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В.К.Дафеамекпор, </w:t>
      </w:r>
      <w:r>
        <w:rPr>
          <w:rFonts w:eastAsia="Times New Roman" w:cs="Times New Roman" w:ascii="Times New Roman" w:hAnsi="Times New Roman"/>
          <w:color w:val="000000"/>
          <w:sz w:val="28"/>
          <w:szCs w:val="28"/>
        </w:rPr>
        <w:t xml:space="preserve">Т.В.Корпань, </w:t>
      </w:r>
      <w:r>
        <w:rPr>
          <w:rFonts w:eastAsia="Times New Roman" w:cs="Times New Roman" w:ascii="Times New Roman" w:hAnsi="Times New Roman"/>
          <w:color w:val="000000"/>
          <w:sz w:val="28"/>
          <w:szCs w:val="28"/>
          <w:lang w:val="uk-UA"/>
        </w:rPr>
        <w:t>Ю.С.Паращук, О.И.Калиновская, И.Ю.Кондратова</w:t>
      </w:r>
    </w:p>
    <w:p>
      <w:pPr>
        <w:pStyle w:val="Normal"/>
        <w:spacing w:lineRule="auto" w:line="360"/>
        <w:ind w:firstLine="709"/>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 xml:space="preserve">Методы лечения послеродовых коагулопатических кровотечений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Харьковский национальный медицинский университет МЗ Украины, кафедра акушерства и гинекологии №2, г.Харьков, Украина</w:t>
      </w:r>
    </w:p>
    <w:p>
      <w:pPr>
        <w:pStyle w:val="Normal"/>
        <w:spacing w:lineRule="auto" w:line="360"/>
        <w:ind w:firstLine="709"/>
        <w:jc w:val="both"/>
        <w:rPr/>
      </w:pPr>
      <w:r>
        <w:rPr>
          <w:rFonts w:cs="Times New Roman" w:ascii="Times New Roman" w:hAnsi="Times New Roman"/>
          <w:sz w:val="28"/>
          <w:szCs w:val="28"/>
        </w:rPr>
        <w:t xml:space="preserve">Акушерские кровотечения являются одной из ведущих причин материнской смертности, составляя в её структуре 20-25 %. Кровотечения – это третья причина материнской смертности после тромбоэмболии и преэклампсии. По данным ВОЗ (2010)  от кровотечений гибнут от 125 до 140 тыс. женщин на год.  Массивные акушерские кровотечения практически всегда протекают па фоне нарушения гемокоагуляционных свойств крови. Уже при сравнительно небольшой кровопотере (15-20 %  ОЦК)  нередко констатируется двухфазность изменений в системе гемостаза; кратковременная фаза гиперкоагуляции сменяется фазой гипокоагуля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ечение при акушерских кровотечениях должно быть ранним и комплексным. В лечении акушерских кровотечений на первое место выходят вопросы остановки кровотечения, организации интенсивной терапии  и четкого  соблюдения алгоритма восстановления дефицита ОЦК. Лечение ведется в следующих основных направлениях: остановка кровотечения;  нормализация гемодинамики;  коррекция нарушений гемостаз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аботы – провести анализ эффективности методов остановки акушерских послеродовых кровотеч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арьковском региональном перинатальном центре с марта 2012 года послеродовые кровотечения отмечены в 15 случаях (1,4%). Кровопотеря более 1000 мл была у 4 родильниц, из них 3 - послеродовых, 1 послеоперационных (кесарево сечение). Причинами кровотечений послужили гипотония матки (один случай), ДВС-синдром  в 3 случаях. </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Для борьбы с коагулопатическими нарушениями у беременных, рожениц и родильниц использовался целый комплекс методов хирургического гемостаза и препаратов, влияющих на различные звенья гемостаза (ингибиторы фибринолиза, криопреципитат, транексамовая кислота и др.).</w:t>
      </w:r>
      <w:r>
        <w:rPr>
          <w:rFonts w:cs="Times New Roman" w:ascii="Times New Roman" w:hAnsi="Times New Roman"/>
          <w:sz w:val="28"/>
          <w:szCs w:val="28"/>
        </w:rPr>
        <w:t xml:space="preserve">  В 5 случаях консервативные методы остановки оказались эффективными. Экстирпация матки произведена у 4 родильниц.</w:t>
      </w:r>
      <w:r>
        <w:rPr>
          <w:rFonts w:eastAsia="Times New Roman" w:cs="Times New Roman" w:ascii="Times New Roman" w:hAnsi="Times New Roman"/>
          <w:color w:val="000000"/>
          <w:sz w:val="28"/>
          <w:szCs w:val="28"/>
          <w:lang w:eastAsia="ru-RU"/>
        </w:rPr>
        <w:t xml:space="preserve"> Однако все традиционно использовавшиеся методы борьбы с коагулопатическим кровотечением, не могут гарантировать однозначной остановки кровотечения. «Свет в конце туннеля» появился с внедрением в клиническую практику качественно нового гемостатического препарата – рекомбинантного активированного фактора VII (НовоСэвен). </w:t>
      </w:r>
      <w:r>
        <w:rPr>
          <w:rFonts w:cs="Times New Roman" w:ascii="Times New Roman" w:hAnsi="Times New Roman"/>
          <w:sz w:val="28"/>
          <w:szCs w:val="28"/>
        </w:rPr>
        <w:t>В настоящее время накапливается уникальный опыт успешного применения препарата НовоСэвен при массивных опасных для жизни кровотечениях в акушер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парат НовоСэвен был использован для остановки массивных акушерских кровотечений 6 роженицам. Препарат вводился внутривенно струйно в дозах 60-90  мкг/кг.  Во всех случаях кровотечений была достигнута полная его остановка в течение 15-20 мин после однократного введения препарата.  При этом показатели гемостаза значительно улучшались.  Во всех случаях введение препарата позволило избежать экстирпации матк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ом представленные наблюдения говорят о том, что введение препарата НовоСэвен является одним из высокоэффективным методом лечения терминальных акушерских кровотечений,  по сути -  органосберегающей технологией у  пациенток  с  терминальными  кровотечениями  в род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7:46:00Z</dcterms:created>
  <dc:creator>Admin</dc:creator>
  <dc:description/>
  <cp:keywords/>
  <dc:language>en-US</dc:language>
  <cp:lastModifiedBy>Admin</cp:lastModifiedBy>
  <cp:lastPrinted>2012-11-08T15:35:00Z</cp:lastPrinted>
  <dcterms:modified xsi:type="dcterms:W3CDTF">2012-11-08T12:36:00Z</dcterms:modified>
  <cp:revision>7</cp:revision>
  <dc:subject/>
  <dc:title/>
</cp:coreProperties>
</file>