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spacing w:lineRule="auto" w:line="36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ДК: 616.24-002-053.31-073.173:612.233:612.017.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Meiryo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Meiryo" w:cs="Times New Roman" w:ascii="Times New Roman" w:hAnsi="Times New Roman"/>
          <w:b/>
          <w:bCs/>
          <w:sz w:val="24"/>
          <w:szCs w:val="24"/>
          <w:lang w:eastAsia="ja-JP"/>
        </w:rPr>
        <w:t>Рівні інтерлейкіну-6 та інтерлейкіну-8 у конденсаті повітря видиху як маркери запалення при пневмонії в новонароджених.</w:t>
      </w:r>
    </w:p>
    <w:p>
      <w:pPr>
        <w:pStyle w:val="Style0"/>
        <w:spacing w:lineRule="auto" w:line="36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. М. Криворотько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арківський національний медичний університет, кафедра пропедевтики педіатрії №2, КЗОЗ «ОДКЛ № 1», м. Хар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юме. </w:t>
      </w:r>
      <w:r>
        <w:rPr>
          <w:rFonts w:cs="Times New Roman" w:ascii="Times New Roman" w:hAnsi="Times New Roman"/>
          <w:sz w:val="24"/>
          <w:szCs w:val="24"/>
        </w:rPr>
        <w:t>Досліджені рівні інтерлейкінів 6 (ІЛ-6) та 8 (ІЛ-8) у конденсаті повітря видиху (КПВ) 34 новонароджених з пневмонією (періоди гострий і реконвалесценції) та 20 новонароджених без захворювань респіраторної системи (контрольна група) методом імуноферментного аналізу. Встановлені референтні значення : ІЛ-6 - 1,83 ± 0,08 пг/мл; ІЛ-8 - 0,69 ± 0,11 пг/мл. Доведено вірогідне (р &lt; 0,001) збільшення рівнів ІЛ-6 (4,01 ± 0,14 пг/мл) та ІЛ-8 (3,07 ± 0,15 пг/мл) у КПВ у новонароджених із пневмонією в гострому періоді, вірогідне (р &lt; 0,001) зменшення рівнів обох цитокінів у періоді реконвалесценції. Встановлені чутливість тесту визначення інтерлейкінів при діагностиці пневмонії - 100 % для обох цитокінів, специфічність – 40 % (ІЛ-6) та 55 % (ІЛ-8). Доведена можливість застосування рівнів цих інтерлейкінів у якості діагностичних та прогностичних критеріїв пневмонії новонароджен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ові слова:</w:t>
      </w:r>
      <w:r>
        <w:rPr>
          <w:rFonts w:cs="Times New Roman" w:ascii="Times New Roman" w:hAnsi="Times New Roman"/>
          <w:sz w:val="24"/>
          <w:szCs w:val="24"/>
        </w:rPr>
        <w:t xml:space="preserve"> новонароджені, пневмонія, конденсат повітря видиху, інтерлейкін-6, інтерлейкін-8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MS Mincho;Meiryo" w:cs="Times New Roman"/>
          <w:sz w:val="24"/>
          <w:szCs w:val="24"/>
          <w:lang w:eastAsia="ja-JP"/>
        </w:rPr>
      </w:pP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>Пневмонія в дітей раннього віку залишається  актуальною проблемою педіатрії, бо рівень смертності немовлят в Україні майже удвічі перевищує показники розвинутих європейських країн, а внесок у зміни тривалості життя складає 4 % [1]. Т</w:t>
      </w:r>
      <w:r>
        <w:rPr>
          <w:rFonts w:cs="Times New Roman" w:ascii="Times New Roman" w:hAnsi="Times New Roman"/>
          <w:sz w:val="24"/>
          <w:szCs w:val="24"/>
        </w:rPr>
        <w:t xml:space="preserve">руднощі діагностики та лікування пневмонії в новонароджених обумовлені </w:t>
      </w: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 xml:space="preserve">обмеженістю досліджень дітей цього вікового періоду – складністю аускультації, неможливістю неінвазивного збору харкотиння, визначення функції зовнішнього дихання та і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>Одним із перспективних напрямків удосконалення діагностики є вивчення конденсату повітря видиху (КПВ) - метод неінвазивний, безпечний, простий у виконанні, дешевий, високо чутливий і специфічний для окремих нозологій та хімічних сполук, особливо при захворюваннях респіраторної системи. Діагностичні можливості дослідження експірату підтверджуються тим, що зміни концентрацій хімічних речовин у ньому, легеневій тканині та бронхоальвеолярній лаважній рідині односпрямовані [2]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ідкриття інтерлейкінів (ІЛ), їх значення в регуляції імунної відповіді в організмі обумовило пріоритетні дослідження в цьому напрямку при різних патологічних станах. Ці цитокіни є універсальними медіаторами, що впливають на всі клітини запального процесу. При вивченні цитокінового статусу при інфекційних хворобах було доведено значення  ІЛ-6 та ІЛ-8 як прозапальних медіаторів - встановлені кореляційні зв’язки ступеня запалення та концентрації зазначених цитокінів у сироватці крові та лікворі при внутрішньоутробних інфекціях </w:t>
      </w: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>[3]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інфекційному мононуклеозі </w:t>
      </w: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>[4]</w:t>
      </w:r>
      <w:r>
        <w:rPr>
          <w:rFonts w:cs="Times New Roman" w:ascii="Times New Roman" w:hAnsi="Times New Roman"/>
          <w:sz w:val="24"/>
          <w:szCs w:val="24"/>
          <w:lang w:eastAsia="ar-SA"/>
        </w:rPr>
        <w:t>,</w:t>
      </w: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невмоніях та </w:t>
      </w:r>
      <w:r>
        <w:rPr>
          <w:rFonts w:eastAsia="MS Mincho;Meiryo" w:cs="Times New Roman" w:ascii="Times New Roman" w:hAnsi="Times New Roman"/>
          <w:sz w:val="24"/>
          <w:szCs w:val="24"/>
          <w:lang w:eastAsia="ja-JP"/>
        </w:rPr>
        <w:t>туберкульозі легень [5, 6]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Перспективним є визначення  </w:t>
      </w:r>
      <w:r>
        <w:rPr>
          <w:rFonts w:cs="Times New Roman" w:ascii="Times New Roman" w:hAnsi="Times New Roman"/>
          <w:sz w:val="24"/>
          <w:szCs w:val="24"/>
        </w:rPr>
        <w:t xml:space="preserve">ІЛ-6 і ІЛ-8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 пневмонії в новонароджених, бо</w:t>
      </w:r>
      <w:r>
        <w:rPr>
          <w:rFonts w:cs="Times New Roman" w:ascii="Times New Roman" w:hAnsi="Times New Roman"/>
          <w:sz w:val="24"/>
          <w:szCs w:val="24"/>
        </w:rPr>
        <w:t xml:space="preserve"> існують лише окремі дослідження з суперечливими висновками з цієї проблеми, що і обумовило актуальність даного наукового дослідження.</w:t>
      </w:r>
    </w:p>
    <w:p>
      <w:pPr>
        <w:pStyle w:val="Style0"/>
        <w:spacing w:lineRule="auto" w:line="36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ета дослідження</w:t>
      </w:r>
      <w:r>
        <w:rPr>
          <w:rFonts w:cs="Times New Roman" w:ascii="Times New Roman" w:hAnsi="Times New Roman"/>
          <w:lang w:val="uk-UA"/>
        </w:rPr>
        <w:t xml:space="preserve"> - підвищення якості медичної допомоги новонародженим, хворим на пневмонію, шляхом удосконалення діагностики та моніторингу на основі впровадження оцінки рівнів прозапальних цитокінів у КПВ</w:t>
      </w:r>
    </w:p>
    <w:p>
      <w:pPr>
        <w:pStyle w:val="Style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вдання:</w:t>
      </w:r>
    </w:p>
    <w:p>
      <w:pPr>
        <w:pStyle w:val="Style0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1. Встановити референтні значення рівнів прозапальних цитокінів ІЛ-6 та ІЛ-8 в КПВ новонароджених.</w:t>
      </w:r>
    </w:p>
    <w:p>
      <w:pPr>
        <w:pStyle w:val="Style0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изначити рівні ІЛ-6 та ІЛ-8 в КПВ новонароджених з пневмонією в періодах гострому та реконвалесценції.</w:t>
      </w:r>
    </w:p>
    <w:p>
      <w:pPr>
        <w:pStyle w:val="Style0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Оцінити можливість застосування рівнів інтерлейкінів в КПВ у якості маркерів запалення при пневмонії в новонароджених.</w:t>
      </w:r>
    </w:p>
    <w:p>
      <w:pPr>
        <w:pStyle w:val="Style0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атеріали та методи дослідження.</w:t>
      </w:r>
    </w:p>
    <w:p>
      <w:pPr>
        <w:pStyle w:val="Style0"/>
        <w:spacing w:lineRule="auto" w:line="36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бота виконана на базі відділень анестезіології та інтенсивної терапії новонароджених, патології новонароджених КЗОЗ ОДКЛ № 1 в 2009-2012 рр. Для вирішення завдань наукового дослідження під спостереженням знаходились новонароджені з пневмонією (основна група) та без захворювань респіраторної системи (контрольна група). Обстеження, верифікацію діагнозу та лікування новонароджених з пневмонією проводили згідно «Тимчасовим стандартам обсягів діагностичних досліджень, лікувальних заходів та критеріїв якості лікування дітей" (Наказ МОЗ України № 226 від 27 липня 1998 р.) і «Протоколу лікування дітей з пневмонією" (Наказ МОЗ України № 18 від 13 січня 2005 р.) </w:t>
      </w:r>
    </w:p>
    <w:p>
      <w:pPr>
        <w:pStyle w:val="Style0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бір КПВ у новонароджених здійснювався дворазово - в гострому періоді та періоді реконвалесценції пневмонії приладом власного виробництва  [7].  Інтерлейкіни IL-6, IL-8 визначалися методом імуноферментного аналізу тест-системою «Вектор-Бест» (Новосибірськ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лідження проведено відповідно до вимог Європейської конвенції по захисту хребетних тварин (Страсбург, 18.03.1986), директиви Заради Європейського економічного товариства по захисту хребетних тварин (Страсбург, 24.11.1986), Статуту Української асоціації з біоетики та норм GLP (1992 р.), вимог та норм ІСН ІЗ8Р (2002 р.), типових положень з питань етики МОЗ України № 281 від 01.11.2000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оброблені методами варіаційної статистики з застосуванням комп'ютерних програм „Microsoft Exel“ (2003 р.) та „BIOSTAT” (2006 р.) на персональному комп’ютері типу Pentium IV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и та їх обговоренн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у групу склали 34 новонароджених з пневмонією. Серед хворих переважали хлопчики (22 дитини – 64,7 %). Аналіз клініко-анамнестичних та лабораторно-інструментальних даних дозволив діагностувати вроджену (внутрішньоутробну) пневмонію в 12 дітей  (35,3 %), набуту – в 22  (64,7 %). У більшості пацієнтів пневмонію діагностовано в перші три дні життя (12 дітей – 35,3 %); у 9 хворих (26,5 %) – на 4-7 добу, у  38,2 % немовлят - після раннього неонатального періоду. Супутнім діагнозом у всіх хворих було гіпоксично-ішемічне ураження центральної нервової системи середнього ступеня тяжкості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Контрольну групу склали 20 пацієнтів, що були рандомізовані за віком, показниками фізичного розвитку, супутньому діагнозу з хворими основної групи та не мали ураження респіраторної систе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іст ІЛ-6 і ІЛ-8 у КПВ у новонароджених з пневмонією з визначенням середнього значення (М), середньої похибки середнього значення (m) та довірчого інтервалу (ДІ)  представлено в табл.1.</w:t>
      </w:r>
    </w:p>
    <w:p>
      <w:pPr>
        <w:pStyle w:val="Normal"/>
        <w:spacing w:lineRule="auto" w:line="360" w:before="0" w:after="0"/>
        <w:ind w:left="8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я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іст ІЛ-6 і ІЛ-8 (пг/мл) у КПВ у новонароджених з пневмонією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12"/>
        <w:gridCol w:w="2281"/>
        <w:gridCol w:w="1515"/>
        <w:gridCol w:w="1466"/>
      </w:tblGrid>
      <w:tr>
        <w:trPr>
          <w:trHeight w:val="406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кіни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 гр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=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 ± m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=20</w:t>
            </w:r>
          </w:p>
        </w:tc>
      </w:tr>
      <w:tr>
        <w:trPr>
          <w:trHeight w:val="654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ий пері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реконвалесценці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 ± 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ДІ , 95%]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-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1 ± 0,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 0,00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 ± 0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 0,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 0,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 ± 0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66 - 2,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-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 ± 0,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 0,00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 ± 0,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 0,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 0,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±0,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47 - 0,91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ітка.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вірогідність різниці у порівнянні з контролем;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вірогідність різниці у   порівнянні з гострим періодом пневмон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і табл.1 свідчать про вірогідне (р &lt; 0,001) підвищення обох цитокінів у КПВ у гострому періоді пневмонії в порівнянні з контролем. Для оцінки діагностичної вартості визначення інтерлейкінів в КПВ встановлені чутливість, специфічність, прогностичну цінність позитивного результату (positive predictive value - PPV) і негативного результату (negative predictive value - NPV).  За стандарт діагностики приймали рентгенографію органів грудної клітини -  результати  представлені в табл. 2. </w:t>
      </w:r>
    </w:p>
    <w:p>
      <w:pPr>
        <w:pStyle w:val="Normal"/>
        <w:spacing w:lineRule="auto" w:line="360" w:before="0" w:after="0"/>
        <w:ind w:left="8495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я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агностична вартість тесту визначення ІЛ-6 і ІЛ-8 у КПВ при пневмонії в новонароджених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1212"/>
        <w:gridCol w:w="12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к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лив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ічні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V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 &lt; 0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 &gt; 0,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– вірогідність різниці значень ІЛ-6 та ІЛ-8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із діагностичної вартості визначення інтерлейкінів у КПВ при пневмонії в новонароджених дозволяє зробити висновок про високу чутливість (без вірогідної різниці між цитокінами), але незначну специфічність даних тестів (при вірогідно вищій специфічності ІЛ-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еріоді реконвалесценції (табл.1) у хворих із пневмонією відзначається вірогідне (Р &lt; 0,001) зниження ІЛ-6 і ІЛ-8  у порівнянні з гострим періодом, але нормалізації показників не відбувається - рівні обох інтерлейкінів залишаються вірогідно підвищеними, що свідчить про збереження запальних процесів у респіраторній системі, зокрема, активації цитокінової системи, навіть після ліквідації ексудації в альвеола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ляційний аналіз, проведений між рівнями ІЛ-6 і ІЛ-8, не виявив вірогідних зв'язків ні в гострому періоді (r = 0,04; р &gt; 0,05), ні в періоді реконвалесценції (r = 0,21; р &gt; 0,05), що свідчить про різноспрямованість та плейотропність дії цитокінів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а вага участі інтерлейкінів у реалізації запального процесу в легенях (рис.1) у гострому періоді однакова – в 5,6 разів рівні ІЛ-8 та ІЛ-6 перевищують t-критерій. У періоді реконвалесценції ІЛ-8 має тенденцію до більш уповільненої нормалізації в порівнянні ІЛ-6 (ступінь відхилення від t-критерію складає 1,9 та 1,1 відповідно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9965" cy="247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ис. 1. Ступінь відхилення вмісту ІЛ-6 та ІЛ-8 у КПВ від t-критерію у новонароджених з пневмонією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снов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становлені референтні значення вмісту інтерлейкінів у повітрі видиху новонароджених: ІЛ-6 - 1,83 ± 0,08 пг/мл; ІЛ-8 - 0,69 ± 0,11 пг/м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 новонароджених із пневмонією в гострому періоді відзначається вірогідне (р &lt; 0,001) збільшення рівнів ІЛ-6 і ІЛ-8 у КПВ, що дає підставу використовувати їх у якості діагностичних критеріїв. Чутливість тесту визначення інтерлейкінів при діагностиці пневмонії становить 100 % для обох цитокінів, специфічність – 40 % та 55 % для  ІЛ-6 і ІЛ-8 відповідно (р &gt; 0,0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періоді реконвалесценції рівні ІЛ-6 і ІЛ-8 у КПВ вірогідно (р &lt; 0,001) знижуються, але залишаються вірогідно (р &lt; 0,01) підвищеними в порівнянні з референтними значенн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омендовано застосування динаміки рівня цитокінів для моніторингу пневмонії в новонароджени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ітератур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дико-демографічна ситуація та організація медичної допомоги населенню у 2010 році</w:t>
      </w:r>
      <w:r>
        <w:rPr>
          <w:rFonts w:cs="Times New Roman" w:ascii="Times New Roman" w:hAnsi="Times New Roman"/>
          <w:sz w:val="24"/>
          <w:szCs w:val="24"/>
          <w:lang w:eastAsia="ru-RU"/>
        </w:rPr>
        <w:t>: п</w:t>
      </w:r>
      <w:r>
        <w:rPr>
          <w:rFonts w:cs="Times New Roman" w:ascii="Times New Roman" w:hAnsi="Times New Roman"/>
          <w:bCs/>
          <w:sz w:val="24"/>
          <w:szCs w:val="24"/>
        </w:rPr>
        <w:t>ідсумки діяльності системи охорони здоров'я та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алізація Програми економічних реформ на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0-2014 роки "Заможне суспільство, конкуренто-спроможна економіка, ефективна держава"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/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Лихотоп Р. Й., Карпінська Л. Г., Хобзей М. К. та ін.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]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 редакцією О. В. Аніщенка. – К. : МОЗ України, 2011. – 104 с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мографічна ситуація і стан здоров'я населення. – С. 5-3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Utility of exhaled breath condensates in chronic obstructive pulmonary disease: a critical review / R. M Effros, J. Su, R. Casaburi [et al.]  // Curr Opin Pulm Med. - 2005. - № 11(2). -  Р.135 - 144.</w:t>
      </w:r>
    </w:p>
    <w:p>
      <w:pPr>
        <w:pStyle w:val="Style0"/>
        <w:spacing w:lineRule="auto" w:line="36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3. Клинико-иммунологические аспекты внутриутробных инфекций с поражением центральной нервной системы у новорожденных / Т.И. Долгих, Т.Н. Белкова, Ю.И. Тирская // </w:t>
      </w:r>
      <w:r>
        <w:rPr>
          <w:rFonts w:cs="verdana, arial;Times New Roman" w:ascii="verdana, arial;Times New Roman" w:hAnsi="verdana, arial;Times New Roman"/>
          <w:lang w:val="uk-UA"/>
        </w:rPr>
        <w:t xml:space="preserve"> Цитокины и воспаление.</w:t>
      </w:r>
      <w:r>
        <w:rPr>
          <w:rFonts w:cs="Times New Roman" w:ascii="Times New Roman" w:hAnsi="Times New Roman"/>
          <w:lang w:val="uk-UA"/>
        </w:rPr>
        <w:t xml:space="preserve"> -</w:t>
      </w:r>
      <w:r>
        <w:rPr>
          <w:rFonts w:cs="verdana, arial;Times New Roman" w:ascii="verdana, arial;Times New Roman" w:hAnsi="verdana, arial;Times New Roman"/>
          <w:lang w:val="uk-UA"/>
        </w:rPr>
        <w:t xml:space="preserve"> 2011. </w:t>
      </w: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verdana, arial;Times New Roman" w:ascii="verdana, arial;Times New Roman" w:hAnsi="verdana, arial;Times New Roman"/>
          <w:lang w:val="uk-UA"/>
        </w:rPr>
        <w:t xml:space="preserve">Т. 10. </w:t>
      </w: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verdana, arial;Times New Roman" w:ascii="verdana, arial;Times New Roman" w:hAnsi="verdana, arial;Times New Roman"/>
          <w:lang w:val="uk-UA"/>
        </w:rPr>
        <w:t xml:space="preserve">№ 1. </w:t>
      </w: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verdana, arial;Times New Roman" w:ascii="verdana, arial;Times New Roman" w:hAnsi="verdana, arial;Times New Roman"/>
          <w:lang w:val="uk-UA"/>
        </w:rPr>
        <w:t>С. 46–50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пособ дифференциальной диагностики инфекционного мононуклеоза различной этиологии у детей : патент  RU</w:t>
        <w:tab/>
        <w:t> 2360254 C1 : Гордеец А. В., Шаркова В. А., Савина О. Г.</w:t>
      </w:r>
      <w:r>
        <w:rPr/>
        <w:t xml:space="preserve">  ; </w:t>
      </w:r>
      <w:r>
        <w:rPr>
          <w:rFonts w:cs="Times New Roman" w:ascii="Times New Roman" w:hAnsi="Times New Roman"/>
          <w:sz w:val="24"/>
          <w:szCs w:val="24"/>
        </w:rPr>
        <w:t>Патентообладатель(и): Государственное образовательное учреждение высшего профессионального образования "Владивостокский государственный медицинский университет Федерального агентства по здравоохранению и социальному развитию" (ГОУ ВПО ВГМУ Росздрава). - № 2008113862/15 ; заявка 08.04.2008; опубл. 27.06.2009.</w:t>
      </w:r>
    </w:p>
    <w:p>
      <w:pPr>
        <w:pStyle w:val="Style0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val="uk-UA"/>
        </w:rPr>
        <w:t>5. Маркелова Е. В. Патогенетическая роль нарушений в системе цитокинов при инфекционно-воспалительных заболеваниях / Е. В. Маркелова, А. В. Костюшко, В. Е. Красников // Тихоокеанский медицинский журнал. – 2008. - №3. – С. 24-29.</w:t>
      </w:r>
    </w:p>
    <w:p>
      <w:pPr>
        <w:pStyle w:val="Style0"/>
        <w:spacing w:lineRule="auto" w:line="36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6. Байгозина Е. А. Цитокиновый профиль у больных с вентилятор-ассоциированной пневмонией / Е. А. Байгозина, В. И. Совалкин, Т. И. Долгих // Цитокины и воспаление. – 2007. - №2. – С. 35-39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стрій для збору конденсату повітря видиху : патент 54790 :  Клименко В. А., Криворотько Д. М., Кожемяка А. І., Сіренко Т. В., Кшемінська Н. А. ; власник патенту Харківський національний медичний університет. - № 201005878 ; заявл. 17.05.10 ; опубл. 25.11.10, Бюл. № 22. – 4 с. : і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Уровни интерлейкина-6 и интерлейкина-8 в конденсате выдыхаемого воздуха как маркеры воспаления при пневмонии у новорожденных.</w:t>
      </w:r>
    </w:p>
    <w:p>
      <w:pPr>
        <w:pStyle w:val="Style0"/>
        <w:spacing w:lineRule="auto" w:line="36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. Н. Криворотько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Резюме. </w:t>
      </w:r>
      <w:r>
        <w:rPr>
          <w:rFonts w:cs="Times New Roman" w:ascii="Times New Roman" w:hAnsi="Times New Roman"/>
          <w:sz w:val="24"/>
          <w:szCs w:val="24"/>
          <w:lang w:eastAsia="uk-UA"/>
        </w:rPr>
        <w:t>Исследованы уровни интерлейкинов 6 (ИЛ-6) и 8 (ИЛ-8) в конденсате выдыхаемого воздуха (КВВ) 34 новорожденных с пневмонией (периоды острый и реконвалесценции) и 20 новорожденных без заболеваний респираторной системы (контрольная группа) методом иммуноферментного анализа. Установлены референтные значения: ИЛ-6 - 1,83±0,08 пг/мл; ИЛ-8 - 0,69±0,11 пг/мл. Доказано достоверное (р&lt;0,001) увеличение уровней ИЛ-6 (4,01±0,14 пг/мл) и ИЛ-8 (3,07±0,15 пг/мл) в КВВ у новорожденных с пневмонией в остром периоде, достоверное (р&lt;0,001) уменьшение уровней обоих цитокинов в периоде реконвалесценции. Установлены чувствительность теста определения интерлейкинов при диагностике пневмонии - 100 % для обоих цитокинов, специфичность - 40 % (ИЛ-6) и 55 % (ИЛ-8). Доказанная возможность применения уровней этих интерлейкинов в качестве диагностических и прогностических критериев пневмонии новорожденны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Ключевые слова: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новорожденные, пневмония, конденсат выдыхаемого воздуха, интерлейкин-6, интерлейкин-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interleukin-6 and interleukin-8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levels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 of exhaled breath condensate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as inflammation markers in newborns with pneumo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. N. Kryvorotko</w:t>
      </w:r>
    </w:p>
    <w:p>
      <w:pPr>
        <w:pStyle w:val="Normal"/>
        <w:tabs>
          <w:tab w:val="clear" w:pos="708"/>
          <w:tab w:val="left" w:pos="279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Summary.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The levels of interleukin-6 (IL-6) and interleukin-8 (IL-8) were investigated in exhaled breath condensate (EBC) in 34 newborns with pneumonia and 20 newborns without respiratory system’s diseases (control group). The immunoenzime </w:t>
      </w:r>
      <w:r>
        <w:rPr>
          <w:rFonts w:cs="Times New Roman" w:ascii="Times New Roman" w:hAnsi="Times New Roman"/>
          <w:sz w:val="24"/>
          <w:szCs w:val="24"/>
        </w:rPr>
        <w:t xml:space="preserve"> method was used. The reference values were established for newborns: ІL-6 - 1,83±0,08 pg/ml; ІL-8 - 0,69±0,11 pg/ml. The levels of ІL-6 (4,01±0,14 pg/ml) and ІL-8 (3,07±0,15 pg/ml) were increased in the acute period of pneumonia vs control. The levels of these cytokines were decreased significantly (P &lt;0,001) in convalescence vs acute period of pneumonia and remained significantly elevated vs control. Therefore, the diagnostic and prognostic values of nitric IL-6 and IL-8 levels in EBC in newborns with pneumonia were prove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 words:</w:t>
      </w:r>
      <w:r>
        <w:rPr>
          <w:rFonts w:cs="Times New Roman" w:ascii="Times New Roman" w:hAnsi="Times New Roman"/>
          <w:sz w:val="24"/>
          <w:szCs w:val="24"/>
        </w:rPr>
        <w:t xml:space="preserve"> newborn, pneumonia, exhaled breath condensate, </w:t>
      </w:r>
      <w:r>
        <w:rPr>
          <w:rFonts w:cs="Times New Roman" w:ascii="Times New Roman" w:hAnsi="Times New Roman"/>
          <w:sz w:val="24"/>
          <w:szCs w:val="24"/>
          <w:lang w:eastAsia="uk-UA"/>
        </w:rPr>
        <w:t>interleukin-6, interleukin-8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митрий Николаевич Криворотько, аспирант, кафедра пропедевтики педиатрии №2 ХНМУ, пр-т Ленина 4, Харьков, 61022,  тел. 8(057)338 20 69, моб. 097929378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/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Calibri"/>
      <w:lang w:val="uk-UA"/>
    </w:rPr>
  </w:style>
  <w:style w:type="character" w:styleId="Style20">
    <w:name w:val="Тема примечания Знак"/>
    <w:qFormat/>
    <w:rPr>
      <w:rFonts w:cs="Calibri"/>
      <w:b/>
      <w:bCs/>
      <w:lang w:val="uk-U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0">
    <w:name w:val="Style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cs="Times New Roman"/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10:00Z</dcterms:created>
  <dc:creator>Vika</dc:creator>
  <dc:description/>
  <cp:keywords/>
  <dc:language>en-US</dc:language>
  <cp:lastModifiedBy>Виктория Анатольевна</cp:lastModifiedBy>
  <cp:lastPrinted>2012-08-01T13:16:00Z</cp:lastPrinted>
  <dcterms:modified xsi:type="dcterms:W3CDTF">2012-08-01T10:25:00Z</dcterms:modified>
  <cp:revision>23</cp:revision>
  <dc:subject/>
  <dc:title/>
</cp:coreProperties>
</file>