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ДК 616.53-002-085.262</w:t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Місце хімічних пілінгів в терапії акне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аврилюк О.А, </w:t>
      </w:r>
      <w:r>
        <w:rPr>
          <w:rFonts w:cs="Times New Roman" w:ascii="Times New Roman" w:hAnsi="Times New Roman"/>
          <w:b/>
          <w:i/>
          <w:sz w:val="28"/>
          <w:szCs w:val="28"/>
        </w:rPr>
        <w:t>Красушина Ю.В.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медичний університет, м. Харків, 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ступ:</w:t>
      </w:r>
      <w:r>
        <w:rPr>
          <w:lang w:val="uk-UA"/>
        </w:rPr>
        <w:t xml:space="preserve"> Акне залишається актуальною проблемою сучасної дерматології у зв'язку з соціально-психологічною значимістю захворювання. Захворюваність на акне досягає 95 % населення планети. В останні роки спостерігається зростання захворюваності на пізнє акне в зв'язку з гормональним дисбалансом або підвищенням чутливості рецепторів шкіри до андрогенів. В зв’язку з різноманітними проявами хвороби і перебігом клінічних форм, лікування вугрової хвороби, повинно бути комплексним, але існуючі методи лікування мають обмежені показання в тому числі із-за наявності побічних ефектів.</w:t>
      </w:r>
    </w:p>
    <w:p>
      <w:pPr>
        <w:pStyle w:val="Normal"/>
        <w:jc w:val="both"/>
        <w:rPr/>
      </w:pPr>
      <w:r>
        <w:rPr>
          <w:b/>
          <w:lang w:val="uk-UA"/>
        </w:rPr>
        <w:t>Мета дослідження:</w:t>
      </w:r>
      <w:r>
        <w:rPr>
          <w:lang w:val="uk-UA"/>
        </w:rPr>
        <w:t xml:space="preserve"> реферативно-аналітичний огляд наукових публікацій стосовно застосування хімічних пілінгів в лікуванні акне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оди дослідження:</w:t>
      </w:r>
      <w:r>
        <w:rPr>
          <w:lang w:val="uk-UA"/>
        </w:rPr>
        <w:t xml:space="preserve"> пошук науково-експертних та клінічних публікацій в наукометричних базах за останні 3 роки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зультати:</w:t>
      </w:r>
      <w:r>
        <w:rPr>
          <w:lang w:val="uk-UA"/>
        </w:rPr>
        <w:t xml:space="preserve"> Серед пілінгів, які активно використовують при акне в комбінованій терапії, особливу увагу заслуговують гліколевий, ТСА-пілінг та  саліциловий. Кожен із них діє на різних стадіях акне. Пілінги з АНА-кислотами (гліколієва, молочна, яблучна, винна, лимонна) використовуються при </w:t>
      </w:r>
      <w:r>
        <w:rPr>
          <w:i/>
          <w:lang w:val="uk-UA"/>
        </w:rPr>
        <w:t>незапальних формах акне</w:t>
      </w:r>
      <w:r>
        <w:rPr>
          <w:lang w:val="uk-UA"/>
        </w:rPr>
        <w:t>, підвищеній жирності шкіри і наявності відкритих та закритих комедонів. Препарати, до складу яких входять ці кислоти, мають добрий антибактеріальний, протизапальний, відлущуючий, освітлюючий, а також зволожуючий ефекти. Крім цього, при регулярному видаленні відмерлих клітин проникнення в шкіру активних компонентів збільшується в рази, саме тому фахівці рекомендують чергувати курс пілінгів з іншою терапією акне, що прискорить реабілітацію та підвищить якість життя пацієнтів.</w:t>
        <w:br/>
      </w:r>
      <w:r>
        <w:rPr>
          <w:i/>
          <w:lang w:val="uk-UA"/>
        </w:rPr>
        <w:t>При папуло-пустульозній акне</w:t>
      </w:r>
      <w:r>
        <w:rPr>
          <w:lang w:val="uk-UA"/>
        </w:rPr>
        <w:t xml:space="preserve"> необхідним є ретельний підхід у виборі виду пілінгу. Лікар індивідуально підбирає вид пілінгу та його правильне застосування. Добре себе зарекомендувала саліцилова кислота, але фахівці рідко використовують її в монотерапії через те, що вона сильно підсушує шкіру і викликає сильне печіння при процедурі. Але в комбінованих пілінгах вона виступає провідником інших кислот. До таких пілінгів відноситься ретиноєвий пілінг, який відмінно проявляє себе у вирішенні вікових змін, а при проблемах акне викликає зворотній ефект і може спровокувати сильне загострення. ТСА-пілінг варто застосовувати з особливою обережністю і тільки локально у боротьбі з вугровими висипаннями, без наявності активних запалень, у зв’язку з наявністю частих побічних ефектів. </w:t>
      </w:r>
      <w:r>
        <w:rPr>
          <w:szCs w:val="28"/>
          <w:lang w:val="uk-UA"/>
        </w:rPr>
        <w:t xml:space="preserve">На сучасному етапі на передній план вийшла проблема </w:t>
      </w:r>
      <w:r>
        <w:rPr>
          <w:i/>
          <w:szCs w:val="28"/>
          <w:lang w:val="uk-UA"/>
        </w:rPr>
        <w:t>постакне</w:t>
      </w:r>
      <w:r>
        <w:rPr>
          <w:szCs w:val="28"/>
          <w:lang w:val="uk-UA"/>
        </w:rPr>
        <w:t>, яка являє собою порушення рельєфу, наявність ямок, нерівностей, розширених пор. При постакне краще «спрацюють» серединні пілінги – ТСА (локально), гліколевий (50-70 %), висока концентрація піровиноградної кислоти.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При наявності запалень, папуло-пустульозної форми акне доцільно використовувати водно-спиртові форми пілінгових препаратів, а кислотами вибору є піровиноградна, мигдальна та лактобіонова. </w:t>
      </w:r>
      <w:r>
        <w:rPr>
          <w:szCs w:val="28"/>
          <w:lang w:val="uk-UA"/>
        </w:rPr>
        <w:t xml:space="preserve">При комедональній формі акне перевагу віддають гелевим формам пілінгів. Кислотами вибору є саліцилова, лактобіонова, піровиноградна, мигдальна та гліколева. При постакне частіше використовують серединні пілінги, такі як ТСА та гліколевий. Важливим методом профілактики  постакне є своєчасна адекватна комплексна терапія захворювання. </w:t>
      </w:r>
    </w:p>
    <w:p>
      <w:pPr>
        <w:pStyle w:val="Normal"/>
        <w:spacing w:lineRule="auto" w:line="240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літератури</w:t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Ахтямов, С.Н. Практическая дерматокосметология: учебное пособие / С.Н. Ахтямов, Ю.С. Бутов. М.: Медицина, 2003. - 400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Cs w:val="28"/>
        </w:rPr>
        <w:t xml:space="preserve">Воробьева, Н.Е. Комплексная терапия акне у женщин репродуктивного возраста / Н.Е. Воробьева, Т.М. Пекарева, М.А. Тарасова // Сб. статей НПО врачей-косметологов СПб. 2005. - №6. </w:t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анищук, И.В. Роль и место пилингов в косметологии / И.В. Данищук // Сб. статей НПО врачей косметологов СПб. 2002. - №3. - С. 110-113.</w:t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бненкова, О.В. Химические пилинги. Современные направления. Осложнения, пути коррекции / О.В. Забненкова // Вестн. дерматологии и венерологии. 2006. - №5. - С. 94-98.</w:t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узьмина, Т.С. Химические пилинги в эстетической дерматологии / Т.С. Кузьмина // Эксперим. и клин, дерматокосметология. 2008. - № 5. - С. 24-28.</w:t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арголина, A.A. Новая косметология / A.A. Марголина, Е.И. Эрнандес, О.Э. Зайкина. М.: Косметика и медицина. - 2002. - 208 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Body">
    <w:name w:val="Body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1:15:00Z</dcterms:created>
  <dc:creator>Юля</dc:creator>
  <dc:description/>
  <dc:language>en-US</dc:language>
  <cp:lastModifiedBy>Alexandra</cp:lastModifiedBy>
  <dcterms:modified xsi:type="dcterms:W3CDTF">2020-03-10T21:15:00Z</dcterms:modified>
  <cp:revision>2</cp:revision>
  <dc:subject/>
  <dc:title/>
</cp:coreProperties>
</file>