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ьниченко О.А.,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.держ.упр., проф., професор кафедри громадського здоров’я та управління охороною здоров’я, </w:t>
      </w:r>
      <w:r>
        <w:rPr>
          <w:rFonts w:cs="Times New Roman" w:ascii="Times New Roman" w:hAnsi="Times New Roman"/>
          <w:i/>
          <w:sz w:val="26"/>
          <w:szCs w:val="26"/>
        </w:rPr>
        <w:t>Харківський національний медичний університет, м Харків, Украї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ІЗМИ ДЕРЖАВНОГО РЕГУЛЮВАННЯ РОЗВИТКУ БІЗНЕ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і для сучасного суспільства економічну, соціальну й інші функції продовжує виконувати бізнес. Його розвиток є результатом впливу не лише ринкових механізмів, а й механізмів державного регулювання – "штучно створеної системи, яка відповідно до базових принципів і функцій управління, за допомогою доступних методів і засобів здійснює регуляторний вплив на суспільство, завдяки чому забезпечує ефективне функціонування системи державної влади для досягнення визначеної мети та розв’язання протиріч, що виникають між учасниками цього процесу" [1, с. 67]. Однією з передумов покращення ситуації у цій царині є, з одного боку, належне використання уповноваженими представниками органів державного управління доступних механізмів впливу, а з іншого – адекватне реагування представників бізнес-структур на особливості такого впливу. Запорукою взаємовигідної взаємодії держави та бізнесу є належне методологічне забезпечення цього процесу, що й обумовлює актуальність даного дослі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узагальнення публікацій за даною проблематикою (Л. Донець, С. Ільяшенко, А. Митник, Н. Романенко, М. Трещов та ін.) і результати власних досліджень дозволили виділити такі ознаки механізмів державного регулювання розвитком бізнес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u w:val="single"/>
        </w:rPr>
        <w:t>Спосіб впливу</w:t>
      </w:r>
      <w:r>
        <w:rPr>
          <w:rFonts w:cs="Times New Roman" w:ascii="Times New Roman" w:hAnsi="Times New Roman"/>
          <w:sz w:val="28"/>
          <w:szCs w:val="28"/>
        </w:rPr>
        <w:t>: адміністративні, економічні, інституційні, інформаційні, конкурсні, правові, психологічні, соціальні, фінансові; економічно-адміністративні, інформаційно-комунікаційні, організаційно-економічні, організаційно-інфраструктурні, організаційно-правові, соціально-психологічні; комплексні; прикладн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  <w:u w:val="single"/>
        </w:rPr>
        <w:t>Об’єкт впливу</w:t>
      </w:r>
      <w:r>
        <w:rPr>
          <w:rFonts w:cs="Times New Roman" w:ascii="Times New Roman" w:hAnsi="Times New Roman"/>
          <w:sz w:val="28"/>
          <w:szCs w:val="28"/>
        </w:rPr>
        <w:t>: взаємодії держави та бізнесу; розвитку державно-приватного партнерства; стимулювання, підтримки, сприяння та контролю; формування сприятливого підприємницького середовища; фінансування діяльності господарюючих суб’є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u w:val="single"/>
        </w:rPr>
        <w:t>Методи та засоби вплив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адміністративн</w:t>
      </w:r>
      <w:bookmarkStart w:id="0" w:name="o188"/>
      <w:bookmarkEnd w:id="0"/>
      <w:r>
        <w:rPr>
          <w:rFonts w:cs="Times New Roman" w:ascii="Times New Roman" w:hAnsi="Times New Roman"/>
          <w:i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: введення єдиних державних стандартів; внесення пропозицій в установленому законом порядку про зупинення діяльності підприємств, установ, організацій незалежно від форм власності у разі порушення ними законодавства про охорону довкілля та санітарних правил; встановлення заборон; встановлення граничних цін; квоти; контроль за безпекою та екологічністю; контроль за використанням відходів з урахуванням їх ресурсної цінності та вимог безпеки для здоров’я людей і навколишнього природного середовища та розглядає справи про адміністративні правопорушення або передає їх матеріали на розгляд інших державних органів разі порушення законодавства про відходи; контроль за якістю обслуговування користувачів; ліцензування; надання дозволів; нормування; обмеження або заборона використання підприємствами питної води у промислових цілях; погодження документації із землеустрою щодо її відповідності законодавству у сфері охорони навколишнього природного середовища; порядок започаткування бізнесу, процедура добровільного припинення господарської діяльності фізичної особи-підприємця за заявницьким принципом; сертифікація; регламентація; розпорядження, використання приписів (встановлення обов’язкі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економічні</w:t>
      </w:r>
      <w:r>
        <w:rPr>
          <w:rFonts w:cs="Times New Roman" w:ascii="Times New Roman" w:hAnsi="Times New Roman"/>
          <w:sz w:val="28"/>
          <w:szCs w:val="28"/>
        </w:rPr>
        <w:t>: встановлення розміру податків і зборів; державна фінансова підтримка суб’єктам малого підприємництва, у т.ч. мікрокредитів для започаткування та провадження підприємницької діяльності; державне замовлення; державні закупки; залучення коштів на договірних засадах; пільгове кредитув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нормативні</w:t>
      </w:r>
      <w:r>
        <w:rPr>
          <w:rFonts w:cs="Times New Roman" w:ascii="Times New Roman" w:hAnsi="Times New Roman"/>
          <w:sz w:val="28"/>
          <w:szCs w:val="28"/>
        </w:rPr>
        <w:t>: Конституція України, Кодекси України, Закони України, Укази Президента України, постанови та рішення Верховної Ради України, постанови та розпорядження Кабінету Міністрів України; нормативні акти ЦОВВ, обласних і районних державних адміністрацій; програми соціально-економічного розвитку територій; регіональні програми розвитку малого та середнього бізнес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організаційні</w:t>
      </w:r>
      <w:r>
        <w:rPr>
          <w:rFonts w:cs="Times New Roman" w:ascii="Times New Roman" w:hAnsi="Times New Roman"/>
          <w:sz w:val="28"/>
          <w:szCs w:val="28"/>
        </w:rPr>
        <w:t>: визначення форм інтегрування управлінського потенціалу бізнесу в механізм бюджетного процесу регіону; використання системи електронного документообігу; забезпечення розвитку лізингових операцій для технічного переоснащення основних фондів підприємств; надання інформаційної, методологічної та іншої підтримки представників бізнесу; побудова й змістовне наповнення інформаційно-комунікаційного забезпечення державно-приватного партнерства; проведення навчання з питань провадження підприємницької діяльності; створення вільних (спеціальних) економічних зон, технопарків та територій пріоритетного розвитку; роздержавлення та приватизація; тендери; формування багатоканального механізму здійснення комунікацій державних і комерційних організаці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соціально-психологічні</w:t>
      </w:r>
      <w:r>
        <w:rPr>
          <w:rFonts w:cs="Times New Roman" w:ascii="Times New Roman" w:hAnsi="Times New Roman"/>
          <w:sz w:val="28"/>
          <w:szCs w:val="28"/>
        </w:rPr>
        <w:t>: договірні процеси; інформування та освіта населення; налагодження специфічних соціальних зв’язків і відносин між виконавцями; просвітництво; формування культури ведення бізне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урахуванням вищевикладеного матеріалу можна зробити такі висновки. Зважаючи на її специфіку і суспільну значущість, розвиток бізнесу обумовлюють ринкові механізми та механізми державного регулювання, дія яких забезпечує їх взаємне доповнення й компенсацію наявних недоліків. Використовувані механізми державного регулювання розвитком бізнесу відрізняються за способом, об’єктом, методами та засобами впливу. Продовження наукових розвідок за даною проблематикою сприятиме подальшому розвитку бізнесу, у т.ч. за рахунок вдосконалення державного регулювання у цій цари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их джере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 Управління структурними зрушеннями: </w:t>
      </w:r>
      <w:r>
        <w:rPr>
          <w:rFonts w:cs="Times New Roman" w:ascii="Times New Roman" w:hAnsi="Times New Roman"/>
          <w:color w:val="0000CC"/>
          <w:sz w:val="28"/>
          <w:szCs w:val="28"/>
        </w:rPr>
        <w:t>підручник</w:t>
      </w:r>
      <w:r>
        <w:rPr>
          <w:rFonts w:cs="Times New Roman" w:ascii="Times New Roman" w:hAnsi="Times New Roman"/>
          <w:sz w:val="28"/>
          <w:szCs w:val="28"/>
        </w:rPr>
        <w:t>. Харків: Оберіг, 2013. 300 c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10:00Z</dcterms:created>
  <dc:creator>Admin</dc:creator>
  <dc:description/>
  <cp:keywords/>
  <dc:language>en-US</dc:language>
  <cp:lastModifiedBy>qwerty</cp:lastModifiedBy>
  <dcterms:modified xsi:type="dcterms:W3CDTF">2020-03-10T10:11:00Z</dcterms:modified>
  <cp:revision>12</cp:revision>
  <dc:subject/>
  <dc:title/>
</cp:coreProperties>
</file>