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ЗБІРНИК МАТЕРІАЛІВ КОНФЕРЕНЦІЇ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«МЕДИЦИНА ТРЕТЬОГО ТИСЯЧОЛІТТЯ»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ДК 61.061.3 (043.2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БК 61 (063)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285" w:firstLine="709"/>
        <w:rPr/>
      </w:pPr>
      <w:r>
        <w:rPr>
          <w:sz w:val="28"/>
          <w:szCs w:val="28"/>
        </w:rPr>
        <w:t xml:space="preserve">Медицина третього тисячоліття: Збірник тез міжвузівської  конференції молодих вчених та студентів (Харків – 20-22 січня  2020р.) Харків, 2019. – 717 с.  </w:t>
      </w:r>
      <w:r>
        <w:br w:type="page"/>
      </w:r>
    </w:p>
    <w:p>
      <w:pPr>
        <w:pStyle w:val="Default"/>
        <w:spacing w:lineRule="auto" w:line="360"/>
        <w:ind w:firstLine="567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Гринь Олександра Миколаїв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СУРЖИК: ПРОБЛЕМА ЧИ УНІКАЛЬНИЙ ШЛЯХ РОЗВИТКУ СУЧАСНОЇ УКРАЇНСЬКОЇ МОВИ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країна, Харків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Харківський Національний Медичний Університет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афедра української мови, основ психології та педагогіки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уковий керівник: Калініченко Ольга Василівн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ість. Історично склалося так, що впродовж декількох століть українська мова існувала в жорстких рамках гноблення. Заборона, табуювання переслідувало українську до кінця XX ст. Цілком зрозуміло, що насаджування іншої мови (багатьма шляхами, зокрема і шляхом фізичного знищення носіїв), не могло не відобразитися як на усному, так і на писемному мовленні. Сьогодні суржик міцно закріпився в побуті українців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. Дослідити явище суржику в сучасних реаліях. Вивчити його вплив на літературу та культуру загалом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іали і методи. У рамках дослідження було здійснено огляд творів XIX –XX століть та сучасних авторі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езультати та їх обговорення. Література яскраво передає політико-історичні аспекти життя народу. Зауважимо, що суржик у роботах письменників надає особливого забарвлення. І якщо автори в художніх творах XIX ст, використовували його як символ занепаду української культури, то у творах XX ст, – він додає сатиричного відтінку подіям і героям. Варто зазначити, що процес проникнення і запозичення слів – це закономірний розвиток. Але тільки в тому випадку, коли чуже мовлення використовується системно, не перекручує зміст та не засмічує звукове оформлення.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сновки. Завдання кожного з нас, намагатися максимально зменшити засмічення мови і погодитися з тим, що український суржик унікальний і є частиною історії нашого народу. Не треба відмовлятися від усталених виразів, говірок та приказок з використанням, наприклад, русизмів. Але використовувати їх треба свідомо, при цьому надавати перевагу літературній українській мові.</w:t>
      </w:r>
      <w:r>
        <w:br w:type="page"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ИНЬ ОЛЕКСАНДРА МИКОЛАЇВНА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УРЖИК: ПРОБЛЕМА ЧИ УНІКАЛЬНИЙ ШЛЯХ РОЗВИТКУ СУЧАСНОЇ УКРАЇНСЬКОЇ МОВИ ................................................................ 6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20:52:00Z</dcterms:created>
  <dc:creator>Алекс</dc:creator>
  <dc:description/>
  <cp:keywords/>
  <dc:language>en-US</dc:language>
  <cp:lastModifiedBy>Наталі</cp:lastModifiedBy>
  <cp:lastPrinted>2018-01-04T11:01:00Z</cp:lastPrinted>
  <dcterms:modified xsi:type="dcterms:W3CDTF">2020-02-14T09:59:00Z</dcterms:modified>
  <cp:revision>10</cp:revision>
  <dc:subject/>
  <dc:title>Котелевська В</dc:title>
</cp:coreProperties>
</file>