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>
          <w:b/>
          <w:b/>
          <w:szCs w:val="28"/>
        </w:rPr>
      </w:pPr>
      <w:r>
        <w:rPr>
          <w:b/>
          <w:szCs w:val="28"/>
        </w:rPr>
        <w:t>Міністерство охорони здоров’я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акушерства та гінекології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2"/>
          <w:szCs w:val="32"/>
          <w:lang w:val="uk-UA"/>
        </w:rPr>
        <w:t>Тези лек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 xml:space="preserve">Тема: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Ранні гестози. Гіпертензивні розлади. Прееклампсія. Еклампсі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р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есор Ю.С.Паращ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 20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лан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часна теорія етіопатогенезу раннього гестозу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інічна класифікаці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и, що рідко зустрічаютьс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інічний перебіг, діагности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нципи лікуванн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азання до переривання вагітност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зні гестози: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асифікація за ступенем важкості;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виявлення пре еклампсії, акушерська тактика;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носимптомна пре еклампсія;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інічна картина всіх форм та стадій пре еклампсії;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агностика, лікування</w:t>
      </w:r>
    </w:p>
    <w:p>
      <w:pPr>
        <w:pStyle w:val="Style17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ідкладна допомога при тяжких формах та ускладненн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нній гестоз є наслідком порушень нейро-вегетативно-імунно-ендокринно-обміної регуляції. Порушення рефлекторних реакцій материнського організму у відповідь на  подразнення  нервових закінчень матки імпульсами, що йдуть від плоду, сприяють пересені патологічні процеси (інфекційні захворювання, травми, ендометрію, що пов’язані з абортами, пологами, імунологічні порушення та ін.). Виникає перевага  збуджувального  процесу в стовбурових утвореннях мозку, зокрема  блювотного і слиновидільних центр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інічна класифікація:  блювання вагітних (трьох ступенів  важкості; гіперсалівація (слиновиділення); дерматози; свербіж; жовтяниця; гострий жировий гепатоз; хорея (тетанія); невропатія і психопатія; бронхіальна астма, осмоляція, артропаті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нципи лікування вагітних з блювотою (найбільш поширена форма – 50-60: випадків): 1) нормалізація порушених співвідношень між процесами збудження і гальмування в ЦНС; 2) боротьба з гіповолемією і порушенням реологічних властивостей крові; 3) боротьба  з ацидозом, інтоксикацією, зневодненням організму; 4) корекція порушень водно-електролітного обміну та обміну речовин; 5) корекція  дефіциту вітамінів і мікроелементів; 6) поліпшення маткового кровообігу; 7) лікування супутніх захворюва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зні гестози – прееклампсія / еклампсі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ласифікаці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гка прееклампсія або гестаційна гіпертензія без значної протеїнурії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еклампсія середньої тяжкост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яжка переклампсі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еклампсія неуточнен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клампсі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клампсія під час вагітност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клампсія  під час пологів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клампсія в післяпологовому період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клампсія не уточнена  за термін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агностика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764"/>
        <w:gridCol w:w="1496"/>
        <w:gridCol w:w="3084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гно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ст. АТ, мм рт.с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еїнурія, г/доб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ознак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стаційна гіпертензія  або легка прееклампсі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-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еклампсія середньої тяжкост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-1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-5,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ряки на обличчі, руках. Інколи головний біль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яжка прееклампсі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&gt;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ряки генералізровані, значні. Головний біль. Порушення зору. Біль в епігастрії або/та правому підребер’ї. Гіперрефлексія. Олігурія (&lt;500мл/доб). Тромбоцитопенія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лампсі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домний напад (один чи більше)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кові клініко-лабораторні критерії прееклампсії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303"/>
        <w:gridCol w:w="2308"/>
        <w:gridCol w:w="2303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гка прееклампсі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еклампсія середньої тяжкост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яжка переклампсі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чова кислота, ммоль/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&lt;0,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35-0,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&gt;0,4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човина, ммоль/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&lt;4,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5-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&gt;8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атинін, кмоль/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&lt;7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-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&gt;120 або олігурі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мбоцити,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&gt;15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-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&lt;80</w:t>
            </w:r>
          </w:p>
        </w:tc>
      </w:tr>
    </w:tbl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егка прееклампсія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ння допомоги залежить від стану вагітної, параметрів АТ та протеїнурії. У разі відповідності стану вагітної критеріям легкої пре еклампсії при терміні вагітності до 37 тижнів можливий нагляд в умовах стаціонару денного перебуванн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дикаментозну терапію не призначають. Не обмежують вживання рідини та кухонної солі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оказання до госпіталізації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вагітності більше 37 тижн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ява хоча б однієї ознаки пре еклампсії середньої тяжко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ушення стану пло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ееклампсія середньої тяжкості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Госпіталізація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діастолічному АТ ≥ 100 мм рт.ст – призначення гіпотензивних препаратів  (метилдофа по 0,25-0,5 г  3-4 рази на добу, максимальна доза – 3 г на добу; за необхідності додають ніфедипін по 10 мг 2-3 рази на добу, максимальна добова доза – 100 мг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терміні вагітності до 34 тижнів призначають кортикостероїди для профілактики респіраторного дистерс-синдрому (РДС) – дексаметазон по 6 мг через 12 годин – чотири рази впродовж2 д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яжка прееклампсія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піталізація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кування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оронний режим (суворий, ліжковий), виключення фізичного та психічного напруження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плекс вітамінів для вагітної, за необхідності – мікроелементі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терміні вагітності до 34  тижнів – кортикостероїди для профілактики РДС – дексаметазон по 6 мг через 12 годин, чотири рази впродовж 2 діб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азі необхідності проводять підготовку пологових шляхів за допомогою простагландині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тигіпертензивну терапію проводять при підвищенні діастолічного  тиску &gt;110 мм рт.ст. разом з магнезіальною терапією. Попередньо слід відновити ОЦК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абеталол застосовують спочатку внутрішньовенно 10 мг, через 10 хвилин, за відсутності адекватної реакції (діастолічний АТ залишився вище 110 мм рт.ст) – додатково ще 20 мг препарату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відсутності лабеталолу  можливе застосування ніфедипіну 5-10 мг під язик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зниження АТ при тяжкій прееклапсії застосовують  також  гідралазин: 20 мг (1 мл)  препарату розчиняютьу 20 мл 0,9% розчину хлориду натрію, вводять повільно вгутрішньовенно по 5 мл (5 мг гідралазину) кожні   10 хвлини , доки діастолічний  АТ не  знизиться до безпечного рівня (90-199 мм рт.ст)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илдофу для лікування тяжкої прееклампсії застосовують  рідше, оскільки препарат має відстрочену дію (ефект настає через 4 години)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гнезіальна терапія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гнезіальна  терапія – це  болюсне  введення 4 г сухої речовини сульфату магнію з подальшою безперервною  внутрішньовенною інфузією зі швидкістю, яка визначається станом хворої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гнезіальну терапію починають з моменту госпіталізації, якщо діастолічний АТ&gt; 110 мм рт.ст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Еклампсія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сокий ризик еклампсії свідчать: сильний  біль голови, висока гіпертензія (діастолічний АТ&gt; 120 мм рт.ст.), нудота , блювання, порушення зору, біль у правому підребер’ї та /або епігастральній ділянці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ні цілі екстреної допомоги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ення суд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новлення прохідності дихальних шляхів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адачі інтенсивної терапії після лікування судом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передження повторних судомних нападі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унення  гіпоксії і ацидозу (дихального та метаболічног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філактика аспіраційного синдром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ідкладне розродженн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ерша допомога при розвитку приступу еклампсії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кування у разі нападу судом починається на місц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ортають палату інтенсивної терапії чи госпіталізують вагітну до  відділення анестезіології та інтенсивної терапії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вору укладають на рівну поверхню у положення на лівому боці, швидко звільняють дихальні шляхи, відкриваючи рот і висуваючи вперед нижню щелепу, паралельно  евакують вміст ротової порожнини. За  можливості, якщо збережено спонтанне дихання, вводять повітровід від та проводять інгаляцію кисн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умови розвитку тривалого апное негайно починають примусову вентиляцію носо-лицевою маскою з подачею 100% кисню у режимі позитивного тиску наприкінці видиху. Якщо  судоми повторюються або хвора залишається  у стані коми, вводять м’язові релаксанти (суксаметонію бромід 2 мг/кг) та перводять пацієнтку на штучну вентиляцію  легенів (ШВЛ) у режимі помірної гіпервентиляції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ралельно з проведеними заходами щодо відновлення адекватного газообміну здійснюють катетеризацію периферичної вени та починають  введення проти судомних препаратів (сульфат магнію – болісно 4 г протягом 5 хвилин внутрішньовенно, потім  підтримуюча терапія  1-2 г/год.) під ретельним контролем  Ат і ЧСС. Якщо напади тривають,  внутрішньовенно вводять ще 2 г сульфату магнію (8 мл 25% розчину) протягом 3-5 хвилин. Замість додаткового болюсу сульфату магнію можна використовувати діазепам внутрішньовенно (10 мг) чи тіопентал-натрій (450-500 мг) упродовж 3 хвилин. Якщо напад судом триває понад 30 хвилин, цей стан розглядають як екламптичний статус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 діастолічний АТ залишається на високому рівні (&gt;110 мм рт.ст.), проводять антигіпертензивну терапі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тетеризують сечовий міху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і маніпуляції (катетеризація вен, сечового міхура, акушерські маніпуляції) проводять під загальною анестезією тіопенталом-натрієм або закисом азоту з кисне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оказання до ШВЛ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бсолютні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клампсія під час вагітно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кламптична кома або екламптичний статус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трий респіраторний дистрес-синдром дорослих (ІІІ стаді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домна готовність на фоні поверхневого наркоз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єднання прееклампсії/еклампсії з шоком будь-якого ґенезу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носні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есування готрої коагулопатії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ововтрата  під час операції більше 15 мл/кг (подовжена ШВЛ до стабілізації життєвих функцій організму і відновлення ОЦК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Розро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ійснюється терміново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що  акушерська ситуація не дозволяє провести негайне розродження через природні пологові шляхи (екламптичний напад  стався у ІІ періоді пологів), виконують операцію кесарів розтин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родження  проводять відразу після ліквідації нападу судом на фоні постійного  введення сульфату магнію  та антигіпертензивної терапії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а умови продовження нападу судом  термінове розродження проводять після переведення хворої на ШВ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сля закінчення оперативного втручання ШВЛ продовжують до стабілізації стану пацієнт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сля пологів лікування продовжують відповідно до стану хворої. Магнезіальна терапія  маж тривати не менше 48 годин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ітератур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щенко В.И. Современные методы диагностики и лечения позднего токсикоза беременных. – М.: Медицина, 1977. – 19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ківська Г.К., Михайленко О.Т. Акушерство. </w:t>
      </w:r>
      <w:r>
        <w:rPr>
          <w:rFonts w:cs="Times New Roman" w:ascii="Times New Roman" w:hAnsi="Times New Roman"/>
          <w:sz w:val="24"/>
          <w:szCs w:val="24"/>
          <w:lang w:val="uk-UA"/>
        </w:rPr>
        <w:t>– К.: Здоров’я, 2000. – 74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хорона здоровя матері та дитини  у практиці сімейного лікаря /Запорожан В.М., Аряєв М.Л. та інш. / За редакцією В.М.Запорожана, М.Л.Аряєва. – К: Здоровя, 2002. – 28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уководство по эффективной помощи при берерменнсоти и рождении ребенка / Мэррей Энкин, марк Кейрс, Джеймс Нейлсон и др. Перевод с англ. Санкт-Петербург: Петрополис, 2003. – 48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аращук Ю.С., Грищенко О.В., Лахно И.В., Шевченко О.И. Фетоплацентарная недостаточность. - Харьков, ХГМУ. – 1999. - 47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 МОЗ України №676 «Про затвердження клінічних протоколів з акушерської та гінекологічної допомоги». – К., 2004. – С.3-4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йструк А.Н., Гайструк Н.А., Морозов О.В. та ін. Невідкладні стани в акушерстві: Підручник. За ред.. А.Н.Гайструка. – Вінниця, 2004. – 368 с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90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851"/>
      <w:jc w:val="center"/>
      <w:outlineLvl w:val="1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sz w:val="28"/>
      <w:szCs w:val="24"/>
      <w:shd w:fill="FFFFFF" w:val="clear"/>
      <w:lang w:val="uk-UA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1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00:00Z</dcterms:created>
  <dc:creator>Admin</dc:creator>
  <dc:description/>
  <cp:keywords/>
  <dc:language>en-US</dc:language>
  <cp:lastModifiedBy>Admin</cp:lastModifiedBy>
  <cp:lastPrinted>2009-09-11T08:26:00Z</cp:lastPrinted>
  <dcterms:modified xsi:type="dcterms:W3CDTF">2012-11-07T12:11:00Z</dcterms:modified>
  <cp:revision>11</cp:revision>
  <dc:subject/>
  <dc:title/>
</cp:coreProperties>
</file>