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льниченко Олександр Анатолійови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.держ.упр., проф.,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ор кафедри громадського здоров’я та управління охороною здоров’я,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кол Костянтин Михайови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.мед.н., проф.,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ор кафедри громадського здоров’я та управління охороною здоров’я,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36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БЛЕМИ РОЗВИТКУ ВІТЧИЗНЯНОЇ ІНДУСТРІЇ ТУРИЗМУ</w:t>
      </w:r>
    </w:p>
    <w:p>
      <w:pPr>
        <w:pStyle w:val="Normal"/>
        <w:spacing w:lineRule="auto" w:line="360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Постановка проблеми.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при те, що "у ХХІ ст. туризм став одним із найбільш важливих видів економічної діяльності у світовому масштабі та чимало держав розглядають його як важливий інструмент досягнення стійких (темпів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.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) розвитку, значна кількість туристських територій не отримують вигід від розвитку туризму, а якщо й отримують, то лише впродовж обмеженого проміжку часу" </w:t>
      </w:r>
      <w:r>
        <w:rPr>
          <w:rFonts w:cs="Times New Roman;Times New Roman" w:ascii="Times New Roman;Times New Roman" w:hAnsi="Times New Roman;Times New Roman"/>
          <w:color w:val="0000CC"/>
          <w:sz w:val="28"/>
          <w:szCs w:val="28"/>
        </w:rPr>
        <w:t>[2, с. 160]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Це значною мірою обумовлено недостатньою розвиненістю вітчизняної індустрії туризму – "упорядкованої системи взаємодії представників міжгалузевого господарського комплексу, чия діяльність передбачає створення, збут і споживання туристичного продукту, здатного приносити значний економічний та соціальний ефект для національної економіки за рахунок задоволення специфічних потреб населення в проведенні дозвілля під час подорожі" </w:t>
      </w:r>
      <w:r>
        <w:rPr>
          <w:rFonts w:cs="Times New Roman;Times New Roman" w:ascii="Times New Roman;Times New Roman" w:hAnsi="Times New Roman;Times New Roman"/>
          <w:color w:val="0000CC"/>
          <w:sz w:val="28"/>
          <w:szCs w:val="28"/>
        </w:rPr>
        <w:t>[1, с. 7]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що обумовлено рядом проблем, без вирішення яких неможливо докорінно покращити наявну (загалом, невтішну) ситуацію. Означене, зрештою, й обумовлює актуальність даного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Виклад основного матеріалу.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і узагальнення публікацій провідних науковців (Алєксєєва Ю.,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Борущак М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Гаврилюк А., Горецький А., Ковальчук І., Козловський Є., Охріменко А., Січко С., Трілленберг Г. та ін.) і результати власних досліджень за цією проблематикою дозволили вдосконалити класифікацію проблем, що унеможливлюють розвиток вітчизняної індустрії туризму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дміністратив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недостатня захищеність об’єктів культурно-історичної спадщини (музеїв, замків, фортифікаційних споруд чи їхніх руїн…); істотні адміністративні бар’єри; низька дієвість контролю держави за діяльністю суб’єктів господарювання; порушення умов ліцензування суб’єктами індустрії туризму; поширення політики "подвійних стандартів" під час нагляду та контролю за їхньою діяльністю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Економіч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брак стимулів для інвестицій в індустрію туризму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сокий рівень фізичного зносу й морального старіння наявної матеріально-технічної бази;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исокі процентні ставки за кредитами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сокі ціни на туристичні послуги; криза неплатежів, істотна кредиторська та дебіторська заборгованості; низькі доходи значної частини населення; значні масштаби "тінізації" національної економіки; недостатня кваліфікація кадрів; припинення дотацій туристичним закладам; низька (порівняно з іншими галузями та сферами національної економіки) заробітна плата персоналу; повзуча інфляція, періодичні різкі коливання курсу національної валюти; спотворення ринкових механізмів; хронічне недофінансування відомствами та фондами об’єктів культурно-історичної спадщ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орматив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громіздкість чинної законодавчої бази; почасти суперечливість її окремих положень; декларативність і популізм Державної цільової програми розвитку туризму та курортів на період до 2022 року; недотримання чинного законодавства окремими суб’єктами господарювання; криміналізація та корумпованість енергетичної сфер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рганізацій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брак злагодженої співпраці органів державної влади та бізнес-структур у розвитку індустрії туризму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рак експозиційних площ в основних їх експозиціях; відсутність єдиної, цілісної системи стратегічного планування розвитку туристичних регіонів і державного регулювання розвитку туризму в регіонах; втрата свого функціонального призначення туристичними об’єктами, рекреаційними зонами й заповідними територіями; відсутність у багатьох суб’єктів підприємництва повного пакету документів, які забезпечують правомірність їхньої діяльності; дефіцит інноваційних туристичних проектів, наукових досліджень з питань впровадження новітніх перспективних видів туризму;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недосконалість інформаційного супроводу розвитку вітчизняної індустрії туризму; несправедливість під час приватизації, рейдерство; неузгодженість ді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ів публічного управління; низький рівень підприємницької ініціативи й довіри між можливими учасниками кластера і небажання ділитися інформацією, знаннями, досвідом; недостатня розвиненість інфраструктури індустрії туризму й сервісної інфраструктури територій (наявність закладів харчування, придорожніх рекламно-інформаційних вказівників, стан вокзалів), де розташовані такі об’єкти; пасивність щодо обстоювання національних інтересів на зовнішніх ринках; послаблення чи навіть втрата коопераційних зв’язків всередині економіки; сезонність рекреаційно-туристичної діяльності; слабка комунікаційна доступність перспективних для освоєння в туристично-рекреаційних цілях територій (поганий стан доріг, відсутність електрифікації…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літич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антисуспільний вплив кланово-олігархічних груп на більшість сфер життєдіяльності; відсутність послідовної та чіткої державної політики щодо розвитку вітчизняного туризму; втрата значної частини ресурсного потенціалу через військові дії на Донбасі та анексію Криму; доступ кримінальних структур до управління певною частиною виробництва та їх проникнення в різні владні структури; злиття бізнесу та влади на ринку туристичних послуг; корупці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6. </w:t>
      </w:r>
      <w:r>
        <w:rPr>
          <w:rFonts w:cs="Times New Roman;Times New Roman" w:ascii="Times New Roman;Times New Roman" w:hAnsi="Times New Roman;Times New Roman"/>
          <w:i/>
          <w:sz w:val="28"/>
          <w:szCs w:val="24"/>
        </w:rPr>
        <w:t>Соціальні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: втра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історичної пам’яті;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еградація соціальних норм; зневіра в органах публічного управління; неконтрольована міграція населення; нехтування потенціалом соціального діалогу; патерналізм і бідність значної частини населення; поширення наркоманії, алкоголізму, соціальних хвороб; складна криміногенна ситуація (у т.ч. наявність у населення значної кількості зброї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снов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икористання вдосконаленої класифікації проблем, що унеможливлюю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безпечення належного рівня кількісних та якісних показників розвитку вітчизняної індустрії туризм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дозволить не лише виокремити основні вади у цій царині, а й більш системно підходити до розробки конкретних рекомендацій по їх усуненню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довження наукових розвідок за даною проблематикою сприятиме подальшому покращанню якості туристичних послуг і підвищенню доходів суб’єктів індустрії туризму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льниченко О.А., Величко Л.Ю. Індустрія туризму: сутність, складові, кластери, необхідність державного регулювання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Теорія та практика державного управлі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зб. наук. пр. Харків: Вид-во ХарРІ НАДУ "Магістр", 2015. №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. 3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4"/>
          </w:rPr>
          <w:t>Сильванская Г.Н.</w:t>
        </w:r>
      </w:hyperlink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Попович А.В. </w:t>
      </w:r>
      <w:r>
        <w:rPr>
          <w:rFonts w:cs="Times New Roman;Times New Roman" w:ascii="Times New Roman;Times New Roman" w:hAnsi="Times New Roman;Times New Roman"/>
          <w:sz w:val="28"/>
          <w:szCs w:val="24"/>
          <w:lang w:val="ru-RU"/>
        </w:rPr>
        <w:t xml:space="preserve">Кластерный подход к позиционированию в туризме.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i/>
            <w:sz w:val="28"/>
            <w:szCs w:val="24"/>
          </w:rPr>
          <w:t>Методи та засоби управління розвитком транспортних систем</w:t>
        </w:r>
      </w:hyperlink>
      <w:r>
        <w:rPr>
          <w:rFonts w:cs="Times New Roman;Times New Roman" w:ascii="Times New Roman;Times New Roman" w:hAnsi="Times New Roman;Times New Roman"/>
          <w:sz w:val="28"/>
          <w:szCs w:val="24"/>
        </w:rPr>
        <w:t>. 2013. Вип. 1. С. 159–1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ARD&amp;P21DBN=ARD&amp;S21STN=1&amp;S21REF=10&amp;S21FMT=fullwebr&amp;C21COM=S&amp;S21CNR=20&amp;S21P01=0&amp;S21P02=0&amp;S21P03=A=&amp;S21COLORTERMS=1&amp;S21STR=&#1041;&#1086;&#1088;&#1091;&#1097;&#1072;&#1082; &#1052;.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0;&#1083;&#1100;&#1074;&#1072;&#1085;&#1089;&#1082;&#1072;&#1103; &#1043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10:00Z</dcterms:created>
  <dc:creator>Admin</dc:creator>
  <dc:description/>
  <cp:keywords/>
  <dc:language>en-US</dc:language>
  <cp:lastModifiedBy>Admin</cp:lastModifiedBy>
  <dcterms:modified xsi:type="dcterms:W3CDTF">2019-11-23T18:29:00Z</dcterms:modified>
  <cp:revision>33</cp:revision>
  <dc:subject/>
  <dc:title/>
</cp:coreProperties>
</file>