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tabs>
          <w:tab w:val="clear" w:pos="708"/>
          <w:tab w:val="left" w:pos="2554" w:leader="none"/>
        </w:tabs>
        <w:spacing w:lineRule="auto" w:line="240"/>
        <w:jc w:val="left"/>
        <w:rPr>
          <w:b/>
          <w:b/>
          <w:szCs w:val="28"/>
        </w:rPr>
      </w:pPr>
      <w:r>
        <w:rPr>
          <w:b/>
          <w:szCs w:val="28"/>
        </w:rPr>
        <w:t>УДК 351.773:616.31</w:t>
      </w:r>
    </w:p>
    <w:p>
      <w:pPr>
        <w:pStyle w:val="Normal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льниченко О.А., Сокол К.М.,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Харківський національний медичний університет України, Харкі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довиченко Н.М.,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Центр інноваційних технологій "Планета стоматології", Харкі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вченко Ж.Д.,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КНП "Міська студентська лікарня" Харківської міської ради, Харкі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Ємченко В.І.,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КЗОЗ "Харківська міська стоматологічна поліклініка № 7", Харків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КРЕТИЗАЦІЯ ПЕРЕЛІКУ СУБ’ЄКТІВ РИНКУ СТОМАТОЛОГІЧНИХ ПОСЛУГ ЯК СКЛАДОВОЇ МЕТОДОЛОГІЧНОГО ЗАБЕЗПЕЧЕННЯ ПУБЛІЧНОГО УПРАВЛІННЯ РОЗВИТКОМ СТОМАТОЛОГІЇ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ступ.</w:t>
      </w:r>
      <w:r>
        <w:rPr>
          <w:rFonts w:cs="Times New Roman" w:ascii="Times New Roman" w:hAnsi="Times New Roman"/>
          <w:sz w:val="28"/>
          <w:szCs w:val="28"/>
        </w:rPr>
        <w:t xml:space="preserve"> Однією з актуальних проблем сьогодення є стан стоматологічного здоров’я населення, оскільки низький його рівень "негативно впливає на стан загального здоров’я людини впродовж усіх періодів її життя, спричиняючи соціальні та фінансові проблеми" </w:t>
      </w:r>
      <w:r>
        <w:rPr>
          <w:rFonts w:cs="Times New Roman" w:ascii="Times New Roman" w:hAnsi="Times New Roman"/>
          <w:color w:val="000080"/>
          <w:sz w:val="28"/>
          <w:szCs w:val="28"/>
        </w:rPr>
        <w:t>[2</w:t>
      </w:r>
      <w:r>
        <w:rPr>
          <w:rFonts w:cs="Times New Roman" w:ascii="Times New Roman" w:hAnsi="Times New Roman"/>
          <w:color w:val="0000CC"/>
          <w:sz w:val="28"/>
          <w:szCs w:val="28"/>
        </w:rPr>
        <w:t>, с. 370</w:t>
      </w:r>
      <w:r>
        <w:rPr>
          <w:rFonts w:cs="Times New Roman" w:ascii="Times New Roman" w:hAnsi="Times New Roman"/>
          <w:color w:val="000080"/>
          <w:sz w:val="28"/>
          <w:szCs w:val="28"/>
        </w:rPr>
        <w:t>; 3</w:t>
      </w:r>
      <w:r>
        <w:rPr>
          <w:rFonts w:cs="Times New Roman" w:ascii="Times New Roman" w:hAnsi="Times New Roman"/>
          <w:color w:val="0000CC"/>
          <w:sz w:val="28"/>
          <w:szCs w:val="28"/>
        </w:rPr>
        <w:t>, с. 49</w:t>
      </w:r>
      <w:r>
        <w:rPr>
          <w:rFonts w:cs="Times New Roman" w:ascii="Times New Roman" w:hAnsi="Times New Roman"/>
          <w:color w:val="000080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</w:rPr>
        <w:t xml:space="preserve">. Так, зокрема, "стан зубів і слизової оболонки порожнини рота тісно пов’язані зі здоров’ям усього організму: при поганому стані нервової, ендокринної систем, шлунково-кишкового тракту більш активно руйнуються зуби та кісткова тканина, що оточує й утримує зуб; значна кількість хворих зубів, наявність осередків запалення в тканинах, що оточують зуб, спричинюють захворювання нирок, серця, печінки; втрата зубів (фактично, здатність пережовувати їжу) провокує загострення захворювань шлунково-кишкового тракту" </w:t>
      </w:r>
      <w:r>
        <w:rPr>
          <w:rFonts w:cs="Times New Roman" w:ascii="Times New Roman" w:hAnsi="Times New Roman"/>
          <w:color w:val="000080"/>
          <w:sz w:val="28"/>
          <w:szCs w:val="28"/>
        </w:rPr>
        <w:t>[5</w:t>
      </w:r>
      <w:r>
        <w:rPr>
          <w:rFonts w:cs="Times New Roman" w:ascii="Times New Roman" w:hAnsi="Times New Roman"/>
          <w:color w:val="0000CC"/>
          <w:sz w:val="28"/>
          <w:szCs w:val="28"/>
        </w:rPr>
        <w:t>, с. 134</w:t>
      </w:r>
      <w:r>
        <w:rPr>
          <w:rFonts w:cs="Times New Roman" w:ascii="Times New Roman" w:hAnsi="Times New Roman"/>
          <w:color w:val="000080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відомлення значущості особистого стоматологічного здоров’я має доповнюватись спроможністю населення оплачувати якісні стоматологічні послуги, що надаються медичними закладами відповідного профілю. При цьому результати взаємодії "пацієнт – стоматолог" значною мірою залежать не лише від результативності публічного управління розвитком стоматології загалом, а й від специфіки такого впливу на кожного зі суб’єктів ринку стоматологічних послуг. Означене, зрештою й обумовлює актуальність даного дослідженн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тика публічного управління розвитком стоматології стала наріжним каменем дисертаційних досліджень з державного управління (</w:t>
      </w:r>
      <w:r>
        <w:rPr>
          <w:rFonts w:cs="Times New Roman" w:ascii="Times New Roman" w:hAnsi="Times New Roman"/>
          <w:color w:val="0000CC"/>
          <w:sz w:val="28"/>
          <w:szCs w:val="28"/>
        </w:rPr>
        <w:t xml:space="preserve">Бедрик І., Котляревський Ю., Федак Н., Чопчик В.), </w:t>
      </w:r>
      <w:r>
        <w:rPr>
          <w:rFonts w:cs="Times New Roman" w:ascii="Times New Roman" w:hAnsi="Times New Roman"/>
          <w:sz w:val="28"/>
          <w:szCs w:val="28"/>
        </w:rPr>
        <w:t>медицини (</w:t>
      </w:r>
      <w:r>
        <w:rPr>
          <w:rFonts w:cs="Times New Roman" w:ascii="Times New Roman" w:hAnsi="Times New Roman"/>
          <w:color w:val="0000CC"/>
          <w:sz w:val="28"/>
          <w:szCs w:val="28"/>
        </w:rPr>
        <w:t>Бєлікова І.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CC"/>
          <w:sz w:val="28"/>
          <w:szCs w:val="28"/>
        </w:rPr>
        <w:t>Буртова Ю., Журавель В., Камалов Р., Кравченко В., Лабунець В., Ляшенко О., Маляр Р., Остапко О., Панчук О.</w:t>
      </w:r>
      <w:r>
        <w:rPr>
          <w:rFonts w:cs="Times New Roman" w:ascii="Times New Roman" w:hAnsi="Times New Roman"/>
          <w:sz w:val="28"/>
          <w:szCs w:val="28"/>
        </w:rPr>
        <w:t xml:space="preserve">) та ін. Попри це зазначена проблематика залишається актуальною, про що свідчать публікації вітчизняних науковців, у яких містяться такі рекомендації: "розширити роль медичного співтовариства, співпраці стоматологів з лікарями загальної практики; змінити модель стоматологічної освіти, підвищити її якість; стимулювати фундаментальні дослідження та технології" </w:t>
      </w:r>
      <w:r>
        <w:rPr>
          <w:rFonts w:cs="Times New Roman" w:ascii="Times New Roman" w:hAnsi="Times New Roman"/>
          <w:color w:val="0000CC"/>
          <w:sz w:val="28"/>
          <w:szCs w:val="28"/>
        </w:rPr>
        <w:t>[6, с. 101]</w:t>
      </w:r>
      <w:r>
        <w:rPr>
          <w:rFonts w:cs="Times New Roman" w:ascii="Times New Roman" w:hAnsi="Times New Roman"/>
          <w:sz w:val="28"/>
          <w:szCs w:val="28"/>
        </w:rPr>
        <w:t xml:space="preserve">; "залучати лікарів первинної ланки до встановлення та контролю за рівнем гігієни ротової порожнини" </w:t>
      </w:r>
      <w:r>
        <w:rPr>
          <w:rFonts w:cs="Times New Roman" w:ascii="Times New Roman" w:hAnsi="Times New Roman"/>
          <w:color w:val="0000CC"/>
          <w:sz w:val="28"/>
          <w:szCs w:val="28"/>
        </w:rPr>
        <w:t>[4, с. 70]</w:t>
      </w:r>
      <w:r>
        <w:rPr>
          <w:rFonts w:cs="Times New Roman" w:ascii="Times New Roman" w:hAnsi="Times New Roman"/>
          <w:sz w:val="28"/>
          <w:szCs w:val="28"/>
        </w:rPr>
        <w:t xml:space="preserve">; "запровадити систему мотивації співробітників бюджетних стоматологічних закладів" </w:t>
      </w:r>
      <w:r>
        <w:rPr>
          <w:rFonts w:cs="Times New Roman" w:ascii="Times New Roman" w:hAnsi="Times New Roman"/>
          <w:color w:val="0000CC"/>
          <w:sz w:val="28"/>
          <w:szCs w:val="28"/>
        </w:rPr>
        <w:t>[8, с. 147]</w:t>
      </w:r>
      <w:r>
        <w:rPr>
          <w:rFonts w:cs="Times New Roman" w:ascii="Times New Roman" w:hAnsi="Times New Roman"/>
          <w:sz w:val="28"/>
          <w:szCs w:val="28"/>
        </w:rPr>
        <w:t xml:space="preserve">; "створити приватні орендні (муніципальні) стоматологічні установи" </w:t>
      </w:r>
      <w:r>
        <w:rPr>
          <w:rFonts w:cs="Times New Roman" w:ascii="Times New Roman" w:hAnsi="Times New Roman"/>
          <w:color w:val="0000CC"/>
          <w:sz w:val="28"/>
          <w:szCs w:val="28"/>
        </w:rPr>
        <w:t>[13, с. 101–102]</w:t>
      </w:r>
      <w:r>
        <w:rPr>
          <w:rFonts w:cs="Times New Roman" w:ascii="Times New Roman" w:hAnsi="Times New Roman"/>
          <w:sz w:val="28"/>
          <w:szCs w:val="28"/>
        </w:rPr>
        <w:t xml:space="preserve">; "створити єдиний Центр стоматологічної допомоги з проведення моніторингу; розробити механізм ресурсного забезпечення (у т.ч. на основі фінансового лізингу) стоматологічних установ" </w:t>
      </w:r>
      <w:r>
        <w:rPr>
          <w:rFonts w:cs="Times New Roman" w:ascii="Times New Roman" w:hAnsi="Times New Roman"/>
          <w:color w:val="0000CC"/>
          <w:sz w:val="28"/>
          <w:szCs w:val="28"/>
        </w:rPr>
        <w:t>[11, с. 228]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даючи належне напрацюванням вищенаведених науковців, необхідно продовжити наукові розвідки, спрямовані на підвищення результативності публічного управління розвитком стоматології, у т.ч. за рахунок удосконалення методологічного забезпечення цього процесу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етою дослідження</w:t>
      </w:r>
      <w:r>
        <w:rPr>
          <w:rFonts w:cs="Times New Roman" w:ascii="Times New Roman" w:hAnsi="Times New Roman"/>
          <w:sz w:val="28"/>
          <w:szCs w:val="28"/>
        </w:rPr>
        <w:t xml:space="preserve"> є конкретизація переліку суб’єктів ринку стоматологічних послуг як складової методологічного забезпечення публічного управління розвитком стоматології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етоди дослідження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абстрактно-логічний</w:t>
      </w:r>
      <w:r>
        <w:rPr>
          <w:rFonts w:cs="Times New Roman" w:ascii="Times New Roman" w:hAnsi="Times New Roman"/>
          <w:sz w:val="28"/>
          <w:szCs w:val="28"/>
        </w:rPr>
        <w:t xml:space="preserve"> – для теоретичних узагальнень і формування висновків; </w:t>
      </w:r>
      <w:r>
        <w:rPr>
          <w:rFonts w:cs="Times New Roman" w:ascii="Times New Roman" w:hAnsi="Times New Roman"/>
          <w:i/>
          <w:sz w:val="28"/>
          <w:szCs w:val="28"/>
        </w:rPr>
        <w:t>аналізу та синтезу</w:t>
      </w:r>
      <w:r>
        <w:rPr>
          <w:rFonts w:cs="Times New Roman" w:ascii="Times New Roman" w:hAnsi="Times New Roman"/>
          <w:sz w:val="28"/>
          <w:szCs w:val="28"/>
        </w:rPr>
        <w:t xml:space="preserve"> – для оцінки впливу органів публічного управління на ринок стоматологічних послуг, а також визначення чинників, що впливають на їх характер і спрямованість; </w:t>
      </w:r>
      <w:r>
        <w:rPr>
          <w:rFonts w:cs="Times New Roman" w:ascii="Times New Roman" w:hAnsi="Times New Roman"/>
          <w:i/>
          <w:sz w:val="28"/>
          <w:szCs w:val="28"/>
        </w:rPr>
        <w:t>порівняльного аналізу</w:t>
      </w:r>
      <w:r>
        <w:rPr>
          <w:rFonts w:cs="Times New Roman" w:ascii="Times New Roman" w:hAnsi="Times New Roman"/>
          <w:sz w:val="28"/>
          <w:szCs w:val="28"/>
        </w:rPr>
        <w:t xml:space="preserve"> – для дослідження методологічних підходів, концепцій, розробок і пропозицій провідних вітчизняних і зарубіжних учених, присвячених особливостям публічного управління розвитком стоматології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езультати дослідження.</w:t>
      </w:r>
      <w:r>
        <w:rPr>
          <w:rFonts w:cs="Times New Roman" w:ascii="Times New Roman" w:hAnsi="Times New Roman"/>
          <w:sz w:val="28"/>
          <w:szCs w:val="28"/>
        </w:rPr>
        <w:t xml:space="preserve"> Вирішити нагальні проблеми стоматологічного здоров’я населення має розвиток сучасної стоматології – "окремої області медицини, яка вивчає етіологію та патогенез хвороб зубів, органів порожнини рота та щелепно-лицевої області, розробляє методи їх діагностики, лікування та профілактики" </w:t>
      </w:r>
      <w:r>
        <w:rPr>
          <w:rFonts w:cs="Times New Roman" w:ascii="Times New Roman" w:hAnsi="Times New Roman"/>
          <w:color w:val="000080"/>
          <w:sz w:val="28"/>
          <w:szCs w:val="28"/>
        </w:rPr>
        <w:t>[12]</w:t>
      </w:r>
      <w:r>
        <w:rPr>
          <w:rFonts w:cs="Times New Roman" w:ascii="Times New Roman" w:hAnsi="Times New Roman"/>
          <w:sz w:val="28"/>
          <w:szCs w:val="28"/>
        </w:rPr>
        <w:t xml:space="preserve">, має "чітко виражену медичну, біологічну, організаційно-економічну й публічно-управлінську специфіку" </w:t>
      </w:r>
      <w:r>
        <w:rPr>
          <w:rFonts w:cs="Times New Roman" w:ascii="Times New Roman" w:hAnsi="Times New Roman"/>
          <w:color w:val="000080"/>
          <w:sz w:val="28"/>
          <w:szCs w:val="28"/>
        </w:rPr>
        <w:t>[1</w:t>
      </w:r>
      <w:r>
        <w:rPr>
          <w:rFonts w:cs="Times New Roman" w:ascii="Times New Roman" w:hAnsi="Times New Roman"/>
          <w:color w:val="0000CC"/>
          <w:sz w:val="28"/>
          <w:szCs w:val="28"/>
        </w:rPr>
        <w:t>, с. 3</w:t>
      </w:r>
      <w:r>
        <w:rPr>
          <w:rFonts w:cs="Times New Roman" w:ascii="Times New Roman" w:hAnsi="Times New Roman"/>
          <w:color w:val="000080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</w:rPr>
        <w:t>. Проміжним результатом розвитку стоматології є забезпечення населення якісними й доступними стоматологічними послугами – "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лачуваним пацієнтом використання ресурсів, необхідних задля діагностики, лікування, реабілітації та профілактики захворювання його зубів, порожнини рота та щелепово-лицьові ділянки</w:t>
      </w:r>
      <w:r>
        <w:rPr>
          <w:rFonts w:cs="Times New Roman" w:ascii="Times New Roman" w:hAnsi="Times New Roman"/>
          <w:sz w:val="28"/>
          <w:szCs w:val="28"/>
        </w:rPr>
        <w:t xml:space="preserve">" </w:t>
      </w:r>
      <w:r>
        <w:rPr>
          <w:rFonts w:cs="Times New Roman" w:ascii="Times New Roman" w:hAnsi="Times New Roman"/>
          <w:color w:val="000080"/>
          <w:sz w:val="28"/>
          <w:szCs w:val="28"/>
        </w:rPr>
        <w:t>[10, с. 49]</w:t>
      </w:r>
      <w:r>
        <w:rPr>
          <w:rFonts w:cs="Times New Roman" w:ascii="Times New Roman" w:hAnsi="Times New Roman"/>
          <w:sz w:val="28"/>
          <w:szCs w:val="28"/>
        </w:rPr>
        <w:t>; кінцевим – не лише покращання стоматологічного здоров’я населення, а й створення сприятливих умов для розвитку суб’єктів ринку стоматологічних послуг. Означене уможливлюється завдяки узгодженню інтересів цих суб’єктів, а саме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"інвестори (держава, органи місцевого самоврядування, бізнес-структури, приватні особи)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 xml:space="preserve">юридичні особи, що забезпечують надання стоматологічних послуг (державні та комунальні стоматологічні поліклініки; лікувально-профілактичні заклади, які мають стоматологічні відділення (кабінети); приватні стоматологічні клініки та кабінети" </w:t>
      </w:r>
      <w:r>
        <w:rPr>
          <w:rFonts w:cs="Times New Roman" w:ascii="Times New Roman" w:hAnsi="Times New Roman"/>
          <w:color w:val="0000CC"/>
          <w:sz w:val="28"/>
          <w:szCs w:val="28"/>
        </w:rPr>
        <w:t>[9, с. 130]</w:t>
      </w:r>
      <w:r>
        <w:rPr>
          <w:rFonts w:cs="Times New Roman" w:ascii="Times New Roman" w:hAnsi="Times New Roman"/>
          <w:sz w:val="28"/>
          <w:szCs w:val="28"/>
        </w:rPr>
        <w:t xml:space="preserve">; "стоматологічні кабінети в комунальних лікарнях, диспансерах, жіночих консультаціях, школах і дошкільних установах, вищих і середніх спеціальних навчальних закладах; стоматологічні відділення (кабінети) в територіальних поліклініках при медико-санітарних частинах і здоровпунктах підприємств" </w:t>
      </w:r>
      <w:r>
        <w:rPr>
          <w:rFonts w:cs="Times New Roman" w:ascii="Times New Roman" w:hAnsi="Times New Roman"/>
          <w:color w:val="0000CC"/>
          <w:sz w:val="28"/>
          <w:szCs w:val="28"/>
        </w:rPr>
        <w:t>[5, с. 132–133]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"фізичні особи, котрі безпосередньо надають стоматологічні послуги (лікарі-стоматологи)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фізичні особи, котрі забезпечують надання стоматологічних послуг (керівники медичних закладів, зубні техніки, допоміжний персонал…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споживачі стоматологічних послуг (населення України, іноземці)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навчальні заклади, що здійснюють підготовку фахівців стоматологічного профілю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виробники (постачальники) продукції стоматологічного призначення (обладнання, інструменти, витратні матеріали, ортопедична продукція…)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"суміжники" (заклади розміщення та харчування; підприємства транспорту, зв’язку, торгівлі, комунальних і побутових послуг; виробники сувенірів; страхові компанії, банківські установи; аптеки; культурно-розважальні та рекреаційні заклади…)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 xml:space="preserve">контролюючі органи (Міністерство охорони здоров’я України, управління охорони здоров’я обласної держадміністрації, департамент охорони здоров’я міськради…)" </w:t>
      </w:r>
      <w:r>
        <w:rPr>
          <w:rFonts w:cs="Times New Roman" w:ascii="Times New Roman" w:hAnsi="Times New Roman"/>
          <w:color w:val="0000CC"/>
          <w:sz w:val="28"/>
          <w:szCs w:val="28"/>
        </w:rPr>
        <w:t>[9, с. 130]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галом ринок стоматологічних послуг є найбільш комерціалізованим і конкурентним, де надається "велика різноманітність їх видів і підвидів (майже 400), частина з них є повними чи неповними субститутами" </w:t>
      </w:r>
      <w:r>
        <w:rPr>
          <w:rFonts w:cs="Times New Roman" w:ascii="Times New Roman" w:hAnsi="Times New Roman"/>
          <w:color w:val="0000CC"/>
          <w:sz w:val="28"/>
          <w:szCs w:val="28"/>
        </w:rPr>
        <w:t>[14, с. 289]</w:t>
      </w:r>
      <w:r>
        <w:rPr>
          <w:rFonts w:cs="Times New Roman" w:ascii="Times New Roman" w:hAnsi="Times New Roman"/>
          <w:sz w:val="28"/>
          <w:szCs w:val="28"/>
        </w:rPr>
        <w:t>. Проте конкретні стоматологічні послуги населенню доступні лише на певному рівні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cs="Times New Roman" w:ascii="Times New Roman" w:hAnsi="Times New Roman"/>
          <w:i/>
          <w:sz w:val="28"/>
          <w:szCs w:val="28"/>
        </w:rPr>
        <w:t>Перший рівень</w:t>
      </w:r>
      <w:r>
        <w:rPr>
          <w:rFonts w:cs="Times New Roman" w:ascii="Times New Roman" w:hAnsi="Times New Roman"/>
          <w:sz w:val="28"/>
          <w:szCs w:val="28"/>
        </w:rPr>
        <w:t xml:space="preserve"> – лікарська дільниця, яка є ланкою першого контакту пацієнтів та сімейного лікаря-стоматолога, основне завдання якого полягає у наданні населенню дільниці доступних стоматологічних послуг (хірургічних, терапевтичних, одонтологічних) і здійсненні санітарно-гігієнічних заході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i/>
          <w:sz w:val="28"/>
          <w:szCs w:val="28"/>
        </w:rPr>
        <w:t>Другий рівень</w:t>
      </w:r>
      <w:r>
        <w:rPr>
          <w:rFonts w:cs="Times New Roman" w:ascii="Times New Roman" w:hAnsi="Times New Roman"/>
          <w:sz w:val="28"/>
          <w:szCs w:val="28"/>
        </w:rPr>
        <w:t xml:space="preserve"> – районна стоматологічна поліклініка, де скеровані сімейним лікарем-стоматологом жителі одержують консультативні та спеціалізовані стоматологічні послуги, які не надається на лікарській дільниці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i/>
          <w:sz w:val="28"/>
          <w:szCs w:val="28"/>
        </w:rPr>
        <w:t>Третій рівень</w:t>
      </w:r>
      <w:r>
        <w:rPr>
          <w:rFonts w:cs="Times New Roman" w:ascii="Times New Roman" w:hAnsi="Times New Roman"/>
          <w:sz w:val="28"/>
          <w:szCs w:val="28"/>
        </w:rPr>
        <w:t xml:space="preserve"> – обласна стоматологічна поліклініка, де пацієнтам надають висококваліфіковані стоматологічні послуги за усіма спеціальностями" </w:t>
      </w:r>
      <w:r>
        <w:rPr>
          <w:rFonts w:cs="Times New Roman" w:ascii="Times New Roman" w:hAnsi="Times New Roman"/>
          <w:color w:val="0000CC"/>
          <w:sz w:val="28"/>
          <w:szCs w:val="28"/>
        </w:rPr>
        <w:t>[7, с. 205]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видно, що пацієнти (передусім, забезпечені) прагнуть отримати якісні стоматологічні послуги за прийнятними цінами, що почасти і є основним критерієм вибору лікаря-стоматолога. Більше того, завдяки медичній реформі ліквідується адміністративно-територіальна "прив’язка" пацієнтів, які тепер можуть вільно обирати надавачів таких послуг незалежно від їх рівня та місця власного проживання. Водночас, у стоматологічних закладів залишаються спокуси завищення цін і нав’язування пацієнтам додаткових (необов’язкових) послуг (до речі, подібні зловживання можуть бути притаманні й іншим учасникам цього ринку). Основним мотивом такої поведінки є економічна доцільність (економічність і раціональність – для пацієнтів, ефективність – для стоматологічних закладів) як результат впливу ринкових механізмі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ле подібні критерії далеко не завжди є визначальними у розвитку стоматології, оскільки нехтується медичний та соціальний ефект. Більше того, заради допомоги нужденним "почасти приходиться поступати усупереч економічному розрахунку, вигоді й прибутку" </w:t>
      </w:r>
      <w:r>
        <w:rPr>
          <w:rFonts w:cs="Times New Roman" w:ascii="Times New Roman" w:hAnsi="Times New Roman"/>
          <w:color w:val="0000CC"/>
          <w:sz w:val="28"/>
          <w:szCs w:val="28"/>
        </w:rPr>
        <w:t>[15, с. 130]</w:t>
      </w:r>
      <w:r>
        <w:rPr>
          <w:rFonts w:cs="Times New Roman" w:ascii="Times New Roman" w:hAnsi="Times New Roman"/>
          <w:sz w:val="28"/>
          <w:szCs w:val="28"/>
        </w:rPr>
        <w:t>, оскільки морально-етичні мотиви залишаються елементом соціально відповідальної поведінки й результатом дії соціальних норм (механізму суспільного впливу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єрархічність притаманна й інституційному забезпеченню публічного управління розвитком стоматології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i/>
          <w:sz w:val="28"/>
          <w:szCs w:val="28"/>
        </w:rPr>
        <w:t>країна</w:t>
      </w:r>
      <w:r>
        <w:rPr>
          <w:rFonts w:cs="Times New Roman" w:ascii="Times New Roman" w:hAnsi="Times New Roman"/>
          <w:sz w:val="28"/>
          <w:szCs w:val="28"/>
        </w:rPr>
        <w:t xml:space="preserve"> – формування державної політики у сфері охорони здоров’я (Верховна Рада України, Кабінет Міністрів України та Президент України); фінансування, регулювання та контролю у сфері охорони здоров’я (Міністерство охорони здоров’я України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i/>
          <w:sz w:val="28"/>
          <w:szCs w:val="28"/>
        </w:rPr>
        <w:t>область</w:t>
      </w:r>
      <w:r>
        <w:rPr>
          <w:rFonts w:cs="Times New Roman" w:ascii="Times New Roman" w:hAnsi="Times New Roman"/>
          <w:sz w:val="28"/>
          <w:szCs w:val="28"/>
        </w:rPr>
        <w:t xml:space="preserve"> – замовлення та первинний розподіл бюджетних коштів для забезпечення населення стоматологічними послугами (управління охорони здоров’я обласної держадміністрації)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i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 – управління системою охорони здоров’я територіальної громади й укладання контрактів із постачальниками стоматологічних послуг (відділ охорони здоров’я районної держадміністрації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i/>
          <w:sz w:val="28"/>
          <w:szCs w:val="28"/>
        </w:rPr>
        <w:t>місто</w:t>
      </w:r>
      <w:r>
        <w:rPr>
          <w:rFonts w:cs="Times New Roman" w:ascii="Times New Roman" w:hAnsi="Times New Roman"/>
          <w:sz w:val="28"/>
          <w:szCs w:val="28"/>
        </w:rPr>
        <w:t xml:space="preserve"> – загальне керівництво підпорядкованими комунальними стоматологічними поліклініками, які забезпечують стоматологічними послугами територіальну громаду; вдосконалення мережі стоматологічних закладів усіх форм власності, визначення потреби та формування замовлень на кадри для них, укладення договорів на підготовку спеціалістів, організація роботи з підвищення кваліфікації кадрів; забезпечення пільгових категорій населення зубопротезуванням (Департамент охорони здоров’я міськради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i/>
          <w:sz w:val="28"/>
          <w:szCs w:val="28"/>
        </w:rPr>
        <w:t>стоматологічний заклад</w:t>
      </w:r>
      <w:r>
        <w:rPr>
          <w:rFonts w:cs="Times New Roman" w:ascii="Times New Roman" w:hAnsi="Times New Roman"/>
          <w:sz w:val="28"/>
          <w:szCs w:val="28"/>
        </w:rPr>
        <w:t xml:space="preserve"> – безпосереднє управління наявними ресурсами, які використовуються для розвитку закладу та надання стоматологічних послуг пацієнтам (адміністрація стоматологічного закладу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исновки.</w:t>
      </w:r>
      <w:r>
        <w:rPr>
          <w:rFonts w:cs="Times New Roman" w:ascii="Times New Roman" w:hAnsi="Times New Roman"/>
          <w:sz w:val="28"/>
          <w:szCs w:val="28"/>
        </w:rPr>
        <w:t xml:space="preserve"> Учасниками ринку стоматологічних послуг є інвестори; юридичні особи, що забезпечують надання стоматологічних послуг; фізичні особи, котрі безпосередньо надають стоматологічні послуги; фізичні особи, котрі забезпечують надання стоматологічних послуг; споживачі стоматологічних послуг; навчальні заклади, що здійснюють підготовку фахівців стоматологічного профілю; виробники (постачальники) продукції стоматологічного призначення; "суміжники"; контролюючі органи. Загалом ринок стоматологічних послуг є найбільш комерціалізованим і конкурентним, а конкретні стоматологічні послуги населенню доступні лише на одному з трьох рівнів: лікарська дільниця, районна стоматологічна поліклініка, обласна стоматологічна поліклініка. Продовження наукових розвідок за даною проблематикою сприятиме подальшому розвитку вітчизняної стоматології, у т.ч. за рахунок поліпшення публічного управління цією складовою національної економі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ітература: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Бедрик І.О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ержавне регулювання приватної стоматологічної діяльності в Україні: організаційно-правові засади: автореф. дис. ... к.держ.упр.: 25.00.02 "Механізми державного управління". Київ, 2010. 20 с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Біда О.В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Струк В.І., Забуга Ю.І. Аналіз стану стоматологічного здоров’я та рівня зубного протезування населення в Україні. </w:t>
      </w:r>
      <w:hyperlink r:id="rId4">
        <w:r>
          <w:rPr>
            <w:rStyle w:val="InternetLink"/>
            <w:rFonts w:cs="Times New Roman" w:ascii="Times New Roman" w:hAnsi="Times New Roman"/>
            <w:i/>
            <w:sz w:val="28"/>
            <w:szCs w:val="28"/>
          </w:rPr>
          <w:t>Збірник наукових праць співробітників НМАПО ім. П.Л. Шупика</w:t>
        </w:r>
      </w:hyperlink>
      <w:r>
        <w:rPr>
          <w:rFonts w:cs="Times New Roman" w:ascii="Times New Roman" w:hAnsi="Times New Roman"/>
          <w:sz w:val="28"/>
          <w:szCs w:val="28"/>
        </w:rPr>
        <w:t>. 2013. Вип. 22. С. 370–377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Білоклицька Г.Ф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Горбань А.Є., Закрутько Л.І. та ін. Моніторинг інноваційного забезпечення за напрямом "Стоматологія" у сфері охорони здоров’я України за 2009–2014 роки. </w:t>
      </w:r>
      <w:hyperlink r:id="rId6">
        <w:r>
          <w:rPr>
            <w:rStyle w:val="InternetLink"/>
            <w:rFonts w:cs="Times New Roman" w:ascii="Times New Roman" w:hAnsi="Times New Roman"/>
            <w:i/>
            <w:sz w:val="28"/>
            <w:szCs w:val="28"/>
          </w:rPr>
          <w:t>Вісник соціальної гігієни та організації охорони здоров’я України</w:t>
        </w:r>
      </w:hyperlink>
      <w:r>
        <w:rPr>
          <w:rFonts w:cs="Times New Roman" w:ascii="Times New Roman" w:hAnsi="Times New Roman"/>
          <w:sz w:val="28"/>
          <w:szCs w:val="28"/>
        </w:rPr>
        <w:t>. 2015. № 3. С. 49–53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лименко В.І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Смірнова І.В. Обґрунтування функціональної моделі профілактики поширеності та інтенсивності поширених стоматологічних захворювань. </w:t>
      </w:r>
      <w:hyperlink r:id="rId8">
        <w:r>
          <w:rPr>
            <w:rStyle w:val="InternetLink"/>
            <w:rFonts w:cs="Times New Roman" w:ascii="Times New Roman" w:hAnsi="Times New Roman"/>
            <w:i/>
            <w:sz w:val="28"/>
            <w:szCs w:val="28"/>
          </w:rPr>
          <w:t>Україна. Здоров’я нації</w:t>
        </w:r>
      </w:hyperlink>
      <w:r>
        <w:rPr>
          <w:rFonts w:cs="Times New Roman" w:ascii="Times New Roman" w:hAnsi="Times New Roman"/>
          <w:sz w:val="28"/>
          <w:szCs w:val="28"/>
        </w:rPr>
        <w:t>. 2015. № 2. С. 68–75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Ляхова Н.О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Філатова В.Л., Голованова І.А. Профілактика стоматологічних захворювань серед дитячого та дорослого населення України в практиці сімейного лікаря. </w:t>
      </w:r>
      <w:hyperlink r:id="rId10">
        <w:r>
          <w:rPr>
            <w:rStyle w:val="InternetLink"/>
            <w:rFonts w:cs="Times New Roman" w:ascii="Times New Roman" w:hAnsi="Times New Roman"/>
            <w:i/>
            <w:sz w:val="28"/>
            <w:szCs w:val="28"/>
          </w:rPr>
          <w:t>Україна. Здоров’я нації</w:t>
        </w:r>
      </w:hyperlink>
      <w:r>
        <w:rPr>
          <w:rFonts w:cs="Times New Roman" w:ascii="Times New Roman" w:hAnsi="Times New Roman"/>
          <w:sz w:val="28"/>
          <w:szCs w:val="28"/>
        </w:rPr>
        <w:t>. 2016. № 1–2. С. 132–136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азур І.П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сесвітня федерація стоматологів у формуванні стратегії розвитку стоматології. </w:t>
      </w:r>
      <w:hyperlink r:id="rId12">
        <w:r>
          <w:rPr>
            <w:rStyle w:val="InternetLink"/>
            <w:rFonts w:cs="Times New Roman" w:ascii="Times New Roman" w:hAnsi="Times New Roman"/>
            <w:i/>
            <w:sz w:val="28"/>
            <w:szCs w:val="28"/>
          </w:rPr>
          <w:t>Современная стоматология</w:t>
        </w:r>
      </w:hyperlink>
      <w:r>
        <w:rPr>
          <w:rFonts w:cs="Times New Roman" w:ascii="Times New Roman" w:hAnsi="Times New Roman"/>
          <w:sz w:val="28"/>
          <w:szCs w:val="28"/>
        </w:rPr>
        <w:t>. 2017. № 3. С. 100–103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аляр Р.В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рганізація стоматологічної допомоги населенню Закарпаття. </w:t>
      </w:r>
      <w:hyperlink r:id="rId14">
        <w:r>
          <w:rPr>
            <w:rStyle w:val="InternetLink"/>
            <w:rFonts w:cs="Times New Roman" w:ascii="Times New Roman" w:hAnsi="Times New Roman"/>
            <w:i/>
            <w:sz w:val="28"/>
            <w:szCs w:val="28"/>
          </w:rPr>
          <w:t>Науковий вісник Ужгородського університету. (Серія "Медицина</w:t>
        </w:r>
      </w:hyperlink>
      <w:r>
        <w:rPr>
          <w:rFonts w:cs="Times New Roman" w:ascii="Times New Roman" w:hAnsi="Times New Roman"/>
          <w:i/>
          <w:sz w:val="28"/>
          <w:szCs w:val="28"/>
        </w:rPr>
        <w:t xml:space="preserve">"). </w:t>
      </w:r>
      <w:r>
        <w:rPr>
          <w:rFonts w:cs="Times New Roman" w:ascii="Times New Roman" w:hAnsi="Times New Roman"/>
          <w:sz w:val="28"/>
          <w:szCs w:val="28"/>
        </w:rPr>
        <w:t>2012. Вип. 2. С. 151–153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аляр Р.В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правління якістю стоматологічної допомоги. </w:t>
      </w:r>
      <w:hyperlink r:id="rId16">
        <w:r>
          <w:rPr>
            <w:rStyle w:val="InternetLink"/>
            <w:rFonts w:cs="Times New Roman" w:ascii="Times New Roman" w:hAnsi="Times New Roman"/>
            <w:i/>
            <w:sz w:val="28"/>
            <w:szCs w:val="28"/>
          </w:rPr>
          <w:t>Науковий вісник Ужгородського університету. (Серія "Медицина</w:t>
        </w:r>
      </w:hyperlink>
      <w:r>
        <w:rPr>
          <w:rFonts w:cs="Times New Roman" w:ascii="Times New Roman" w:hAnsi="Times New Roman"/>
          <w:i/>
          <w:sz w:val="28"/>
          <w:szCs w:val="28"/>
        </w:rPr>
        <w:t>")</w:t>
      </w:r>
      <w:r>
        <w:rPr>
          <w:rFonts w:cs="Times New Roman" w:ascii="Times New Roman" w:hAnsi="Times New Roman"/>
          <w:sz w:val="28"/>
          <w:szCs w:val="28"/>
        </w:rPr>
        <w:t>. 2015. Вип. 2. С. 145–147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льниченко О.А., Ємченко В.І. Пріоритети публічного управління розвитком ринку стоматологічних послуг. </w:t>
      </w:r>
      <w:r>
        <w:rPr>
          <w:rFonts w:cs="Times New Roman" w:ascii="Times New Roman" w:hAnsi="Times New Roman"/>
          <w:i/>
          <w:color w:val="0000CC"/>
          <w:sz w:val="28"/>
          <w:szCs w:val="28"/>
        </w:rPr>
        <w:t>Актуальні проблеми державного управління</w:t>
      </w:r>
      <w:r>
        <w:rPr>
          <w:rFonts w:cs="Times New Roman" w:ascii="Times New Roman" w:hAnsi="Times New Roman"/>
          <w:sz w:val="28"/>
          <w:szCs w:val="28"/>
        </w:rPr>
        <w:t>: зб. наук. пр. Харків : Вид-во ХарРІ НАДУ "Магістр", 2018. № 2. С. 129–134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льниченко О.А., Удовиченко Н.М., Ємченко В.І. Полеміка щодо співвідношення понять "стоматологічна допомога" та "стоматологічна послуга". </w:t>
      </w:r>
      <w:r>
        <w:rPr>
          <w:rFonts w:cs="Times New Roman" w:ascii="Times New Roman" w:hAnsi="Times New Roman"/>
          <w:i/>
          <w:sz w:val="28"/>
          <w:szCs w:val="28"/>
        </w:rPr>
        <w:t>Надбання сучасної епідеміології та біостатистики як запорука покращання громадського здоров’я в Україні</w:t>
      </w:r>
      <w:r>
        <w:rPr>
          <w:rFonts w:cs="Times New Roman" w:ascii="Times New Roman" w:hAnsi="Times New Roman"/>
          <w:sz w:val="28"/>
          <w:szCs w:val="28"/>
        </w:rPr>
        <w:t>: матеріали наук.-практ. конф., 18 квітня 2019 р. Харків: Вид-во ХНМУ, 2019. С. 48–50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ьовий П.В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ерспективи державного управління стоматологічною службою на регіональному рівні. </w:t>
      </w:r>
      <w:hyperlink r:id="rId18">
        <w:r>
          <w:rPr>
            <w:rStyle w:val="InternetLink"/>
            <w:rFonts w:cs="Times New Roman" w:ascii="Times New Roman" w:hAnsi="Times New Roman"/>
            <w:i/>
            <w:sz w:val="28"/>
            <w:szCs w:val="28"/>
          </w:rPr>
          <w:t>Буковинський медичний вісник</w:t>
        </w:r>
      </w:hyperlink>
      <w:r>
        <w:rPr>
          <w:rFonts w:cs="Times New Roman" w:ascii="Times New Roman" w:hAnsi="Times New Roman"/>
          <w:sz w:val="28"/>
          <w:szCs w:val="28"/>
        </w:rPr>
        <w:t>. 2016. Т. 20. № 3. С. 227–229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стоматологічну діяльність. Проект Закону України від 31 травня 2016 р. № 4736. URL: http://zakon2.rada.gov.ua/laws/show (дата звернення: 01.08.2018)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hyperlink r:id="rId19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авчук О.В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онцептуальні напрями формування економічно орієнтованих форм стоматологічних організацій в Україні. </w:t>
      </w:r>
      <w:hyperlink r:id="rId20">
        <w:r>
          <w:rPr>
            <w:rStyle w:val="InternetLink"/>
            <w:rFonts w:cs="Times New Roman" w:ascii="Times New Roman" w:hAnsi="Times New Roman"/>
            <w:i/>
            <w:sz w:val="28"/>
            <w:szCs w:val="28"/>
          </w:rPr>
          <w:t>Вісник стоматології</w:t>
        </w:r>
      </w:hyperlink>
      <w:r>
        <w:rPr>
          <w:rFonts w:cs="Times New Roman" w:ascii="Times New Roman" w:hAnsi="Times New Roman"/>
          <w:sz w:val="28"/>
          <w:szCs w:val="28"/>
        </w:rPr>
        <w:t>. 2013. № 2. С. 100–103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hyperlink r:id="rId21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ліпченко Т.О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томатологічний ринок України: особливості попиту на послуги в сегменті дентальної імплантації. </w:t>
      </w:r>
      <w:r>
        <w:rPr>
          <w:rFonts w:cs="Times New Roman" w:ascii="Times New Roman" w:hAnsi="Times New Roman"/>
          <w:i/>
          <w:sz w:val="28"/>
          <w:szCs w:val="28"/>
        </w:rPr>
        <w:t>Бізнес інформ</w:t>
      </w:r>
      <w:r>
        <w:rPr>
          <w:rFonts w:cs="Times New Roman" w:ascii="Times New Roman" w:hAnsi="Times New Roman"/>
          <w:sz w:val="28"/>
          <w:szCs w:val="28"/>
        </w:rPr>
        <w:t>. 2017. № 5. С. 288–292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орбас О.М. Державне регулювання розвитку ринкових механізмів у системі охорони здоров’я на місцевому рівні в Україні. </w:t>
      </w:r>
      <w:r>
        <w:rPr>
          <w:rFonts w:cs="Times New Roman" w:ascii="Times New Roman" w:hAnsi="Times New Roman"/>
          <w:i/>
          <w:sz w:val="28"/>
          <w:szCs w:val="28"/>
        </w:rPr>
        <w:t>Економіка та держава</w:t>
      </w:r>
      <w:r>
        <w:rPr>
          <w:rFonts w:cs="Times New Roman" w:ascii="Times New Roman" w:hAnsi="Times New Roman"/>
          <w:sz w:val="28"/>
          <w:szCs w:val="28"/>
        </w:rPr>
        <w:t>. 2011. № 4. С. 129–131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еlnychenko O.,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Sokol</w:t>
      </w:r>
      <w:r>
        <w:rPr>
          <w:rFonts w:cs="Times New Roman" w:ascii="Times New Roman" w:hAnsi="Times New Roman"/>
          <w:b/>
          <w:sz w:val="28"/>
          <w:szCs w:val="28"/>
        </w:rPr>
        <w:t> К.,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Kharkiv National Medical University, Kharkiv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Udovychenko N.,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Center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of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nnovative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echnologies</w:t>
      </w:r>
      <w:r>
        <w:rPr>
          <w:rFonts w:cs="Times New Roman" w:ascii="Times New Roman" w:hAnsi="Times New Roman"/>
          <w:i/>
          <w:sz w:val="28"/>
          <w:szCs w:val="28"/>
        </w:rPr>
        <w:t xml:space="preserve"> “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he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Planet of Dentistry”, </w:t>
      </w:r>
      <w:r>
        <w:rPr>
          <w:rFonts w:cs="Times New Roman" w:ascii="Times New Roman" w:hAnsi="Times New Roman"/>
          <w:i/>
          <w:sz w:val="28"/>
          <w:szCs w:val="28"/>
        </w:rPr>
        <w:t>Kharkiv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Yemchenko V.,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HME “Kharkiv Municipal Dental Policlinic No 7", Kharkiv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К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ravchenk</w:t>
      </w:r>
      <w:r>
        <w:rPr>
          <w:rFonts w:cs="Times New Roman" w:ascii="Times New Roman" w:hAnsi="Times New Roman"/>
          <w:b/>
          <w:sz w:val="28"/>
          <w:szCs w:val="28"/>
        </w:rPr>
        <w:t>о 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Zh</w:t>
      </w:r>
      <w:r>
        <w:rPr>
          <w:rFonts w:cs="Times New Roman" w:ascii="Times New Roman" w:hAnsi="Times New Roman"/>
          <w:b/>
          <w:sz w:val="28"/>
          <w:szCs w:val="28"/>
        </w:rPr>
        <w:t>.,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HME</w:t>
      </w:r>
      <w:r>
        <w:rPr>
          <w:rFonts w:cs="Times New Roman" w:ascii="Times New Roman" w:hAnsi="Times New Roman"/>
          <w:i/>
          <w:sz w:val="28"/>
          <w:szCs w:val="28"/>
        </w:rPr>
        <w:t xml:space="preserve"> "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unicipal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tudents</w:t>
      </w:r>
      <w:r>
        <w:rPr>
          <w:rFonts w:cs="Times New Roman" w:ascii="Times New Roman" w:hAnsi="Times New Roman"/>
          <w:i/>
          <w:sz w:val="28"/>
          <w:szCs w:val="28"/>
        </w:rPr>
        <w:t xml:space="preserve">’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Hospital</w:t>
      </w:r>
      <w:r>
        <w:rPr>
          <w:rFonts w:cs="Times New Roman" w:ascii="Times New Roman" w:hAnsi="Times New Roman"/>
          <w:i/>
          <w:sz w:val="28"/>
          <w:szCs w:val="28"/>
        </w:rPr>
        <w:t xml:space="preserve">"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of Kharkiv City Council, Kharkiv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Particularization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of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the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arket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of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Dental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Services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List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of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Participants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as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Constituent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of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ethodological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Support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of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Public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Administration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of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the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Development of Dentistry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The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goal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of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research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articularization of the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arket of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ental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ervices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ist of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articipants as a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onstituent of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ethodological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upport of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ublic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dministration of the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evelopment of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entistry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Methods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of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research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n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bstract</w:t>
      </w:r>
      <w:r>
        <w:rPr>
          <w:rFonts w:cs="Times New Roman" w:ascii="Times New Roman" w:hAnsi="Times New Roman"/>
          <w:i/>
          <w:sz w:val="28"/>
          <w:szCs w:val="28"/>
        </w:rPr>
        <w:t>-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logical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ethod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o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heoretical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ummarizing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nd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rawing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onclusions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ethod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of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nalysis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nd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ynthesis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fo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stimatio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f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h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nfluenc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f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ublic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dministratio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odie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h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arke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f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ental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ervices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and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ls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eterminatio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f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h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actors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which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nfluenc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hei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haracte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nd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rientation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en-US"/>
        </w:rPr>
        <w:t>a method of comparative analyses for the study of methodological approaches, conceptions, developments and offers of domestic and foreign scientists, devoted to peculiarities of public administration of the development of dentistry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Research results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Intermediat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esul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f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h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evelopmen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f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entistry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roviding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h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opulatio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ith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quality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nd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ffordabl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ervices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en-US"/>
        </w:rPr>
        <w:t>eventual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esul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o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nly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h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mprovement of dental health of the population, but creation of favourable conditions for the development of the participants of the market of dental services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Th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bov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entioned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ecome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ossibl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y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nteres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lignmen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f these participants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Conclusions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h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articipant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f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h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arke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f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ental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ervice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r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nvestors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en-US"/>
        </w:rPr>
        <w:t>legal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odie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ha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nsur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roviding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ental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ervices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en-US"/>
        </w:rPr>
        <w:t>natural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ersons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which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irectly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rovid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ental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ervices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en-US"/>
        </w:rPr>
        <w:t>natural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ersons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which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nsur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roviding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ental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ervices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en-US"/>
        </w:rPr>
        <w:t>users of dental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ervices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en-US"/>
        </w:rPr>
        <w:t>educational institutions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which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onduct training of dental specialists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en-US"/>
        </w:rPr>
        <w:t>dental manufacturers (suppliers)</w:t>
      </w:r>
      <w:r>
        <w:rPr>
          <w:rFonts w:cs="Times New Roman" w:ascii="Times New Roman" w:hAnsi="Times New Roman"/>
          <w:sz w:val="28"/>
          <w:szCs w:val="28"/>
        </w:rPr>
        <w:t>; "</w:t>
      </w:r>
      <w:r>
        <w:rPr>
          <w:rFonts w:cs="Times New Roman" w:ascii="Times New Roman" w:hAnsi="Times New Roman"/>
          <w:sz w:val="28"/>
          <w:szCs w:val="28"/>
          <w:lang w:val="en-US"/>
        </w:rPr>
        <w:t>interlocutor</w:t>
      </w:r>
      <w:r>
        <w:rPr>
          <w:rFonts w:cs="Times New Roman" w:ascii="Times New Roman" w:hAnsi="Times New Roman"/>
          <w:sz w:val="28"/>
          <w:szCs w:val="28"/>
        </w:rPr>
        <w:t xml:space="preserve">"; </w:t>
      </w:r>
      <w:r>
        <w:rPr>
          <w:rFonts w:cs="Times New Roman" w:ascii="Times New Roman" w:hAnsi="Times New Roman"/>
          <w:sz w:val="28"/>
          <w:szCs w:val="28"/>
          <w:lang w:val="en-US"/>
        </w:rPr>
        <w:t>control bodies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I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general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h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arke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f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ental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ervice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h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os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ommercialized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nd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ompetitive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bu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eculia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ental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ervice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r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vailabl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o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h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opulatio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nly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n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f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hre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evels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en-US"/>
        </w:rPr>
        <w:t>medical station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district dental policlinic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regional dental policlinic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Keywords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dental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ervices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arket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participants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list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public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dministration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dentistry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development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ethodological support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2410"/>
    </w:pPr>
    <w:rPr>
      <w:rFonts w:ascii="Times New Roman" w:hAnsi="Times New Roman" w:eastAsia="Times New Roman" w:cs="Times New Roman"/>
      <w:sz w:val="28"/>
      <w:szCs w:val="20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rbis-nbuv.gov.ua/cgi-bin/irbis_nbuv/cgiirbis_64.exe?Z21ID=&amp;I21DBN=ARD&amp;P21DBN=ARD&amp;S21STN=1&amp;S21REF=10&amp;S21FMT=fullwebr&amp;C21COM=S&amp;S21CNR=20&amp;S21P01=0&amp;S21P02=0&amp;S21P03=A=&amp;S21COLORTERMS=1&amp;S21STR=&#1041;&#1077;&#1076;&#1088;&#1080;&#1082; &#1030;. &#1054;.$" TargetMode="External"/><Relationship Id="rId3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41;&#1110;&#1076;&#1072; &#1054;$" TargetMode="External"/><Relationship Id="rId4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70307" TargetMode="External"/><Relationship Id="rId5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41;&#1110;&#1083;&#1086;&#1082;&#1083;&#1080;&#1094;&#1100;&#1082;&#1072; &#1043;$" TargetMode="External"/><Relationship Id="rId6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16527" TargetMode="External"/><Relationship Id="rId7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0;&#1083;&#1080;&#1084;&#1077;&#1085;&#1082;&#1086; &#1042;$" TargetMode="External"/><Relationship Id="rId8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25956" TargetMode="External"/><Relationship Id="rId9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1;&#1103;&#1093;&#1086;&#1074;&#1072; &#1053;$" TargetMode="External"/><Relationship Id="rId10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25956" TargetMode="External"/><Relationship Id="rId11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2;&#1072;&#1079;&#1091;&#1088; &#1030;$" TargetMode="External"/><Relationship Id="rId12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16391" TargetMode="External"/><Relationship Id="rId13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2;&#1072;&#1083;&#1103;&#1088; &#1056;$" TargetMode="External"/><Relationship Id="rId14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68850:&#1052;&#1077;&#1076;." TargetMode="External"/><Relationship Id="rId15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2;&#1072;&#1083;&#1103;&#1088; &#1056;$" TargetMode="External"/><Relationship Id="rId16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68850:&#1052;&#1077;&#1076;." TargetMode="External"/><Relationship Id="rId17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5;&#1086;&#1083;&#1100;&#1086;&#1074;&#1080;&#1081; &#1055;$" TargetMode="External"/><Relationship Id="rId18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15712" TargetMode="External"/><Relationship Id="rId19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7;&#1072;&#1074;&#1095;&#1091;&#1082; &#1054;$" TargetMode="External"/><Relationship Id="rId20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14683" TargetMode="External"/><Relationship Id="rId21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43;&#1086;&#1083;&#1091;&#1073;&#1095;&#1080;&#1082;&#1086;&#1074; &#1052;$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11:23:00Z</dcterms:created>
  <dc:creator>Admin</dc:creator>
  <dc:description/>
  <cp:keywords/>
  <dc:language>en-US</dc:language>
  <cp:lastModifiedBy>qwerty</cp:lastModifiedBy>
  <dcterms:modified xsi:type="dcterms:W3CDTF">2019-10-25T12:28:00Z</dcterms:modified>
  <cp:revision>10</cp:revision>
  <dc:subject/>
  <dc:title/>
</cp:coreProperties>
</file>