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ЛІКОПІД - ВАЖЛИВИЙ ІМУНОМОДУЛЯТОР</w:t>
      </w:r>
    </w:p>
    <w:p>
      <w:pPr>
        <w:pStyle w:val="Normal"/>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t>Макаров В.О., Копотєва Н.В.</w:t>
      </w:r>
    </w:p>
    <w:p>
      <w:pPr>
        <w:pStyle w:val="Normal"/>
        <w:spacing w:lineRule="auto" w:line="240" w:before="0" w:after="0"/>
        <w:jc w:val="center"/>
        <w:rPr>
          <w:rFonts w:ascii="Times New Roman" w:hAnsi="Times New Roman" w:cs="Times New Roman"/>
          <w:i/>
          <w:i/>
          <w:iCs/>
          <w:sz w:val="30"/>
          <w:szCs w:val="30"/>
        </w:rPr>
      </w:pPr>
      <w:r>
        <w:rPr>
          <w:rFonts w:cs="Times New Roman" w:ascii="Times New Roman" w:hAnsi="Times New Roman"/>
          <w:i/>
          <w:iCs/>
          <w:sz w:val="30"/>
          <w:szCs w:val="30"/>
        </w:rPr>
        <w:t>Харківський національний медичний університет, м. Харків</w:t>
      </w:r>
    </w:p>
    <w:p>
      <w:pPr>
        <w:pStyle w:val="Normal"/>
        <w:spacing w:lineRule="auto" w:line="240" w:before="0" w:after="0"/>
        <w:ind w:firstLine="709"/>
        <w:jc w:val="both"/>
        <w:rPr/>
      </w:pPr>
      <w:r>
        <w:rPr>
          <w:rFonts w:cs="Times New Roman" w:ascii="Times New Roman" w:hAnsi="Times New Roman"/>
          <w:sz w:val="30"/>
          <w:szCs w:val="30"/>
        </w:rPr>
        <w:t>На рубежі ХХ та ХХІ століття погіршилась екологічна ситуація, що привела до збільшення різноманітних захворювань населення (Б.В. Пінегін та ін. 1999 р.). Змінились клінічні течії багатьох захворювань людини за рахунок появи атипових і стертих форм, також відзначається резистентність до загальноприйнятих методів терапії та до умовно патогенних мікробів, які стають патогенними для людини. Такі зміни в характері перебігу захворювань пов’язані з неадекватною відповіддю імунної системи організму на вторгнення чужорідних агентів. Відомо, що при хірургічних втручаннях відбуваються зміни практично всіх компонентів імунної системи: фагоцитів, гуморального та клітинного імунітету, наслідком цього є розвиток післяопераційних інфекційних ускладнень. Тому проблема зниження імунітету існує, частково вирішується шляхом застосування імунотропних лікарських засобів, що спрямовані на відновлення порушеного імунітету. Тому для активації імунної системи хворих доцільно застосовувати імунотропні препарати. Добре зарекомендував себе лікопід, який є одним з небагатьох імуномодуляторів з відомим механізмом дії.</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іологічна активність препарату лікопіда обумовлена наявністю специфічних центрів зв’язування рецепторів до глюкозамінілмурамілдипептиду (ГМДП), який знаходиться в ендоплазмі фагоцитів та Т-лімфоцитів. Характерною його властивістю є те, що він стимулює функціональну активність нейтрофілів, макрофагів, а також підвищує синтез антитіл (Т.П. Маркова та ін. 2001 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Лікопід – синтетичний аналог структурного фрагменту оболонки бактеріальних клітин пептидоглікопіду. Головною мішенню лікопіду в організмі є клітини моноцитарної-макрофагальної системи. </w:t>
      </w:r>
    </w:p>
    <w:p>
      <w:pPr>
        <w:pStyle w:val="Normal"/>
        <w:spacing w:before="0" w:after="160"/>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37:00Z</dcterms:created>
  <dc:creator>Витаха</dc:creator>
  <dc:description/>
  <cp:keywords/>
  <dc:language>en-US</dc:language>
  <cp:lastModifiedBy>Витаха</cp:lastModifiedBy>
  <dcterms:modified xsi:type="dcterms:W3CDTF">2019-12-10T08:37:00Z</dcterms:modified>
  <cp:revision>2</cp:revision>
  <dc:subject/>
  <dc:title/>
</cp:coreProperties>
</file>