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spacing w:before="0" w:after="0"/>
        <w:ind w:left="1440" w:hanging="0"/>
        <w:jc w:val="right"/>
        <w:rPr>
          <w:szCs w:val="28"/>
        </w:rPr>
      </w:pPr>
      <w:r>
        <w:rPr>
          <w:szCs w:val="28"/>
        </w:rPr>
        <w:t>УДК: 616.89-008.442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ременные подходы к психотерапии депрессивных расстройств, сопровождающихся суицидальным поведением </w:t>
      </w:r>
    </w:p>
    <w:p>
      <w:pPr>
        <w:pStyle w:val="Normal"/>
        <w:ind w:left="70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жина А.М., Зеленская Е.А., Кольцова Г.Г.</w:t>
      </w:r>
    </w:p>
    <w:p>
      <w:pPr>
        <w:pStyle w:val="Normal"/>
        <w:ind w:left="70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Харьковский государственный медицинский университет</w:t>
      </w:r>
    </w:p>
    <w:p>
      <w:pPr>
        <w:pStyle w:val="BodyTextIndent2"/>
        <w:spacing w:lineRule="auto" w:line="240"/>
        <w:rPr/>
      </w:pPr>
      <w:r>
        <w:rPr>
          <w:szCs w:val="28"/>
        </w:rPr>
        <w:t xml:space="preserve">В настоящее время установлено, что пациенты с депрессиями совершают суициды в 30 раз чаще, чем люди не страдающие депрессиями. При этом 15% не леченых пациентов с депрессиями умирают от суицида. </w:t>
      </w:r>
    </w:p>
    <w:p>
      <w:pPr>
        <w:pStyle w:val="BodyTextIndent2"/>
        <w:spacing w:lineRule="auto" w:line="240"/>
        <w:rPr/>
      </w:pPr>
      <w:r>
        <w:rPr>
          <w:szCs w:val="28"/>
        </w:rPr>
        <w:t xml:space="preserve">Цель исследования - оптимизация психотерапевтических подходов к коррекции непсихотических депрессивных расстройств сопровождающихся суицидальным поведением у лиц молодого возраста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Для решения поставленной цели нами с позиций системного подхода было проведено комплексное обследование 75 больных с депрессивными расстройствами, совершивших суицидальную попыт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зируясь на полученных в ходе работы данных нами разработана патогенетически обоснованная система коррекции депрессивных расстройств, сопровождающихся суицидальным поведением, включающая в себя применение комплексных психокоррекционных программ, в сочетании с медикаментозной коррекцией. </w:t>
      </w:r>
      <w:r>
        <w:rPr>
          <w:sz w:val="28"/>
        </w:rPr>
        <w:t>В состав вышеуказанных программ входят следующие психотерапевтические метод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Рациональная психотерапия, направленная на вскрытие патогенетической сути конфликта, определяющего запуск невротической реакции, на активацию позитивных особенностей личности, коррекцию неадекватных эмоциональных реакций и форм поведения, нормализацию системы эмоционально-волевого реагирования, изменение системы отнош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Патогенетическая поведенческая групповая психотерапия, направленная на повышение способности адекватно реагировать на проблемные ситуации и принимать конструктивны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гнитивно - бихевиорально - аналитическая психотерапия</w:t>
      </w:r>
      <w:r>
        <w:rPr>
          <w:rFonts w:cs="Times New Roman CYR" w:ascii="Times New Roman CYR" w:hAnsi="Times New Roman CYR"/>
          <w:sz w:val="28"/>
        </w:rPr>
        <w:t>, направленная на выявления и исправления больным ошибочных</w:t>
      </w:r>
      <w:r>
        <w:rPr>
          <w:sz w:val="28"/>
          <w:szCs w:val="28"/>
        </w:rPr>
        <w:t xml:space="preserve"> умозаключений, приводящих к сниженному настроению и суицидальному поведению, осознание слабых сторон личности; личностных, когнитивных иэмоциональных форм проявления депрессивных реакций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мейная психотерапия направленная на изменение межличностных отношений и устранение эмоциональных нарушений в семь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ое катамнестическое исследование показало высокую эффективность предлагаемой системы психотерапевтических мероприятий Так у 83,8% больных повторных суицидальных попыток не отмечалось, 16,2% прошли повторные курсы комплекса терапевтических мероприятий в связи с дополнительными психотравмирующими обстоятельствами, при этом у данной категории больных суицидального поведения не отмечалось, а в клинической картине доминировала астеническая и тревожно-депрессивная симптомати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7" w:right="57" w:firstLine="72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spacing w:lineRule="auto" w:line="360"/>
      <w:ind w:left="-25" w:firstLine="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6">
    <w:name w:val="?????6"/>
    <w:basedOn w:val="Normal"/>
    <w:next w:val="Normal"/>
    <w:qFormat/>
    <w:pPr>
      <w:keepNext w:val="true"/>
      <w:spacing w:lineRule="auto" w:line="36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76" w:hanging="1276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 w:val="28"/>
      <w:lang w:val="uk-UA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/>
      <w:ind w:firstLine="70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0"/>
      <w:jc w:val="both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3:47:00Z</dcterms:created>
  <dc:creator>Довольный пользователь Microsoft Office</dc:creator>
  <dc:description>Translated By Plaj</dc:description>
  <cp:keywords/>
  <dc:language>en-US</dc:language>
  <cp:lastModifiedBy>Анна</cp:lastModifiedBy>
  <cp:lastPrinted>2007-03-12T21:28:00Z</cp:lastPrinted>
  <dcterms:modified xsi:type="dcterms:W3CDTF">2012-07-18T06:46:00Z</dcterms:modified>
  <cp:revision>7</cp:revision>
  <dc:subject/>
  <dc:title>      МИНИСТЕРСТВО ЗДРАВООХРАНЕНИЯ УКРАИНЫ</dc:title>
</cp:coreProperties>
</file>