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СОБЛИВОСТІ ВИКОРИСТАННЯ І</w:t>
      </w:r>
      <w:r>
        <w:rPr>
          <w:rFonts w:cs="Times New Roman" w:ascii="Times New Roman" w:hAnsi="Times New Roman"/>
          <w:b/>
          <w:sz w:val="28"/>
          <w:szCs w:val="28"/>
        </w:rPr>
        <w:t xml:space="preserve">НТЕРАКТИВНИХ МЕТОД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ВЧА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РИ ВИКЛАДННІ КЛІНІЧНОЇ ФІЗІОЛОГ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Ніколаєва О.В., Сафаргаліна-Корнілова Н.А.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улхдост І.О., Кузьміна І.Ю., Шутова Н.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Харківський національний медичний універси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athophy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khnmu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g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лінічна патофізіологія як розділ патологічної фізіології займає одне з провідних місць в системі науково-теоретичної підготовки лікаря, формування його наукового світогляду і клінічного мислення. Її завдання полягає у вивченні особливостей перебігу процесів життєдіяльності у хворому організмі і встановленні загальних закономірностей виникнення, розвитку, перебігу і наслідків патологічних реакцій, процесів та станів. Основна мета клінічної патофізіології – вміти провести патофізіологічний аналіз клініко-лабораторних даних і на їх основі обгрунтувати причини і механізми розвитку патогенетичну терапію конкретної хвороб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дним із напрямків удосконалення викладання предмету є використання інтерактивних методів навчання, застосованих на принципах: взаємодії, активності учнів, опорі на колективний досвід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Інтерактивні</w:t>
      </w:r>
      <w:r>
        <w:rPr>
          <w:rFonts w:cs="Times New Roman" w:ascii="Times New Roman" w:hAnsi="Times New Roman"/>
          <w:sz w:val="28"/>
          <w:szCs w:val="28"/>
          <w:lang w:val="uk-UA"/>
        </w:rPr>
        <w:t>сть</w:t>
      </w:r>
      <w:r>
        <w:rPr>
          <w:rFonts w:cs="Times New Roman" w:ascii="Times New Roman" w:hAnsi="Times New Roman"/>
          <w:sz w:val="28"/>
          <w:szCs w:val="28"/>
        </w:rPr>
        <w:t xml:space="preserve"> означає здатність взаємодіяти чи знаходиться в режимі бесіди, діалогу з будь-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uk-UA"/>
        </w:rPr>
        <w:t>ою</w:t>
      </w:r>
      <w:r>
        <w:rPr>
          <w:rFonts w:cs="Times New Roman" w:ascii="Times New Roman" w:hAnsi="Times New Roman"/>
          <w:sz w:val="28"/>
          <w:szCs w:val="28"/>
        </w:rPr>
        <w:t xml:space="preserve"> (людиною) або чим-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будь (комп'ютер). Іншими словами, студенти легше розуміють і запам'ят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ють матеріал, який вони вивчали за допомогою активного залучення в навчальному процесі. Отже, інтерактивне навчання - це, перш за все, діалогове навчання, в ході якого здійснюється взаємодія викладача і студен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лежно від характеру взаємодії викладача та студентів розрізняють три види методів навчання: пасивні, активні та інтерактивні, кожен з яких має свої особливості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Інтерактив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мето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, на відміну від пасивних і активних, </w:t>
      </w:r>
      <w:r>
        <w:rPr>
          <w:rFonts w:cs="Times New Roman" w:ascii="Times New Roman" w:hAnsi="Times New Roman"/>
          <w:sz w:val="28"/>
          <w:szCs w:val="28"/>
        </w:rPr>
        <w:t>– це форма навчання, в процесі якого студенти і викладач знаходяться в режимі бесіди, діалогу між собою. Інтерактив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 w:val="28"/>
          <w:szCs w:val="28"/>
        </w:rPr>
        <w:t>мето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чання</w:t>
      </w:r>
      <w:r>
        <w:rPr>
          <w:rFonts w:cs="Times New Roman" w:ascii="Times New Roman" w:hAnsi="Times New Roman"/>
          <w:sz w:val="28"/>
          <w:szCs w:val="28"/>
        </w:rPr>
        <w:t xml:space="preserve"> орієнтовані на більш широку взаємодію студентів не тільки з викладачем, але й один з одним і на домінування активності студентів в процесі навчання. Роль викладача на інтерактивних заняттях зводиться до напрямку діяльності студентів на досягнення цілей занятт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Інтерактивне навчання передбачає моделювання життєвих ситуацій і використання метод</w:t>
      </w:r>
      <w:r>
        <w:rPr>
          <w:rFonts w:cs="Times New Roman" w:ascii="Times New Roman" w:hAnsi="Times New Roman"/>
          <w:sz w:val="28"/>
          <w:szCs w:val="28"/>
          <w:lang w:val="uk-UA"/>
        </w:rPr>
        <w:t>ів</w:t>
      </w:r>
      <w:r>
        <w:rPr>
          <w:rFonts w:cs="Times New Roman" w:ascii="Times New Roman" w:hAnsi="Times New Roman"/>
          <w:sz w:val="28"/>
          <w:szCs w:val="28"/>
        </w:rPr>
        <w:t xml:space="preserve">, які можуть бути застосовані при навчанні студентів на клінічних кафедрах: ділову гру, метод рольових ігор, кейс-метод, метод мозкового штурму, круглий стіл (дискусія, дебати), клінічні розбори. Всі методи орієнтовані на реалізацію пізнавальних інтересів і потреб особистості, тому особлива увага приділяється створенню атмосфери співробітництва, взаємодії, в якій учасники процесу мобільніші, відкриті й активні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 час викладання клінічної патофізіології (4 курс) з </w:t>
      </w:r>
      <w:r>
        <w:rPr>
          <w:rFonts w:cs="Times New Roman" w:ascii="Times New Roman" w:hAnsi="Times New Roman"/>
          <w:sz w:val="28"/>
          <w:szCs w:val="28"/>
        </w:rPr>
        <w:t>перерахованих форм інтерактивного навч</w:t>
      </w:r>
      <w:r>
        <w:rPr>
          <w:rFonts w:cs="Times New Roman" w:ascii="Times New Roman" w:hAnsi="Times New Roman"/>
          <w:sz w:val="28"/>
          <w:szCs w:val="28"/>
          <w:lang w:val="uk-UA"/>
        </w:rPr>
        <w:t>ання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ряд з деловими і ролевими іграми (3 курс), використовувалися</w:t>
      </w:r>
      <w:r>
        <w:rPr>
          <w:rFonts w:cs="Times New Roman" w:ascii="Times New Roman" w:hAnsi="Times New Roman"/>
          <w:sz w:val="28"/>
          <w:szCs w:val="28"/>
        </w:rPr>
        <w:t xml:space="preserve"> такі форми навчання як клінічні розбори, «круглий стіл», дискусії, дебати, мозковий штурм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лінічний розбір включає обговорення широкого спектра проблем лікарської практики: з'ясування етіології захворювання у конкретного боляче-го, її зв'язки з факторами ризику та спадковістю; дозволяє визначити оптимальний варіант обстеження, доцільність використання найсучасніших, в тому числі дорогих, іноді небезпечних методів, решити питання про їх необхідність; обгрунтування етіотропного і патогенетичного лікуванн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новною метою проведення «круглого столу» є вироблення у студентів професійних умінь викладати думки, аргументувати свої меркування, обгрунтовувати запропоновані рішення і відстоювати свої переконання. </w:t>
      </w:r>
      <w:r>
        <w:rPr>
          <w:rFonts w:cs="Times New Roman" w:ascii="Times New Roman" w:hAnsi="Times New Roman"/>
          <w:sz w:val="28"/>
          <w:szCs w:val="28"/>
        </w:rPr>
        <w:t>При цьому відбувається закріплення інформації та самостійної роботи з додатковим матеріалом, а також виявлення проблем і питань для обговорення. Характерною рисою «круглого столу» є поєднання темати</w:t>
      </w:r>
      <w:r>
        <w:rPr>
          <w:rFonts w:cs="Times New Roman" w:ascii="Times New Roman" w:hAnsi="Times New Roman"/>
          <w:sz w:val="28"/>
          <w:szCs w:val="28"/>
          <w:lang w:val="uk-UA"/>
        </w:rPr>
        <w:t>чних</w:t>
      </w:r>
      <w:r>
        <w:rPr>
          <w:rFonts w:cs="Times New Roman" w:ascii="Times New Roman" w:hAnsi="Times New Roman"/>
          <w:sz w:val="28"/>
          <w:szCs w:val="28"/>
        </w:rPr>
        <w:t xml:space="preserve"> дискусії з груповою консультацією. «Круглий стіл» допомагає вести студентів до узагальнення, розвивати самостійност</w:t>
      </w:r>
      <w:r>
        <w:rPr>
          <w:rFonts w:cs="Times New Roman" w:ascii="Times New Roman" w:hAnsi="Times New Roman"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 їх думки, вчитися виділити головне в навчальному матеріалі, раз</w:t>
      </w:r>
      <w:r>
        <w:rPr>
          <w:rFonts w:cs="Times New Roman" w:ascii="Times New Roman" w:hAnsi="Times New Roman"/>
          <w:sz w:val="28"/>
          <w:szCs w:val="28"/>
          <w:lang w:val="uk-UA"/>
        </w:rPr>
        <w:t>вива</w:t>
      </w:r>
      <w:r>
        <w:rPr>
          <w:rFonts w:cs="Times New Roman" w:ascii="Times New Roman" w:hAnsi="Times New Roman"/>
          <w:sz w:val="28"/>
          <w:szCs w:val="28"/>
        </w:rPr>
        <w:t>ть мов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багато іншого. Як показує практика, використання активних методів у вузівському навчанні є необхідною умовою для підготовки висококваліфікованих фахівців і призводить до позитивних результатів: вони дозволяють формувати знання, уміння і навички студентів шляхом залучення їх в активну навчально-пізнавальну діяльність, навчальна інформація переходить в особистісне знання студентів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 «мозкового штурму» відноситься до найбільш еф</w:t>
      </w:r>
      <w:r>
        <w:rPr>
          <w:rFonts w:cs="Times New Roman" w:ascii="Times New Roman" w:hAnsi="Times New Roman"/>
          <w:sz w:val="28"/>
          <w:szCs w:val="28"/>
          <w:lang w:val="uk-UA"/>
        </w:rPr>
        <w:t>ек</w:t>
      </w:r>
      <w:r>
        <w:rPr>
          <w:rFonts w:cs="Times New Roman" w:ascii="Times New Roman" w:hAnsi="Times New Roman"/>
          <w:sz w:val="28"/>
          <w:szCs w:val="28"/>
        </w:rPr>
        <w:t>тивни</w:t>
      </w:r>
      <w:r>
        <w:rPr>
          <w:rFonts w:cs="Times New Roman" w:ascii="Times New Roman" w:hAnsi="Times New Roman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метод</w:t>
      </w:r>
      <w:r>
        <w:rPr>
          <w:rFonts w:cs="Times New Roman" w:ascii="Times New Roman" w:hAnsi="Times New Roman"/>
          <w:sz w:val="28"/>
          <w:szCs w:val="28"/>
          <w:lang w:val="uk-UA"/>
        </w:rPr>
        <w:t>ів</w:t>
      </w:r>
      <w:r>
        <w:rPr>
          <w:rFonts w:cs="Times New Roman" w:ascii="Times New Roman" w:hAnsi="Times New Roman"/>
          <w:sz w:val="28"/>
          <w:szCs w:val="28"/>
        </w:rPr>
        <w:t xml:space="preserve"> активізації творчої діяльності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використовується для пошуку рішень найрізноманітніших завдань, при тупикових або проблемних ситуаціях. Основною ідеєю цього методу є те, що страх, критика, почуття невпевненості гальмують творчий процес і є основною перешкодою породження нових ідей, тому їх поява слід попередити. Суть методу полягає в тому, що студентам задається якийсь про-проблем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 xml:space="preserve">питання, на яке немає готових відповідей, студентам пропонують говорити якомога більшу кількість варіантів рішення, у тому числі самих фантастичних. Потім із загального числа висловлених ідей відбирають найбільш вдалі, які можуть бути використані на практиці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ким чином, </w:t>
      </w:r>
      <w:r>
        <w:rPr>
          <w:rFonts w:cs="Times New Roman" w:ascii="Times New Roman" w:hAnsi="Times New Roman"/>
          <w:sz w:val="28"/>
          <w:szCs w:val="28"/>
        </w:rPr>
        <w:t>перева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ю </w:t>
      </w:r>
      <w:r>
        <w:rPr>
          <w:rFonts w:cs="Times New Roman" w:ascii="Times New Roman" w:hAnsi="Times New Roman"/>
          <w:sz w:val="28"/>
          <w:szCs w:val="28"/>
        </w:rPr>
        <w:t>інтерактивних методів навчання є наближення процесу навчання до реальної практичної діяльності майбутніх фахівців. Інтерактивні методи сприяють інтенсифікації та оптимізації навчального процесу. П</w:t>
      </w:r>
      <w:r>
        <w:rPr>
          <w:rFonts w:cs="Times New Roman" w:ascii="Times New Roman" w:hAnsi="Times New Roman"/>
          <w:sz w:val="28"/>
          <w:szCs w:val="28"/>
          <w:lang w:val="uk-UA"/>
        </w:rPr>
        <w:t>ід час</w:t>
      </w:r>
      <w:r>
        <w:rPr>
          <w:rFonts w:cs="Times New Roman" w:ascii="Times New Roman" w:hAnsi="Times New Roman"/>
          <w:sz w:val="28"/>
          <w:szCs w:val="28"/>
        </w:rPr>
        <w:t xml:space="preserve"> інтерактивн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навчанн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створюється серед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освітнь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пілкування, яка характеризується відкритістю, взаємодією учасників, рівністю їх аргументів, накопиченням спільного знання, можливістю взаємної оцінки і контролю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дозволяє забезпечити високу мотивацію, міцність знань, творчість, комунікабельність, активн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життєв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позиці</w:t>
      </w:r>
      <w:r>
        <w:rPr>
          <w:rFonts w:cs="Times New Roman" w:ascii="Times New Roman" w:hAnsi="Times New Roman"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, командний дух, цінність індивідуальності, свободу самовираження, взаємоповага і демократичність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19:07:00Z</dcterms:created>
  <dc:creator>Natali</dc:creator>
  <dc:description/>
  <cp:keywords/>
  <dc:language>en-US</dc:language>
  <cp:lastModifiedBy>Пользователь Windows</cp:lastModifiedBy>
  <cp:lastPrinted>2014-10-20T02:17:00Z</cp:lastPrinted>
  <dcterms:modified xsi:type="dcterms:W3CDTF">2019-11-15T08:21:00Z</dcterms:modified>
  <cp:revision>8</cp:revision>
  <dc:subject/>
  <dc:title/>
</cp:coreProperties>
</file>