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lang w:val="ru-RU"/>
        </w:rPr>
        <w:t xml:space="preserve">МІНІСТЕРСТВО </w:t>
      </w:r>
      <w:r>
        <w:rPr>
          <w:b/>
        </w:rPr>
        <w:t>ОХОРОНИ ЗДОРОВ'Я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ський центр наукової медичної інформації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патентно-ліцензійної робо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Укрмедпатентінформ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ЙНИЙ ЛИСТ № 120 -2019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про нововведення в сфері охорони здоров’я</w:t>
      </w:r>
    </w:p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953"/>
      </w:tblGrid>
      <w:tr>
        <w:trPr/>
        <w:tc>
          <w:tcPr>
            <w:tcW w:w="4814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>Випуск 8 з проблем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Стоматологія»</w:t>
            </w:r>
          </w:p>
          <w:p>
            <w:pPr>
              <w:pStyle w:val="BodyText1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става: рецензія експерта з групи експертів МОЗ України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НАПРЯМ ВПРОВАДЖЕННЯ: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СТОМАТОЛОГІЯ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СПОСІБ </w:t>
      </w:r>
      <w:r>
        <w:rPr>
          <w:b/>
          <w:sz w:val="28"/>
          <w:szCs w:val="28"/>
          <w:lang w:val="uk-UA"/>
        </w:rPr>
        <w:t>КОМПЛЕКСНОЇ ДІАГНОСТИКИ ХВОРИХ НА СІАЛОЛІТІАЗ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6189345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УСТАНОВИ-РОЗРОБНИКИ:</w:t>
                                  </w:r>
                                </w:p>
                                <w:p>
                                  <w:pPr>
                                    <w:pStyle w:val="BodyText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ХАРКІВСЬКИЙ НАЦІОНАЛЬНИЙ МЕДИЧНИЙ УНІВЕРСИТЕТ</w:t>
                                  </w:r>
                                </w:p>
                                <w:p>
                                  <w:pPr>
                                    <w:pStyle w:val="BodyText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УКРМЕДПАТЕНТІНФОРМ</w:t>
                                  </w:r>
                                </w:p>
                                <w:p>
                                  <w:pPr>
                                    <w:pStyle w:val="BodyText1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МОЗ УКРАЇНИ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АВТОР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НАЗАРЯН Р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ЯРОСЛАВСЬКА Ю.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МИХАЙЛЕНКО Н.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ГРЕЧКО Н.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ОГУРЦОВ О.С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69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  <w:gridCol w:w="4590"/>
                      </w:tblGrid>
                      <w:tr>
                        <w:trPr/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BodyText1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УСТАНОВИ-РОЗРОБНИКИ:</w:t>
                            </w:r>
                          </w:p>
                          <w:p>
                            <w:pPr>
                              <w:pStyle w:val="BodyText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ХАРКІВСЬКИЙ НАЦІОНАЛЬНИЙ МЕДИЧНИЙ УНІВЕРСИТЕТ</w:t>
                            </w:r>
                          </w:p>
                          <w:p>
                            <w:pPr>
                              <w:pStyle w:val="BodyText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УКРМЕДПАТЕНТІНФОРМ</w:t>
                            </w:r>
                          </w:p>
                          <w:p>
                            <w:pPr>
                              <w:pStyle w:val="BodyText1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МОЗ УКРАЇНИ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ВТОР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НАЗАРЯН Р.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ЯРОСЛАВСЬКА Ю.Ю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МИХАЙЛЕНКО Н.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ГРЕЧКО Н.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ОГУРЦОВ О.С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uk-UA"/>
        </w:rPr>
        <w:t>м. Київ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ть впровадження: </w:t>
      </w:r>
      <w:r>
        <w:rPr>
          <w:sz w:val="28"/>
          <w:szCs w:val="28"/>
          <w:lang w:val="uk-UA"/>
        </w:rPr>
        <w:t>оригінальний спосіб комплексної діагностики хворих на сіалолітіаз шляхом уточнення етіології та патогенезу захворювання.</w:t>
      </w:r>
    </w:p>
    <w:p>
      <w:pPr>
        <w:pStyle w:val="TextBodyIndent"/>
        <w:spacing w:lineRule="auto" w:line="360" w:before="12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ропонується для впровадження в лікувально-профілактичних установах практичної охорони здоров’я (обласних, міських, районних) стоматологічного профілю </w:t>
      </w:r>
      <w:r>
        <w:rPr>
          <w:sz w:val="28"/>
          <w:szCs w:val="28"/>
        </w:rPr>
        <w:t>спосіб</w:t>
      </w:r>
      <w:r>
        <w:rPr>
          <w:sz w:val="28"/>
          <w:szCs w:val="28"/>
          <w:lang w:val="uk-UA"/>
        </w:rPr>
        <w:t xml:space="preserve"> комплексної діагностики хворих на сіалолітіа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блема діагностики та лікування сіалолітіазу є однією з актуальних проблем стоматології. Тривалий і безсимптомний перебіг захворювання вимагає удосконалення його ранньої діагностики та виявлення груп ризику. Слино-кам'яну хворобу традиційно розглядають як захворювання однієї залози, і в зв'язку з цим, лікування даного контингенту хворих залишається симптоматичним, найчастіше переслідуючи видалення ураженого органу. Однак, дедалі частіші випадки рецидивів каменеутворення в тій же або інших залозах з наростанням загальносоматичних порушень, вимагають вивчення стану всіх слинних залоз, а також інших органів і систем пацієнтів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  <w:lang w:val="uk-UA"/>
        </w:rPr>
        <w:t>Метою роботи було удосконалення методів діагностики хворих на сіалолітіаз шляхом уточнення етіології та патогенезу захворювання. В процесі обстеження пацієнтів нами використовувалися клінічні, сіалосонографічні, рентгенологічні, вірусологічні, імунопатоморфологічні, імунологічні метод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сновну групу склали 55 хворих у віці від 14 до 72 років, з них 27 жінок і 28 чоловіків. Причому частіше страждали цією патологією пацієнти у віці від 35 до 59 років, що становить соціально-активну частину населення. Встановленню діагнозу сприяла наявність у всіх хворих конкрементів в одній з великих слинних залоз з явищами загострення хронічного запального процесу і характерними клінічними ознаками. Сіалолітіаз піднижньощелепної слинної залози виявлено у 92,8% хворих, привушної - у 5,4% і під'язикової залози у 1,8% пацієнт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ри рентгенологічному і сіалосонографічному дослідженні ураженої слинної залози була уточнена локалізація конкременту і виявлено структурні зміни в усіх слинних залозах, характерні для хронічного сіалоадені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комплексного обстеження всім пацієнтам був поставлений діагноз хронічний ізольований сіалоаденіт з сіалолітіазом і загостренням або підгострим перебігом процесу в одній із залоз. </w:t>
      </w:r>
    </w:p>
    <w:p>
      <w:pPr>
        <w:pStyle w:val="23"/>
        <w:spacing w:lineRule="auto" w:line="360"/>
        <w:ind w:firstLine="708"/>
        <w:jc w:val="both"/>
        <w:rPr/>
      </w:pPr>
      <w:r>
        <w:rPr>
          <w:szCs w:val="28"/>
        </w:rPr>
        <w:t xml:space="preserve">При місцевому обстеженні всіх слинних залоз визначалася збільшена, щільна, болісна слинна залоза з конкрементом в 100% випадків. Характерним було збільшення інших великих слинних залоз у 55% пацієнтів. Пальпаторно збільшення 2 слинних залоз визначали у 24% пацієнтів, 3 - у 11% хворих, 4 - у 20% пацієнтів. Таким чином, одночасно в декількох слинних залозах діагностували клінічні прояви запалення, що свідчило про системність ураження слинних залоз.  </w:t>
      </w:r>
    </w:p>
    <w:p>
      <w:pPr>
        <w:pStyle w:val="23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При рентгенологічному обстеженні слинної залози у хворих на сіалолітіаз з локалізацією конкременту в залозі сіаліт визначався в 62,1% випадках. При сіалосонографічному дослідженні даної групи хворих конкременти визначалися в 93,1% випадках, що дало можливість вказати на велику інформативність УЗД для виявлення конкрементів в тілі залози. При рентгенологічному обстеженні слинної залози у хворих на сіалолітіаз з локалізацією конкременту в вивідному протоці його наявність визначалася у 76,9% пацієнтів, тоді як при УЗД обстеженні - тільки у 23,1% хворих. Поєднана діагностична методика дозволила виявити конкременти в 100% випадків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льтразвукове обстеження дало можливість визначити наявність кількісних і якісних змін в усіх слинних залозах у вигляді збільшення їх обсягів у 64% і структури в 100% випадків. У всіх випадках структура була неоднорідною, що свідчило про лімфоцитарну інфільтрацію в тканинах залоз. Явища гіперехогенності, характерні для склерозу і колагенозу визначали в 72,7% випадках, в 27,3% випадків спостерігалася наявність анехогенних утворень розміром від 3 до 10 мм, що говорить про розширення внутрішньозалозистих проток і деструкцію клітин ацинусів. Проведені дослідження вказували на наявність патологічних змін не тільки в залозі з сіалітом, але і в структурі інших великих слинних залоз, що і дозволило встановити діагнози хронічний склерозуючий сіалоаденіт з сіалолітіазом і хронічний ектазійний сіалоаденіт з сіалолітіазом. </w:t>
      </w:r>
    </w:p>
    <w:p>
      <w:pPr>
        <w:pStyle w:val="23"/>
        <w:spacing w:lineRule="auto" w:line="360"/>
        <w:ind w:firstLine="708"/>
        <w:jc w:val="both"/>
        <w:rPr/>
      </w:pPr>
      <w:r>
        <w:rPr>
          <w:szCs w:val="28"/>
        </w:rPr>
        <w:t xml:space="preserve">При вивченні походження каменеутворення ми враховували дані вірусологів про тропність вірусів цитомегалії та епідемічного паротиту до клітин слинних залоз. У зв'язку з цим всі хворі були обстежені на наявність даних вірусів двома методами. Методом ІФА сироватки крові визначали наявність специфічних антитіл вторинної імунної відгуку Ig G до вірусів цитомегалії та мумпус. Антитіла до ЦМВ були визначені у 90,7% пацієнтів, до ВМ - у 70,4% хворих. Безпосередньо в клітинах слинних залоз методом культури перевитих тканин були виявлені характерні цитопатичні ефекти в 100% випадків. Характерним, на тлі персистенції ЦМВ, був латентний перебіг запального процесу з рідкими загостреннями і формуванням склерозуючих змін в залозі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При проведенні іммунопатоморфологічних досліджень ексцизійного матеріалу тканин піднижньощелепних слинних залоз з наявністю сіаліта були виявлені зміни, що свідчили про наявність хронічного запалення у всіх залозах. При цьому у хворих з переважанням персистенції ЦМВ, виявлялося продуктивне запалення, що свідчило про хронічний перебіг запального процесу з переходом його в склеротично-атрофічний. Морфологічні дослідження підтвердили характер структурних змін отриманих за допомогою ультразвукового дослідж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 огляду на наявність хронічної персистуючої вірусної інфекції у всіх обстежуваних пацієнтів, ми провели імунологічне обстеження пацієнтів для уточнення патогенезу захворювання. У всіх хворих спостерігали різні порушення як клітинного, так і гуморального ланок імунітету. А саме, було виявлено субкомпенсований стан клітинного і гуморального ланок імунітету з явищами аутоімунної реакції і гіпералергічною готовністю уповільненого тип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uk-UA"/>
        </w:rPr>
        <w:t>Показанням до застосування є</w:t>
      </w:r>
      <w:r>
        <w:rPr>
          <w:sz w:val="28"/>
          <w:szCs w:val="28"/>
          <w:lang w:val="uk-UA"/>
        </w:rPr>
        <w:t xml:space="preserve"> наявність сіалолітіазу у хворих різного ві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uk-UA"/>
        </w:rPr>
        <w:t xml:space="preserve">Протипоказань до застосування </w:t>
      </w:r>
      <w:r>
        <w:rPr>
          <w:sz w:val="28"/>
          <w:szCs w:val="28"/>
          <w:lang w:val="uk-UA"/>
        </w:rPr>
        <w:t>не виявлено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сновк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rStyle w:val="14pt"/>
          <w:color w:val="000000"/>
          <w:szCs w:val="28"/>
          <w:lang w:val="uk-UA"/>
        </w:rPr>
        <w:t xml:space="preserve">ля повної діагностики та лікування пацієнтів з даною патологією необхідно проводити комплексне обстеження пацієнтів. Необхідно звертати увагу на анамнез захворювання, характер супутньої і перенесеної патології, проводити обстеження всіх слинних залоз, а не тільки залози з наявністю каменю. Для уточнення характеру і ступеня запального процесу необхідно використовувати сіалосонографію з обов'язковим обстеженням усіх слинних залоз. Для найбільш точного встановлення локалізації конкременту необхідно одночасне використання рентгенографії і ультразвукового обстеження залози. </w:t>
      </w:r>
      <w:r>
        <w:rPr>
          <w:color w:val="000000"/>
          <w:sz w:val="28"/>
          <w:szCs w:val="28"/>
          <w:lang w:val="uk-UA"/>
        </w:rPr>
        <w:t>З метою визначення груп ризику і планування лікування необхідно проводити іммуноферментативний аналіз для виявлення специфічного антитілоутворення до вірусів цитомегалії та епідемічного паротиту, а також імунологічне дослідження крові - імунограми ІІ тип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Інформаційний лист складено за матеріалами НДР </w:t>
      </w:r>
      <w:r>
        <w:rPr>
          <w:i/>
          <w:sz w:val="28"/>
          <w:szCs w:val="28"/>
          <w:lang w:val="uk-UA"/>
        </w:rPr>
        <w:t>«Характер, структура та лікування основних стоматологічних захворювань» (номер держреєстрації 0116U004975, термін виконання – 2016-2018 роки)</w:t>
      </w:r>
      <w:r>
        <w:rPr>
          <w:i/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За додатковою інформацією звертатися до авторів листа: Харківський національний медичний університет, кафедра стоматології дитячого віку, дитячої щелепно-лицьової хірургії та імплантології, Назарян Р.С., Ярославська Ю.Ю, тел. 0667494871, Михайленко Н.М.</w:t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erlin Sans FB Demi" w:hAnsi="Berlin Sans FB Demi" w:eastAsia="Times New Roman" w:cs="Berlin Sans FB Dem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  <w:color w:val="003366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Основной текст (2)_"/>
    <w:qFormat/>
    <w:rPr>
      <w:b/>
      <w:i/>
      <w:sz w:val="21"/>
    </w:rPr>
  </w:style>
  <w:style w:type="character" w:styleId="21">
    <w:name w:val="Основной текст (2) + Не полужирный"/>
    <w:qFormat/>
    <w:rPr>
      <w:rFonts w:cs="Times New Roman"/>
      <w:b/>
      <w:bCs/>
      <w:i/>
      <w:iCs/>
      <w:sz w:val="21"/>
      <w:szCs w:val="21"/>
      <w:lang w:bidi="ar-SA"/>
    </w:rPr>
  </w:style>
  <w:style w:type="character" w:styleId="Style13">
    <w:name w:val="Основной текст + Полужирный"/>
    <w:qFormat/>
    <w:rPr>
      <w:b/>
      <w:i/>
      <w:sz w:val="21"/>
    </w:rPr>
  </w:style>
  <w:style w:type="character" w:styleId="1">
    <w:name w:val="Основной текст + Полужирный1"/>
    <w:qFormat/>
    <w:rPr>
      <w:b/>
      <w:i/>
      <w:sz w:val="21"/>
    </w:rPr>
  </w:style>
  <w:style w:type="character" w:styleId="22">
    <w:name w:val="Основной текст (2)"/>
    <w:qFormat/>
    <w:rPr>
      <w:b/>
      <w:i/>
      <w:sz w:val="21"/>
      <w:u w:val="single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4pt">
    <w:name w:val="Стиль 14 pt"/>
    <w:qFormat/>
    <w:rPr>
      <w:color w:val="333333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40"/>
      <w:ind w:firstLine="300"/>
      <w:jc w:val="both"/>
    </w:pPr>
    <w:rPr>
      <w:b/>
      <w:bCs/>
      <w:i/>
      <w:iCs/>
      <w:sz w:val="21"/>
      <w:szCs w:val="21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imesNewRoman;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56:00Z</dcterms:created>
  <dc:creator>Елена</dc:creator>
  <dc:description/>
  <cp:keywords/>
  <dc:language>en-US</dc:language>
  <cp:lastModifiedBy>Пользователь Windows</cp:lastModifiedBy>
  <cp:lastPrinted>2012-03-06T09:05:00Z</cp:lastPrinted>
  <dcterms:modified xsi:type="dcterms:W3CDTF">2019-11-25T12:57:00Z</dcterms:modified>
  <cp:revision>3</cp:revision>
  <dc:subject/>
  <dc:title>МІНІСТЕРСТВО ОХОРОНИ ЗДОРОВ’Я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