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  <w:t>Харківський державний медичний університет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МОЗ України</w:t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3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Heading8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6"/>
          <w:lang w:val="uk-UA"/>
        </w:rPr>
        <w:t xml:space="preserve">Покажчик літератури співробітників 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36"/>
          <w:lang w:val="uk-UA"/>
        </w:rPr>
        <w:t xml:space="preserve">кафедри акушерства та гінекології № 2 </w:t>
      </w:r>
      <w:r>
        <w:rPr>
          <w:rFonts w:cs="Arial" w:ascii="Arial" w:hAnsi="Arial"/>
          <w:b/>
          <w:sz w:val="36"/>
        </w:rPr>
        <w:br/>
      </w:r>
      <w:r>
        <w:rPr>
          <w:rFonts w:cs="Arial" w:ascii="Arial" w:hAnsi="Arial"/>
          <w:b/>
          <w:sz w:val="36"/>
          <w:lang w:val="uk-UA"/>
        </w:rPr>
        <w:t xml:space="preserve">Харківського державного медичного університету </w:t>
      </w:r>
    </w:p>
    <w:p>
      <w:pPr>
        <w:pStyle w:val="TextBody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за 50 років (1955 – 2005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lang w:val="uk-UA"/>
        </w:rPr>
      </w:pPr>
      <w:r>
        <w:rPr>
          <w:rFonts w:cs="Arial" w:ascii="Arial" w:hAnsi="Arial"/>
          <w:b/>
          <w:sz w:val="40"/>
          <w:lang w:val="uk-UA"/>
        </w:rPr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Харків – 2005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>
          <w:sz w:val="28"/>
          <w:lang w:val="uk-UA"/>
        </w:rPr>
      </w:pPr>
      <w:r>
        <w:rPr>
          <w:sz w:val="28"/>
          <w:lang w:val="uk-UA"/>
        </w:rPr>
        <w:t xml:space="preserve">Присвячується 200-річчю з дня заснування </w:t>
        <w:br/>
        <w:t>Харківського державного медичного універси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/>
      </w:pPr>
      <w:r>
        <w:rPr/>
        <w:tab/>
      </w:r>
      <w:r>
        <w:rPr>
          <w:sz w:val="28"/>
        </w:rPr>
        <w:t>Покажчик літератури співробітників кафедри акушерства та гінекології № 2 Харківського державного медичного університету за 50 років (1955-2005) / Укладач Ю.С.Паращук. – Харків: ХДМУ, 2004. - с.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1"/>
        </w:rPr>
        <w:t>©</w:t>
      </w:r>
      <w:r>
        <w:rPr>
          <w:lang w:val="uk-UA"/>
        </w:rPr>
        <w:t xml:space="preserve"> ХДМУ, 2004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Heading6"/>
        <w:rPr>
          <w:lang w:val="uk-UA"/>
        </w:rPr>
      </w:pPr>
      <w:r>
        <w:rPr>
          <w:lang w:val="uk-UA"/>
        </w:rPr>
        <w:t>Передмова...……………………………………………………………………4</w:t>
      </w:r>
    </w:p>
    <w:p>
      <w:pPr>
        <w:pStyle w:val="Heading6"/>
        <w:rPr>
          <w:lang w:val="uk-UA"/>
        </w:rPr>
      </w:pPr>
      <w:r>
        <w:rPr>
          <w:lang w:val="uk-UA"/>
        </w:rPr>
        <w:t>Монографії...…………………………………………………………………....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вчально-методична література...…………………………………………7</w:t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  <w:t>Дисертації на здобуття вченого ступеня магістра медичних наук...........</w:t>
      </w:r>
    </w:p>
    <w:p>
      <w:pPr>
        <w:pStyle w:val="Heading5"/>
        <w:rPr>
          <w:b/>
          <w:b/>
          <w:lang w:val="uk-UA"/>
        </w:rPr>
      </w:pPr>
      <w:r>
        <w:rPr>
          <w:b/>
          <w:lang w:val="uk-UA"/>
        </w:rPr>
        <w:t>Автореферати дисертацій...……………………………………………….....13</w:t>
      </w:r>
    </w:p>
    <w:p>
      <w:pPr>
        <w:pStyle w:val="Heading6"/>
        <w:rPr>
          <w:lang w:val="uk-UA"/>
        </w:rPr>
      </w:pPr>
      <w:r>
        <w:rPr>
          <w:lang w:val="uk-UA"/>
        </w:rPr>
        <w:t>Рецензії……………………………………………………………………....….20</w:t>
      </w:r>
    </w:p>
    <w:p>
      <w:pPr>
        <w:pStyle w:val="Heading6"/>
        <w:rPr>
          <w:lang w:val="uk-UA"/>
        </w:rPr>
      </w:pPr>
      <w:r>
        <w:rPr>
          <w:lang w:val="uk-UA"/>
        </w:rPr>
        <w:t>Акушерство…………………………………………………………………….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і методи дослідження і лікування …………………………21</w:t>
      </w:r>
    </w:p>
    <w:p>
      <w:pPr>
        <w:pStyle w:val="TextBody"/>
        <w:rPr>
          <w:lang w:val="uk-UA"/>
        </w:rPr>
      </w:pPr>
      <w:r>
        <w:rPr>
          <w:lang w:val="uk-UA"/>
        </w:rPr>
        <w:t>Фізіологія вагітності і пологів ……………………………23</w:t>
      </w:r>
    </w:p>
    <w:p>
      <w:pPr>
        <w:pStyle w:val="TextBody"/>
        <w:rPr>
          <w:lang w:val="uk-UA"/>
        </w:rPr>
      </w:pPr>
      <w:r>
        <w:rPr>
          <w:lang w:val="uk-UA"/>
        </w:rPr>
        <w:t>Психопрофілактична підготовка вагітних до пологів ………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естози вагітних ……………………………………………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гітність і пологи при екстрагенітальній патології …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мунологічний конфлікт під час вагітності ……………………………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борт. Недоношена і переношена вагітність ……………………………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Фетоплацентарна недостатність ……………………41</w:t>
      </w:r>
    </w:p>
    <w:p>
      <w:pPr>
        <w:pStyle w:val="TextBody"/>
        <w:rPr>
          <w:lang w:val="uk-UA"/>
        </w:rPr>
      </w:pPr>
      <w:r>
        <w:rPr>
          <w:lang w:val="uk-UA"/>
        </w:rPr>
        <w:t>Скорочувальна діяльність матки і її порушення …………………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тологія післяпологового періоду …………………………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ктація і її порушення ……………………………………………47</w:t>
      </w:r>
    </w:p>
    <w:p>
      <w:pPr>
        <w:pStyle w:val="Normal"/>
        <w:rPr>
          <w:i/>
          <w:i/>
          <w:sz w:val="28"/>
          <w:lang w:val="uk-UA"/>
        </w:rPr>
      </w:pPr>
      <w:r>
        <w:rPr>
          <w:sz w:val="28"/>
          <w:lang w:val="uk-UA"/>
        </w:rPr>
        <w:t>Перинатологія ………………………………………………………48</w:t>
      </w:r>
    </w:p>
    <w:p>
      <w:pPr>
        <w:pStyle w:val="Heading7"/>
        <w:rPr>
          <w:b w:val="false"/>
          <w:b w:val="false"/>
          <w:i w:val="false"/>
          <w:i w:val="false"/>
          <w:u w:val="none"/>
          <w:lang w:val="uk-UA"/>
        </w:rPr>
      </w:pPr>
      <w:r>
        <w:rPr>
          <w:b w:val="false"/>
          <w:i w:val="false"/>
          <w:u w:val="none"/>
          <w:lang w:val="uk-UA"/>
        </w:rPr>
        <w:t>Оперативне акушерство. Неправильні положення і передлежання плода ………………………………………………………………53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інекологія……………………………………………………………………..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ві методи дослідження і лікування …………………………………………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ндокринна гінекологія ………………………………………………………………………………61</w:t>
      </w:r>
    </w:p>
    <w:p>
      <w:pPr>
        <w:pStyle w:val="TextBody"/>
        <w:rPr>
          <w:lang w:val="uk-UA"/>
        </w:rPr>
      </w:pPr>
      <w:r>
        <w:rPr>
          <w:lang w:val="uk-UA"/>
        </w:rPr>
        <w:t>Аномалії розвитку і положення статевих органів. Травматичні ушкодження ………………………………………………………………………………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броякісні і злоякісні новоутворення ………………………………………67</w:t>
      </w:r>
    </w:p>
    <w:p>
      <w:pPr>
        <w:pStyle w:val="TextBody"/>
        <w:rPr>
          <w:lang w:val="uk-UA"/>
        </w:rPr>
      </w:pPr>
      <w:r>
        <w:rPr>
          <w:lang w:val="uk-UA"/>
        </w:rPr>
        <w:t>Запальні захворювання жіночих статевих органів ………………72</w:t>
      </w:r>
    </w:p>
    <w:p>
      <w:pPr>
        <w:pStyle w:val="TextBody"/>
        <w:rPr>
          <w:lang w:val="uk-UA"/>
        </w:rPr>
      </w:pPr>
      <w:r>
        <w:rPr>
          <w:lang w:val="uk-UA"/>
        </w:rPr>
        <w:t>Безплідність ……………………………………………………7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кушерство і гінекологія дитячого і підліткового віку ………………….85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>Вплив несприятливих чинників навколишнього середовища і про-мисловості на репродуктивну функцію жінки, перебіг вагітності …......9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енетика в акушерстві та гінекології ……………………………….……..99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сопатологія ………………………………………………………………102</w:t>
      </w:r>
    </w:p>
    <w:p>
      <w:pPr>
        <w:pStyle w:val="Heading6"/>
        <w:rPr>
          <w:lang w:val="uk-UA"/>
        </w:rPr>
      </w:pPr>
      <w:r>
        <w:rPr>
          <w:lang w:val="uk-UA"/>
        </w:rPr>
        <w:t>Авторські посвідчення, патенти, нововведення ………………………..10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зне ..............…………………………………………………………………106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ередмо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кажчик літератури співробітників кафедри акушерства та гінекології № 2 Харківського державного медичного університету є продовженням покажчика літератури, що вийшов з кафедри акушерства та гінекології лікувального факультету Харківського медичного інституту за 150 років (1805–1955). Даний покажчик охоплює період з 1955 по 2005 р. За цей час змінилась не тільки назва вищої навчальної установи, кафедр акушерства та гінекології, склад їхніх співробітників. Змінилися також наші погляди на патогенез багатьох захворювань, терапевтична й акушерська тактика при обстеженні й лікуванні хворих, при виборі методу розродження і проведення реабілітаційних заходів. Усе це є результатом фундаментальних і прикладних наукових досліджень, широкого впровадження отриманих досягнень у клінічну практику. Зазначений період характеризується розробкою і використанням з діагностичною метою методів ультразвукової діагностики, імунофлюоресцентного, імуноферментного аналізу, полімеразної ланцюгової реакції, комп'ютерної томографії тощо. Для лікування хворих почали використовувати нові антибіотики, низькодозовані естроген-гестагени, гормональні препарати. В оперативному акушерстві-гінекології почали широко застосовувати нові шовні матеріали, «лазерний скальпель», лапароскопію, гістероскопію. Для терапії безплідних подружніх пар з урахуванням причини безплідності розроблена і впроваджена методика штучної інсемінації, різні варіанти запліднення in vitro, розроблені методи кріоконсервації гамет, створено «банк» репродуктивних клітин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Безумовно, для підготовки висококваліфікованих фахівців необхідно вже зі студентської лави навчати майбутніх лікарів сучасним досягненням в галузі медицини і біології. У процесі виховання молодих лікарів дуже важливим є особистий приклад їхніх учителів, а для цього необхідна підтримка визнаних вітчизняних наукових шкіл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Історія кафедри акушерства та гінекології № 2 Харківського державного медичного університету є наочною і повчальною. Вона бере початок з 17 січня 1805 р., коли був заснований Харківський університет. У його складі було затверджено чотири відділення, у тому числі відділення лікарських (медичних) наук із шістьма кафедрами, однією з них була кафедра повивального мистецтва, надалі перейменована в кафедру акушерства, жіночих і дитячих хвороб. Першим її керівником був ад'юнкт А.Я. Калькау (1805–1811). Надалі кафедрою керували І.П. Каменський (1811–1819), І. Гнєдич (1821–1823), О.П. Богородицький (1824–1826), А.І. Блюменталь (1827–1834) – при ньому була організована перша акушерська клініка (1829 р.), Ф.І. Ган (1834–1862), І.П. Лазаревич (1862–1885) – засновник вітчизняної наукової школи акушерів-гінекологів, М.П. Толочинов (1885–1902), П.Я. Ясинський (1902–1903), П.В. Міхін (1903–1912), В.Д. Брант (1912–1922), П.Х. Хажинський (1922–1946). З 1946 по 1972 р. кафедру очолював професор І.І. Грищенко, який виховав школу видатних акушерів-гінекологів (проф. Р.І. Малихіна, проф. В.А. Шилейко, проф. О.О. Воронцов, чл.-кор. М.С. Бакшеєв, акад. В.І. Грищенко). З 1972 по 1999 р. кафедрою завідував проф. М.Г. Богдашкін, з 1999 – проф. Ю.С. Паращу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азом з колективом співробітників Харківської обласної клінічної лікарні, 1-го клінічного пологового будинку м. Харкова кафедра акушерства та гінекології № 2 внесла значний вклад у поліпшення якості медичної допомоги, збереження і зміцнення здоров'я жінок, дітей і підлітків з акушерсько-гінекологічною патологією. Тому метою покажчика було показати в повному обсязі наукові, навчально-методичні, лікувальні, суспільні досягнення першої в Україні кафедри акушерства та гінекології, що зіграла велику роль у розвитку акушерсько-гінекологічної науки в нашій країні. Ми прагнули включити у покажчик усі друковані праці, що вийшли з кафедри, однак не виключена можливість, що деякі з них не враховані. Будемо дуже вдячні за побажання і критичні заува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в. кафедрою акушер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гінекології № 2 ХДМ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лужений праців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віти України, академік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-р мед.наук, професор</w:t>
        <w:tab/>
        <w:tab/>
        <w:tab/>
        <w:tab/>
        <w:tab/>
        <w:tab/>
        <w:tab/>
        <w:t>Ю.С. Паращук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</w:rPr>
        <w:t>Монограф</w:t>
      </w:r>
      <w:r>
        <w:rPr>
          <w:b/>
          <w:sz w:val="32"/>
          <w:lang w:val="uk-UA"/>
        </w:rPr>
        <w:t>ії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Абрамченко В.В., Богдашкин Н.Г. Простагландины и репродуктивная система женщины</w:t>
      </w:r>
      <w:r>
        <w:rPr>
          <w:sz w:val="28"/>
          <w:lang w:val="uk-UA"/>
        </w:rPr>
        <w:t xml:space="preserve">. – </w:t>
      </w:r>
      <w:r>
        <w:rPr>
          <w:sz w:val="28"/>
        </w:rPr>
        <w:t>К.</w:t>
      </w:r>
      <w:r>
        <w:rPr>
          <w:sz w:val="28"/>
          <w:lang w:val="uk-UA"/>
        </w:rPr>
        <w:t>:</w:t>
      </w:r>
      <w:r>
        <w:rPr>
          <w:sz w:val="28"/>
        </w:rPr>
        <w:t xml:space="preserve"> Здоров'я, 1988</w:t>
      </w:r>
      <w:r>
        <w:rPr>
          <w:sz w:val="28"/>
          <w:lang w:val="uk-UA"/>
        </w:rPr>
        <w:t>.</w:t>
      </w:r>
      <w:r>
        <w:rPr>
          <w:sz w:val="28"/>
        </w:rPr>
        <w:t xml:space="preserve"> – 168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Белоус А.М., Грищенко В.И., Паращук Ю.С. Криоконсервация репродуктивных клеток. </w:t>
      </w:r>
      <w:r>
        <w:rPr>
          <w:sz w:val="28"/>
          <w:lang w:val="uk-UA"/>
        </w:rPr>
        <w:t xml:space="preserve">– </w:t>
      </w:r>
      <w:r>
        <w:rPr>
          <w:sz w:val="28"/>
        </w:rPr>
        <w:t>К.</w:t>
      </w:r>
      <w:r>
        <w:rPr>
          <w:sz w:val="28"/>
          <w:lang w:val="uk-UA"/>
        </w:rPr>
        <w:t>:</w:t>
      </w:r>
      <w:r>
        <w:rPr>
          <w:sz w:val="28"/>
        </w:rPr>
        <w:t xml:space="preserve"> Нау</w:t>
      </w:r>
      <w:r>
        <w:rPr>
          <w:sz w:val="28"/>
          <w:lang w:val="uk-UA"/>
        </w:rPr>
        <w:t>к.</w:t>
      </w:r>
      <w:r>
        <w:rPr>
          <w:sz w:val="28"/>
        </w:rPr>
        <w:t xml:space="preserve"> думка, 1986. – 208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lang w:val="uk-UA"/>
        </w:rPr>
        <w:t>Беременность и роды при хронических заболеваниях гепатобилиарной системы / Е.Т. Михайленко, А.А. Закревский, Н.Г. Богдашкин, Л.Б. Гутман. – К.: Здоров</w:t>
      </w:r>
      <w:r>
        <w:rPr>
          <w:sz w:val="28"/>
        </w:rPr>
        <w:t>’</w:t>
      </w:r>
      <w:r>
        <w:rPr>
          <w:sz w:val="28"/>
          <w:lang w:val="uk-UA"/>
        </w:rPr>
        <w:t>я, 1990. – 184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lang w:val="uk-UA"/>
        </w:rPr>
        <w:t>Ведение беременности и родов при фетоплацентарной недостаточности / Ю.С. Паращук, О.В. Грищенко, И.В. Лахно, О.И. Шевченко, А.В. Зайченко; Под ред. Ю.С. Паращука, О.В. Грищенко. – Харьков: Торнадо, 2001. – 116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lang w:val="uk-UA"/>
        </w:rPr>
        <w:t>Вчені Харківського державного медичного університету / А.Я. Циганенко, М.В. Кривоносов, П.Г. Кравчун, Ю.С. Паращук та ін.; За ред. А.Я. Циганенка. – Харків, 2003. – 470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Гречанін Б.</w:t>
      </w:r>
      <w:r>
        <w:rPr>
          <w:sz w:val="28"/>
          <w:lang w:val="uk-UA"/>
        </w:rPr>
        <w:t>Є. Кольпоскопія. – К.: Здор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, 1967. – 80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Грищенко И.И, Шилейко В.А. Взаимоотношение организмов матери и плода в условиях несовместимости их по резус-фактору.</w:t>
      </w:r>
      <w:r>
        <w:rPr>
          <w:sz w:val="28"/>
          <w:lang w:val="uk-UA"/>
        </w:rPr>
        <w:t xml:space="preserve"> – </w:t>
      </w:r>
      <w:r>
        <w:rPr>
          <w:sz w:val="28"/>
        </w:rPr>
        <w:t>М.</w:t>
      </w:r>
      <w:r>
        <w:rPr>
          <w:sz w:val="28"/>
          <w:lang w:val="uk-UA"/>
        </w:rPr>
        <w:t>:</w:t>
      </w:r>
      <w:r>
        <w:rPr>
          <w:sz w:val="28"/>
        </w:rPr>
        <w:t xml:space="preserve"> Медицина, 1972. – 164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Грищенко И.И, Шулешова А.Е. Дородовое исправление неправильных положений и тазовых предлежаний плода. </w:t>
      </w:r>
      <w:r>
        <w:rPr>
          <w:sz w:val="28"/>
          <w:lang w:val="uk-UA"/>
        </w:rPr>
        <w:t xml:space="preserve">– </w:t>
      </w:r>
      <w:r>
        <w:rPr>
          <w:sz w:val="28"/>
        </w:rPr>
        <w:t>К</w:t>
      </w:r>
      <w:r>
        <w:rPr>
          <w:sz w:val="28"/>
          <w:lang w:val="uk-UA"/>
        </w:rPr>
        <w:t>.:</w:t>
      </w:r>
      <w:r>
        <w:rPr>
          <w:sz w:val="28"/>
        </w:rPr>
        <w:t xml:space="preserve"> Здоров’я</w:t>
      </w:r>
      <w:r>
        <w:rPr>
          <w:sz w:val="28"/>
          <w:lang w:val="uk-UA"/>
        </w:rPr>
        <w:t>, 1979.</w:t>
      </w:r>
      <w:r>
        <w:rPr>
          <w:sz w:val="28"/>
        </w:rPr>
        <w:t xml:space="preserve"> – 104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Грищенко И.И., Коваленко В.В. Лейкоцитарная изоиммунизация у беременных. </w:t>
      </w:r>
      <w:r>
        <w:rPr>
          <w:sz w:val="28"/>
          <w:lang w:val="uk-UA"/>
        </w:rPr>
        <w:t xml:space="preserve">– </w:t>
      </w:r>
      <w:r>
        <w:rPr>
          <w:sz w:val="28"/>
        </w:rPr>
        <w:t>К., 1978. – 87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lang w:val="uk-UA"/>
        </w:rPr>
        <w:t>Зайцев Н.А. Дисфункциональные маточные кровотечения. – К.: Здоров</w:t>
      </w:r>
      <w:r>
        <w:rPr>
          <w:sz w:val="28"/>
        </w:rPr>
        <w:t>’</w:t>
      </w:r>
      <w:r>
        <w:rPr>
          <w:sz w:val="28"/>
          <w:lang w:val="uk-UA"/>
        </w:rPr>
        <w:t>я, 1972. – 231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Криобиология и проблема бесплодия </w:t>
      </w:r>
      <w:r>
        <w:rPr>
          <w:sz w:val="28"/>
          <w:lang w:val="uk-UA"/>
        </w:rPr>
        <w:t xml:space="preserve">/ В.И. </w:t>
      </w:r>
      <w:r>
        <w:rPr>
          <w:sz w:val="28"/>
        </w:rPr>
        <w:t>Грищенко,</w:t>
      </w:r>
      <w:r>
        <w:rPr>
          <w:sz w:val="28"/>
          <w:lang w:val="uk-UA"/>
        </w:rPr>
        <w:t xml:space="preserve"> Ю.С.</w:t>
      </w:r>
      <w:r>
        <w:rPr>
          <w:sz w:val="28"/>
        </w:rPr>
        <w:t xml:space="preserve"> Паращук, </w:t>
      </w:r>
      <w:r>
        <w:rPr>
          <w:sz w:val="28"/>
          <w:lang w:val="uk-UA"/>
        </w:rPr>
        <w:t xml:space="preserve">Ф.В. </w:t>
      </w:r>
      <w:r>
        <w:rPr>
          <w:sz w:val="28"/>
        </w:rPr>
        <w:t xml:space="preserve">Дахно, </w:t>
      </w:r>
      <w:r>
        <w:rPr>
          <w:sz w:val="28"/>
          <w:lang w:val="uk-UA"/>
        </w:rPr>
        <w:t xml:space="preserve">Г.Г. </w:t>
      </w:r>
      <w:r>
        <w:rPr>
          <w:sz w:val="28"/>
        </w:rPr>
        <w:t>Юрченко.</w:t>
      </w:r>
      <w:r>
        <w:rPr>
          <w:sz w:val="28"/>
          <w:lang w:val="uk-UA"/>
        </w:rPr>
        <w:t xml:space="preserve"> – </w:t>
      </w:r>
      <w:r>
        <w:rPr>
          <w:sz w:val="28"/>
        </w:rPr>
        <w:t>К</w:t>
      </w:r>
      <w:r>
        <w:rPr>
          <w:sz w:val="28"/>
          <w:lang w:val="uk-UA"/>
        </w:rPr>
        <w:t>.:</w:t>
      </w:r>
      <w:r>
        <w:rPr>
          <w:sz w:val="28"/>
        </w:rPr>
        <w:t xml:space="preserve"> Наук</w:t>
      </w:r>
      <w:r>
        <w:rPr>
          <w:sz w:val="28"/>
          <w:lang w:val="uk-UA"/>
        </w:rPr>
        <w:t>.</w:t>
      </w:r>
      <w:r>
        <w:rPr>
          <w:sz w:val="28"/>
        </w:rPr>
        <w:t xml:space="preserve"> думка, 1990. – 136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Лапароскопия в неотложной хирургии и гинекологии / В.В. Бойко, Ю.Б. Григоров, В.Г. Дуденко, И.А. Криворучко, Ю.С. Паращук, Г.Д. Петренко. – Харьков: Торнадо, 2002. – 174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  <w:lang w:val="uk-UA"/>
        </w:rPr>
        <w:t>Паращук Ю.С. Бесплодие в браке. – К.: Здоров</w:t>
      </w:r>
      <w:r>
        <w:rPr>
          <w:sz w:val="28"/>
        </w:rPr>
        <w:t>’я</w:t>
      </w:r>
      <w:r>
        <w:rPr>
          <w:sz w:val="28"/>
          <w:lang w:val="uk-UA"/>
        </w:rPr>
        <w:t>, 1994. – 208 с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>
          <w:lang w:val="uk-UA"/>
        </w:rPr>
      </w:pPr>
      <w:r>
        <w:rPr>
          <w:sz w:val="32"/>
        </w:rPr>
        <w:t>Навчально-методич</w:t>
      </w:r>
      <w:r>
        <w:rPr>
          <w:sz w:val="32"/>
          <w:lang w:val="uk-UA"/>
        </w:rPr>
        <w:t>на</w:t>
      </w:r>
      <w:r>
        <w:rPr>
          <w:sz w:val="32"/>
        </w:rPr>
        <w:t xml:space="preserve"> л</w:t>
      </w:r>
      <w:r>
        <w:rPr>
          <w:sz w:val="32"/>
          <w:lang w:val="uk-UA"/>
        </w:rPr>
        <w:t>і</w:t>
      </w:r>
      <w:r>
        <w:rPr>
          <w:sz w:val="32"/>
        </w:rPr>
        <w:t>тератур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Иглорефлексотерапия послеоперационного болевого синдрома, функциональных осложнений и некоторых гинекологических заболеваний. (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для студентов и врачей)</w:t>
      </w:r>
      <w:r>
        <w:rPr>
          <w:sz w:val="28"/>
          <w:lang w:val="uk-UA"/>
        </w:rPr>
        <w:t xml:space="preserve"> / Н.Г. </w:t>
      </w:r>
      <w:r>
        <w:rPr>
          <w:sz w:val="28"/>
        </w:rPr>
        <w:t xml:space="preserve">Богдащкин, </w:t>
      </w:r>
      <w:r>
        <w:rPr>
          <w:sz w:val="28"/>
          <w:lang w:val="uk-UA"/>
        </w:rPr>
        <w:t xml:space="preserve">А.П. </w:t>
      </w:r>
      <w:r>
        <w:rPr>
          <w:sz w:val="28"/>
        </w:rPr>
        <w:t xml:space="preserve">Заворина, </w:t>
      </w:r>
      <w:r>
        <w:rPr>
          <w:sz w:val="28"/>
          <w:lang w:val="uk-UA"/>
        </w:rPr>
        <w:t xml:space="preserve">И.И. </w:t>
      </w:r>
      <w:r>
        <w:rPr>
          <w:sz w:val="28"/>
        </w:rPr>
        <w:t xml:space="preserve">Посохов, </w:t>
      </w:r>
      <w:r>
        <w:rPr>
          <w:sz w:val="28"/>
          <w:lang w:val="uk-UA"/>
        </w:rPr>
        <w:t xml:space="preserve">В.А. </w:t>
      </w:r>
      <w:r>
        <w:rPr>
          <w:sz w:val="28"/>
        </w:rPr>
        <w:t>Грабина</w:t>
      </w:r>
      <w:r>
        <w:rPr>
          <w:sz w:val="28"/>
          <w:lang w:val="uk-UA"/>
        </w:rPr>
        <w:t>. – Харьков, 1979. – 16 с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lang w:val="uk-UA"/>
        </w:rPr>
        <w:t>Авраменко Н.В., Резніченко Г.І. Внутрішньоутробна інфекція // Хронічна плацентарна недостатність: Методична вказівка. – Запоріжжя, 2000. – С. 122-129.</w:t>
      </w:r>
    </w:p>
    <w:p>
      <w:pPr>
        <w:pStyle w:val="Normal"/>
        <w:numPr>
          <w:ilvl w:val="0"/>
          <w:numId w:val="2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лгоритмізація дисертаційних досліджень як організаційно-методична основа наукової творчості в медико-біологічних науках / А.Я. Циганенко, М.В. Кривоносов, Ю.С. Паращук, М.П. Воронцов, В.О. Коробчанський // Експерим. і клін. медицина. – 2001. – № 3. – С.163 – 165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Артеменко Г.Е., Богдашкин Н.Г., Грищенко В.И. Рационализация труда женщин в машиностроительной промышленности: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М</w:t>
      </w:r>
      <w:r>
        <w:rPr>
          <w:sz w:val="28"/>
          <w:lang w:val="uk-UA"/>
        </w:rPr>
        <w:t>З</w:t>
      </w:r>
      <w:r>
        <w:rPr>
          <w:sz w:val="28"/>
        </w:rPr>
        <w:t xml:space="preserve"> УССР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2. – 15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Богдашкін М.Г. Клінічна фармакологія лікувальних препаратів в період вагітності та пологів // Клінічна фармакологія: Посібник для студентів та інтернів мед. вузів та ін-тів (фак.) удосконалення лікарів: У 2 т. Т. 1; За ред. І.К. Латогуза, Л.Т. Малої, А.Я. Циганенка. – Харків: Основа, 1995. – С.84 – 10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Богдашкін М.Г. Патологія періоду новонародженості // Акушерство: Підручник для лікарів інтернів // В.С. Артамонов, М.Г. Богдашкін, Б.М. Венцковський та ін.; За ред. В.І. Грищенка. – Харків: Основа, 1996. – С.572 – 57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Богдашкін М.Г., Грабина В.А. Лазери у медицині. К.: Тов-во «Знання», 1981. – 20 с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Богдашкин Н.Г. Клиническая фармакология лекарственных средств в период беременности и родов. Современная подростковая контрацепция</w:t>
      </w:r>
      <w:r>
        <w:rPr>
          <w:sz w:val="28"/>
          <w:lang w:val="uk-UA"/>
        </w:rPr>
        <w:t>:</w:t>
      </w:r>
      <w:r>
        <w:rPr>
          <w:sz w:val="28"/>
        </w:rPr>
        <w:t xml:space="preserve"> Учеб</w:t>
      </w:r>
      <w:r>
        <w:rPr>
          <w:sz w:val="28"/>
          <w:lang w:val="uk-UA"/>
        </w:rPr>
        <w:t xml:space="preserve">. </w:t>
      </w:r>
      <w:r>
        <w:rPr>
          <w:sz w:val="28"/>
        </w:rPr>
        <w:t xml:space="preserve">пособие для субординаторов и интернов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5. – 92 с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Богдашкин Н.Г. Клиническая фармакология лекарственных средств в период беременности и родов. Современная подростковая контрацепция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пособие для субординаторов и интернов. Изд</w:t>
      </w:r>
      <w:r>
        <w:rPr>
          <w:sz w:val="28"/>
          <w:lang w:val="uk-UA"/>
        </w:rPr>
        <w:t>.</w:t>
      </w:r>
      <w:r>
        <w:rPr>
          <w:sz w:val="28"/>
        </w:rPr>
        <w:t xml:space="preserve"> 2</w:t>
      </w:r>
      <w:r>
        <w:rPr>
          <w:sz w:val="28"/>
          <w:lang w:val="uk-UA"/>
        </w:rPr>
        <w:t>-е</w:t>
      </w:r>
      <w:r>
        <w:rPr>
          <w:sz w:val="28"/>
        </w:rPr>
        <w:t xml:space="preserve"> испр</w:t>
      </w:r>
      <w:r>
        <w:rPr>
          <w:sz w:val="28"/>
          <w:lang w:val="uk-UA"/>
        </w:rPr>
        <w:t>.</w:t>
      </w:r>
      <w:r>
        <w:rPr>
          <w:sz w:val="28"/>
        </w:rPr>
        <w:t xml:space="preserve"> и доп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1998. – 123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Богдашкин Н.Г. Програ</w:t>
      </w:r>
      <w:r>
        <w:rPr>
          <w:sz w:val="28"/>
          <w:lang w:val="uk-UA"/>
        </w:rPr>
        <w:t>м</w:t>
      </w:r>
      <w:r>
        <w:rPr>
          <w:sz w:val="28"/>
        </w:rPr>
        <w:t>мированное ведение родов при акушерской и экстрагенитальной патологии</w:t>
      </w:r>
      <w:r>
        <w:rPr>
          <w:sz w:val="28"/>
          <w:lang w:val="uk-UA"/>
        </w:rPr>
        <w:t>:</w:t>
      </w:r>
      <w:r>
        <w:rPr>
          <w:sz w:val="28"/>
        </w:rPr>
        <w:t xml:space="preserve"> Метод. рекомендации.</w:t>
      </w:r>
      <w:r>
        <w:rPr>
          <w:sz w:val="28"/>
          <w:lang w:val="uk-UA"/>
        </w:rPr>
        <w:t xml:space="preserve"> – К., </w:t>
      </w:r>
      <w:r>
        <w:rPr>
          <w:sz w:val="28"/>
        </w:rPr>
        <w:t>1991</w:t>
      </w:r>
      <w:r>
        <w:rPr>
          <w:sz w:val="28"/>
          <w:lang w:val="uk-UA"/>
        </w:rPr>
        <w:t>. – 8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Богдашкин Н.Г., Браташ Л.Г. Генетические методы исследования в акушерстве и неонатологии</w:t>
      </w:r>
      <w:r>
        <w:rPr>
          <w:sz w:val="28"/>
          <w:lang w:val="uk-UA"/>
        </w:rPr>
        <w:t>: Метод. указания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</w:rPr>
        <w:t>Х</w:t>
      </w:r>
      <w:r>
        <w:rPr>
          <w:sz w:val="28"/>
          <w:lang w:val="uk-UA"/>
        </w:rPr>
        <w:t>арьков</w:t>
      </w:r>
      <w:r>
        <w:rPr>
          <w:sz w:val="28"/>
        </w:rPr>
        <w:t>, 1989. – 2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</w:rPr>
        <w:t>Богдашкин Н.Г., Веретюк Н.И. Применение предшественников простагландинов в комплексе профилактики и лечения слабости родовой деятельности: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для студентов и врачей. Харьков, 1982. – 7</w:t>
      </w:r>
      <w:r>
        <w:rPr>
          <w:sz w:val="28"/>
          <w:lang w:val="uk-UA"/>
        </w:rPr>
        <w:t> </w:t>
      </w:r>
      <w:r>
        <w:rPr>
          <w:sz w:val="28"/>
        </w:rPr>
        <w:t>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Богдашкин Н.Г., Грищенко В.И., Почепцов В.Г. Ведение беременности и родов у</w:t>
      </w:r>
      <w:r>
        <w:rPr>
          <w:sz w:val="28"/>
          <w:lang w:val="uk-UA"/>
        </w:rPr>
        <w:t xml:space="preserve"> </w:t>
      </w:r>
      <w:r>
        <w:rPr>
          <w:sz w:val="28"/>
        </w:rPr>
        <w:t>женщин с хроническим гепатитом (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). </w:t>
      </w:r>
      <w:r>
        <w:rPr>
          <w:sz w:val="28"/>
          <w:lang w:val="uk-UA"/>
        </w:rPr>
        <w:t>–</w:t>
      </w:r>
      <w:r>
        <w:rPr>
          <w:sz w:val="28"/>
        </w:rPr>
        <w:t>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1978. – 8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Богдашкин Н.Г., Грищенко В.И., Почепцов В.Г. </w:t>
      </w:r>
      <w:r>
        <w:rPr>
          <w:sz w:val="28"/>
          <w:lang w:val="uk-UA"/>
        </w:rPr>
        <w:t>О в</w:t>
      </w:r>
      <w:r>
        <w:rPr>
          <w:sz w:val="28"/>
        </w:rPr>
        <w:t>едени</w:t>
      </w:r>
      <w:r>
        <w:rPr>
          <w:sz w:val="28"/>
          <w:lang w:val="uk-UA"/>
        </w:rPr>
        <w:t>и</w:t>
      </w:r>
      <w:r>
        <w:rPr>
          <w:sz w:val="28"/>
        </w:rPr>
        <w:t xml:space="preserve"> беременности и родов </w:t>
      </w:r>
      <w:r>
        <w:rPr>
          <w:sz w:val="28"/>
          <w:lang w:val="uk-UA"/>
        </w:rPr>
        <w:t xml:space="preserve">у </w:t>
      </w:r>
      <w:r>
        <w:rPr>
          <w:sz w:val="28"/>
        </w:rPr>
        <w:t xml:space="preserve">женщин с хроническим гепатитом: </w:t>
      </w:r>
      <w:r>
        <w:rPr>
          <w:sz w:val="28"/>
          <w:lang w:val="uk-UA"/>
        </w:rPr>
        <w:t>И</w:t>
      </w:r>
      <w:r>
        <w:rPr>
          <w:sz w:val="28"/>
        </w:rPr>
        <w:t>нф</w:t>
      </w:r>
      <w:r>
        <w:rPr>
          <w:sz w:val="28"/>
          <w:lang w:val="uk-UA"/>
        </w:rPr>
        <w:t>орм.</w:t>
      </w:r>
      <w:r>
        <w:rPr>
          <w:sz w:val="28"/>
        </w:rPr>
        <w:t xml:space="preserve"> </w:t>
      </w:r>
      <w:r>
        <w:rPr>
          <w:sz w:val="28"/>
          <w:lang w:val="uk-UA"/>
        </w:rPr>
        <w:t>п</w:t>
      </w:r>
      <w:r>
        <w:rPr>
          <w:sz w:val="28"/>
        </w:rPr>
        <w:t>исьмо</w:t>
      </w:r>
      <w:r>
        <w:rPr>
          <w:sz w:val="28"/>
          <w:lang w:val="uk-UA"/>
        </w:rPr>
        <w:t xml:space="preserve"> /</w:t>
      </w:r>
      <w:r>
        <w:rPr>
          <w:sz w:val="28"/>
        </w:rPr>
        <w:t xml:space="preserve"> МЗ УССР</w:t>
      </w:r>
      <w:r>
        <w:rPr>
          <w:sz w:val="28"/>
          <w:lang w:val="uk-UA"/>
        </w:rPr>
        <w:t xml:space="preserve">. – К., </w:t>
      </w:r>
      <w:r>
        <w:rPr>
          <w:sz w:val="28"/>
        </w:rPr>
        <w:t>1978. – 4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Богдашкин Н.Г., Ефименко А.Ф. Применение ингибиторов синтеза простагландинов в гинекологии: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для студентов и врачей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0. – 11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>, Зелинский А.А.</w:t>
      </w:r>
      <w:r>
        <w:rPr>
          <w:sz w:val="28"/>
        </w:rPr>
        <w:t xml:space="preserve"> Клиническая фармакология лекарственных средств в период беременности и родов. Современная подростковая контрацепция: Учеб</w:t>
      </w:r>
      <w:r>
        <w:rPr>
          <w:sz w:val="28"/>
          <w:lang w:val="uk-UA"/>
        </w:rPr>
        <w:t>.</w:t>
      </w:r>
      <w:r>
        <w:rPr>
          <w:sz w:val="28"/>
        </w:rPr>
        <w:t xml:space="preserve"> пособие для субординаторов и </w:t>
      </w:r>
      <w:r>
        <w:rPr>
          <w:sz w:val="28"/>
          <w:lang w:val="uk-UA"/>
        </w:rPr>
        <w:t>врачей</w:t>
      </w:r>
      <w:r>
        <w:rPr>
          <w:sz w:val="28"/>
        </w:rPr>
        <w:t>.</w:t>
      </w:r>
      <w:r>
        <w:rPr>
          <w:sz w:val="28"/>
          <w:lang w:val="uk-UA"/>
        </w:rPr>
        <w:t xml:space="preserve"> – Одесса, 1998. – 106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Богдашкин Н.Г., Кузьмин</w:t>
      </w:r>
      <w:r>
        <w:rPr>
          <w:sz w:val="28"/>
        </w:rPr>
        <w:t>а И.Ю., Грабина В.А. Лазеротерапия эрозий шейки матки: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для студентов педиатрического, санитарно-гигиенического и стоматологического факультетов. </w:t>
      </w:r>
      <w:r>
        <w:rPr>
          <w:sz w:val="28"/>
          <w:lang w:val="uk-UA"/>
        </w:rPr>
        <w:t xml:space="preserve">– </w:t>
      </w:r>
      <w:r>
        <w:rPr>
          <w:sz w:val="28"/>
        </w:rPr>
        <w:t xml:space="preserve">Харьков, 1986. – </w:t>
      </w:r>
      <w:r>
        <w:rPr>
          <w:sz w:val="28"/>
          <w:lang w:val="uk-UA"/>
        </w:rPr>
        <w:t>19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, Надтока В.Л. </w:t>
      </w:r>
      <w:r>
        <w:rPr>
          <w:sz w:val="28"/>
        </w:rPr>
        <w:t>Применение хлорофиллипта для лечения гнойно-воспалительных заболеваний стафилококковой этиологии.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8. – 2</w:t>
      </w:r>
      <w:r>
        <w:rPr>
          <w:sz w:val="28"/>
          <w:lang w:val="uk-UA"/>
        </w:rPr>
        <w:t>6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Богдашкин Н.Г., Нигай И.Ф., Дмитренко А.Г. Немедикаментозные методы терапии воспалительных заболеваний гениталий у женщин-работниц металлургического производства: Информ. листок Карагандинской ЦНТИ №164-93. 1989. – 4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Богдашкин Н.Г., Нигай И.Ф., Дмитренко А.Г. Применение кислородно-витаминизированного коктейля и хлорофиллипта при лечении воспалительных заболевания женских гениталий: Информ. </w:t>
      </w:r>
      <w:r>
        <w:rPr>
          <w:sz w:val="28"/>
          <w:lang w:val="uk-UA"/>
        </w:rPr>
        <w:t>л</w:t>
      </w:r>
      <w:r>
        <w:rPr>
          <w:sz w:val="28"/>
        </w:rPr>
        <w:t>исток Карагандинский ЦНТИ, №162-93. 1989. – 4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Богдашкин Н.Г., Самарская Е.И. Синдромы в акушерстве и гинекологии: Материалы для студентов-иностранцев и врачей-интернов. – Харьков, 1997. – 39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Богдашкин Н.Г., Терещук Л.М. Комплекс лечебных и физиотерапевтических мероприятий в восстановлении функций женского организма после пластических операций: Информ</w:t>
      </w:r>
      <w:r>
        <w:rPr>
          <w:sz w:val="28"/>
          <w:lang w:val="uk-UA"/>
        </w:rPr>
        <w:t>.</w:t>
      </w:r>
      <w:r>
        <w:rPr>
          <w:sz w:val="28"/>
        </w:rPr>
        <w:t xml:space="preserve"> письмо</w:t>
      </w:r>
      <w:r>
        <w:rPr>
          <w:sz w:val="28"/>
          <w:lang w:val="uk-UA"/>
        </w:rPr>
        <w:t xml:space="preserve"> /</w:t>
      </w:r>
      <w:r>
        <w:rPr>
          <w:sz w:val="28"/>
        </w:rPr>
        <w:t xml:space="preserve"> МЗ УССР. </w:t>
      </w:r>
      <w:r>
        <w:rPr>
          <w:sz w:val="28"/>
          <w:lang w:val="uk-UA"/>
        </w:rPr>
        <w:t xml:space="preserve">– </w:t>
      </w:r>
      <w:r>
        <w:rPr>
          <w:sz w:val="28"/>
        </w:rPr>
        <w:t>К</w:t>
      </w:r>
      <w:r>
        <w:rPr>
          <w:sz w:val="28"/>
          <w:lang w:val="uk-UA"/>
        </w:rPr>
        <w:t>.</w:t>
      </w:r>
      <w:r>
        <w:rPr>
          <w:sz w:val="28"/>
        </w:rPr>
        <w:t>, 1985. – 3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>Богдашкин Н.Г. Шихайлова В.П., Яцин Л.С. Практическое применение генетических методов исследования в акушерстве и неонатологии</w:t>
      </w:r>
      <w:r>
        <w:rPr>
          <w:sz w:val="28"/>
          <w:lang w:val="uk-UA"/>
        </w:rPr>
        <w:t xml:space="preserve">: </w:t>
      </w:r>
      <w:r>
        <w:rPr>
          <w:sz w:val="28"/>
        </w:rPr>
        <w:t>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. </w:t>
      </w:r>
      <w:r>
        <w:rPr>
          <w:sz w:val="28"/>
          <w:lang w:val="uk-UA"/>
        </w:rPr>
        <w:t xml:space="preserve">– </w:t>
      </w:r>
      <w:r>
        <w:rPr>
          <w:sz w:val="28"/>
        </w:rPr>
        <w:t>Х</w:t>
      </w:r>
      <w:r>
        <w:rPr>
          <w:sz w:val="28"/>
          <w:lang w:val="uk-UA"/>
        </w:rPr>
        <w:t>арьков</w:t>
      </w:r>
      <w:r>
        <w:rPr>
          <w:sz w:val="28"/>
        </w:rPr>
        <w:t>, 1976. – 22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Влияние условий труда в табачном производстве на репродуктивную функцию женщин и меры профилактики</w:t>
      </w:r>
      <w:r>
        <w:rPr>
          <w:sz w:val="28"/>
          <w:lang w:val="uk-UA"/>
        </w:rPr>
        <w:t>: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для студентов и врачей /</w:t>
      </w:r>
      <w:r>
        <w:rPr>
          <w:sz w:val="28"/>
          <w:lang w:val="uk-UA"/>
        </w:rPr>
        <w:t xml:space="preserve">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В.Г. </w:t>
      </w:r>
      <w:r>
        <w:rPr>
          <w:sz w:val="28"/>
        </w:rPr>
        <w:t xml:space="preserve">Фрипту, </w:t>
      </w:r>
      <w:r>
        <w:rPr>
          <w:sz w:val="28"/>
          <w:lang w:val="uk-UA"/>
        </w:rPr>
        <w:t xml:space="preserve">Г.И. </w:t>
      </w:r>
      <w:r>
        <w:rPr>
          <w:sz w:val="28"/>
        </w:rPr>
        <w:t xml:space="preserve">Евтушенко, </w:t>
      </w:r>
      <w:r>
        <w:rPr>
          <w:sz w:val="28"/>
          <w:lang w:val="uk-UA"/>
        </w:rPr>
        <w:t xml:space="preserve">А.Н. </w:t>
      </w:r>
      <w:r>
        <w:rPr>
          <w:sz w:val="28"/>
        </w:rPr>
        <w:t xml:space="preserve">Тимченко, </w:t>
      </w:r>
      <w:r>
        <w:rPr>
          <w:sz w:val="28"/>
          <w:lang w:val="uk-UA"/>
        </w:rPr>
        <w:t xml:space="preserve">В.В. </w:t>
      </w:r>
      <w:r>
        <w:rPr>
          <w:sz w:val="28"/>
        </w:rPr>
        <w:t xml:space="preserve">Ткаченко, </w:t>
      </w:r>
      <w:r>
        <w:rPr>
          <w:sz w:val="28"/>
          <w:lang w:val="uk-UA"/>
        </w:rPr>
        <w:t xml:space="preserve">А.П. </w:t>
      </w:r>
      <w:r>
        <w:rPr>
          <w:sz w:val="28"/>
        </w:rPr>
        <w:t xml:space="preserve">Листопад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4. – 9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Влияние условий труда в цехах по производству комбинированных пестицидов (типа фентиурам, хомецин) на специфические функции женского организма и меры профилактики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етод. рекомендации /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П.С. </w:t>
      </w:r>
      <w:r>
        <w:rPr>
          <w:sz w:val="28"/>
        </w:rPr>
        <w:t xml:space="preserve">Вержанский, </w:t>
      </w:r>
      <w:r>
        <w:rPr>
          <w:sz w:val="28"/>
          <w:lang w:val="uk-UA"/>
        </w:rPr>
        <w:t xml:space="preserve">А.В. </w:t>
      </w:r>
      <w:r>
        <w:rPr>
          <w:sz w:val="28"/>
        </w:rPr>
        <w:t xml:space="preserve">Чесниченко, </w:t>
      </w:r>
      <w:r>
        <w:rPr>
          <w:sz w:val="28"/>
          <w:lang w:val="uk-UA"/>
        </w:rPr>
        <w:t xml:space="preserve">В.В. </w:t>
      </w:r>
      <w:r>
        <w:rPr>
          <w:sz w:val="28"/>
        </w:rPr>
        <w:t xml:space="preserve">Самохин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7. – 11 с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Впровадження нових технологій в навчальний процес в умовах інформатизації вищої школи / А.Я. Циганенко, М.В. Кривоносов, Ю.С. Паращук, О.І. Самарська // Зб. наук. праць «Наука і освіта». – К., 2003. – С.158-16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щенко </w:t>
      </w:r>
      <w:r>
        <w:rPr>
          <w:sz w:val="28"/>
        </w:rPr>
        <w:t>И.И. Ведение беременности у женщин с изоантигенной несовместимостью</w:t>
      </w:r>
      <w:r>
        <w:rPr>
          <w:sz w:val="28"/>
          <w:lang w:val="uk-UA"/>
        </w:rPr>
        <w:t>: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письмо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0. – 9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Грищенко И.И., Шихайлова В.П. К вопросу профилизации преподавания акушерства и гинекологии на педиатрическом и санитарно-гигиеническом факультетах // Тез. докл. Всесоюз. учеб.-метод. конф. по акушерству и гинекологии «Преподавание акушерства и гинекологи в медицинских вузах». – Волгоград, 1979. – С.21-2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Гутман Л.Б., Закревский А.А.</w:t>
      </w:r>
      <w:r>
        <w:rPr>
          <w:sz w:val="28"/>
          <w:lang w:val="uk-UA"/>
        </w:rPr>
        <w:t>,</w:t>
      </w:r>
      <w:r>
        <w:rPr>
          <w:sz w:val="28"/>
        </w:rPr>
        <w:t xml:space="preserve"> Богдашкин Н.Г. Лечебно-профилактическая помощь беременным при хронических воспалительных заболеваниях печени и желчных путей. </w:t>
      </w:r>
      <w:r>
        <w:rPr>
          <w:sz w:val="28"/>
          <w:lang w:val="uk-UA"/>
        </w:rPr>
        <w:t xml:space="preserve">– </w:t>
      </w:r>
      <w:r>
        <w:rPr>
          <w:sz w:val="28"/>
        </w:rPr>
        <w:t>Москва, 1981. – 21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Диференційовані схеми етапної реабілітації дівчаток-підлітків з ендокринозалежною гінекологічною патологією: Метод. рекомендації / Л.Ф. Кулікова, І.О. Тучкіна, І.Б. Бакшеєва, Н.А. Мікеладзе. – Харків, 1995. – 2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Использование </w:t>
      </w:r>
      <w:r>
        <w:rPr>
          <w:sz w:val="28"/>
          <w:lang w:val="en-US"/>
        </w:rPr>
        <w:t>Internet</w:t>
      </w:r>
      <w:r>
        <w:rPr>
          <w:sz w:val="28"/>
          <w:lang w:val="uk-UA"/>
        </w:rPr>
        <w:t xml:space="preserve"> и </w:t>
      </w:r>
      <w:r>
        <w:rPr>
          <w:sz w:val="28"/>
          <w:lang w:val="en-US"/>
        </w:rPr>
        <w:t>World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  <w:lang w:val="uk-UA"/>
        </w:rPr>
        <w:t xml:space="preserve">-технологий, как средство повышения эффективности преподавания акушерства и гинекологии / Ю.С. Паращук, Е.И. Самарская, О.Б. Овчаренко, О.А. Лященко, С.И. Гайворонская, Н.И. Гладенко // Зб. матеріалів 5-ї підсумкової регіон. наук.-практ. конф. </w:t>
      </w:r>
      <w:r>
        <w:rPr>
          <w:sz w:val="28"/>
        </w:rPr>
        <w:t xml:space="preserve">«Эпидемииология, экология и гигиена»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 xml:space="preserve">, </w:t>
      </w:r>
      <w:r>
        <w:rPr>
          <w:sz w:val="28"/>
        </w:rPr>
        <w:t>2002. – С.238-23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Кривоносов М.В., Паращук Ю.С. Фундаментальні науки як основа безпосередньої освіти // Тези доп. міжрегіон. наук.-метод. конф., присвяченої 200-річчю ХДМУ «Формування сучасної концепції викладання природничих дисциплін в медичних освітніх закладах (хімія, фізика, біологія). – Харків: ХДМУ, 2003. – С.5-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Кузьмина И.Ю., Грабина В.А. Способ лечения эрозий шейки матки лазерным излучением: Информ. письмо. – К., 1987. – 2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Методичні вказівки до ведення поліклінічної виробничої практики по акушерству і гінекології для студентів 5 курсу медичних університетів та медичних факультетів класичних університетів / Ю.С. Паращук, О.В. Грищенко, І.В. Лахно, О.І. Шевченко. – Харків: ХДМУ, 1999. – 46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Методичні підходи до викладання дитячої гінекології / М.Г. Богдашкін, М.М. Коренев, Ю.С. Паращук, І.О. Тучкіна, М.О. Міхалін, Б.Є.Гречанін // Актуальні проблеми медичної та фармацевтичної освіти в Україні. – Київ–Харків, 1994. – С.125-126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Методичні рекомендації по акушерству для студентів педіатричного факультету / Л.Б. Маркін, Ю.С. Паращук, Я.Д. Зеленей, Б.О. Секретар, О.В. Святоцька, Т.В. Грабовська. – Львів, 1990. – 26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Методичні рекомендації по гінекології для студентів педіатричного факультету / .Б. Маркін, Ю.С. Паращук, Б.О. Секретар, Я.Д. Зеленей, О.В. Святоцька, Т.В. Грабовська. – Львів, 1990. - 42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Методологія проведення наукових досліджень в медицині: Навчальний посібник для магістрантів та аспірантів / Ю.С. Паращук, В.О. Коробчанський, М.П. Воронцов, Ю.Є. Шкарбут; Під ред. проф. А.Я. Циганенка. –Харків, 2000. – 4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Можливості відеотехнологій в системі викладання акушерства та гінекології / Ю.С. Паращук, О.І.Самарська, О.Б. Овчаренко, О.А. Лященко, С.І. Гайворонська, Н.І. Гладенько // Зб. матеріалів 5-ї підсумкової регіон. наук.-практ. конф. «</w:t>
      </w:r>
      <w:r>
        <w:rPr>
          <w:sz w:val="28"/>
        </w:rPr>
        <w:t xml:space="preserve">Эпидемиология, экология и гигиена». </w:t>
      </w:r>
      <w:r>
        <w:rPr>
          <w:sz w:val="28"/>
          <w:lang w:val="uk-UA"/>
        </w:rPr>
        <w:t xml:space="preserve">– </w:t>
      </w:r>
      <w:r>
        <w:rPr>
          <w:sz w:val="28"/>
        </w:rPr>
        <w:t xml:space="preserve">Харьков. – 2002. – </w:t>
      </w:r>
      <w:r>
        <w:rPr>
          <w:sz w:val="28"/>
          <w:lang w:val="uk-UA"/>
        </w:rPr>
        <w:t>С</w:t>
      </w:r>
      <w:r>
        <w:rPr>
          <w:sz w:val="28"/>
        </w:rPr>
        <w:t>. 237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Надтока В.Л.</w:t>
      </w:r>
      <w:r>
        <w:rPr>
          <w:sz w:val="28"/>
          <w:lang w:val="uk-UA"/>
        </w:rPr>
        <w:t>,</w:t>
      </w:r>
      <w:r>
        <w:rPr>
          <w:sz w:val="28"/>
        </w:rPr>
        <w:t xml:space="preserve"> Богдашкин Н.Г., Цыганенко А.Я. Применение хлорофиллипта для лечения и профилактки гнойно-воспалительных заболеваний стафилококковой этиологии</w:t>
      </w:r>
      <w:r>
        <w:rPr>
          <w:sz w:val="28"/>
          <w:lang w:val="uk-UA"/>
        </w:rPr>
        <w:t>: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8. – 26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Организация специализированной помощи беременным в условиях женской консультации: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</w:t>
      </w:r>
      <w:r>
        <w:rPr>
          <w:sz w:val="28"/>
          <w:lang w:val="uk-UA"/>
        </w:rPr>
        <w:t xml:space="preserve">/ В.С. </w:t>
      </w:r>
      <w:r>
        <w:rPr>
          <w:sz w:val="28"/>
        </w:rPr>
        <w:t xml:space="preserve">Артамонов, </w:t>
      </w:r>
      <w:r>
        <w:rPr>
          <w:sz w:val="28"/>
          <w:lang w:val="uk-UA"/>
        </w:rPr>
        <w:t xml:space="preserve">З.В. </w:t>
      </w:r>
      <w:r>
        <w:rPr>
          <w:sz w:val="28"/>
        </w:rPr>
        <w:t>Федун,</w:t>
      </w:r>
      <w:r>
        <w:rPr>
          <w:sz w:val="28"/>
          <w:lang w:val="uk-UA"/>
        </w:rPr>
        <w:t xml:space="preserve"> Г.К. Степанковская, Б.М. Венцковский, В.Я. Голота, А.Г. Коломийцева, С.П. Писарева,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>Л.Б. Маркин, К.В. Воронин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Е.П. </w:t>
      </w:r>
      <w:r>
        <w:rPr>
          <w:sz w:val="28"/>
        </w:rPr>
        <w:t xml:space="preserve">Гнатко. </w:t>
      </w:r>
      <w:r>
        <w:rPr>
          <w:sz w:val="28"/>
          <w:lang w:val="uk-UA"/>
        </w:rPr>
        <w:t xml:space="preserve">– </w:t>
      </w:r>
      <w:r>
        <w:rPr>
          <w:sz w:val="28"/>
        </w:rPr>
        <w:t>К</w:t>
      </w:r>
      <w:r>
        <w:rPr>
          <w:sz w:val="28"/>
          <w:lang w:val="uk-UA"/>
        </w:rPr>
        <w:t>.</w:t>
      </w:r>
      <w:r>
        <w:rPr>
          <w:sz w:val="28"/>
        </w:rPr>
        <w:t>, 199</w:t>
      </w:r>
      <w:r>
        <w:rPr>
          <w:sz w:val="28"/>
          <w:lang w:val="uk-UA"/>
        </w:rPr>
        <w:t>2</w:t>
      </w:r>
      <w:r>
        <w:rPr>
          <w:sz w:val="28"/>
        </w:rPr>
        <w:t>. – 25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Організація науково-дослідної роботи в медицині. Навчальний посібник для магістрантів та аспірантів / Ю.С. Паращук, В.О. Коробчанський, М.П. Воронцов, Ю.Є. Шкарбут; За ред. А.Я. Циганенка. – Харків: ХДМУ, 2001. – 88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Отрицательное влияние лекарств на эмбрион, плод и новорожденного: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указ</w:t>
      </w:r>
      <w:r>
        <w:rPr>
          <w:sz w:val="28"/>
          <w:lang w:val="uk-UA"/>
        </w:rPr>
        <w:t>а</w:t>
      </w:r>
      <w:r>
        <w:rPr>
          <w:sz w:val="28"/>
        </w:rPr>
        <w:t>ния для иностранных студентов и врачей-интернов</w:t>
      </w:r>
      <w:r>
        <w:rPr>
          <w:sz w:val="28"/>
          <w:lang w:val="uk-UA"/>
        </w:rPr>
        <w:t xml:space="preserve">/ Ю.С. Паращук, Л.Т. Киричек, Н.Г. Богдашкин, Н.Р. Щербакова, Е.И. Самарская, О.Б. Овчаренко. – </w:t>
      </w:r>
      <w:r>
        <w:rPr>
          <w:sz w:val="28"/>
        </w:rPr>
        <w:t>Харьков, 2002. – 18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Паращук Ю.С. Бесплодный брак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указания по общей гинекологии для руководителей интернов. </w:t>
      </w:r>
      <w:r>
        <w:rPr>
          <w:sz w:val="28"/>
          <w:lang w:val="uk-UA"/>
        </w:rPr>
        <w:t xml:space="preserve">– </w:t>
      </w:r>
      <w:r>
        <w:rPr>
          <w:sz w:val="28"/>
        </w:rPr>
        <w:t xml:space="preserve">Харьков, 1985. </w:t>
      </w:r>
      <w:r>
        <w:rPr>
          <w:sz w:val="28"/>
          <w:lang w:val="uk-UA"/>
        </w:rPr>
        <w:t xml:space="preserve">– </w:t>
      </w:r>
      <w:r>
        <w:rPr>
          <w:sz w:val="28"/>
        </w:rPr>
        <w:t>С.44-4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Паращук Ю.С. Внебольничный аборт. Тактика врача в различных ситуациях. Лечение сепсиса, развивающегося после аборт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указания по оперативной гинекологии для руководителей интернов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5.</w:t>
      </w:r>
      <w:r>
        <w:rPr>
          <w:sz w:val="28"/>
          <w:lang w:val="uk-UA"/>
        </w:rPr>
        <w:t xml:space="preserve"> – </w:t>
      </w:r>
      <w:r>
        <w:rPr>
          <w:sz w:val="28"/>
        </w:rPr>
        <w:t>С.28-4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 Гінекологічні захворювання дітей і підлітків // Гінекологія: Підручник для лікарів-інтернів; За ред. В.І. Грищенка. – Харків: Основа, 2003. – С.472-51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 Репродуктивне здоров’я дівчат-підлітків: Навчальний посібник. – К.: Здоров’я, 2003. – 112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 Фізіологія періоду новонародженості // Акушерство: Підручник для лікарів інтернів; За ред. В.І. Грищенка. – Харків: Основа, 1996. – С.187-19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Паращук Ю.С., Богдашкин Н.Г. </w:t>
      </w:r>
      <w:r>
        <w:rPr>
          <w:sz w:val="28"/>
        </w:rPr>
        <w:t>Опыт подготовки студентов-лечебников будущих семейных врачей</w:t>
      </w:r>
      <w:r>
        <w:rPr>
          <w:sz w:val="28"/>
          <w:lang w:val="uk-UA"/>
        </w:rPr>
        <w:t xml:space="preserve"> // Зб. наук. праць міжнар. наук.-практ. конф. «Актуальні питання реформування системи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 на сучасному етапі соціально-економічного розвитку». – Харків: Фоліо, 2002. – С. 7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Паращук Ю.С., Євтушенко Т.Г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Етапи створення винаходів // </w:t>
      </w:r>
      <w:r>
        <w:rPr>
          <w:sz w:val="28"/>
        </w:rPr>
        <w:t>Матеріали на</w:t>
      </w:r>
      <w:r>
        <w:rPr>
          <w:sz w:val="28"/>
          <w:lang w:val="uk-UA"/>
        </w:rPr>
        <w:t>ук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Сучасні підходи до оцінки якості наукової продукції в медичній галузі»</w:t>
      </w:r>
      <w:r>
        <w:rPr>
          <w:sz w:val="28"/>
          <w:lang w:val="uk-UA"/>
        </w:rPr>
        <w:t xml:space="preserve">. – </w:t>
      </w:r>
      <w:r>
        <w:rPr>
          <w:sz w:val="28"/>
        </w:rPr>
        <w:t>К</w:t>
      </w:r>
      <w:r>
        <w:rPr>
          <w:sz w:val="28"/>
          <w:lang w:val="uk-UA"/>
        </w:rPr>
        <w:t>.</w:t>
      </w:r>
      <w:r>
        <w:rPr>
          <w:sz w:val="28"/>
        </w:rPr>
        <w:t>, 2003. – С.40-43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Паращук Ю.С., Самарская Е.И. </w:t>
      </w:r>
      <w:r>
        <w:rPr>
          <w:sz w:val="28"/>
        </w:rPr>
        <w:t>Использование современных технологий при обучении медико-биологических дисципл</w:t>
      </w:r>
      <w:r>
        <w:rPr>
          <w:sz w:val="28"/>
          <w:lang w:val="uk-UA"/>
        </w:rPr>
        <w:t xml:space="preserve">ин // </w:t>
      </w:r>
      <w:r>
        <w:rPr>
          <w:sz w:val="28"/>
        </w:rPr>
        <w:t>Нау</w:t>
      </w:r>
      <w:r>
        <w:rPr>
          <w:sz w:val="28"/>
          <w:lang w:val="uk-UA"/>
        </w:rPr>
        <w:t>к.</w:t>
      </w:r>
      <w:r>
        <w:rPr>
          <w:sz w:val="28"/>
        </w:rPr>
        <w:t>-</w:t>
      </w:r>
      <w:r>
        <w:rPr>
          <w:sz w:val="28"/>
          <w:lang w:val="uk-UA"/>
        </w:rPr>
        <w:t>метод. зб. «Нові інформаційні технології навчання в навчальних закладах України». – Одеса, 2002. – С. 229-23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, Самарська О.І. Сучасні освітні технології як шляхи удосконалення навчального процесу при викладанні акушерства та гінекології // Матеріали наук.-метод. конф. «Проблеми медичної та фармецевтичної освіти і шляхи підвищення якості підготовки лікарів і фармецевтів в Україні». – Харків, 2003. – С. 124-12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Паращук Ю.С., Эйям-Бердыева Т.С., Шматько Ю.В. Родильный дом (энциклопедия беременной женщины)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2000. Ч</w:t>
      </w:r>
      <w:r>
        <w:rPr>
          <w:sz w:val="28"/>
          <w:lang w:val="uk-UA"/>
        </w:rPr>
        <w:t>.</w:t>
      </w:r>
      <w:r>
        <w:rPr>
          <w:sz w:val="28"/>
        </w:rPr>
        <w:t xml:space="preserve"> І. – 59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Паращук Ю.С., Эйям-Бердыева Т.С., Шматько Ю.В. Родильный дом (энциклопедия беременной женщины)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2000. Ч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ІІ </w:t>
      </w:r>
      <w:r>
        <w:rPr>
          <w:sz w:val="28"/>
        </w:rPr>
        <w:t>. – 8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ідготовка лікарів-інтернів з питань поліклінічної допомоги в акушерстві та гінекології / Ю.С. Паращук, М.Г. Богдашкін, О.І. Самарська та ін. // Зб. наук. праць «Роль современных методов диагностики и лечения в подготовке врачебных кадров». – Харьков, 2001. – С.5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оложення про організацію поточного контролю та рейтингової системи оцінки навчальної діяльності студентів / А.Я. Циганенко, М.В. Кривоносов, В.Д. Марковський, П.Г. Кравчун, Ю.В. Одинець, Ю.С. Паращук та ін. – Харків: ХДМУ, 2001. – 11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рактичні заняття з поліклінічної допомоги в акушерстві та гінекології відповідно до сучасної педагогічної технології / Ю.С. Паращук, М.Г. Богдашкін, О.І. Самарська, О.Б. Овчаренко // Зб. наук.-метод. праць «Практичне заняття у підготовці лікарів і провізорів». – К., 2001. Кн. І. –С.121 – 12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Применение гелий-неонового лазерного излучения у хирургических больных в цел</w:t>
      </w:r>
      <w:r>
        <w:rPr>
          <w:sz w:val="28"/>
          <w:lang w:val="uk-UA"/>
        </w:rPr>
        <w:t>ях</w:t>
      </w:r>
      <w:r>
        <w:rPr>
          <w:sz w:val="28"/>
        </w:rPr>
        <w:t xml:space="preserve"> иммунокоррекции:</w:t>
      </w:r>
      <w:r>
        <w:rPr>
          <w:sz w:val="28"/>
          <w:lang w:val="uk-UA"/>
        </w:rPr>
        <w:t xml:space="preserve"> Метод. указания / С.А. </w:t>
      </w:r>
      <w:r>
        <w:rPr>
          <w:sz w:val="28"/>
        </w:rPr>
        <w:t xml:space="preserve">Бычков, </w:t>
      </w:r>
      <w:r>
        <w:rPr>
          <w:sz w:val="28"/>
          <w:lang w:val="uk-UA"/>
        </w:rPr>
        <w:t xml:space="preserve">В.Г </w:t>
      </w:r>
      <w:r>
        <w:rPr>
          <w:sz w:val="28"/>
        </w:rPr>
        <w:t xml:space="preserve">Дуденко, </w:t>
      </w:r>
      <w:r>
        <w:rPr>
          <w:sz w:val="28"/>
          <w:lang w:val="uk-UA"/>
        </w:rPr>
        <w:t xml:space="preserve">А.В. </w:t>
      </w:r>
      <w:r>
        <w:rPr>
          <w:sz w:val="28"/>
        </w:rPr>
        <w:t xml:space="preserve">Лупырь, </w:t>
      </w:r>
      <w:r>
        <w:rPr>
          <w:sz w:val="28"/>
          <w:lang w:val="uk-UA"/>
        </w:rPr>
        <w:t xml:space="preserve">С.И. </w:t>
      </w:r>
      <w:r>
        <w:rPr>
          <w:sz w:val="28"/>
        </w:rPr>
        <w:t>Гайворонская С.И.</w:t>
      </w:r>
      <w:r>
        <w:rPr>
          <w:sz w:val="28"/>
          <w:lang w:val="uk-UA"/>
        </w:rPr>
        <w:t xml:space="preserve"> и др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1991. – 15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роменева діагностика порушень статевого дозрівання у дівчаток-підлітків: Метод. рекомендації / І.О. Крамний, М.І. Спузяк, Л.Ф. Кулікова, І.О. Тучкіна. – К., 1999. – 2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сихологічні особливості жінок і психічні порушення в акушерстві та гінекології: Навчальний посібник / В.Л. Гавенко, Ю.С. Паращук, І.С. Вітенко, Г.О. Самардакова, Г.М. Кожина, О.І. Самарська, Т.П. Мозгова, Л.М. Гийчук, О.О. Дьоміна, О.Б. Овчаренко; За ред В.Л. Гавенка. – Харків: Факт, 2001. – 111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Рационализация труда женщин в машиностроительной промышленности: Метод. рекомендации / Г.Е. Артеменко, А.И. Клейнер, А.А. Кононенко, Л.П. Соловьева, Н.Н. Передера, В.Г. Добжинский, В.Ф. Руденко, И.И. Ермидлова, З.Ф. Нестругина, В.А Ефремова, Л.Д. Резенкина, В.И. Грищенко, Н.Г. Богдашкин, Г.Т. Чукмасова, А.И. Павленко. – Харьков, 1982. – 13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Рогозянский Л.В. Цитомегалия беременн</w:t>
      </w:r>
      <w:r>
        <w:rPr>
          <w:sz w:val="28"/>
        </w:rPr>
        <w:t>ы</w:t>
      </w:r>
      <w:r>
        <w:rPr>
          <w:sz w:val="28"/>
          <w:lang w:val="uk-UA"/>
        </w:rPr>
        <w:t>х женщин и новорожденных: Метод. письмо / МЗ УСССР. – К., 1986. – 3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Самарская Е.И.</w:t>
      </w:r>
      <w:r>
        <w:rPr>
          <w:sz w:val="28"/>
        </w:rPr>
        <w:t xml:space="preserve"> Научно-техническая революция как фактор развития высшей школы в СССР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</w:t>
      </w:r>
      <w:r>
        <w:rPr>
          <w:sz w:val="28"/>
          <w:lang w:val="uk-UA"/>
        </w:rPr>
        <w:t>л.</w:t>
      </w:r>
      <w:r>
        <w:rPr>
          <w:sz w:val="28"/>
        </w:rPr>
        <w:t xml:space="preserve"> междунар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Проблемы развития федерации и высшей школы»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1. – С.153</w:t>
      </w:r>
      <w:r>
        <w:rPr>
          <w:sz w:val="28"/>
          <w:lang w:val="uk-UA"/>
        </w:rPr>
        <w:t>-</w:t>
      </w:r>
      <w:r>
        <w:rPr>
          <w:sz w:val="28"/>
        </w:rPr>
        <w:t>15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Тимчасовий типовий учбовий план і програма спеціалізації (інтернатури) випускників медичних факультетів університетів із спеціальності «Дитяча гінекологія» / В.Я. Голота, І.Б. Вовк, Ю.О. Крупко-Большова, О.О. Зелінський, М.Г. Богдашкін. – К., 1993. – 30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Тучкина И.А. Лечение нарушений менструальной функции у девочек-подростков с первичным склерокистозом яичников: Информ. письмо /МЗ Украинской ССР. – К., 1986. – 1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Фетоплацентарная недостаточность. Учебное пособие для студентов, интернов и врачей акушеров-гинекологов /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О.В. </w:t>
      </w:r>
      <w:r>
        <w:rPr>
          <w:sz w:val="28"/>
        </w:rPr>
        <w:t>Грищенко</w:t>
      </w:r>
      <w:r>
        <w:rPr>
          <w:sz w:val="28"/>
          <w:lang w:val="uk-UA"/>
        </w:rPr>
        <w:t>, И.В.</w:t>
      </w:r>
      <w:r>
        <w:rPr>
          <w:sz w:val="28"/>
        </w:rPr>
        <w:t xml:space="preserve"> Лахно, </w:t>
      </w:r>
      <w:r>
        <w:rPr>
          <w:sz w:val="28"/>
          <w:lang w:val="uk-UA"/>
        </w:rPr>
        <w:t xml:space="preserve">О.И. </w:t>
      </w:r>
      <w:r>
        <w:rPr>
          <w:sz w:val="28"/>
        </w:rPr>
        <w:t xml:space="preserve">Шевченко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>:</w:t>
      </w:r>
      <w:r>
        <w:rPr>
          <w:sz w:val="28"/>
        </w:rPr>
        <w:t xml:space="preserve"> ХГМУ</w:t>
      </w:r>
      <w:r>
        <w:rPr>
          <w:sz w:val="28"/>
          <w:lang w:val="uk-UA"/>
        </w:rPr>
        <w:t>,</w:t>
      </w:r>
      <w:r>
        <w:rPr>
          <w:sz w:val="28"/>
        </w:rPr>
        <w:t xml:space="preserve"> 1999. – 45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Физическое восстановление организма женщины в 1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 xml:space="preserve"> 6 </w:t>
      </w:r>
      <w:r>
        <w:rPr>
          <w:sz w:val="28"/>
        </w:rPr>
        <w:t>месяцев после родов</w:t>
      </w:r>
      <w:r>
        <w:rPr>
          <w:sz w:val="28"/>
          <w:lang w:val="uk-UA"/>
        </w:rPr>
        <w:t>: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указания для студентов и интернов кафедр спортивной медицины и реабилитации, акушерства и гинекологии / </w:t>
      </w:r>
      <w:r>
        <w:rPr>
          <w:sz w:val="28"/>
          <w:lang w:val="uk-UA"/>
        </w:rPr>
        <w:t xml:space="preserve">Ю.С. Паращук, Т.С. Эйям-Бердыева, М.П. Кириченко, Ю.В. Шматько. – </w:t>
      </w:r>
      <w:r>
        <w:rPr>
          <w:sz w:val="28"/>
        </w:rPr>
        <w:t>Харьков</w:t>
      </w:r>
      <w:r>
        <w:rPr>
          <w:sz w:val="28"/>
          <w:lang w:val="uk-UA"/>
        </w:rPr>
        <w:t>:</w:t>
      </w:r>
      <w:r>
        <w:rPr>
          <w:sz w:val="28"/>
        </w:rPr>
        <w:t xml:space="preserve"> ХГМУ</w:t>
      </w:r>
      <w:r>
        <w:rPr>
          <w:sz w:val="28"/>
          <w:lang w:val="uk-UA"/>
        </w:rPr>
        <w:t>,</w:t>
      </w:r>
      <w:r>
        <w:rPr>
          <w:sz w:val="28"/>
        </w:rPr>
        <w:t xml:space="preserve"> 2002. – 39 с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ізична і психопрофілактична підготовка вагітних до пологів та фізична реабілітація жінки після пологів: Навчальний посібник / В.І. Грищенко, Ю.С. Паращук, Т.С. Ейям-Бердиєва, М.П. Кириченко, Ю.В. Шматько. – Харків: ТО «Ексклюзив», 2003. – 112 с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Циганенко А.Я., Бойко В.В., Паращук Ю.С., Євтушенко Т.Г. Оптимізація патентного та інформаційного забезпечення наукових досліджень в медицині // Експерим. і клін. медицина. – 2000. – №2. – С.168-16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Циганенко А.Я., Паращук Ю.С. Використання комп’ютерних технологій у викладанні медико-біологічних дисциплін // Зб. матеріалі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Міжнар. наук.-практ. конф. «Інформаційні технології навчання у вищих закладах освіти». – Суми: СумДУ, 2001.  Ч. 2. – С.141-145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Дисертац</w:t>
      </w:r>
      <w:r>
        <w:rPr>
          <w:b/>
          <w:lang w:val="uk-UA"/>
        </w:rPr>
        <w:t>ії</w:t>
      </w:r>
      <w:r>
        <w:rPr>
          <w:b/>
        </w:rPr>
        <w:t xml:space="preserve"> </w:t>
      </w:r>
      <w:r>
        <w:rPr>
          <w:b/>
          <w:lang w:val="uk-UA"/>
        </w:rPr>
        <w:t>на здобуття вченого ступеня магістра медичних на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Андреев С.В. Сравнительная оценка эффективности лечения и прогнозирования исхода заболевания с неспецифическими воспалительными процессами внутренних гениталий</w:t>
      </w:r>
      <w:r>
        <w:rPr>
          <w:sz w:val="28"/>
          <w:lang w:val="uk-UA"/>
        </w:rPr>
        <w:t>:</w:t>
      </w:r>
      <w:r>
        <w:rPr>
          <w:sz w:val="28"/>
        </w:rPr>
        <w:t xml:space="preserve"> Дис. </w:t>
      </w:r>
      <w:r>
        <w:rPr>
          <w:sz w:val="28"/>
          <w:lang w:val="uk-UA"/>
        </w:rPr>
        <w:t>..</w:t>
      </w:r>
      <w:r>
        <w:rPr>
          <w:sz w:val="28"/>
        </w:rPr>
        <w:t>. маги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5. – 15 с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  <w:lang w:val="uk-UA"/>
        </w:rPr>
        <w:t xml:space="preserve">Березовська О.Є. Обмінно-ендокринні порушення при постоваріоектомічному синдромі та їх корекція: </w:t>
      </w:r>
      <w:r>
        <w:rPr>
          <w:sz w:val="28"/>
        </w:rPr>
        <w:t xml:space="preserve">Дис. </w:t>
      </w:r>
      <w:r>
        <w:rPr>
          <w:sz w:val="28"/>
          <w:lang w:val="uk-UA"/>
        </w:rPr>
        <w:t>..</w:t>
      </w:r>
      <w:r>
        <w:rPr>
          <w:sz w:val="28"/>
        </w:rPr>
        <w:t>. маг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>– Харків, 2002. – 82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Благовещенский Е.В. Течение беременности и родов у юных первородящих с учетом экстрагенитальной патологии: Дис. </w:t>
      </w:r>
      <w:r>
        <w:rPr>
          <w:sz w:val="28"/>
          <w:lang w:val="uk-UA"/>
        </w:rPr>
        <w:t>..</w:t>
      </w:r>
      <w:r>
        <w:rPr>
          <w:sz w:val="28"/>
        </w:rPr>
        <w:t>. маги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7. – 56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Горшкова З.А.</w:t>
      </w:r>
      <w:r>
        <w:rPr>
          <w:sz w:val="28"/>
          <w:lang w:val="uk-UA"/>
        </w:rPr>
        <w:t xml:space="preserve"> Фармакологічна корекція дискоординації пологової діяльності: </w:t>
      </w:r>
      <w:r>
        <w:rPr>
          <w:sz w:val="28"/>
        </w:rPr>
        <w:t xml:space="preserve">Дис. </w:t>
      </w:r>
      <w:r>
        <w:rPr>
          <w:sz w:val="28"/>
          <w:lang w:val="uk-UA"/>
        </w:rPr>
        <w:t>..</w:t>
      </w:r>
      <w:r>
        <w:rPr>
          <w:sz w:val="28"/>
        </w:rPr>
        <w:t>. магі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>– Харків, 2001. – 78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lang w:val="uk-UA"/>
        </w:rPr>
        <w:t xml:space="preserve">Гузь І.А. Стан системи гемостазу у хворих з фіброміомою матки при ожирінні: </w:t>
      </w:r>
      <w:r>
        <w:rPr>
          <w:sz w:val="28"/>
        </w:rPr>
        <w:t xml:space="preserve">Дис. </w:t>
      </w:r>
      <w:r>
        <w:rPr>
          <w:sz w:val="28"/>
          <w:lang w:val="uk-UA"/>
        </w:rPr>
        <w:t>..</w:t>
      </w:r>
      <w:r>
        <w:rPr>
          <w:sz w:val="28"/>
        </w:rPr>
        <w:t>. маг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Харків, 2000. – 53 </w:t>
      </w:r>
      <w:r>
        <w:rPr>
          <w:sz w:val="28"/>
        </w:rPr>
        <w:t>с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  <w:lang w:val="uk-UA"/>
        </w:rPr>
        <w:t xml:space="preserve">Мірошніченко Л.Г. Стан фетоплацентарного комплексу у вагітних з кандидозним кольпітом: </w:t>
      </w:r>
      <w:r>
        <w:rPr>
          <w:sz w:val="28"/>
        </w:rPr>
        <w:t xml:space="preserve">Дис. </w:t>
      </w:r>
      <w:r>
        <w:rPr>
          <w:sz w:val="28"/>
          <w:lang w:val="uk-UA"/>
        </w:rPr>
        <w:t>..</w:t>
      </w:r>
      <w:r>
        <w:rPr>
          <w:sz w:val="28"/>
        </w:rPr>
        <w:t>. маг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>– Харків, 2003. – 52 с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  <w:lang w:val="uk-UA"/>
        </w:rPr>
        <w:t xml:space="preserve">Кравченко П.В.Особенности течения беременности и родов у женщин с заболеваниями щитовидной железы: </w:t>
      </w:r>
      <w:r>
        <w:rPr>
          <w:sz w:val="28"/>
        </w:rPr>
        <w:t xml:space="preserve">Дис. </w:t>
      </w:r>
      <w:r>
        <w:rPr>
          <w:sz w:val="28"/>
          <w:lang w:val="uk-UA"/>
        </w:rPr>
        <w:t>..</w:t>
      </w:r>
      <w:r>
        <w:rPr>
          <w:sz w:val="28"/>
        </w:rPr>
        <w:t>. маги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>– Харьков, 2002. – 65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Пелих Е.В. Клинико-эхографическая характеристика дисфункциональных маточных кровотечений в пубертатном и репродуктивном возрасте</w:t>
      </w:r>
      <w:r>
        <w:rPr>
          <w:sz w:val="28"/>
          <w:lang w:val="uk-UA"/>
        </w:rPr>
        <w:t xml:space="preserve">: </w:t>
      </w:r>
      <w:r>
        <w:rPr>
          <w:sz w:val="28"/>
        </w:rPr>
        <w:t xml:space="preserve">Дис. </w:t>
      </w:r>
      <w:r>
        <w:rPr>
          <w:sz w:val="28"/>
          <w:lang w:val="uk-UA"/>
        </w:rPr>
        <w:t>..</w:t>
      </w:r>
      <w:r>
        <w:rPr>
          <w:sz w:val="28"/>
        </w:rPr>
        <w:t>. маги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2000. – 39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Сабадаш И.А. Антилейкоцитарная изоиммунизация как причина осложнений беременности, родов и периода новорожденности</w:t>
      </w:r>
      <w:r>
        <w:rPr>
          <w:sz w:val="28"/>
          <w:lang w:val="uk-UA"/>
        </w:rPr>
        <w:t>:</w:t>
      </w:r>
      <w:r>
        <w:rPr>
          <w:sz w:val="28"/>
        </w:rPr>
        <w:t xml:space="preserve"> Дис. </w:t>
      </w:r>
      <w:r>
        <w:rPr>
          <w:sz w:val="28"/>
          <w:lang w:val="uk-UA"/>
        </w:rPr>
        <w:t>..</w:t>
      </w:r>
      <w:r>
        <w:rPr>
          <w:sz w:val="28"/>
        </w:rPr>
        <w:t>. маги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8. – 51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lang w:val="uk-UA"/>
        </w:rPr>
        <w:t>Стрюков Д.В.</w:t>
      </w:r>
      <w:r>
        <w:rPr>
          <w:sz w:val="28"/>
        </w:rPr>
        <w:t xml:space="preserve"> Изменения в фетоплацентраном комплексе у беременных женщин с туберкулезом легких </w:t>
      </w:r>
      <w:r>
        <w:rPr>
          <w:sz w:val="28"/>
          <w:lang w:val="uk-UA"/>
        </w:rPr>
        <w:t>І</w:t>
      </w:r>
      <w:r>
        <w:rPr>
          <w:sz w:val="28"/>
        </w:rPr>
        <w:t>а</w:t>
      </w:r>
      <w:r>
        <w:rPr>
          <w:sz w:val="28"/>
          <w:lang w:val="uk-UA"/>
        </w:rPr>
        <w:t xml:space="preserve"> – І</w:t>
      </w:r>
      <w:r>
        <w:rPr>
          <w:sz w:val="28"/>
        </w:rPr>
        <w:t>б групп диспансерного учета</w:t>
      </w:r>
      <w:r>
        <w:rPr>
          <w:sz w:val="28"/>
          <w:lang w:val="uk-UA"/>
        </w:rPr>
        <w:t>:</w:t>
      </w:r>
      <w:r>
        <w:rPr>
          <w:sz w:val="28"/>
        </w:rPr>
        <w:t xml:space="preserve"> Дис. </w:t>
      </w:r>
      <w:r>
        <w:rPr>
          <w:sz w:val="28"/>
          <w:lang w:val="uk-UA"/>
        </w:rPr>
        <w:t>..</w:t>
      </w:r>
      <w:r>
        <w:rPr>
          <w:sz w:val="28"/>
        </w:rPr>
        <w:t>. магистр</w:t>
      </w:r>
      <w:r>
        <w:rPr>
          <w:sz w:val="28"/>
          <w:lang w:val="uk-UA"/>
        </w:rPr>
        <w:t>а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2002. – 7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рефера</w:t>
      </w:r>
      <w:r>
        <w:rPr>
          <w:b/>
          <w:sz w:val="28"/>
          <w:lang w:val="uk-UA"/>
        </w:rPr>
        <w:t>т</w:t>
      </w:r>
      <w:r>
        <w:rPr>
          <w:b/>
          <w:sz w:val="28"/>
        </w:rPr>
        <w:t>и дисертац</w:t>
      </w:r>
      <w:r>
        <w:rPr>
          <w:b/>
          <w:sz w:val="28"/>
          <w:lang w:val="uk-UA"/>
        </w:rPr>
        <w:t>і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uk-UA"/>
        </w:rPr>
        <w:t xml:space="preserve">Авраменко Н.В. Стан репродуктивної функції у жінок з урогенітальною цитомегаловірусною інфекцією: </w:t>
      </w:r>
      <w:r>
        <w:rPr>
          <w:sz w:val="28"/>
        </w:rPr>
        <w:t xml:space="preserve">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</w:t>
      </w:r>
      <w:r>
        <w:rPr>
          <w:sz w:val="28"/>
          <w:lang w:val="uk-UA"/>
        </w:rPr>
        <w:t>і</w:t>
      </w:r>
      <w:r>
        <w:rPr>
          <w:sz w:val="28"/>
        </w:rPr>
        <w:t xml:space="preserve">в, </w:t>
      </w:r>
      <w:r>
        <w:rPr>
          <w:sz w:val="28"/>
          <w:lang w:val="uk-UA"/>
        </w:rPr>
        <w:t>2003</w:t>
      </w:r>
      <w:r>
        <w:rPr>
          <w:sz w:val="28"/>
        </w:rPr>
        <w:t>. – 2</w:t>
      </w:r>
      <w:r>
        <w:rPr>
          <w:sz w:val="28"/>
          <w:lang w:val="uk-UA"/>
        </w:rPr>
        <w:t>1</w:t>
      </w:r>
      <w:r>
        <w:rPr>
          <w:sz w:val="28"/>
        </w:rPr>
        <w:t xml:space="preserve">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Артыкова Н.П. Гипоталамо-гипофизарная лактация в условиях гиподинамии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 </w:t>
      </w:r>
      <w:r>
        <w:rPr>
          <w:sz w:val="28"/>
        </w:rPr>
        <w:t>Харьков, 1986. – 2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Беляев С.Г. Клініко-морфологічні основи дисфункціональних маткових кровотеч у жінок репродуктивного віку, діагностика, лікування, прогнозування</w:t>
      </w:r>
      <w:r>
        <w:rPr>
          <w:sz w:val="28"/>
          <w:lang w:val="uk-UA"/>
        </w:rPr>
        <w:t>:</w:t>
      </w:r>
      <w:r>
        <w:rPr>
          <w:sz w:val="28"/>
        </w:rPr>
        <w:t xml:space="preserve">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9. – 2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Бердыева Ш.Х. Активность системы ренин-ангиотензин-альдестерон у больных миомой матки в сочетании с гипертонической болезнью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4. – 2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Богдашкин Н.Г. Токсоплазмоз как причина патологии беременности, родов и послеродового период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4</w:t>
      </w:r>
      <w:r>
        <w:rPr>
          <w:sz w:val="28"/>
          <w:lang w:val="uk-UA"/>
        </w:rPr>
        <w:t>.</w:t>
      </w:r>
      <w:r>
        <w:rPr>
          <w:sz w:val="28"/>
        </w:rPr>
        <w:t xml:space="preserve"> – 19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Богдашкин Н.Г. Влияние хронических заболеваний печени на течение беременности и потомство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докт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8. – 2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uk-UA"/>
        </w:rPr>
        <w:t xml:space="preserve">Бондаренко С.Г. </w:t>
      </w:r>
      <w:r>
        <w:rPr>
          <w:sz w:val="28"/>
        </w:rPr>
        <w:t xml:space="preserve">Заболевания внутренних гениталий в генезе сексуальной дисгармонии супружеской пары и ее коррекция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1989. – 23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Бурнусус К.Г. Антиоксидантная и немедикаментозная терапия женщин с бесплодием воспалительного генез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2. – 2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Веприк В.П. Очерк истории кафедры акушерства и гинекологии лечебного факультета Харьковского медицинского института за 150 лет (1805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 xml:space="preserve"> </w:t>
      </w:r>
      <w:r>
        <w:rPr>
          <w:sz w:val="28"/>
        </w:rPr>
        <w:t>1955</w:t>
      </w:r>
      <w:r>
        <w:rPr>
          <w:sz w:val="28"/>
          <w:lang w:val="uk-UA"/>
        </w:rPr>
        <w:t>)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1</w:t>
      </w:r>
      <w:r>
        <w:rPr>
          <w:sz w:val="28"/>
          <w:lang w:val="uk-UA"/>
        </w:rPr>
        <w:t>. – 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Вержанский П.С. Влияние комбинированных пестицидов (фентиурам, хомецин и др.) на репродуктивную функцию и профилактика осложнений у женщин</w:t>
      </w:r>
      <w:r>
        <w:rPr>
          <w:sz w:val="28"/>
          <w:lang w:val="uk-UA"/>
        </w:rPr>
        <w:t>,</w:t>
      </w:r>
      <w:r>
        <w:rPr>
          <w:sz w:val="28"/>
        </w:rPr>
        <w:t xml:space="preserve"> работающих на химическом предприятии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9.</w:t>
      </w:r>
      <w:r>
        <w:rPr>
          <w:sz w:val="28"/>
          <w:lang w:val="uk-UA"/>
        </w:rPr>
        <w:t xml:space="preserve"> – </w:t>
      </w:r>
      <w:r>
        <w:rPr>
          <w:sz w:val="28"/>
        </w:rPr>
        <w:t>2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Воронцов Ю.М. Клинико-рентгенологическая диагностика туберкулеза половых органов женщины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2. – 1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Гайворонская С.И. Эффективность применения лазерного облучения иммунокомпетентных органов в комплексном лечении воспалительных заболеваний придатков матки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1. – 2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Гольева Н.В. Клініко-морфологічні аспекти гіперпластичних процесів у жінок дітородного віку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</w:t>
      </w:r>
      <w:r>
        <w:rPr>
          <w:sz w:val="28"/>
          <w:lang w:val="uk-UA"/>
        </w:rPr>
        <w:t>і</w:t>
      </w:r>
      <w:r>
        <w:rPr>
          <w:sz w:val="28"/>
        </w:rPr>
        <w:t>в, 1994. - 2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Гень С.А.Сульфгидрильные группы сывороточного белкового комплекса при изоантигенной несовместимости к резус-фактору у беременных женщин, их новорожденных и в плацентах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9. – 2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Гречанин Б.Е. Комплексный метод обследования больных предраковыми и раковыми поражениями шейки матки и их лечения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Донецк, 1962</w:t>
      </w:r>
      <w:r>
        <w:rPr>
          <w:sz w:val="28"/>
          <w:lang w:val="uk-UA"/>
        </w:rPr>
        <w:t>.</w:t>
      </w:r>
      <w:r>
        <w:rPr>
          <w:sz w:val="28"/>
        </w:rPr>
        <w:t xml:space="preserve"> – 14 </w:t>
      </w:r>
      <w:r>
        <w:rPr>
          <w:sz w:val="28"/>
          <w:lang w:val="uk-UA"/>
        </w:rPr>
        <w:t>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Гусева Г.А. Немедикаментозные методы в комплексном лечении женщин с бесплодием, обусловленным недоразвитием внутренних гениталий и трубным фактором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22</w:t>
      </w:r>
      <w:r>
        <w:rPr>
          <w:sz w:val="28"/>
          <w:lang w:val="uk-UA"/>
        </w:rPr>
        <w:t> 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Дико Альмахади Мамаду Аласан</w:t>
      </w:r>
      <w:r>
        <w:rPr>
          <w:sz w:val="28"/>
          <w:lang w:val="uk-UA"/>
        </w:rPr>
        <w:t>.</w:t>
      </w:r>
      <w:r>
        <w:rPr>
          <w:sz w:val="28"/>
        </w:rPr>
        <w:t xml:space="preserve"> Состояние системы неспецифической защиты организма у гинекологических больных с гнойными воспалительными заболеваниями, их лечение и реабилитация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6. – 2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Драган М.Й. Профилактика послеоперационных осложнений у женщин с миомой матки с учетом иммунологического статуса, биохимического и микробных факторов нижнего отдела генитали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8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Дрыжова Л.П. Некоторые стороны обмена полисахаридных комплексов при изоантигенной несовместимости крови матери и плод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9. – 1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Дурягин В.И. Состояние системы неспецифической защиты у беременных и родильниц с артериальной гипотоние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Ефименко А.</w:t>
      </w:r>
      <w:r>
        <w:rPr>
          <w:sz w:val="28"/>
          <w:lang w:val="uk-UA"/>
        </w:rPr>
        <w:t>Ф</w:t>
      </w:r>
      <w:r>
        <w:rPr>
          <w:sz w:val="28"/>
        </w:rPr>
        <w:t xml:space="preserve">. Активность простагландинов крови у больных миомой матки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1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Зиневич Е.М. Оперативная коррекция и реабилитация недержания мочи при опущениях и выпадениях внутренних генитали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Іллойє Жан Бертан</w:t>
      </w:r>
      <w:r>
        <w:rPr>
          <w:sz w:val="28"/>
          <w:lang w:val="uk-UA"/>
        </w:rPr>
        <w:t>.</w:t>
      </w:r>
      <w:r>
        <w:rPr>
          <w:sz w:val="28"/>
        </w:rPr>
        <w:t xml:space="preserve"> Оперативне лікування та поетапна реабілітація жінок дітородного віку з опущенням та випадінням внутрішні</w:t>
      </w:r>
      <w:r>
        <w:rPr>
          <w:sz w:val="28"/>
          <w:lang w:val="uk-UA"/>
        </w:rPr>
        <w:t>х</w:t>
      </w:r>
      <w:r>
        <w:rPr>
          <w:sz w:val="28"/>
        </w:rPr>
        <w:t xml:space="preserve"> геніталі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1999. – 1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Исмат Ахмад Хамдан Джасин</w:t>
      </w:r>
      <w:r>
        <w:rPr>
          <w:sz w:val="28"/>
          <w:lang w:val="uk-UA"/>
        </w:rPr>
        <w:t>.</w:t>
      </w:r>
      <w:r>
        <w:rPr>
          <w:sz w:val="28"/>
        </w:rPr>
        <w:t xml:space="preserve"> Некоторые тубулярные функции у беременных с воспалительными заболеваниями почек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Казаков К.К. Прогнозирование и предупреждение неадекватных симпато-адреналовых реакций у гинекологических больных с доброкачественными опухолями гениталий до и после операци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6. – 2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6"/>
          <w:sz w:val="28"/>
        </w:rPr>
        <w:t>Калиман В.П. Особенность климактерического периода и некоторые показатели пер</w:t>
      </w:r>
      <w:r>
        <w:rPr>
          <w:spacing w:val="-6"/>
          <w:sz w:val="28"/>
          <w:lang w:val="uk-UA"/>
        </w:rPr>
        <w:t>е</w:t>
      </w:r>
      <w:r>
        <w:rPr>
          <w:spacing w:val="-6"/>
          <w:sz w:val="28"/>
        </w:rPr>
        <w:t xml:space="preserve">кисного окисления липидов в крови у женщин, занятых в гальваническом производстве: Автореф. </w:t>
      </w:r>
      <w:r>
        <w:rPr>
          <w:spacing w:val="-6"/>
          <w:sz w:val="28"/>
          <w:lang w:val="uk-UA"/>
        </w:rPr>
        <w:t>дис. ..</w:t>
      </w:r>
      <w:r>
        <w:rPr>
          <w:spacing w:val="-6"/>
          <w:sz w:val="28"/>
        </w:rPr>
        <w:t xml:space="preserve">. канд. мед. наук. </w:t>
      </w:r>
      <w:r>
        <w:rPr>
          <w:spacing w:val="-6"/>
          <w:sz w:val="28"/>
          <w:lang w:val="uk-UA"/>
        </w:rPr>
        <w:t xml:space="preserve">– </w:t>
      </w:r>
      <w:r>
        <w:rPr>
          <w:spacing w:val="-6"/>
          <w:sz w:val="28"/>
        </w:rPr>
        <w:t>Харьков, 1991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Кузьмина И.Ю. Лечение эрозий шейки матки сочетанным воздействием лазерного излучения и ультразвука с учетом состояния цервикальной слизи. Автореф</w:t>
      </w:r>
      <w:r>
        <w:rPr>
          <w:sz w:val="28"/>
          <w:lang w:val="uk-UA"/>
        </w:rPr>
        <w:t xml:space="preserve">.  дис. </w:t>
      </w:r>
      <w:r>
        <w:rPr>
          <w:sz w:val="28"/>
        </w:rPr>
        <w:t xml:space="preserve">…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6. – 2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Курмангалиева Д.А. Содержание электролитов калия и натрия в крови изоиммунизированных беременных женщин, у новорожденных и в плацентах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8. – 1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Лебедева Т.Э. Функциональные нарушения регуляции родовой деятельности у женщин с гипокинезие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0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Лесовая М.А. Лечение больных с ювенильными маточными кровотечениями методом влагалищной гипотермии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Лоныч В.В. Немедикаментозные методы терапии инфертильности и сексуальной дисгармонии при генитальном инфантилизме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2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Мальцев Г.В.</w:t>
      </w:r>
      <w:r>
        <w:rPr>
          <w:sz w:val="28"/>
          <w:lang w:val="uk-UA"/>
        </w:rPr>
        <w:t xml:space="preserve"> Хірургічна тактика у хворих на апоплексію яєчника і гострий апендицит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</w:t>
      </w:r>
      <w:r>
        <w:rPr>
          <w:sz w:val="28"/>
          <w:lang w:val="uk-UA"/>
        </w:rPr>
        <w:t>,</w:t>
      </w:r>
      <w:r>
        <w:rPr>
          <w:sz w:val="28"/>
        </w:rPr>
        <w:t xml:space="preserve"> 1996. – 2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Меренкова І.М. Порушення у фетоплацентарному комплексі при залізодефіцитній анемії вагітних та їх корекція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1998. – 1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Нигай И.Ф. Течение и исход беременности и состояние иммунорезистентности организма женщин-работниц металлургического производств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0. – 2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Овчаренко О.Б. Поетапна реабілітація жінок з непл</w:t>
      </w:r>
      <w:r>
        <w:rPr>
          <w:sz w:val="28"/>
          <w:lang w:val="uk-UA"/>
        </w:rPr>
        <w:t>ідністю</w:t>
      </w:r>
      <w:r>
        <w:rPr>
          <w:sz w:val="28"/>
        </w:rPr>
        <w:t xml:space="preserve">, обумовленою штучним перериванням першої вагітності, з урахуванням імунорезистентності организму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1995. – 2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Орищук М.И. Негеминовое железо, билирубин и общий белок околоплодных вод у женщин при изоантигенной несовместимости по резус-фактору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7. – 1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Отузова Г.Т. Влияние производственной гиподинамии на гинекологическую заболеваемость и иммунологическую реактивность женского организм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8. – 2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Паламарчук О.О. Немедикаментозна терапія в комплексному лікуванні хворих на хронічні неспецифічні сальпінгоофорити з больовим синдромом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>– Харків, 2001. – 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6"/>
          <w:sz w:val="28"/>
        </w:rPr>
        <w:t>П</w:t>
      </w:r>
      <w:r>
        <w:rPr>
          <w:spacing w:val="-6"/>
          <w:sz w:val="28"/>
          <w:lang w:val="uk-UA"/>
        </w:rPr>
        <w:t>анова Н.И. Холинэргические реакции при перенашивании и недонашивании беременности</w:t>
      </w:r>
      <w:r>
        <w:rPr>
          <w:spacing w:val="-6"/>
          <w:sz w:val="28"/>
        </w:rPr>
        <w:t xml:space="preserve">: Автореф. </w:t>
      </w:r>
      <w:r>
        <w:rPr>
          <w:spacing w:val="-6"/>
          <w:sz w:val="28"/>
          <w:lang w:val="uk-UA"/>
        </w:rPr>
        <w:t>дис. ..</w:t>
      </w:r>
      <w:r>
        <w:rPr>
          <w:spacing w:val="-6"/>
          <w:sz w:val="28"/>
        </w:rPr>
        <w:t xml:space="preserve">. канд. мед. наук. </w:t>
      </w:r>
      <w:r>
        <w:rPr>
          <w:spacing w:val="-6"/>
          <w:sz w:val="28"/>
          <w:lang w:val="uk-UA"/>
        </w:rPr>
        <w:t xml:space="preserve">– </w:t>
      </w:r>
      <w:r>
        <w:rPr>
          <w:spacing w:val="-6"/>
          <w:sz w:val="28"/>
        </w:rPr>
        <w:t>Харьков, 1955. – 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4"/>
          <w:sz w:val="28"/>
        </w:rPr>
        <w:t xml:space="preserve">Паращук Ю.С. Лечение дисфункциональных маточных кровотечений лазерным излучением: Автореф. </w:t>
      </w:r>
      <w:r>
        <w:rPr>
          <w:spacing w:val="-4"/>
          <w:sz w:val="28"/>
          <w:lang w:val="uk-UA"/>
        </w:rPr>
        <w:t>дис. ..</w:t>
      </w:r>
      <w:r>
        <w:rPr>
          <w:spacing w:val="-4"/>
          <w:sz w:val="28"/>
        </w:rPr>
        <w:t xml:space="preserve">. канд. мед. наук. </w:t>
      </w:r>
      <w:r>
        <w:rPr>
          <w:spacing w:val="-4"/>
          <w:sz w:val="28"/>
          <w:lang w:val="uk-UA"/>
        </w:rPr>
        <w:t xml:space="preserve">– </w:t>
      </w:r>
      <w:r>
        <w:rPr>
          <w:spacing w:val="-4"/>
          <w:sz w:val="28"/>
        </w:rPr>
        <w:t>Харьков, 1978. – 18</w:t>
      </w:r>
      <w:r>
        <w:rPr>
          <w:spacing w:val="-4"/>
          <w:sz w:val="28"/>
          <w:lang w:val="uk-UA"/>
        </w:rPr>
        <w:t> </w:t>
      </w:r>
      <w:r>
        <w:rPr>
          <w:spacing w:val="-4"/>
          <w:sz w:val="28"/>
        </w:rPr>
        <w:t>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Паращук Ю.С. Искусственная инсеминация спермой донора при лечении бесплодия: Автореф. </w:t>
      </w:r>
      <w:r>
        <w:rPr>
          <w:sz w:val="28"/>
          <w:lang w:val="uk-UA"/>
        </w:rPr>
        <w:t>дис. ..</w:t>
      </w:r>
      <w:r>
        <w:rPr>
          <w:sz w:val="28"/>
        </w:rPr>
        <w:t>. док</w:t>
      </w:r>
      <w:r>
        <w:rPr>
          <w:sz w:val="28"/>
          <w:lang w:val="uk-UA"/>
        </w:rPr>
        <w:t>т.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7. – 4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Пащенко П.П. Опыт применения хромогидротубации в условиях районной больницы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7. – 1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Покришко С.В. Вплив бактеріальної та вірусної інфекції на перебіг вагітності та стан фетолацентарного комплексу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>– Харків, 2001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Полосухина И.К. Третья фракция свертывания крови при воспалительных заболеваниях половых органов женщин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0. – 1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Реброва Л.А. Некоторые генетические аспекты гемолитической болезни плода и новорожденного при изоиммунизации к резус-фактору и по системе АВО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4. – 1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Рогозянский Л.В. Материалы клинико-морфологической диагностики и лечения цитомегалии в акушерстве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6. – 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Ротарь М.В. Клинико-иммунологические особенности течения беременности и родов у женщин, пер</w:t>
      </w:r>
      <w:r>
        <w:rPr>
          <w:sz w:val="28"/>
          <w:lang w:val="uk-UA"/>
        </w:rPr>
        <w:t>е</w:t>
      </w:r>
      <w:r>
        <w:rPr>
          <w:sz w:val="28"/>
        </w:rPr>
        <w:t xml:space="preserve">несших гестозы при предыдущих беременностях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…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2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Ротарь М.В. Оптимизация методов лечения женщин с повторными гестозами, прогнозирование исхода беременности: Автореф. </w:t>
      </w:r>
      <w:r>
        <w:rPr>
          <w:sz w:val="28"/>
          <w:lang w:val="uk-UA"/>
        </w:rPr>
        <w:t>дис. ..</w:t>
      </w:r>
      <w:r>
        <w:rPr>
          <w:sz w:val="28"/>
        </w:rPr>
        <w:t>. докт</w:t>
      </w:r>
      <w:r>
        <w:rPr>
          <w:sz w:val="28"/>
          <w:lang w:val="uk-UA"/>
        </w:rPr>
        <w:t>.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2. – 3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Рошиору И.Г. Прогнозування закінчення вагітності та пологів у жінок з кольпітом и цервіцитом при різних методах терапії: Автореф. </w:t>
      </w:r>
      <w:r>
        <w:rPr>
          <w:sz w:val="28"/>
          <w:lang w:val="uk-UA"/>
        </w:rPr>
        <w:t>дис. ..</w:t>
      </w:r>
      <w:r>
        <w:rPr>
          <w:sz w:val="28"/>
        </w:rPr>
        <w:t>. канд. мед. наук. Харків, 1993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Саломон Нгема Овоно Абеме </w:t>
      </w:r>
      <w:r>
        <w:rPr>
          <w:sz w:val="28"/>
          <w:lang w:val="uk-UA"/>
        </w:rPr>
        <w:t>Т</w:t>
      </w:r>
      <w:r>
        <w:rPr>
          <w:sz w:val="28"/>
        </w:rPr>
        <w:t xml:space="preserve">ечение беременности, родов и послеродового периода у женщин с гиподинамие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7. – 1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6"/>
          <w:sz w:val="28"/>
        </w:rPr>
        <w:t xml:space="preserve">Самарская Е.И. Невынашивание беременности и связь с функциональным состоянием печени: Автореф. </w:t>
      </w:r>
      <w:r>
        <w:rPr>
          <w:spacing w:val="-6"/>
          <w:sz w:val="28"/>
          <w:lang w:val="uk-UA"/>
        </w:rPr>
        <w:t>дис. ..</w:t>
      </w:r>
      <w:r>
        <w:rPr>
          <w:spacing w:val="-6"/>
          <w:sz w:val="28"/>
        </w:rPr>
        <w:t xml:space="preserve">. канд. мед. наук. </w:t>
      </w:r>
      <w:r>
        <w:rPr>
          <w:spacing w:val="-6"/>
          <w:sz w:val="28"/>
          <w:lang w:val="uk-UA"/>
        </w:rPr>
        <w:t xml:space="preserve">– </w:t>
      </w:r>
      <w:r>
        <w:rPr>
          <w:spacing w:val="-6"/>
          <w:sz w:val="28"/>
        </w:rPr>
        <w:t>Харьков, 1983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Сологуб В.В. Влияние значительных физических нагрузок на репродуктивную функцию женщин-спортсменок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2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Сорокина Е.Н. Роль склеропротеинов и кальция в плацентах изоиммунизированных женщин во взаимоотношении между матерью и плодом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>– Харьков, 1987. – 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Старкова І.В. Гипокінезія як причина маткових кровотеч і травматизму в пологах. Профілактика і лікування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1996. – 2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Ступко А.И. Изменение электропроводности кожи женщин в течение овариально-менструального цикл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 – Станислав, 1955. – 1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Терещук Л.М. Лечение и реабилитация гинекологических больных после пластических операций нижнего отдела генитали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5. – 2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Ткаченко В.В. Оценка резистентности организма в норме и при патологии: Автореф. </w:t>
      </w:r>
      <w:r>
        <w:rPr>
          <w:sz w:val="28"/>
          <w:lang w:val="uk-UA"/>
        </w:rPr>
        <w:t>дис. ..</w:t>
      </w:r>
      <w:r>
        <w:rPr>
          <w:sz w:val="28"/>
        </w:rPr>
        <w:t>. докт</w:t>
      </w:r>
      <w:r>
        <w:rPr>
          <w:sz w:val="28"/>
          <w:lang w:val="uk-UA"/>
        </w:rPr>
        <w:t>.</w:t>
      </w:r>
      <w:r>
        <w:rPr>
          <w:sz w:val="28"/>
        </w:rPr>
        <w:t xml:space="preserve"> биол</w:t>
      </w:r>
      <w:r>
        <w:rPr>
          <w:sz w:val="28"/>
          <w:lang w:val="uk-UA"/>
        </w:rPr>
        <w:t>.</w:t>
      </w:r>
      <w:r>
        <w:rPr>
          <w:sz w:val="28"/>
        </w:rPr>
        <w:t xml:space="preserve">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Москва, 1996. – 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Топор Т.П. Контрактильна дисфункція матки і шляхи її коррекції у вагітних жінок з пізніми гестозами на фоні ожиріння: Автореф. </w:t>
      </w:r>
      <w:r>
        <w:rPr>
          <w:sz w:val="28"/>
          <w:lang w:val="uk-UA"/>
        </w:rPr>
        <w:t>дис. ..</w:t>
      </w:r>
      <w:r>
        <w:rPr>
          <w:sz w:val="28"/>
        </w:rPr>
        <w:t>. канд. мед. наук</w:t>
      </w:r>
      <w:r>
        <w:rPr>
          <w:sz w:val="28"/>
          <w:lang w:val="uk-UA"/>
        </w:rPr>
        <w:t>.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1995. – 1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Трубчанинова Л.Г. Взаимосвязь пролактина и половых стероидов при не</w:t>
      </w:r>
      <w:r>
        <w:rPr>
          <w:sz w:val="28"/>
          <w:lang w:val="uk-UA"/>
        </w:rPr>
        <w:softHyphen/>
      </w:r>
      <w:r>
        <w:rPr>
          <w:sz w:val="28"/>
        </w:rPr>
        <w:t>вы</w:t>
      </w:r>
      <w:r>
        <w:rPr>
          <w:sz w:val="28"/>
          <w:lang w:val="uk-UA"/>
        </w:rPr>
        <w:softHyphen/>
      </w:r>
      <w:r>
        <w:rPr>
          <w:sz w:val="28"/>
        </w:rPr>
        <w:t xml:space="preserve">нашивании беременности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6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Трунова Е.Я. Сравнительная оценка лабораторных методов диагностики токсоплазмоза в условиях клиники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6. – 1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Тулегенова Г.К. Состояние репродуктивной функции у женщин, работающих в условиях дихлорангидрид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0. – 2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Тучкина И.А. Клинико-гормональная характеристика и лечение первичного склерокистоза</w:t>
      </w:r>
      <w:r>
        <w:rPr>
          <w:sz w:val="28"/>
          <w:lang w:val="uk-UA"/>
        </w:rPr>
        <w:t xml:space="preserve"> яичников </w:t>
      </w:r>
      <w:r>
        <w:rPr>
          <w:sz w:val="28"/>
        </w:rPr>
        <w:t xml:space="preserve">у девочек-подростков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6. – 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Удов</w:t>
      </w:r>
      <w:r>
        <w:rPr>
          <w:sz w:val="28"/>
          <w:lang w:val="uk-UA"/>
        </w:rPr>
        <w:t>іченко О.А. Комплексна реабілітація жінок з невиношуванням вагітності в залежності від етіопатогенетичного фактора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1996. – 2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Ундефо Тибюрс Алиону</w:t>
      </w:r>
      <w:r>
        <w:rPr>
          <w:sz w:val="28"/>
          <w:lang w:val="uk-UA"/>
        </w:rPr>
        <w:t>.</w:t>
      </w:r>
      <w:r>
        <w:rPr>
          <w:sz w:val="28"/>
        </w:rPr>
        <w:t xml:space="preserve"> Реабилитация женщин с синдромом склерокистозных яичников с учетом состояния иммунорезистентности организм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2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Фатхі Р.С. Ель Дахду. Зміни у фетоплацентарному комплексі у вагітних з хронічним токсоплазмозом та їх корекція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</w:t>
      </w:r>
      <w:r>
        <w:rPr>
          <w:sz w:val="28"/>
          <w:lang w:val="uk-UA"/>
        </w:rPr>
        <w:t>н</w:t>
      </w:r>
      <w:r>
        <w:rPr>
          <w:sz w:val="28"/>
        </w:rPr>
        <w:t>аук</w:t>
      </w:r>
      <w:r>
        <w:rPr>
          <w:sz w:val="28"/>
          <w:lang w:val="uk-UA"/>
        </w:rPr>
        <w:t>. – Харків. – 2003. – 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Филюк А.П. Сравнительная оценка родостимуляции у юных и пожилых первородящих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0. – 1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Фонтем Віра Атемберг Кенг Психофізична підготовка та аутогенне тренування вагітних з обтяженим акушерським анамнезом, як метод профілактики перинатальних і материнських ускладнень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2000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Фрипту В.Г. Гинекологическая заболеваемость и иммунологическая реактивность у женщин, занятых в табачном производстве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4. –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Фрипту В.Г.</w:t>
      </w:r>
      <w:r>
        <w:rPr>
          <w:sz w:val="28"/>
          <w:lang w:val="uk-UA"/>
        </w:rPr>
        <w:t xml:space="preserve"> Aspecte patogenetice de profilaxie si tratament a lauzelos cu hipogalactie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>. докт</w:t>
      </w:r>
      <w:r>
        <w:rPr>
          <w:sz w:val="28"/>
          <w:lang w:val="uk-UA"/>
        </w:rPr>
        <w:t>.</w:t>
      </w:r>
      <w:r>
        <w:rPr>
          <w:sz w:val="28"/>
        </w:rPr>
        <w:t xml:space="preserve">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Кишинев, 1994. – 3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Хайсам Искандер Юсеф</w:t>
      </w:r>
      <w:r>
        <w:rPr>
          <w:sz w:val="28"/>
          <w:lang w:val="uk-UA"/>
        </w:rPr>
        <w:t>.</w:t>
      </w:r>
      <w:r>
        <w:rPr>
          <w:sz w:val="28"/>
        </w:rPr>
        <w:t xml:space="preserve"> Комплексный метод дородовых исправлений неправильных положений и тазовых предлежаний плод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7. – 2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Хашем Мухаммед Аль-Хурур</w:t>
      </w:r>
      <w:r>
        <w:rPr>
          <w:sz w:val="28"/>
          <w:lang w:val="uk-UA"/>
        </w:rPr>
        <w:t>.</w:t>
      </w:r>
      <w:r>
        <w:rPr>
          <w:sz w:val="28"/>
        </w:rPr>
        <w:t xml:space="preserve"> Современные аспекты этиологии и патогенеза неспецифических воспалительных заболеваний внутренних половых органов женщин и патологии дистального отдела толстой кишки: Автореф. </w:t>
      </w:r>
      <w:r>
        <w:rPr>
          <w:sz w:val="28"/>
          <w:lang w:val="uk-UA"/>
        </w:rPr>
        <w:t>дис. ..</w:t>
      </w:r>
      <w:r>
        <w:rPr>
          <w:sz w:val="28"/>
        </w:rPr>
        <w:t>. канд. мед. наук.</w:t>
      </w:r>
      <w:r>
        <w:rPr>
          <w:sz w:val="28"/>
          <w:lang w:val="uk-UA"/>
        </w:rPr>
        <w:t xml:space="preserve"> – </w:t>
      </w:r>
      <w:r>
        <w:rPr>
          <w:sz w:val="28"/>
        </w:rPr>
        <w:t>Харьков, 1986. – 2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Хуссейн Ибрагим Саид</w:t>
      </w:r>
      <w:r>
        <w:rPr>
          <w:sz w:val="28"/>
          <w:lang w:val="uk-UA"/>
        </w:rPr>
        <w:t>.</w:t>
      </w:r>
      <w:r>
        <w:rPr>
          <w:sz w:val="28"/>
        </w:rPr>
        <w:t xml:space="preserve"> Состояние клеточного и гуморального иммунитета у беременных с воспалительными заболеваниями почек и нефропатие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0. – 2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Шевчук Л.Т. Клімактеричний синдром у жінок в умовах великого промислового регіону Донбасу (клініка, діагностика, лікування і профілактик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8. – 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Шилейко В.А. Изоиммунизация организма беременной и предупреждение связанных с нею осложнений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</w:t>
      </w:r>
      <w:r>
        <w:rPr>
          <w:sz w:val="28"/>
          <w:lang w:val="uk-UA"/>
        </w:rPr>
        <w:t>докт</w:t>
      </w:r>
      <w:r>
        <w:rPr>
          <w:sz w:val="28"/>
        </w:rPr>
        <w:t xml:space="preserve">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6.</w:t>
      </w:r>
      <w:r>
        <w:rPr>
          <w:sz w:val="28"/>
          <w:lang w:val="uk-UA"/>
        </w:rPr>
        <w:t xml:space="preserve"> – 2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Шихайлова В.П. Белковый состав сыворотки крови </w:t>
      </w:r>
      <w:r>
        <w:rPr>
          <w:sz w:val="28"/>
          <w:lang w:val="uk-UA"/>
        </w:rPr>
        <w:t>изо</w:t>
      </w:r>
      <w:r>
        <w:rPr>
          <w:sz w:val="28"/>
        </w:rPr>
        <w:t xml:space="preserve">иммунизированных беременных женщин, новорожденных и плацент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</w:t>
      </w:r>
      <w:r>
        <w:rPr>
          <w:sz w:val="28"/>
          <w:lang w:val="uk-UA"/>
        </w:rPr>
        <w:t>к</w:t>
      </w:r>
      <w:r>
        <w:rPr>
          <w:sz w:val="28"/>
        </w:rPr>
        <w:t xml:space="preserve">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7. – 1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Шишлаков М.М. Синдром полікістозних яєчників у жінок у віковому аспекті з урахуванням стану печінки</w:t>
      </w:r>
      <w:r>
        <w:rPr>
          <w:sz w:val="28"/>
        </w:rPr>
        <w:t xml:space="preserve">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6. – 2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Шкалета И.В. Немедикаментозные методы в комплексном лечении родильниц с лактостазом и трещинами сосков молочных желез с целью профилактики лактационного мастита: Автореф. </w:t>
      </w:r>
      <w:r>
        <w:rPr>
          <w:sz w:val="28"/>
          <w:lang w:val="uk-UA"/>
        </w:rPr>
        <w:t>дис. ..</w:t>
      </w:r>
      <w:r>
        <w:rPr>
          <w:sz w:val="28"/>
        </w:rPr>
        <w:t xml:space="preserve">. 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1. – 18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</w:rPr>
        <w:t>Рецензії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Богдашкин Н.Г., Шихайлова В.П. [Рецензия] // Акушерство и гинекология</w:t>
      </w:r>
      <w:r>
        <w:rPr>
          <w:sz w:val="28"/>
          <w:lang w:val="uk-UA"/>
        </w:rPr>
        <w:t xml:space="preserve">. – </w:t>
      </w:r>
      <w:r>
        <w:rPr>
          <w:sz w:val="28"/>
        </w:rPr>
        <w:t>1980. –</w:t>
      </w:r>
      <w:r>
        <w:rPr>
          <w:sz w:val="28"/>
          <w:lang w:val="uk-UA"/>
        </w:rPr>
        <w:t xml:space="preserve"> </w:t>
      </w:r>
      <w:r>
        <w:rPr>
          <w:sz w:val="28"/>
        </w:rPr>
        <w:t>№ 10. – С.61-62</w:t>
      </w:r>
      <w:r>
        <w:rPr>
          <w:sz w:val="28"/>
          <w:lang w:val="uk-UA"/>
        </w:rPr>
        <w:t>. Рец.:</w:t>
      </w:r>
      <w:r>
        <w:rPr>
          <w:sz w:val="28"/>
        </w:rPr>
        <w:t xml:space="preserve"> на кн</w:t>
      </w:r>
      <w:r>
        <w:rPr>
          <w:sz w:val="28"/>
          <w:lang w:val="uk-UA"/>
        </w:rPr>
        <w:t xml:space="preserve">. </w:t>
      </w:r>
      <w:r>
        <w:rPr>
          <w:sz w:val="28"/>
        </w:rPr>
        <w:t>Михайленко</w:t>
      </w:r>
      <w:r>
        <w:rPr>
          <w:sz w:val="28"/>
          <w:lang w:val="uk-UA"/>
        </w:rPr>
        <w:t xml:space="preserve"> Т.Е.</w:t>
      </w:r>
      <w:r>
        <w:rPr>
          <w:sz w:val="28"/>
        </w:rPr>
        <w:t>, Бублик-Дорняк</w:t>
      </w:r>
      <w:r>
        <w:rPr>
          <w:sz w:val="28"/>
          <w:lang w:val="uk-UA"/>
        </w:rPr>
        <w:t xml:space="preserve"> Г.М.</w:t>
      </w:r>
      <w:r>
        <w:rPr>
          <w:sz w:val="28"/>
        </w:rPr>
        <w:t xml:space="preserve"> Гинекология</w:t>
      </w:r>
      <w:r>
        <w:rPr>
          <w:sz w:val="28"/>
          <w:lang w:val="uk-UA"/>
        </w:rPr>
        <w:t>:</w:t>
      </w:r>
      <w:r>
        <w:rPr>
          <w:sz w:val="28"/>
        </w:rPr>
        <w:t xml:space="preserve"> Пособие для медицинских институтов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</w:rPr>
        <w:t>К.</w:t>
      </w:r>
      <w:r>
        <w:rPr>
          <w:sz w:val="28"/>
          <w:lang w:val="uk-UA"/>
        </w:rPr>
        <w:t>:</w:t>
      </w:r>
      <w:r>
        <w:rPr>
          <w:sz w:val="28"/>
        </w:rPr>
        <w:t xml:space="preserve"> Высш</w:t>
      </w:r>
      <w:r>
        <w:rPr>
          <w:sz w:val="28"/>
          <w:lang w:val="uk-UA"/>
        </w:rPr>
        <w:t>.</w:t>
      </w:r>
      <w:r>
        <w:rPr>
          <w:sz w:val="28"/>
        </w:rPr>
        <w:t xml:space="preserve"> шк., 1979.</w:t>
      </w:r>
      <w:r>
        <w:rPr>
          <w:sz w:val="28"/>
          <w:lang w:val="uk-UA"/>
        </w:rPr>
        <w:t xml:space="preserve"> – </w:t>
      </w:r>
      <w:r>
        <w:rPr>
          <w:sz w:val="28"/>
        </w:rPr>
        <w:t>432 с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Богдашкин Н.Г. [Рецензия] // Акушерство и гинекология.</w:t>
      </w:r>
      <w:r>
        <w:rPr>
          <w:sz w:val="28"/>
          <w:lang w:val="uk-UA"/>
        </w:rPr>
        <w:t xml:space="preserve"> – </w:t>
      </w:r>
      <w:r>
        <w:rPr>
          <w:sz w:val="28"/>
        </w:rPr>
        <w:t>1981. – №</w:t>
      </w:r>
      <w:r>
        <w:rPr>
          <w:sz w:val="28"/>
          <w:lang w:val="uk-UA"/>
        </w:rPr>
        <w:t> </w:t>
      </w:r>
      <w:r>
        <w:rPr>
          <w:sz w:val="28"/>
        </w:rPr>
        <w:t xml:space="preserve">7. – С.61-62. </w:t>
      </w:r>
      <w:r>
        <w:rPr>
          <w:sz w:val="28"/>
          <w:lang w:val="uk-UA"/>
        </w:rPr>
        <w:t xml:space="preserve">Рец. </w:t>
      </w:r>
      <w:r>
        <w:rPr>
          <w:sz w:val="28"/>
        </w:rPr>
        <w:t>на кн</w:t>
      </w:r>
      <w:r>
        <w:rPr>
          <w:sz w:val="28"/>
          <w:lang w:val="uk-UA"/>
        </w:rPr>
        <w:t>.:</w:t>
      </w:r>
      <w:r>
        <w:rPr>
          <w:sz w:val="28"/>
        </w:rPr>
        <w:t xml:space="preserve"> Диагностика и лечение гинекологических заболеваний в женской консультации </w:t>
      </w:r>
      <w:r>
        <w:rPr>
          <w:sz w:val="28"/>
          <w:lang w:val="uk-UA"/>
        </w:rPr>
        <w:t>/</w:t>
      </w:r>
      <w:r>
        <w:rPr>
          <w:sz w:val="28"/>
        </w:rPr>
        <w:t xml:space="preserve"> В.И.</w:t>
      </w:r>
      <w:r>
        <w:rPr>
          <w:sz w:val="28"/>
          <w:lang w:val="uk-UA"/>
        </w:rPr>
        <w:t xml:space="preserve"> </w:t>
      </w:r>
      <w:r>
        <w:rPr>
          <w:sz w:val="28"/>
        </w:rPr>
        <w:t>Бодяжина, Л.Н.</w:t>
      </w:r>
      <w:r>
        <w:rPr>
          <w:sz w:val="28"/>
          <w:lang w:val="uk-UA"/>
        </w:rPr>
        <w:t xml:space="preserve"> </w:t>
      </w:r>
      <w:r>
        <w:rPr>
          <w:sz w:val="28"/>
        </w:rPr>
        <w:t>Василевская, Н.М.</w:t>
      </w:r>
      <w:r>
        <w:rPr>
          <w:sz w:val="28"/>
          <w:lang w:val="uk-UA"/>
        </w:rPr>
        <w:t xml:space="preserve"> </w:t>
      </w:r>
      <w:r>
        <w:rPr>
          <w:sz w:val="28"/>
        </w:rPr>
        <w:t>Побединский, В.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ругацкий. </w:t>
      </w:r>
      <w:r>
        <w:rPr>
          <w:sz w:val="28"/>
          <w:lang w:val="uk-UA"/>
        </w:rPr>
        <w:t xml:space="preserve">– </w:t>
      </w:r>
      <w:r>
        <w:rPr>
          <w:sz w:val="28"/>
        </w:rPr>
        <w:t>М.</w:t>
      </w:r>
      <w:r>
        <w:rPr>
          <w:sz w:val="28"/>
          <w:lang w:val="uk-UA"/>
        </w:rPr>
        <w:t>:</w:t>
      </w:r>
      <w:r>
        <w:rPr>
          <w:sz w:val="28"/>
        </w:rPr>
        <w:t xml:space="preserve"> Медицина, 1980</w:t>
      </w:r>
      <w:r>
        <w:rPr>
          <w:sz w:val="28"/>
          <w:lang w:val="uk-UA"/>
        </w:rPr>
        <w:t>. –</w:t>
      </w:r>
      <w:r>
        <w:rPr>
          <w:sz w:val="28"/>
        </w:rPr>
        <w:t xml:space="preserve"> 286 с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Гречанин Б.Е. [Рецензия] // Акушерство и гинекология, 1974. - №</w:t>
      </w:r>
      <w:r>
        <w:rPr>
          <w:sz w:val="28"/>
          <w:lang w:val="uk-UA"/>
        </w:rPr>
        <w:t> </w:t>
      </w:r>
      <w:r>
        <w:rPr>
          <w:sz w:val="28"/>
        </w:rPr>
        <w:t>8. - С.</w:t>
      </w:r>
      <w:r>
        <w:rPr>
          <w:sz w:val="28"/>
          <w:lang w:val="uk-UA"/>
        </w:rPr>
        <w:t> </w:t>
      </w:r>
      <w:r>
        <w:rPr>
          <w:sz w:val="28"/>
        </w:rPr>
        <w:t>73-74.</w:t>
      </w:r>
      <w:r>
        <w:rPr>
          <w:sz w:val="28"/>
          <w:lang w:val="uk-UA"/>
        </w:rPr>
        <w:t xml:space="preserve"> Рец. </w:t>
      </w:r>
      <w:r>
        <w:rPr>
          <w:sz w:val="28"/>
        </w:rPr>
        <w:t>на кн</w:t>
      </w:r>
      <w:r>
        <w:rPr>
          <w:sz w:val="28"/>
          <w:lang w:val="uk-UA"/>
        </w:rPr>
        <w:t>.: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асилевская Л.Н., Винокур Л.М. </w:t>
      </w:r>
      <w:r>
        <w:rPr>
          <w:sz w:val="28"/>
        </w:rPr>
        <w:t>Основы кольпоскопии</w:t>
      </w:r>
      <w:r>
        <w:rPr>
          <w:sz w:val="28"/>
          <w:lang w:val="uk-UA"/>
        </w:rPr>
        <w:t>. – М.: Изд. бюро Респ. об-ния Медучпособие, 1971. ― 108 с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Гречанин Б.Е. [Рецензия] // Акушерство и гинекология.</w:t>
      </w:r>
      <w:r>
        <w:rPr>
          <w:sz w:val="28"/>
          <w:lang w:val="uk-UA"/>
        </w:rPr>
        <w:t xml:space="preserve"> – </w:t>
      </w:r>
      <w:r>
        <w:rPr>
          <w:sz w:val="28"/>
        </w:rPr>
        <w:t>1972. –</w:t>
      </w:r>
      <w:r>
        <w:rPr>
          <w:sz w:val="28"/>
          <w:lang w:val="uk-UA"/>
        </w:rPr>
        <w:t xml:space="preserve">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8. – С.75-76.</w:t>
      </w:r>
      <w:r>
        <w:rPr>
          <w:sz w:val="28"/>
          <w:lang w:val="uk-UA"/>
        </w:rPr>
        <w:t xml:space="preserve"> Рец. </w:t>
      </w:r>
      <w:r>
        <w:rPr>
          <w:sz w:val="28"/>
        </w:rPr>
        <w:t>на кн</w:t>
      </w:r>
      <w:r>
        <w:rPr>
          <w:sz w:val="28"/>
          <w:lang w:val="uk-UA"/>
        </w:rPr>
        <w:t xml:space="preserve">.: </w:t>
      </w:r>
      <w:r>
        <w:rPr>
          <w:sz w:val="28"/>
        </w:rPr>
        <w:t>Тарнауси</w:t>
      </w:r>
      <w:r>
        <w:rPr>
          <w:sz w:val="28"/>
          <w:lang w:val="uk-UA"/>
        </w:rPr>
        <w:t>к</w:t>
      </w:r>
      <w:r>
        <w:rPr>
          <w:sz w:val="28"/>
        </w:rPr>
        <w:t>ас Э.А., Кленицкая Е.М. Основы кольпоскопии. – Л.: Медицина, 1971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Гречанин Б .Е. [Рецензия] // Акушерство и гинекология. </w:t>
      </w:r>
      <w:r>
        <w:rPr>
          <w:sz w:val="28"/>
          <w:lang w:val="uk-UA"/>
        </w:rPr>
        <w:t xml:space="preserve">– </w:t>
      </w:r>
      <w:r>
        <w:rPr>
          <w:sz w:val="28"/>
        </w:rPr>
        <w:t>1988. – №</w:t>
      </w:r>
      <w:r>
        <w:rPr>
          <w:sz w:val="28"/>
          <w:lang w:val="uk-UA"/>
        </w:rPr>
        <w:t> </w:t>
      </w:r>
      <w:r>
        <w:rPr>
          <w:sz w:val="28"/>
        </w:rPr>
        <w:t>5. – С.73-76.</w:t>
      </w:r>
      <w:r>
        <w:rPr>
          <w:sz w:val="28"/>
          <w:lang w:val="uk-UA"/>
        </w:rPr>
        <w:t xml:space="preserve"> Рец. </w:t>
      </w:r>
      <w:r>
        <w:rPr>
          <w:sz w:val="28"/>
        </w:rPr>
        <w:t>на кн</w:t>
      </w:r>
      <w:r>
        <w:rPr>
          <w:sz w:val="28"/>
          <w:lang w:val="uk-UA"/>
        </w:rPr>
        <w:t>.: Василевская Л.Н.</w:t>
      </w:r>
      <w:r>
        <w:rPr>
          <w:sz w:val="28"/>
        </w:rPr>
        <w:t xml:space="preserve"> Кольпоскопия</w:t>
      </w:r>
      <w:r>
        <w:rPr>
          <w:sz w:val="28"/>
          <w:lang w:val="uk-UA"/>
        </w:rPr>
        <w:t>.</w:t>
      </w:r>
      <w:r>
        <w:rPr>
          <w:sz w:val="28"/>
        </w:rPr>
        <w:t xml:space="preserve"> – М.: Медицина, 1986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Гречанин Б.Е. [Рецензия] // Акушерство и гинекология.</w:t>
      </w:r>
      <w:r>
        <w:rPr>
          <w:sz w:val="28"/>
          <w:lang w:val="uk-UA"/>
        </w:rPr>
        <w:t xml:space="preserve"> – </w:t>
      </w:r>
      <w:r>
        <w:rPr>
          <w:sz w:val="28"/>
        </w:rPr>
        <w:t>1985. – №</w:t>
      </w:r>
      <w:r>
        <w:rPr>
          <w:sz w:val="28"/>
          <w:lang w:val="uk-UA"/>
        </w:rPr>
        <w:t> </w:t>
      </w:r>
      <w:r>
        <w:rPr>
          <w:sz w:val="28"/>
        </w:rPr>
        <w:t>2. – С.75-76</w:t>
      </w:r>
      <w:r>
        <w:rPr>
          <w:sz w:val="28"/>
          <w:lang w:val="uk-UA"/>
        </w:rPr>
        <w:t xml:space="preserve">. Рец. </w:t>
      </w:r>
      <w:r>
        <w:rPr>
          <w:sz w:val="28"/>
        </w:rPr>
        <w:t>на кн</w:t>
      </w:r>
      <w:r>
        <w:rPr>
          <w:sz w:val="28"/>
          <w:lang w:val="uk-UA"/>
        </w:rPr>
        <w:t xml:space="preserve">.: </w:t>
      </w:r>
      <w:r>
        <w:rPr>
          <w:sz w:val="28"/>
        </w:rPr>
        <w:t>Ганина</w:t>
      </w:r>
      <w:r>
        <w:rPr>
          <w:sz w:val="28"/>
          <w:lang w:val="uk-UA"/>
        </w:rPr>
        <w:t xml:space="preserve"> К.П.</w:t>
      </w:r>
      <w:r>
        <w:rPr>
          <w:sz w:val="28"/>
        </w:rPr>
        <w:t>, Коханевич</w:t>
      </w:r>
      <w:r>
        <w:rPr>
          <w:sz w:val="28"/>
          <w:lang w:val="uk-UA"/>
        </w:rPr>
        <w:t xml:space="preserve"> Е.В.</w:t>
      </w:r>
      <w:r>
        <w:rPr>
          <w:sz w:val="28"/>
        </w:rPr>
        <w:t>, Мельник</w:t>
      </w:r>
      <w:r>
        <w:rPr>
          <w:sz w:val="28"/>
          <w:lang w:val="uk-UA"/>
        </w:rPr>
        <w:t xml:space="preserve"> А.А. </w:t>
      </w:r>
      <w:r>
        <w:rPr>
          <w:sz w:val="28"/>
        </w:rPr>
        <w:t>Диагностика предопухолевых процессов шейки матки. – К.: Наук. думка, 1984. ― 179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аращук Ю.С. [</w:t>
      </w:r>
      <w:r>
        <w:rPr>
          <w:sz w:val="28"/>
          <w:lang w:val="uk-UA"/>
        </w:rPr>
        <w:t>Рецензія</w:t>
      </w:r>
      <w:r>
        <w:rPr>
          <w:sz w:val="28"/>
        </w:rPr>
        <w:t>]</w:t>
      </w:r>
      <w:r>
        <w:rPr>
          <w:sz w:val="28"/>
          <w:lang w:val="uk-UA"/>
        </w:rPr>
        <w:t xml:space="preserve"> // Педіатрія, акушерство та гінекологія. – 2000. – № 5. – С.130-132. Рец. на кн.: Хміль С.В., Кучма З.М., Романчик Л.І. Гінекологія: Підручник. Тернопіль: Укрмедкнига, 1999. – 544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ушерст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Нові м</w:t>
      </w:r>
      <w:r>
        <w:rPr>
          <w:b/>
          <w:i/>
          <w:sz w:val="28"/>
        </w:rPr>
        <w:t>етод</w:t>
      </w:r>
      <w:r>
        <w:rPr>
          <w:b/>
          <w:i/>
          <w:sz w:val="28"/>
          <w:lang w:val="uk-UA"/>
        </w:rPr>
        <w:t>и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дослідження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і</w:t>
      </w:r>
      <w:r>
        <w:rPr>
          <w:b/>
          <w:i/>
          <w:sz w:val="28"/>
        </w:rPr>
        <w:t xml:space="preserve"> л</w:t>
      </w:r>
      <w:r>
        <w:rPr>
          <w:b/>
          <w:i/>
          <w:sz w:val="28"/>
          <w:lang w:val="uk-UA"/>
        </w:rPr>
        <w:t>ікуванн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lang w:val="en-US"/>
        </w:rPr>
        <w:t>Paraschuk Y.S., Mertsalova O.V., Merencova I.N. Using magnetic resonance imaging in obstetrics</w:t>
      </w:r>
      <w:r>
        <w:rPr>
          <w:sz w:val="28"/>
          <w:lang w:val="uk-UA"/>
        </w:rPr>
        <w:t xml:space="preserve"> //</w:t>
      </w:r>
      <w:r>
        <w:rPr>
          <w:sz w:val="28"/>
          <w:lang w:val="en-US"/>
        </w:rPr>
        <w:t xml:space="preserve"> School fundamen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 xml:space="preserve"> Med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 xml:space="preserve"> J. </w:t>
      </w:r>
      <w:r>
        <w:rPr>
          <w:sz w:val="28"/>
          <w:lang w:val="uk-UA"/>
        </w:rPr>
        <w:t xml:space="preserve">– </w:t>
      </w:r>
      <w:r>
        <w:rPr>
          <w:sz w:val="28"/>
          <w:lang w:val="en-US"/>
        </w:rPr>
        <w:t xml:space="preserve">1996. </w:t>
      </w:r>
      <w:r>
        <w:rPr>
          <w:sz w:val="28"/>
          <w:lang w:val="uk-UA"/>
        </w:rPr>
        <w:t xml:space="preserve">– </w:t>
      </w:r>
      <w:r>
        <w:rPr>
          <w:sz w:val="28"/>
          <w:lang w:val="en-US"/>
        </w:rPr>
        <w:t>Vol. 2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 xml:space="preserve"> № 1 </w:t>
      </w:r>
      <w:r>
        <w:rPr>
          <w:sz w:val="28"/>
          <w:lang w:val="uk-UA"/>
        </w:rPr>
        <w:t xml:space="preserve">– </w:t>
      </w:r>
      <w:r>
        <w:rPr>
          <w:sz w:val="28"/>
        </w:rPr>
        <w:t>Р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> </w:t>
      </w:r>
      <w:r>
        <w:rPr>
          <w:sz w:val="28"/>
          <w:lang w:val="en-US"/>
        </w:rPr>
        <w:t>94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lang w:val="uk-UA"/>
        </w:rPr>
        <w:t>Благовещенський Є.В. Використання «Глутаргіну» у комплексній терапії юних вагітних із залізодефіцитною анемією // Матеріали ІІ конф. Харк. обл. клін. лікарні «Роль сучасних методів діагностики в лікуванні та реабілітації хворих». – Харків, 2004. – С. 20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Богдашкин Н.Г. Наконечник для взятия выделений из влагалища у женщин, больных токсоплазмозом // Программа и доклады 5-й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конф. рационализаторов и изобретателей ХМИ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3. – С.</w:t>
      </w:r>
      <w:r>
        <w:rPr>
          <w:sz w:val="28"/>
          <w:lang w:val="uk-UA"/>
        </w:rPr>
        <w:t> </w:t>
      </w:r>
      <w:r>
        <w:rPr>
          <w:sz w:val="28"/>
        </w:rPr>
        <w:t>25–26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, Лях А.В. </w:t>
      </w:r>
      <w:r>
        <w:rPr>
          <w:sz w:val="28"/>
        </w:rPr>
        <w:t xml:space="preserve">К вопросу об изучении основного обмена у женщин с замершей беременностью // Материалы ІІ науч. конф. рационализаторов и изобретателей ХМИ по разработке и внедрению новых методов диагностики и лечения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0. – С.</w:t>
      </w:r>
      <w:r>
        <w:rPr>
          <w:sz w:val="28"/>
          <w:lang w:val="uk-UA"/>
        </w:rPr>
        <w:t xml:space="preserve"> </w:t>
      </w:r>
      <w:r>
        <w:rPr>
          <w:sz w:val="28"/>
        </w:rPr>
        <w:t>126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Богдашкин Н.Г., Паращук Ю.С. Ультразвуковая диагностика состояния внутриутробного плода во втором и третьем триместрах беременности //Тез. докл. Пленума правления научного общества акушеров-гинекологов Украинской ССР «Антенатальная охрана плода и пути снижения перинатальной смертности». </w:t>
      </w:r>
      <w:r>
        <w:rPr>
          <w:sz w:val="28"/>
          <w:lang w:val="uk-UA"/>
        </w:rPr>
        <w:t xml:space="preserve">– </w:t>
      </w:r>
      <w:r>
        <w:rPr>
          <w:sz w:val="28"/>
        </w:rPr>
        <w:t>Тернополь, 1989. – С.15-16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Воронова Р.Я. Спектрофотометрическое исследование околоплодных вод в комплексе обследования изосенсибилизированных беременных // Акушерство и гинекология. – 1968. – № 3. – С.20 – 33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Гайворонская С.И., Пивоваров Н.П. Аминокислотный состав околоплодных вод // Научный прогресс в медицине: Городская науч.-практ. конф. молодых ученых медиков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5. – С.63 – 64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Гречанин Б.Е. Кольпоскопическая диагностика причин кровотечений у женщин во второй полов</w:t>
      </w:r>
      <w:r>
        <w:rPr>
          <w:sz w:val="28"/>
          <w:lang w:val="uk-UA"/>
        </w:rPr>
        <w:t>и</w:t>
      </w:r>
      <w:r>
        <w:rPr>
          <w:sz w:val="28"/>
        </w:rPr>
        <w:t>не беременности // Сб. науч. тр. /Харьк</w:t>
      </w:r>
      <w:r>
        <w:rPr>
          <w:sz w:val="28"/>
          <w:lang w:val="uk-UA"/>
        </w:rPr>
        <w:t>.</w:t>
      </w:r>
      <w:r>
        <w:rPr>
          <w:sz w:val="28"/>
        </w:rPr>
        <w:t xml:space="preserve"> мед. ин-т. Вып.</w:t>
      </w:r>
      <w:r>
        <w:rPr>
          <w:sz w:val="28"/>
          <w:lang w:val="uk-UA"/>
        </w:rPr>
        <w:t> </w:t>
      </w:r>
      <w:r>
        <w:rPr>
          <w:sz w:val="28"/>
        </w:rPr>
        <w:t xml:space="preserve">78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8 – С.185-189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Гречанин Б.Е. Результаты кольпоскопического обследования беременных женщин с различной акушерской патологией // Сб. науч. тр. «Репродуктивная функция женщины: Вопросы физилогии и патологии»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1. – С.25 – 2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Грищенко И.И., Воронова Р.Я. Применение трансабдоминального амниоцентеза в акушерской практике // Акушерство и гинекология. – 1972. – №</w:t>
      </w:r>
      <w:r>
        <w:rPr>
          <w:sz w:val="28"/>
          <w:lang w:val="uk-UA"/>
        </w:rPr>
        <w:t> </w:t>
      </w:r>
      <w:r>
        <w:rPr>
          <w:sz w:val="28"/>
        </w:rPr>
        <w:t>7. – С.58-5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Грищенко И.И., Гень С.А. Клиническое значение исследования околоплодных вод / Сб. науч.</w:t>
      </w:r>
      <w:r>
        <w:rPr>
          <w:sz w:val="28"/>
          <w:lang w:val="uk-UA"/>
        </w:rPr>
        <w:t xml:space="preserve"> </w:t>
      </w:r>
      <w:r>
        <w:rPr>
          <w:sz w:val="28"/>
        </w:rPr>
        <w:t>тр.</w:t>
      </w:r>
      <w:r>
        <w:rPr>
          <w:sz w:val="28"/>
          <w:lang w:val="uk-UA"/>
        </w:rPr>
        <w:t xml:space="preserve">/ </w:t>
      </w:r>
      <w:r>
        <w:rPr>
          <w:sz w:val="28"/>
        </w:rPr>
        <w:t>Харьк</w:t>
      </w:r>
      <w:r>
        <w:rPr>
          <w:sz w:val="28"/>
          <w:lang w:val="uk-UA"/>
        </w:rPr>
        <w:t>.</w:t>
      </w:r>
      <w:r>
        <w:rPr>
          <w:sz w:val="28"/>
        </w:rPr>
        <w:t xml:space="preserve"> мед. ин-т.</w:t>
      </w:r>
      <w:r>
        <w:rPr>
          <w:sz w:val="28"/>
          <w:lang w:val="uk-UA"/>
        </w:rPr>
        <w:t xml:space="preserve"> Вып. 116. – Харьков, </w:t>
      </w:r>
      <w:r>
        <w:rPr>
          <w:sz w:val="28"/>
        </w:rPr>
        <w:t>1974. – С.13-1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>Диагностическая ценность амниоскопии и амниоцентеза в определении состояния внутриутробного плода при перенашивании беременности / Е.Л. Лернер, Р.Я. Воронова, С.А. Назарюк, Л.В. Рогозянский // Акушерство и гинекология. – 1970. – № 9. – С.40 – 4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  <w:lang w:val="uk-UA"/>
        </w:rPr>
        <w:t>Калинина Л.Ф. Влияние оксигенотерапии на некоторые биохимические показатели крови и мочи беременных женщин // Сб. науч. тр. «Актуальные вопросы акушерства и гинекологии». – К., 1964. – С.48 – 5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О применении некоторых новых методов определения состояния плода / В.И. Грищенко, Е.М. Рубцова, С.А. Гень, Ю.С. Паращук // Тез. докл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</w:t>
      </w:r>
      <w:r>
        <w:rPr>
          <w:sz w:val="28"/>
        </w:rPr>
        <w:t xml:space="preserve"> съезда акушеров-гинекологов Украинской ССР. </w:t>
      </w:r>
      <w:r>
        <w:rPr>
          <w:sz w:val="28"/>
          <w:lang w:val="uk-UA"/>
        </w:rPr>
        <w:t xml:space="preserve">– </w:t>
      </w:r>
      <w:r>
        <w:rPr>
          <w:sz w:val="28"/>
        </w:rPr>
        <w:t>Донецк, 1981. – С.</w:t>
      </w:r>
      <w:r>
        <w:rPr>
          <w:sz w:val="28"/>
          <w:lang w:val="uk-UA"/>
        </w:rPr>
        <w:t> </w:t>
      </w:r>
      <w:r>
        <w:rPr>
          <w:sz w:val="28"/>
        </w:rPr>
        <w:t>98–10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</w:rPr>
        <w:t xml:space="preserve">Опыт использования некоторых методов диагностики состояния плода / Б.Н. Бальзамов, В.И. Грищенко, Е.М. Рубцова, Ю.С. Паращук // Сб. науч. работ «Современные методы диагностики и лечения перинатальной патологии». </w:t>
      </w:r>
      <w:r>
        <w:rPr>
          <w:sz w:val="28"/>
          <w:lang w:val="uk-UA"/>
        </w:rPr>
        <w:t xml:space="preserve">– </w:t>
      </w:r>
      <w:r>
        <w:rPr>
          <w:sz w:val="28"/>
        </w:rPr>
        <w:t>Москва–Ереван, 1</w:t>
      </w:r>
      <w:r>
        <w:rPr>
          <w:sz w:val="28"/>
          <w:lang w:val="uk-UA"/>
        </w:rPr>
        <w:t>9</w:t>
      </w:r>
      <w:r>
        <w:rPr>
          <w:sz w:val="28"/>
        </w:rPr>
        <w:t>81. – С.49 – 5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Паращук Ю.С., Авраменко Н.В. Диагностика материнско-плодовой инфекции у беременных женщин</w:t>
      </w:r>
      <w:r>
        <w:rPr>
          <w:sz w:val="28"/>
          <w:lang w:val="uk-UA"/>
        </w:rPr>
        <w:t xml:space="preserve"> </w:t>
      </w:r>
      <w:r>
        <w:rPr>
          <w:sz w:val="28"/>
        </w:rPr>
        <w:t>// Журн</w:t>
      </w:r>
      <w:r>
        <w:rPr>
          <w:sz w:val="28"/>
          <w:lang w:val="uk-UA"/>
        </w:rPr>
        <w:t>.</w:t>
      </w:r>
      <w:r>
        <w:rPr>
          <w:sz w:val="28"/>
        </w:rPr>
        <w:t xml:space="preserve"> акушерства и женских болезней. </w:t>
      </w:r>
      <w:r>
        <w:rPr>
          <w:sz w:val="28"/>
          <w:lang w:val="uk-UA"/>
        </w:rPr>
        <w:t xml:space="preserve">– </w:t>
      </w:r>
      <w:r>
        <w:rPr>
          <w:sz w:val="28"/>
        </w:rPr>
        <w:t>2000. – Т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XLIX</w:t>
      </w:r>
      <w:r>
        <w:rPr>
          <w:sz w:val="28"/>
          <w:lang w:val="uk-UA"/>
        </w:rPr>
        <w:t>. – С.8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, Авраменко Н.В. Діагностика материнсько-плодової інфекції, викликаної цитомегаловірусом // Зб. тез ІІ Конгресу Української асоціації спеціалістів УЗД в перинатології, генетиці та гінекології «Плід як частина родини». – Харків, 2000. – С.276–27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, Авраменко Н.В. Діагностика цитомегаловірусної інфекції у вагітних // Матеріали ІІ конф. Харк. обл. клін. лікарні «Роль сучасних методів діагностики в лікуванні та реабілітації хворих». – Харків, 2004. – С. 4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Паращук Ю.С., Авраменко Н.В. Обстеження вагітних жінок з метою виявлення материнсько-плодової інфекції // Ультразвукова перинатальна діагностика. – 2000. – № 3. – С.64–65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, Авраменко Н.В. Обстеження вагітних з метою виявлення внутрішньоутробного інфікування // Зб. наук. праць асоціації акушерів-гінекологів України «Пізні гестози вагітних». Розділ ІІ. – К., 2000. – С. 407–40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, Меренкова І.М. Вивчення стану верхніх сечових шляхів у вагітних методом магнітно-резонансної томографії // Експерим. і клін. медицина. – 2000. – № 3. – С.122-12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, Меренкова І.М. Використання магнітно-резонансної томографії для вивчення стану верхніх сечових шляхів у вагітних // Зб. праць. ІХ обл. конф. урологів і гінекологів з міжнар. участю «Актуальні проблеми урогінекології». – Харків, 2001. – С.94-9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Паращук Ю.С., Покрышко С.В. Значение ультразвукового исследования для диагностики внутриутробного инфицированния // Тези доповідей І конгресу Української асоціації спеціалістів ультразвукової діагностики в перинатології, генетиці та гінекології. «Плід як пацієнт». – Харків, 1997. – С. 2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>Самарская Е.И., Ананьева И.В. Некоторые показатели иммунорезистентности организма женщин с патологической кровопотерей в родах // Сб. науч. тр. ХМИ «Вопросы репродуктологии». – Харьков, 1992. – С. 25–2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lang w:val="uk-UA"/>
        </w:rPr>
        <w:t xml:space="preserve">Сучасні методи діагностики стану плода / Л.Б. Маркін, М.Г. Богдашкін, Ю.С. Паращук, І.О. Макогонов, В.В. Рибинок // Педіатрія, акушерство та гінекологія. – 1990. – № 1. – С.39–41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Фіз</w:t>
      </w:r>
      <w:r>
        <w:rPr>
          <w:lang w:val="uk-UA"/>
        </w:rPr>
        <w:t>і</w:t>
      </w:r>
      <w:r>
        <w:rPr/>
        <w:t>олог</w:t>
      </w:r>
      <w:r>
        <w:rPr>
          <w:lang w:val="uk-UA"/>
        </w:rPr>
        <w:t>і</w:t>
      </w:r>
      <w:r>
        <w:rPr/>
        <w:t>я</w:t>
      </w:r>
      <w:r>
        <w:rPr>
          <w:lang w:val="uk-UA"/>
        </w:rPr>
        <w:t xml:space="preserve"> вагітності і полог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Зубков Г.В., </w:t>
      </w:r>
      <w:r>
        <w:rPr>
          <w:sz w:val="28"/>
        </w:rPr>
        <w:t xml:space="preserve">Богдашкин Н.Г. Сердечная деятельность и двигательная активность внутриутробного плода в различные сроки неосложненной беременности // Сб. науч. работ «Вопросы взаимосвязи матери и плода». Вып. 84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8. – С.49</w:t>
      </w:r>
      <w:r>
        <w:rPr>
          <w:sz w:val="28"/>
          <w:lang w:val="uk-UA"/>
        </w:rPr>
        <w:t>–</w:t>
      </w:r>
      <w:r>
        <w:rPr>
          <w:sz w:val="28"/>
        </w:rPr>
        <w:t>5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Кузь</w:t>
      </w:r>
      <w:r>
        <w:rPr>
          <w:sz w:val="28"/>
        </w:rPr>
        <w:t xml:space="preserve">мина И.Ю., Череватова С.Х. Динамика гормональной активности при физиологической беременности // Сб. науч. тр. «Актуальные вопросы физиологии и патологии репродуктивной функции женщины»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89. – С.76</w:t>
      </w:r>
      <w:r>
        <w:rPr>
          <w:sz w:val="28"/>
          <w:lang w:val="uk-UA"/>
        </w:rPr>
        <w:t>–</w:t>
      </w:r>
      <w:r>
        <w:rPr>
          <w:sz w:val="28"/>
        </w:rPr>
        <w:t>7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Лернер Е.Л. Влияние витамина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тиамин-бромина) на биохимические показатели функционального состояния вегетативной нервной системы у беременных женщин // Материалы науч. конф. «Актуальные вопросы теоретической и клинической медицины». </w:t>
      </w:r>
      <w:r>
        <w:rPr>
          <w:sz w:val="28"/>
          <w:lang w:val="uk-UA"/>
        </w:rPr>
        <w:t xml:space="preserve">– </w:t>
      </w:r>
      <w:r>
        <w:rPr>
          <w:sz w:val="28"/>
        </w:rPr>
        <w:t>К., 1966. – С.187</w:t>
      </w:r>
      <w:r>
        <w:rPr>
          <w:sz w:val="28"/>
          <w:lang w:val="uk-UA"/>
        </w:rPr>
        <w:t xml:space="preserve"> – </w:t>
      </w:r>
      <w:r>
        <w:rPr>
          <w:sz w:val="28"/>
        </w:rPr>
        <w:t>18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Лернер Е.Л. Некоторые показатели свертывающей системы крови женщин при беременности и их изменения под влиянием витаминов «С» и «Р» // Сб. науч. тр. «Актуальные вопросы акушерства и гинекологии». </w:t>
      </w:r>
      <w:r>
        <w:rPr>
          <w:sz w:val="28"/>
          <w:lang w:val="uk-UA"/>
        </w:rPr>
        <w:t xml:space="preserve">– </w:t>
      </w:r>
      <w:r>
        <w:rPr>
          <w:sz w:val="28"/>
        </w:rPr>
        <w:t>К., 1964. – С.19</w:t>
      </w:r>
      <w:r>
        <w:rPr>
          <w:sz w:val="28"/>
          <w:lang w:val="uk-UA"/>
        </w:rPr>
        <w:t xml:space="preserve"> – </w:t>
      </w:r>
      <w:r>
        <w:rPr>
          <w:sz w:val="28"/>
        </w:rPr>
        <w:t>2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собенности иммунологического гомеостаза у женщин при физиологической беременности и в послеродовом периоде / Е.И. Самарская, В.В.</w:t>
      </w:r>
      <w:r>
        <w:rPr>
          <w:sz w:val="28"/>
          <w:lang w:val="uk-UA"/>
        </w:rPr>
        <w:t> </w:t>
      </w:r>
      <w:r>
        <w:rPr>
          <w:sz w:val="28"/>
        </w:rPr>
        <w:t xml:space="preserve">Ткаченко, О.Б. Овчаренко, Г.А. Галашова, Е.М.Чумак // Вестник проблем современной медицины. Вып. 10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951</w:t>
      </w:r>
      <w:r>
        <w:rPr>
          <w:sz w:val="28"/>
          <w:lang w:val="uk-UA"/>
        </w:rPr>
        <w:t xml:space="preserve"> – </w:t>
      </w:r>
      <w:r>
        <w:rPr>
          <w:sz w:val="28"/>
        </w:rPr>
        <w:t>С. 62-6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аращук Ю.С., Воронцов Ю.М. Динамика экскреции катехоламинов при нормально развивающейся родовой деятельности и ее недостаточности // Сб. науч. работ «Гуморальная регуляция родовой деятельности и лечение ее нарушений»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76. – С. 34</w:t>
      </w:r>
      <w:r>
        <w:rPr>
          <w:sz w:val="28"/>
          <w:lang w:val="uk-UA"/>
        </w:rPr>
        <w:t>–</w:t>
      </w:r>
      <w:r>
        <w:rPr>
          <w:sz w:val="28"/>
        </w:rPr>
        <w:t>3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аращук Ю.С., Эйям-Бердыева Т.С., Шматько Ю.В. Родильный дом (энциклопедия беременной женщины)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2000. Ч. І. – 5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аращук Ю.С., Эйям-Бердыева Т.С., Шматько Ю.В. Родильный дом (энциклопедия беременной женщины). </w:t>
      </w:r>
      <w:r>
        <w:rPr>
          <w:sz w:val="28"/>
          <w:lang w:val="uk-UA"/>
        </w:rPr>
        <w:t xml:space="preserve">– </w:t>
      </w:r>
      <w:r>
        <w:rPr>
          <w:sz w:val="28"/>
        </w:rPr>
        <w:t xml:space="preserve">Харьков, 2000. Ч. </w:t>
      </w:r>
      <w:r>
        <w:rPr>
          <w:sz w:val="28"/>
          <w:lang w:val="uk-UA"/>
        </w:rPr>
        <w:t xml:space="preserve">ІІ </w:t>
      </w:r>
      <w:r>
        <w:rPr>
          <w:sz w:val="28"/>
        </w:rPr>
        <w:t>. – 80 с.</w:t>
      </w:r>
    </w:p>
    <w:p>
      <w:pPr>
        <w:pStyle w:val="Heading1"/>
        <w:ind w:hanging="57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сихопрофілактич</w:t>
      </w:r>
      <w:r>
        <w:rPr>
          <w:lang w:val="uk-UA"/>
        </w:rPr>
        <w:t>на</w:t>
      </w:r>
      <w:r>
        <w:rPr/>
        <w:t xml:space="preserve"> п</w:t>
      </w:r>
      <w:r>
        <w:rPr>
          <w:lang w:val="uk-UA"/>
        </w:rPr>
        <w:t>і</w:t>
      </w:r>
      <w:r>
        <w:rPr/>
        <w:t xml:space="preserve">дготовка </w:t>
      </w:r>
      <w:r>
        <w:rPr>
          <w:lang w:val="uk-UA"/>
        </w:rPr>
        <w:t>вагітних</w:t>
      </w:r>
      <w:r>
        <w:rPr/>
        <w:t xml:space="preserve"> </w:t>
      </w:r>
      <w:r>
        <w:rPr>
          <w:lang w:val="uk-UA"/>
        </w:rPr>
        <w:t>до пологів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Грищенко И.И., Сафронова Е.И. Влияние комплексной психофизической подготовки к родам на динамику функциональных показ</w:t>
      </w:r>
      <w:r>
        <w:rPr>
          <w:sz w:val="28"/>
          <w:lang w:val="uk-UA"/>
        </w:rPr>
        <w:t>а</w:t>
      </w:r>
      <w:r>
        <w:rPr>
          <w:sz w:val="28"/>
        </w:rPr>
        <w:t xml:space="preserve">телей сердечно-сосудистой и дыхательной систем беременных женщин. </w:t>
      </w:r>
      <w:r>
        <w:rPr>
          <w:sz w:val="28"/>
          <w:lang w:val="uk-UA"/>
        </w:rPr>
        <w:t xml:space="preserve">// </w:t>
      </w:r>
      <w:r>
        <w:rPr>
          <w:sz w:val="28"/>
        </w:rPr>
        <w:t>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 xml:space="preserve"> </w:t>
      </w:r>
      <w:r>
        <w:rPr>
          <w:sz w:val="28"/>
        </w:rPr>
        <w:t>тр. Харь</w:t>
      </w:r>
      <w:r>
        <w:rPr>
          <w:sz w:val="28"/>
          <w:lang w:val="uk-UA"/>
        </w:rPr>
        <w:t>.</w:t>
      </w:r>
      <w:r>
        <w:rPr>
          <w:sz w:val="28"/>
        </w:rPr>
        <w:t xml:space="preserve"> мед.</w:t>
      </w:r>
      <w:r>
        <w:rPr>
          <w:sz w:val="28"/>
          <w:lang w:val="uk-UA"/>
        </w:rPr>
        <w:t xml:space="preserve"> </w:t>
      </w:r>
      <w:r>
        <w:rPr>
          <w:sz w:val="28"/>
        </w:rPr>
        <w:t>и</w:t>
      </w:r>
      <w:r>
        <w:rPr>
          <w:sz w:val="28"/>
          <w:lang w:val="uk-UA"/>
        </w:rPr>
        <w:t>н</w:t>
      </w:r>
      <w:r>
        <w:rPr>
          <w:sz w:val="28"/>
        </w:rPr>
        <w:t>-та: «Научные основы</w:t>
      </w:r>
      <w:r>
        <w:rPr>
          <w:sz w:val="28"/>
          <w:lang w:val="uk-UA"/>
        </w:rPr>
        <w:t xml:space="preserve"> </w:t>
      </w:r>
      <w:r>
        <w:rPr>
          <w:sz w:val="28"/>
        </w:rPr>
        <w:t>охраны здоров</w:t>
      </w:r>
      <w:r>
        <w:rPr>
          <w:sz w:val="28"/>
          <w:lang w:val="uk-UA"/>
        </w:rPr>
        <w:t>ь</w:t>
      </w:r>
      <w:r>
        <w:rPr>
          <w:sz w:val="28"/>
        </w:rPr>
        <w:t xml:space="preserve">я женщины, матери и новорожденного»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1967. – С.17 – 23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Паращук Ю.С., Эйям-Бердыева Т.С., Шматько Ю.В. Родильный дом (энц</w:t>
      </w:r>
      <w:r>
        <w:rPr>
          <w:sz w:val="28"/>
          <w:lang w:val="uk-UA"/>
        </w:rPr>
        <w:t>и</w:t>
      </w:r>
      <w:r>
        <w:rPr>
          <w:sz w:val="28"/>
        </w:rPr>
        <w:t xml:space="preserve">клопедия беременной женщины)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, 2000. Ч</w:t>
      </w:r>
      <w:r>
        <w:rPr>
          <w:sz w:val="28"/>
          <w:lang w:val="uk-UA"/>
        </w:rPr>
        <w:t>.</w:t>
      </w:r>
      <w:r>
        <w:rPr>
          <w:sz w:val="28"/>
        </w:rPr>
        <w:t xml:space="preserve"> І. – 59 с.</w:t>
      </w:r>
    </w:p>
    <w:p>
      <w:pPr>
        <w:pStyle w:val="Normal"/>
        <w:numPr>
          <w:ilvl w:val="0"/>
          <w:numId w:val="18"/>
        </w:numPr>
        <w:jc w:val="both"/>
        <w:rPr>
          <w:sz w:val="28"/>
          <w:lang w:val="uk-UA"/>
        </w:rPr>
      </w:pPr>
      <w:r>
        <w:rPr>
          <w:sz w:val="28"/>
        </w:rPr>
        <w:t xml:space="preserve">Паращук Ю.С., Эйям-Бердыева Т.С., Шматько Ю.В. Родильный дом (энциклопедия беременной женщины)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2000. </w:t>
      </w:r>
      <w:r>
        <w:rPr>
          <w:sz w:val="28"/>
          <w:lang w:val="uk-UA"/>
        </w:rPr>
        <w:t>.Ч.</w:t>
      </w:r>
      <w:r>
        <w:rPr>
          <w:sz w:val="28"/>
        </w:rPr>
        <w:t xml:space="preserve"> </w:t>
      </w:r>
      <w:r>
        <w:rPr>
          <w:sz w:val="28"/>
          <w:lang w:val="uk-UA"/>
        </w:rPr>
        <w:t>ІІ</w:t>
      </w:r>
      <w:r>
        <w:rPr>
          <w:sz w:val="28"/>
        </w:rPr>
        <w:t>. – 80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Фізична і психопрофілактична підготовка вагітних до пологів та фізична реабілітація жінки після пологів: Навчальний посібник / В.І. Грищенко, Ю.С. Паращук, Т.С. Ейям-Бердиєва, М.П. Кириченко, Ю.В. Шматько. – Харків: ТО «Ексклюзив», 2003. – 112 с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Фонтем Вера Атемберг</w:t>
      </w:r>
      <w:r>
        <w:rPr>
          <w:sz w:val="28"/>
          <w:lang w:val="uk-UA"/>
        </w:rPr>
        <w:t xml:space="preserve"> </w:t>
      </w:r>
      <w:r>
        <w:rPr>
          <w:sz w:val="28"/>
        </w:rPr>
        <w:t>Кенг</w:t>
      </w:r>
      <w:r>
        <w:rPr>
          <w:sz w:val="28"/>
          <w:lang w:val="uk-UA"/>
        </w:rPr>
        <w:t>.</w:t>
      </w:r>
      <w:r>
        <w:rPr>
          <w:sz w:val="28"/>
        </w:rPr>
        <w:t xml:space="preserve"> Коррекция психоэмоционального перенапряжения у беременных с отягощенным акушерским анамнезом // В</w:t>
      </w:r>
      <w:r>
        <w:rPr>
          <w:sz w:val="28"/>
          <w:lang w:val="uk-UA"/>
        </w:rPr>
        <w:t>іс</w:t>
      </w:r>
      <w:r>
        <w:rPr>
          <w:sz w:val="28"/>
        </w:rPr>
        <w:t>ник проблем</w:t>
      </w:r>
      <w:r>
        <w:rPr>
          <w:sz w:val="28"/>
          <w:lang w:val="uk-UA"/>
        </w:rPr>
        <w:t xml:space="preserve"> біології і медицини. – 1999. – №12. – С.18-21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Фонтем Вера Атемб</w:t>
      </w:r>
      <w:r>
        <w:rPr>
          <w:sz w:val="28"/>
        </w:rPr>
        <w:t>ерг Кенг</w:t>
      </w:r>
      <w:r>
        <w:rPr>
          <w:sz w:val="28"/>
          <w:lang w:val="uk-UA"/>
        </w:rPr>
        <w:t>.</w:t>
      </w:r>
      <w:r>
        <w:rPr>
          <w:sz w:val="28"/>
        </w:rPr>
        <w:t xml:space="preserve"> Содержание катехоламинов в моче беременных с отягощенным акушерским анамнезом до и после психофизической подготовки и аутогенной тре</w:t>
      </w:r>
      <w:r>
        <w:rPr>
          <w:sz w:val="28"/>
          <w:lang w:val="uk-UA"/>
        </w:rPr>
        <w:t>н</w:t>
      </w:r>
      <w:r>
        <w:rPr>
          <w:sz w:val="28"/>
        </w:rPr>
        <w:t>ировки // В</w:t>
      </w:r>
      <w:r>
        <w:rPr>
          <w:sz w:val="28"/>
          <w:lang w:val="uk-UA"/>
        </w:rPr>
        <w:t>іс</w:t>
      </w:r>
      <w:r>
        <w:rPr>
          <w:sz w:val="28"/>
        </w:rPr>
        <w:t>ник проблем</w:t>
      </w:r>
      <w:r>
        <w:rPr>
          <w:sz w:val="28"/>
          <w:lang w:val="uk-UA"/>
        </w:rPr>
        <w:t xml:space="preserve"> біології і медицини. – 2000. – № 1. – С33 – 37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Фонтем Вера Атемберг Кенг. Состояние плода по данным УЗИ у беременных с отягощенным акушерским анамнезом до и после психофизической подготовки и аутогенной тренировки // Експерим. і клін. медицина. – 1999. - № 4. – С.102</w:t>
      </w:r>
      <w:r>
        <w:rPr>
          <w:sz w:val="28"/>
        </w:rPr>
        <w:t xml:space="preserve"> – </w:t>
      </w:r>
      <w:r>
        <w:rPr>
          <w:sz w:val="28"/>
          <w:lang w:val="uk-UA"/>
        </w:rPr>
        <w:t>103.</w:t>
      </w:r>
    </w:p>
    <w:p>
      <w:pPr>
        <w:pStyle w:val="Normal"/>
        <w:numPr>
          <w:ilvl w:val="0"/>
          <w:numId w:val="1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онтем Віра Атемберг Кенг. Психо-фізична підготовка та аутогенне тренування вагітних з обтяженим акушерським анамнезом, як метод профілактики перинатальних і материнських ускладнень: Автореф. дис.... </w:t>
      </w:r>
      <w:r>
        <w:rPr>
          <w:sz w:val="28"/>
        </w:rPr>
        <w:t xml:space="preserve">канд. мед. наук. </w:t>
      </w:r>
      <w:r>
        <w:rPr>
          <w:sz w:val="28"/>
          <w:lang w:val="uk-UA"/>
        </w:rPr>
        <w:t xml:space="preserve">– </w:t>
      </w:r>
      <w:r>
        <w:rPr>
          <w:sz w:val="28"/>
        </w:rPr>
        <w:t>Харків, 2000. – 19 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естоз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вагітни</w:t>
      </w:r>
      <w:r>
        <w:rPr/>
        <w:t>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Богдашкин Н.Г. Случай сочетания изоантигенной несовместимости крови и нефропатии у беременной</w:t>
      </w:r>
      <w:r>
        <w:rPr>
          <w:sz w:val="28"/>
          <w:lang w:val="uk-UA"/>
        </w:rPr>
        <w:t xml:space="preserve"> </w:t>
      </w:r>
      <w:r>
        <w:rPr>
          <w:sz w:val="28"/>
        </w:rPr>
        <w:t>//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 тр. «Актуальные вопросы акушерства и гинекологии». К</w:t>
      </w:r>
      <w:r>
        <w:rPr>
          <w:sz w:val="28"/>
          <w:lang w:val="uk-UA"/>
        </w:rPr>
        <w:t>.</w:t>
      </w:r>
      <w:r>
        <w:rPr>
          <w:sz w:val="28"/>
        </w:rPr>
        <w:t xml:space="preserve">, 1964. – С. 157 – 160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Богдашкин Н.Г., Посохов И.И. Лечение некоторых форм токсикозов первой половины беременности с применением рефлексотерапи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 д</w:t>
      </w:r>
      <w:r>
        <w:rPr>
          <w:sz w:val="28"/>
        </w:rPr>
        <w:t>окл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Актуальные вопросы применения рефлексотерапии в практике анестезиологии и хирургии, акушерстве-гинекологии и стоматологии. Теория и практика». Волгоград, 1983. – С.77 – 78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lang w:val="uk-UA"/>
        </w:rPr>
        <w:t xml:space="preserve">Богдашкін М.Г., Топор Т.П., Андрєєв С.В. Деякі особливості ліпідного спектра сироватки крові у жінок з пізніми гестозами на фоні ожиріння. // Зб. «Шляхи зниження материнської та перинатальної смертності при пізніх гестозах вагітних». Полтава, 1994. </w:t>
      </w:r>
      <w:r>
        <w:rPr>
          <w:sz w:val="28"/>
        </w:rPr>
        <w:t xml:space="preserve">– </w:t>
      </w:r>
      <w:r>
        <w:rPr>
          <w:sz w:val="28"/>
          <w:lang w:val="uk-UA"/>
        </w:rPr>
        <w:t>С.7</w:t>
      </w:r>
      <w:r>
        <w:rPr>
          <w:sz w:val="28"/>
        </w:rPr>
        <w:t xml:space="preserve"> – </w:t>
      </w:r>
      <w:r>
        <w:rPr>
          <w:sz w:val="28"/>
          <w:lang w:val="uk-UA"/>
        </w:rPr>
        <w:t>8.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епідуральної анестезії в новій модифікації при інтенсивній терапії вагітних з пізніми гестозами / Ю.С. Паращук, М.Н.Гілева, О.А. Анісімов, Ю.С. Обухов // Тези Пленуму правління акушерів-гінекологів України «Шляхи зниження материнської та перинатальної смертності при пізніх гестозах вагітни». Полтава, 1994. – С.82 – 83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lang w:val="uk-UA"/>
        </w:rPr>
        <w:t>Грищенко В.</w:t>
      </w:r>
      <w:r>
        <w:rPr>
          <w:sz w:val="28"/>
        </w:rPr>
        <w:t>И. Танько О.П., Кудревич И.А. Определение маркеров эндогенной интоксикации беременных с ранним гестозом.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Зб</w:t>
      </w:r>
      <w:r>
        <w:rPr>
          <w:sz w:val="28"/>
          <w:lang w:val="uk-UA"/>
        </w:rPr>
        <w:t>. наук. праць «Сучасні аспекти репродуктології, перинатальної медицини та кріобіології». Харків, 2003. – С.41 – 44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Грищенко В.И., Паращук Ю.С., Лупояд В.С. Свободнорадикальные процессы в сыворотке крови беременной женщины с поздними токсикозами и их определение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 конф.</w:t>
      </w:r>
      <w:r>
        <w:rPr>
          <w:sz w:val="28"/>
        </w:rPr>
        <w:t xml:space="preserve"> «Токсикозы беременных». Хмельницкий, 1981. – С.179 – 180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lang w:val="uk-UA"/>
        </w:rPr>
        <w:t xml:space="preserve">Грищенко В.І., Шихайлова В.П. Активність реніну в сироватці крові жінок при нормальному перебігу вагітності і пізніх токсикозах //Педіатрія, акушерство і гінекологія – 1973. – № 3. </w:t>
      </w:r>
      <w:r>
        <w:rPr>
          <w:sz w:val="28"/>
        </w:rPr>
        <w:t xml:space="preserve">– </w:t>
      </w:r>
      <w:r>
        <w:rPr>
          <w:sz w:val="28"/>
          <w:lang w:val="uk-UA"/>
        </w:rPr>
        <w:t>С.33</w:t>
      </w:r>
      <w:r>
        <w:rPr>
          <w:sz w:val="28"/>
        </w:rPr>
        <w:t xml:space="preserve"> – </w:t>
      </w:r>
      <w:r>
        <w:rPr>
          <w:sz w:val="28"/>
          <w:lang w:val="uk-UA"/>
        </w:rPr>
        <w:t>36.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  <w:lang w:val="uk-UA"/>
        </w:rPr>
        <w:t xml:space="preserve">Грищенко И.И., Грищенко В.И. Современная терапия поздних токсикозов беременных // Вопр. охраны материнства и детства. – 1968. </w:t>
      </w:r>
      <w:r>
        <w:rPr>
          <w:sz w:val="28"/>
        </w:rPr>
        <w:t xml:space="preserve">– </w:t>
      </w:r>
      <w:r>
        <w:rPr>
          <w:sz w:val="28"/>
          <w:lang w:val="uk-UA"/>
        </w:rPr>
        <w:t>№ 2. – С.12</w:t>
      </w:r>
      <w:r>
        <w:rPr>
          <w:sz w:val="28"/>
        </w:rPr>
        <w:t xml:space="preserve"> – </w:t>
      </w:r>
      <w:r>
        <w:rPr>
          <w:sz w:val="28"/>
          <w:lang w:val="uk-UA"/>
        </w:rPr>
        <w:t>17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аращук Ю.С. Использование ультразвуковой диагностики у беременных с поздними токсикозами //Тез.</w:t>
      </w:r>
      <w:r>
        <w:rPr>
          <w:sz w:val="28"/>
          <w:lang w:val="uk-UA"/>
        </w:rPr>
        <w:t xml:space="preserve"> докл.</w:t>
      </w:r>
      <w:r>
        <w:rPr>
          <w:sz w:val="28"/>
        </w:rPr>
        <w:t xml:space="preserve"> ІІ Междунар</w:t>
      </w:r>
      <w:r>
        <w:rPr>
          <w:sz w:val="28"/>
          <w:lang w:val="uk-UA"/>
        </w:rPr>
        <w:t>.</w:t>
      </w:r>
      <w:r>
        <w:rPr>
          <w:sz w:val="28"/>
        </w:rPr>
        <w:t xml:space="preserve"> симпозиума «Проблемы клинической генетики и перинатальной диагностики». Балаклея</w:t>
      </w:r>
      <w:r>
        <w:rPr>
          <w:sz w:val="28"/>
          <w:lang w:val="uk-UA"/>
        </w:rPr>
        <w:t>,</w:t>
      </w:r>
      <w:r>
        <w:rPr>
          <w:sz w:val="28"/>
        </w:rPr>
        <w:t xml:space="preserve"> 1994. – С.24 – 25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  <w:lang w:val="uk-UA"/>
        </w:rPr>
        <w:t>Паращук Ю.С., Меренкова І.М. Діагностика фетоплацентарної недостатності у вагітних з гестозом за допомогою магнітно-резонансної томографії / Зб. наук. праць Асоціації акушерів-гінекологів України «Пізні гестози вагітних». Розділ І. К., 2000. – С.4 – 5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lang w:val="uk-UA"/>
        </w:rPr>
        <w:t>Паращук Ю.С., Сафонов Р.А.</w:t>
      </w:r>
      <w:r>
        <w:rPr>
          <w:lang w:val="uk-UA"/>
        </w:rPr>
        <w:t xml:space="preserve"> </w:t>
      </w:r>
      <w:r>
        <w:rPr>
          <w:sz w:val="28"/>
          <w:lang w:val="uk-UA"/>
        </w:rPr>
        <w:t>Застосування препаратів інстенон та актовегін у вагітних з субклінічними формами прееклампсії на фоні аліментрано-конституціонального ожиріння // Сб. науч. работ «Лекарства – человеку». Харьков, 2002. Т.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, № 3 – С.302 – 305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lang w:val="uk-UA"/>
        </w:rPr>
        <w:t>Сафонов Р.А., Паращук Ю.С., Леонтьєва І.М. Досвід застосування гіпербаричної оксигенації у вагітних з поєднаним гестозом на тлі аліментарно-конституціонального // Вісник Асоціації акушерів-гінекологів України. – 2000. – № 2 (7). – С61 – 62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lang w:val="uk-UA"/>
        </w:rPr>
        <w:t>Уваров А.Т. Содержание кортикостероидов в крови при поздних токсикозах беременности // Сб.науч.тр. «Актуальные вопросы акушерства и гинекологии». К., 1964. – С.42 – 47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lang w:val="uk-UA"/>
        </w:rPr>
        <w:t>Шихайлова В.П. Роль системы ренин-ангиотензин-альдостерон при нормальной беременности и поздних токсикозах // Сб.науч. тр. «Вопросы патологии беременности и родов». Вып. 102. Харьков, 1972. – С.80 – 84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Вагітність і пологи при екстрагенітальній патолог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Авраменко Н.В. Диагностика и лечение внутриутробной инфекции во время беременности (литературные сведения, собственные данные) // </w:t>
      </w:r>
      <w:r>
        <w:rPr>
          <w:sz w:val="28"/>
          <w:lang w:val="uk-UA"/>
        </w:rPr>
        <w:t xml:space="preserve">Зб. наук. праць Запорізького державного медичного університету «Актуальні питання фармацевтичної та медичної науки та практики». Випуск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. Запоріжжя, 2000. </w:t>
      </w:r>
      <w:r>
        <w:rPr>
          <w:sz w:val="28"/>
        </w:rPr>
        <w:t>– С.151</w:t>
      </w:r>
      <w:r>
        <w:rPr>
          <w:sz w:val="28"/>
          <w:lang w:val="uk-UA"/>
        </w:rPr>
        <w:t xml:space="preserve"> – </w:t>
      </w:r>
      <w:r>
        <w:rPr>
          <w:sz w:val="28"/>
        </w:rPr>
        <w:t>16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Авраменко Н.В. Диагностика и лечение внутриутробной инфекции // Запорожс</w:t>
      </w:r>
      <w:r>
        <w:rPr>
          <w:sz w:val="28"/>
          <w:lang w:val="uk-UA"/>
        </w:rPr>
        <w:t>.</w:t>
      </w:r>
      <w:r>
        <w:rPr>
          <w:sz w:val="28"/>
        </w:rPr>
        <w:t xml:space="preserve"> мед</w:t>
      </w:r>
      <w:r>
        <w:rPr>
          <w:sz w:val="28"/>
          <w:lang w:val="uk-UA"/>
        </w:rPr>
        <w:t>.</w:t>
      </w:r>
      <w:r>
        <w:rPr>
          <w:sz w:val="28"/>
        </w:rPr>
        <w:t xml:space="preserve"> журн. – 2000. </w:t>
      </w:r>
      <w:r>
        <w:rPr>
          <w:sz w:val="28"/>
          <w:lang w:val="uk-UA"/>
        </w:rPr>
        <w:t xml:space="preserve">– </w:t>
      </w:r>
      <w:r>
        <w:rPr>
          <w:sz w:val="28"/>
        </w:rPr>
        <w:t>№2</w:t>
      </w:r>
      <w:r>
        <w:rPr>
          <w:sz w:val="28"/>
          <w:lang w:val="uk-UA"/>
        </w:rPr>
        <w:t xml:space="preserve"> </w:t>
      </w:r>
      <w:r>
        <w:rPr>
          <w:sz w:val="28"/>
        </w:rPr>
        <w:t>(4)</w:t>
      </w:r>
      <w:r>
        <w:rPr>
          <w:sz w:val="28"/>
          <w:lang w:val="uk-UA"/>
        </w:rPr>
        <w:t>.</w:t>
      </w:r>
      <w:r>
        <w:rPr>
          <w:sz w:val="28"/>
        </w:rPr>
        <w:t xml:space="preserve"> – С. 23</w:t>
      </w:r>
      <w:r>
        <w:rPr>
          <w:sz w:val="28"/>
          <w:lang w:val="uk-UA"/>
        </w:rPr>
        <w:t xml:space="preserve"> – </w:t>
      </w:r>
      <w:r>
        <w:rPr>
          <w:sz w:val="28"/>
        </w:rPr>
        <w:t>2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Авраменко Н.В. Клініка, діагностика і лікування ЦМВ-інфекції в акушерстві і гінекології // Ультразвукова перинатальна діагностика. – 2000. – № 14. – С.49 – 5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Артериальная гипертония и беременность</w:t>
      </w:r>
      <w:r>
        <w:rPr>
          <w:sz w:val="28"/>
          <w:lang w:val="uk-UA"/>
        </w:rPr>
        <w:t xml:space="preserve"> /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Н.П. </w:t>
      </w:r>
      <w:r>
        <w:rPr>
          <w:sz w:val="28"/>
        </w:rPr>
        <w:t>Косенко</w:t>
      </w:r>
      <w:r>
        <w:rPr>
          <w:sz w:val="28"/>
          <w:lang w:val="uk-UA"/>
        </w:rPr>
        <w:t xml:space="preserve">, Е.И. Самарская, О.В. Сокруто, О.Б. Овчаренко </w:t>
      </w:r>
      <w:r>
        <w:rPr>
          <w:sz w:val="28"/>
        </w:rPr>
        <w:t>// Врачебная практика</w:t>
      </w:r>
      <w:r>
        <w:rPr>
          <w:sz w:val="28"/>
          <w:lang w:val="uk-UA"/>
        </w:rPr>
        <w:t xml:space="preserve">. </w:t>
      </w:r>
      <w:r>
        <w:rPr>
          <w:sz w:val="28"/>
        </w:rPr>
        <w:t>1997.</w:t>
      </w:r>
      <w:r>
        <w:rPr>
          <w:sz w:val="28"/>
          <w:lang w:val="uk-UA"/>
        </w:rPr>
        <w:t xml:space="preserve"> - №1.</w:t>
      </w:r>
      <w:r>
        <w:rPr>
          <w:sz w:val="28"/>
        </w:rPr>
        <w:t xml:space="preserve"> – С.50</w:t>
      </w:r>
      <w:r>
        <w:rPr>
          <w:sz w:val="28"/>
          <w:lang w:val="uk-UA"/>
        </w:rPr>
        <w:t xml:space="preserve"> – </w:t>
      </w:r>
      <w:r>
        <w:rPr>
          <w:sz w:val="28"/>
        </w:rPr>
        <w:t>5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Артериальная гипертония у беременных и рожениц / Н.Г. Богдашк</w:t>
      </w:r>
      <w:r>
        <w:rPr>
          <w:sz w:val="28"/>
        </w:rPr>
        <w:t>и</w:t>
      </w:r>
      <w:r>
        <w:rPr>
          <w:sz w:val="28"/>
          <w:lang w:val="uk-UA"/>
        </w:rPr>
        <w:t>н, Н.П. Косенко, Е.И. Самарская, О.В. Сокруто, О.Б. Овчаренко, С.И. Гайворонская, А.А. Олейник // Сб. науч. тр. «Новые горизонты клиники внутренних болезней». Харьков, 1998. – С.170 – 17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фанасьев И.В. Влияние комплексного лечения на морфологию плаценты у беременных с тиреотоксикозом // Ультразвукова перинатальна д</w:t>
      </w:r>
      <w:r>
        <w:rPr>
          <w:sz w:val="28"/>
          <w:lang w:val="uk-UA"/>
        </w:rPr>
        <w:t>іагностика. – 2002. – № 5. – С.31 – 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фанасьев И.В. Течение беременности и родов у женщин с гиперфункцией щитовидной железы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Зб</w:t>
      </w:r>
      <w:r>
        <w:rPr>
          <w:sz w:val="28"/>
          <w:lang w:val="uk-UA"/>
        </w:rPr>
        <w:t>. наук. праць Асоціації акушерів-гінекологів України. К.: Абрис, 2000. – С.428 – 4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Афанасьев</w:t>
      </w:r>
      <w:r>
        <w:rPr>
          <w:sz w:val="28"/>
        </w:rPr>
        <w:t xml:space="preserve"> И.В., Кравченко П.В. Ускладення</w:t>
      </w:r>
      <w:r>
        <w:rPr>
          <w:sz w:val="28"/>
          <w:lang w:val="uk-UA"/>
        </w:rPr>
        <w:t xml:space="preserve"> вагітності та пологів у жінок з порушеною функцією щитовидної залози // Вісник наук. досліджень. – 2002. – № 2 (26), додаток. – С.18 –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Влияние листериозной инфекции на течение беременности и состояние внутриутробного плод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науч. работ «Научные основы охраны здоровья женщины, матери</w:t>
      </w:r>
      <w:r>
        <w:rPr>
          <w:sz w:val="28"/>
          <w:lang w:val="uk-UA"/>
        </w:rPr>
        <w:t xml:space="preserve"> </w:t>
      </w:r>
      <w:r>
        <w:rPr>
          <w:sz w:val="28"/>
        </w:rPr>
        <w:t>и новорожденного», Вып. 73. Харьков, 1967. – С.89</w:t>
      </w:r>
      <w:r>
        <w:rPr>
          <w:sz w:val="28"/>
          <w:lang w:val="uk-UA"/>
        </w:rPr>
        <w:t xml:space="preserve"> – </w:t>
      </w:r>
      <w:r>
        <w:rPr>
          <w:sz w:val="28"/>
        </w:rPr>
        <w:t>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гдашкин Н.Г. Влияние токсоплазмоза на течение беременности, родов и послеродового период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Материалы межоб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н</w:t>
      </w:r>
      <w:r>
        <w:rPr>
          <w:sz w:val="28"/>
        </w:rPr>
        <w:t>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врачей акушеров-гинекологов. Донецк, 1963. – С.14 – 16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Значение реакции на С-реактивный белок при листериозе</w:t>
      </w:r>
      <w:r>
        <w:rPr>
          <w:sz w:val="28"/>
          <w:lang w:val="uk-UA"/>
        </w:rPr>
        <w:t xml:space="preserve"> </w:t>
      </w:r>
      <w:r>
        <w:rPr>
          <w:sz w:val="28"/>
        </w:rPr>
        <w:t>// Материалы 9-й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рацианализаторов и изобретателей ХМИ по разработке новых методов диагностики и лечения. Харьков, 1967. – С.49</w:t>
      </w:r>
      <w:r>
        <w:rPr>
          <w:sz w:val="28"/>
          <w:lang w:val="uk-UA"/>
        </w:rPr>
        <w:t xml:space="preserve"> – </w:t>
      </w:r>
      <w:r>
        <w:rPr>
          <w:sz w:val="28"/>
        </w:rPr>
        <w:t>5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Иммунологическая реактивность беременных женщин с желтухой неясного генеза //</w:t>
      </w:r>
      <w:r>
        <w:rPr>
          <w:sz w:val="28"/>
          <w:lang w:val="uk-UA"/>
        </w:rPr>
        <w:t xml:space="preserve"> Сб.</w:t>
      </w:r>
      <w:r>
        <w:rPr>
          <w:sz w:val="28"/>
        </w:rPr>
        <w:t xml:space="preserve"> </w:t>
      </w:r>
      <w:r>
        <w:rPr>
          <w:sz w:val="28"/>
          <w:lang w:val="uk-UA"/>
        </w:rPr>
        <w:t>науч. тр. кафедр</w:t>
      </w:r>
      <w:r>
        <w:rPr>
          <w:sz w:val="28"/>
        </w:rPr>
        <w:t xml:space="preserve"> микробиологии, эпидемиологии и инфекционных болезней </w:t>
      </w:r>
      <w:r>
        <w:rPr>
          <w:sz w:val="28"/>
          <w:lang w:val="uk-UA"/>
        </w:rPr>
        <w:t>«</w:t>
      </w:r>
      <w:r>
        <w:rPr>
          <w:sz w:val="28"/>
        </w:rPr>
        <w:t>Микробиология, эпидемиология и клиника инфекционных болезней». Т.10. Харьков, 1980. – С.54 – 5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Богдашкин Н.Г. Иммунологические сдвиги у беременных при токсоплазмозе и листериозе в образовании антилейкоцитарных изоиммуных антител // Сб. </w:t>
      </w:r>
      <w:r>
        <w:rPr>
          <w:sz w:val="28"/>
          <w:lang w:val="uk-UA"/>
        </w:rPr>
        <w:t xml:space="preserve">науч. тр. </w:t>
      </w:r>
      <w:r>
        <w:rPr>
          <w:sz w:val="28"/>
        </w:rPr>
        <w:t>«Микробиология, эпидемиология и клиника инфекционных болезней». Т. 9</w:t>
      </w:r>
      <w:r>
        <w:rPr>
          <w:sz w:val="28"/>
          <w:lang w:val="uk-UA"/>
        </w:rPr>
        <w:t xml:space="preserve">. – Х., </w:t>
      </w:r>
      <w:r>
        <w:rPr>
          <w:sz w:val="28"/>
        </w:rPr>
        <w:t>1978. – С.32 – 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Богдашкин Н.Г. К вопросу диагностики токсоплазмоза в акушерстве // </w:t>
      </w:r>
      <w:r>
        <w:rPr>
          <w:sz w:val="28"/>
          <w:lang w:val="uk-UA"/>
        </w:rPr>
        <w:t>Сб. науч. тр.</w:t>
      </w:r>
      <w:r>
        <w:rPr>
          <w:sz w:val="28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</w:rPr>
        <w:t>Проблемы токсоплазмоза и листериоза</w:t>
      </w:r>
      <w:r>
        <w:rPr>
          <w:sz w:val="28"/>
          <w:lang w:val="uk-UA"/>
        </w:rPr>
        <w:t>»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К.: </w:t>
      </w:r>
      <w:r>
        <w:rPr>
          <w:sz w:val="28"/>
        </w:rPr>
        <w:t>Госмедиздат УССР, 1964. – С.83</w:t>
      </w:r>
      <w:r>
        <w:rPr>
          <w:sz w:val="28"/>
          <w:lang w:val="uk-UA"/>
        </w:rPr>
        <w:t xml:space="preserve"> – </w:t>
      </w:r>
      <w:r>
        <w:rPr>
          <w:sz w:val="28"/>
        </w:rPr>
        <w:t>90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К вопросу о содержании склеропротеинов и кальция в плацентах женщин, больных листериозом // Материалы 10-й науч. конф. рационализаторов и изобретателей по разработке новых методов диагностики и лечения. Харьков, 1969. – С.30 – 3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гдашкин Н.Г. Катамнез детей, рожденных женщинами с хроническими заболеваниями печени // Педиатрия, акушерство и гинекология – 1979. – № 1. – С.31 – 3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Богдашкин Н.Г. Некоторые данные о течении беременности, родов и послеродового периода при токсоплазмозе // </w:t>
      </w:r>
      <w:r>
        <w:rPr>
          <w:sz w:val="28"/>
          <w:lang w:val="uk-UA"/>
        </w:rPr>
        <w:t>Сб. науч. тр. «</w:t>
      </w:r>
      <w:r>
        <w:rPr>
          <w:sz w:val="28"/>
        </w:rPr>
        <w:t>Проблемы токсоплазмоза и листериоза</w:t>
      </w:r>
      <w:r>
        <w:rPr>
          <w:sz w:val="28"/>
          <w:lang w:val="uk-UA"/>
        </w:rPr>
        <w:t>»</w:t>
      </w:r>
      <w:r>
        <w:rPr>
          <w:sz w:val="28"/>
        </w:rPr>
        <w:t>.</w:t>
      </w:r>
      <w:r>
        <w:rPr>
          <w:sz w:val="28"/>
          <w:lang w:val="uk-UA"/>
        </w:rPr>
        <w:t xml:space="preserve"> К.: </w:t>
      </w:r>
      <w:r>
        <w:rPr>
          <w:sz w:val="28"/>
        </w:rPr>
        <w:t>Госмедиздат УССР, 1964. – С.56-6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Патология беременности, родов и послеродового периода при токсоплазмозе // Материалы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кон</w:t>
      </w:r>
      <w:r>
        <w:rPr>
          <w:sz w:val="28"/>
          <w:lang w:val="uk-UA"/>
        </w:rPr>
        <w:t>.</w:t>
      </w:r>
      <w:r>
        <w:rPr>
          <w:sz w:val="28"/>
        </w:rPr>
        <w:t xml:space="preserve"> «Токсоплазмоз и листериоз в акушерстве и педиатрии».</w:t>
      </w:r>
      <w:r>
        <w:rPr>
          <w:sz w:val="28"/>
          <w:lang w:val="uk-UA"/>
        </w:rPr>
        <w:t xml:space="preserve"> К.: </w:t>
      </w:r>
      <w:r>
        <w:rPr>
          <w:sz w:val="28"/>
        </w:rPr>
        <w:t>Госмедиздат, 1962. – С.43</w:t>
      </w:r>
      <w:r>
        <w:rPr>
          <w:sz w:val="28"/>
          <w:lang w:val="uk-UA"/>
        </w:rPr>
        <w:t xml:space="preserve"> – </w:t>
      </w:r>
      <w:r>
        <w:rPr>
          <w:sz w:val="28"/>
        </w:rPr>
        <w:t>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Содержание сульфгидрильных групп и белковых фракций в сыворотке крови женщин, больных листериозом в первой половине беременности и в родах (предварительное сообщение) // Сб. науч. тр</w:t>
      </w:r>
      <w:r>
        <w:rPr>
          <w:sz w:val="28"/>
          <w:lang w:val="uk-UA"/>
        </w:rPr>
        <w:t>.</w:t>
      </w:r>
      <w:r>
        <w:rPr>
          <w:sz w:val="28"/>
        </w:rPr>
        <w:t xml:space="preserve"> «Вопросы взаимосвязи матери и плода». </w:t>
      </w:r>
      <w:r>
        <w:rPr>
          <w:sz w:val="28"/>
          <w:lang w:val="uk-UA"/>
        </w:rPr>
        <w:t>В</w:t>
      </w:r>
      <w:r>
        <w:rPr>
          <w:sz w:val="28"/>
        </w:rPr>
        <w:t>ы</w:t>
      </w:r>
      <w:r>
        <w:rPr>
          <w:sz w:val="28"/>
          <w:lang w:val="uk-UA"/>
        </w:rPr>
        <w:t xml:space="preserve">п. 84. </w:t>
      </w:r>
      <w:r>
        <w:rPr>
          <w:sz w:val="28"/>
        </w:rPr>
        <w:t>Харьков, 1968. – С.96</w:t>
      </w:r>
      <w:r>
        <w:rPr>
          <w:sz w:val="28"/>
          <w:lang w:val="uk-UA"/>
        </w:rPr>
        <w:t xml:space="preserve"> – </w:t>
      </w:r>
      <w:r>
        <w:rPr>
          <w:sz w:val="28"/>
        </w:rPr>
        <w:t>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Богдашкин Н.Г. Течение беременности, родов и морфо-функциональное состояние плаценты при гепатитах // Материалы </w:t>
      </w:r>
      <w:r>
        <w:rPr>
          <w:sz w:val="28"/>
          <w:lang w:val="en-US"/>
        </w:rPr>
        <w:t>V</w:t>
      </w:r>
      <w:r>
        <w:rPr>
          <w:sz w:val="28"/>
        </w:rPr>
        <w:t>І съезда акушеров-гинекологов УССР. К., 1976. – С.95 – 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Токсоплазмоз как причина осложнения беременности, родов и послеродового период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Материалы заседаний Харьк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н</w:t>
      </w:r>
      <w:r>
        <w:rPr>
          <w:sz w:val="28"/>
        </w:rPr>
        <w:t>ауч</w:t>
      </w:r>
      <w:r>
        <w:rPr>
          <w:sz w:val="28"/>
          <w:lang w:val="uk-UA"/>
        </w:rPr>
        <w:t>.</w:t>
      </w:r>
      <w:r>
        <w:rPr>
          <w:sz w:val="28"/>
        </w:rPr>
        <w:t xml:space="preserve"> мед</w:t>
      </w:r>
      <w:r>
        <w:rPr>
          <w:sz w:val="28"/>
          <w:lang w:val="uk-UA"/>
        </w:rPr>
        <w:t>.</w:t>
      </w:r>
      <w:r>
        <w:rPr>
          <w:sz w:val="28"/>
        </w:rPr>
        <w:t xml:space="preserve"> об</w:t>
      </w:r>
      <w:r>
        <w:rPr>
          <w:sz w:val="28"/>
          <w:lang w:val="uk-UA"/>
        </w:rPr>
        <w:t>-</w:t>
      </w:r>
      <w:r>
        <w:rPr>
          <w:sz w:val="28"/>
        </w:rPr>
        <w:t>ва. Киев, 1966. – С.116-1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Токсоплазмоз как причина патологии беременности, родов и послеродового периода // Токсоплазмоз: Тр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К</w:t>
      </w:r>
      <w:r>
        <w:rPr>
          <w:sz w:val="28"/>
          <w:lang w:val="uk-UA"/>
        </w:rPr>
        <w:t>.</w:t>
      </w:r>
      <w:r>
        <w:rPr>
          <w:sz w:val="28"/>
        </w:rPr>
        <w:t>, 1964. – С.185 – 1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Богдашкин Н.Г. Токсоплазмоз как причина перинатальной заболеваемости и смертности плода </w:t>
      </w:r>
      <w:r>
        <w:rPr>
          <w:sz w:val="28"/>
          <w:lang w:val="uk-UA"/>
        </w:rPr>
        <w:t xml:space="preserve">// </w:t>
      </w:r>
      <w:r>
        <w:rPr>
          <w:sz w:val="28"/>
        </w:rPr>
        <w:t>Физиология и патология внутриутробного плода и новородженного</w:t>
      </w:r>
      <w:r>
        <w:rPr>
          <w:sz w:val="28"/>
          <w:lang w:val="uk-UA"/>
        </w:rPr>
        <w:t>. К.:</w:t>
      </w:r>
      <w:r>
        <w:rPr>
          <w:sz w:val="28"/>
        </w:rPr>
        <w:t xml:space="preserve"> Здоров’</w:t>
      </w:r>
      <w:r>
        <w:rPr>
          <w:sz w:val="28"/>
          <w:lang w:val="uk-UA"/>
        </w:rPr>
        <w:t>я</w:t>
      </w:r>
      <w:r>
        <w:rPr>
          <w:sz w:val="28"/>
        </w:rPr>
        <w:t>, 1965. – С.116</w:t>
      </w:r>
      <w:r>
        <w:rPr>
          <w:sz w:val="28"/>
          <w:lang w:val="uk-UA"/>
        </w:rPr>
        <w:t xml:space="preserve"> – </w:t>
      </w:r>
      <w:r>
        <w:rPr>
          <w:sz w:val="28"/>
        </w:rPr>
        <w:t>1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Богдашкин Н.Г. Хронический гепатит как причина осложнения беременности, родов и периода новорожденности // Тез. </w:t>
      </w:r>
      <w:r>
        <w:rPr>
          <w:sz w:val="28"/>
          <w:lang w:val="uk-UA"/>
        </w:rPr>
        <w:t>докл.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Укр. Республ. съезда инфекционистов. Харьков, 1978. – С.208 – 2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, Грищенко В.И., Почепцов В.Г. </w:t>
      </w:r>
      <w:r>
        <w:rPr>
          <w:sz w:val="28"/>
        </w:rPr>
        <w:t>Ведение беременности и родов у женщин с хроническим гепатитом (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). Харьков, 1978. – 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, Грищенко В.И., Почепцов В.Г. </w:t>
      </w:r>
      <w:r>
        <w:rPr>
          <w:sz w:val="28"/>
        </w:rPr>
        <w:t>О ведении беременности и родов у женщин с хроническим гепатитом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И</w:t>
      </w:r>
      <w:r>
        <w:rPr>
          <w:sz w:val="28"/>
        </w:rPr>
        <w:t>нф</w:t>
      </w:r>
      <w:r>
        <w:rPr>
          <w:sz w:val="28"/>
          <w:lang w:val="uk-UA"/>
        </w:rPr>
        <w:t>орм</w:t>
      </w:r>
      <w:r>
        <w:rPr>
          <w:sz w:val="28"/>
        </w:rPr>
        <w:t>. Письмо</w:t>
      </w:r>
      <w:r>
        <w:rPr>
          <w:sz w:val="28"/>
          <w:lang w:val="uk-UA"/>
        </w:rPr>
        <w:t xml:space="preserve"> /</w:t>
      </w:r>
      <w:r>
        <w:rPr>
          <w:sz w:val="28"/>
        </w:rPr>
        <w:t xml:space="preserve"> МЗ УССР</w:t>
      </w:r>
      <w:r>
        <w:rPr>
          <w:sz w:val="28"/>
          <w:lang w:val="uk-UA"/>
        </w:rPr>
        <w:t xml:space="preserve">. К., </w:t>
      </w:r>
      <w:r>
        <w:rPr>
          <w:sz w:val="28"/>
        </w:rPr>
        <w:t>1978. – 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гдашкин Н.Г., Дурягин В.И., Ткаченко В.В. Влияние УФО на изменение иммунорезистентности у беременных и родильниц с артериальной гипотонией</w:t>
      </w:r>
      <w:r>
        <w:rPr>
          <w:sz w:val="28"/>
          <w:lang w:val="uk-UA"/>
        </w:rPr>
        <w:t xml:space="preserve"> // </w:t>
      </w:r>
      <w:r>
        <w:rPr>
          <w:sz w:val="28"/>
        </w:rPr>
        <w:t>Тез докл. обл. науч</w:t>
      </w:r>
      <w:r>
        <w:rPr>
          <w:sz w:val="28"/>
          <w:lang w:val="uk-UA"/>
        </w:rPr>
        <w:t>.</w:t>
      </w:r>
      <w:r>
        <w:rPr>
          <w:sz w:val="28"/>
        </w:rPr>
        <w:t>-практ.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Новые методы мед. реабилитации». Харьков, 1989. </w:t>
      </w:r>
      <w:r>
        <w:rPr>
          <w:sz w:val="28"/>
          <w:lang w:val="uk-UA"/>
        </w:rPr>
        <w:t xml:space="preserve">– </w:t>
      </w:r>
      <w:r>
        <w:rPr>
          <w:sz w:val="28"/>
        </w:rPr>
        <w:t>С.1</w:t>
      </w:r>
      <w:r>
        <w:rPr>
          <w:sz w:val="28"/>
          <w:lang w:val="uk-UA"/>
        </w:rPr>
        <w:t>39 – 14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, Дурягин В.И., Филюк А.П. </w:t>
      </w:r>
      <w:r>
        <w:rPr>
          <w:sz w:val="28"/>
        </w:rPr>
        <w:t>Сравнительный анализ исходов родов у женщин с артериальной гипотонией (АГ), получавших и не получавших лечение во время беремен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.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ю-</w:t>
      </w:r>
      <w:r>
        <w:rPr>
          <w:sz w:val="28"/>
        </w:rPr>
        <w:t>практ</w:t>
      </w:r>
      <w:r>
        <w:rPr>
          <w:sz w:val="28"/>
          <w:lang w:val="uk-UA"/>
        </w:rPr>
        <w:t xml:space="preserve"> </w:t>
      </w:r>
      <w:r>
        <w:rPr>
          <w:sz w:val="28"/>
        </w:rPr>
        <w:t>конф. врачей акушеров-гинекологов «Актуальные вопросы акушерства». Кишинев, 1989. – С.5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Богдашкин Н.Г., Налбай А.С., Мишенина К.Г. К вопросу клиники и морфологии эксквизитной склеродермии у роженицы </w:t>
      </w:r>
      <w:r>
        <w:rPr>
          <w:sz w:val="28"/>
          <w:lang w:val="uk-UA"/>
        </w:rPr>
        <w:t>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 xml:space="preserve"> </w:t>
      </w:r>
      <w:r>
        <w:rPr>
          <w:sz w:val="28"/>
        </w:rPr>
        <w:t>тр. «Акутальные вопросы физиологии и патологии генеративной функции женщины». Харьков, 1979. – С.71</w:t>
      </w:r>
      <w:r>
        <w:rPr>
          <w:sz w:val="28"/>
          <w:lang w:val="uk-UA"/>
        </w:rPr>
        <w:t xml:space="preserve"> – </w:t>
      </w:r>
      <w:r>
        <w:rPr>
          <w:sz w:val="28"/>
        </w:rPr>
        <w:t>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, Никонова А.К., Боровик К.А. </w:t>
      </w:r>
      <w:r>
        <w:rPr>
          <w:sz w:val="28"/>
        </w:rPr>
        <w:t xml:space="preserve">Клинико-морфологические, гистохимические и биохимические изменения в плаценте при хронических инфекциях (токсоплазмоз, листериоз). </w:t>
      </w:r>
      <w:r>
        <w:rPr>
          <w:sz w:val="28"/>
          <w:lang w:val="uk-UA"/>
        </w:rPr>
        <w:t xml:space="preserve">// </w:t>
      </w:r>
      <w:r>
        <w:rPr>
          <w:sz w:val="28"/>
        </w:rPr>
        <w:t>Материалы І н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детских патологоанатомов Украинской ССР</w:t>
      </w:r>
      <w:r>
        <w:rPr>
          <w:sz w:val="28"/>
          <w:lang w:val="uk-UA"/>
        </w:rPr>
        <w:t>.</w:t>
      </w:r>
      <w:r>
        <w:rPr>
          <w:sz w:val="28"/>
        </w:rPr>
        <w:t xml:space="preserve"> Харьков, 1968. – С.97</w:t>
      </w:r>
      <w:r>
        <w:rPr>
          <w:sz w:val="28"/>
          <w:lang w:val="uk-UA"/>
        </w:rPr>
        <w:t xml:space="preserve"> – </w:t>
      </w:r>
      <w:r>
        <w:rPr>
          <w:sz w:val="28"/>
        </w:rPr>
        <w:t>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</w:t>
      </w:r>
      <w:r>
        <w:rPr>
          <w:sz w:val="28"/>
          <w:lang w:val="uk-UA"/>
        </w:rPr>
        <w:t>огдашкін М.Г., Карамишев А.М. Вплив експериментального гепатиту на деякі біохімічні показники крові вагітних білих щурів // Педіатрія, акушерство і гінекологія – 1975. – № 5. – С.48 – 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огдашкін М.Г., Коряк М.Л. До питання про діагностику токсоплазмозу // Педіатрія, акушерство і гінекологія. – 1963. – № 3. – С.39 – 4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огдашкін М.Г., Почепцов В.Г., Хворостинка В.М. Стан деяких функцій печінки у вагітних жінок з хронічним гепатитом // Педіатрія, акушерство і гінекологія – 1977. – С.46 – 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Богдашкін М.Г., Почепцов В.Г., Хворостинка В.М. Стан деяких функцій печінки у жінок під час вагітності, в родах і після родів при антенатальній загибелі плода // Педіатрія, акушерство і гінекологія – 1976. – № 6. – С.38 – 4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 xml:space="preserve">Бодня К.І., Паращук Ю.С., Фаті Р.С. Ель Дахдух. Діагностика токсоплазмозу при вагітності // Зб. наук. праць Асоціації акушерів-гінекологів України. К.: Фенікс, 2001. – С. 72 – 7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ычкова Е. А. Нарушения состояния антиоксидантной системы защиты у беременных с тиреотоксикозом и их коррекция // Вестник Российск</w:t>
      </w:r>
      <w:r>
        <w:rPr>
          <w:sz w:val="28"/>
          <w:lang w:val="uk-UA"/>
        </w:rPr>
        <w:t>.</w:t>
      </w:r>
      <w:r>
        <w:rPr>
          <w:sz w:val="28"/>
        </w:rPr>
        <w:t xml:space="preserve"> гос</w:t>
      </w:r>
      <w:r>
        <w:rPr>
          <w:sz w:val="28"/>
          <w:lang w:val="uk-UA"/>
        </w:rPr>
        <w:t>.</w:t>
      </w:r>
      <w:r>
        <w:rPr>
          <w:sz w:val="28"/>
        </w:rPr>
        <w:t xml:space="preserve"> мед</w:t>
      </w:r>
      <w:r>
        <w:rPr>
          <w:sz w:val="28"/>
          <w:lang w:val="uk-UA"/>
        </w:rPr>
        <w:t>.</w:t>
      </w:r>
      <w:r>
        <w:rPr>
          <w:sz w:val="28"/>
        </w:rPr>
        <w:t xml:space="preserve"> ун</w:t>
      </w:r>
      <w:r>
        <w:rPr>
          <w:sz w:val="28"/>
          <w:lang w:val="uk-UA"/>
        </w:rPr>
        <w:t>-</w:t>
      </w:r>
      <w:r>
        <w:rPr>
          <w:sz w:val="28"/>
        </w:rPr>
        <w:t>та. Спец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>ыпуск</w:t>
      </w:r>
      <w:r>
        <w:rPr>
          <w:sz w:val="28"/>
          <w:lang w:val="uk-UA"/>
        </w:rPr>
        <w:t>:</w:t>
      </w:r>
      <w:r>
        <w:rPr>
          <w:sz w:val="28"/>
        </w:rPr>
        <w:t xml:space="preserve"> Материалы Пироговской студенческой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– 2004. - №</w:t>
      </w:r>
      <w:r>
        <w:rPr>
          <w:sz w:val="28"/>
          <w:lang w:val="uk-UA"/>
        </w:rPr>
        <w:t xml:space="preserve"> </w:t>
      </w:r>
      <w:r>
        <w:rPr>
          <w:sz w:val="28"/>
        </w:rPr>
        <w:t>3 (34). – С.90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</w:rPr>
        <w:t>Вержанский П.С., Паращук Ю.С. Ведение беременности у женщин с пиелонефритом //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БССР</w:t>
      </w:r>
      <w:r>
        <w:rPr>
          <w:sz w:val="28"/>
          <w:lang w:val="uk-UA"/>
        </w:rPr>
        <w:t>.</w:t>
      </w:r>
      <w:r>
        <w:rPr>
          <w:sz w:val="28"/>
        </w:rPr>
        <w:t xml:space="preserve"> Брест, 1991. </w:t>
      </w:r>
      <w:r>
        <w:rPr>
          <w:sz w:val="28"/>
          <w:lang w:val="uk-UA"/>
        </w:rPr>
        <w:t xml:space="preserve">– </w:t>
      </w:r>
      <w:r>
        <w:rPr>
          <w:sz w:val="28"/>
        </w:rPr>
        <w:t>С.249</w:t>
      </w:r>
      <w:r>
        <w:rPr>
          <w:sz w:val="28"/>
          <w:lang w:val="uk-UA"/>
        </w:rPr>
        <w:t xml:space="preserve"> – </w:t>
      </w:r>
      <w:r>
        <w:rPr>
          <w:sz w:val="28"/>
        </w:rPr>
        <w:t>25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</w:rPr>
        <w:t>Вержанский П.С., Паращук Ю.С. Влияние пиелонефрита на течение беременности и исход родов для матери и плод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ІХ съезда акушеров-гинекологов УССР. К</w:t>
      </w:r>
      <w:r>
        <w:rPr>
          <w:sz w:val="28"/>
          <w:lang w:val="uk-UA"/>
        </w:rPr>
        <w:t>.</w:t>
      </w:r>
      <w:r>
        <w:rPr>
          <w:sz w:val="28"/>
        </w:rPr>
        <w:t>, 1991. –</w:t>
      </w:r>
      <w:r>
        <w:rPr>
          <w:sz w:val="28"/>
          <w:lang w:val="uk-UA"/>
        </w:rPr>
        <w:t xml:space="preserve"> </w:t>
      </w:r>
      <w:r>
        <w:rPr>
          <w:sz w:val="28"/>
        </w:rPr>
        <w:t>С.44</w:t>
      </w:r>
      <w:r>
        <w:rPr>
          <w:sz w:val="28"/>
          <w:lang w:val="uk-UA"/>
        </w:rPr>
        <w:t xml:space="preserve"> – </w:t>
      </w:r>
      <w:r>
        <w:rPr>
          <w:sz w:val="28"/>
        </w:rPr>
        <w:t>4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 xml:space="preserve">Грищенко В.И., </w:t>
      </w:r>
      <w:r>
        <w:rPr>
          <w:sz w:val="28"/>
        </w:rPr>
        <w:t>Богдашкин Н.Г.</w:t>
      </w:r>
      <w:r>
        <w:rPr>
          <w:sz w:val="28"/>
          <w:lang w:val="uk-UA"/>
        </w:rPr>
        <w:t>, Почепцов В.Г.</w:t>
      </w:r>
      <w:r>
        <w:rPr>
          <w:sz w:val="28"/>
        </w:rPr>
        <w:t xml:space="preserve"> Течение беременности и родов при хронических гепатитах у женщин //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Акушерство и гинекология. </w:t>
      </w:r>
      <w:r>
        <w:rPr>
          <w:sz w:val="28"/>
          <w:lang w:val="uk-UA"/>
        </w:rPr>
        <w:t xml:space="preserve">– </w:t>
      </w:r>
      <w:r>
        <w:rPr>
          <w:sz w:val="28"/>
        </w:rPr>
        <w:t>1979.</w:t>
      </w:r>
      <w:r>
        <w:rPr>
          <w:sz w:val="28"/>
          <w:lang w:val="uk-UA"/>
        </w:rPr>
        <w:t xml:space="preserve"> –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</w:t>
      </w:r>
      <w:r>
        <w:rPr>
          <w:sz w:val="28"/>
          <w:lang w:val="uk-UA"/>
        </w:rPr>
        <w:t xml:space="preserve">. – </w:t>
      </w:r>
      <w:r>
        <w:rPr>
          <w:sz w:val="28"/>
        </w:rPr>
        <w:t>С.36-4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 xml:space="preserve">Грищенко В.И., </w:t>
      </w:r>
      <w:r>
        <w:rPr>
          <w:sz w:val="28"/>
        </w:rPr>
        <w:t>Богдашкин Н.Г.</w:t>
      </w:r>
      <w:r>
        <w:rPr>
          <w:sz w:val="28"/>
          <w:lang w:val="uk-UA"/>
        </w:rPr>
        <w:t>, Почепцов В.Г.</w:t>
      </w:r>
      <w:r>
        <w:rPr>
          <w:sz w:val="28"/>
        </w:rPr>
        <w:t xml:space="preserve"> Течение беременности и родов при хронических гепатитах у женщин //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Акушерство и гинекология. </w:t>
      </w:r>
      <w:r>
        <w:rPr>
          <w:sz w:val="28"/>
          <w:lang w:val="uk-UA"/>
        </w:rPr>
        <w:t xml:space="preserve">– </w:t>
      </w:r>
      <w:r>
        <w:rPr>
          <w:sz w:val="28"/>
        </w:rPr>
        <w:t>1979.</w:t>
      </w:r>
      <w:r>
        <w:rPr>
          <w:sz w:val="28"/>
          <w:lang w:val="uk-UA"/>
        </w:rPr>
        <w:t xml:space="preserve"> –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</w:t>
      </w:r>
      <w:r>
        <w:rPr>
          <w:sz w:val="28"/>
          <w:lang w:val="uk-UA"/>
        </w:rPr>
        <w:t xml:space="preserve">.. – </w:t>
      </w:r>
      <w:r>
        <w:rPr>
          <w:sz w:val="28"/>
        </w:rPr>
        <w:t>С.36</w:t>
      </w:r>
      <w:r>
        <w:rPr>
          <w:sz w:val="28"/>
          <w:lang w:val="uk-UA"/>
        </w:rPr>
        <w:t xml:space="preserve"> – </w:t>
      </w:r>
      <w:r>
        <w:rPr>
          <w:sz w:val="28"/>
        </w:rPr>
        <w:t>4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</w:rPr>
        <w:t>Грищенко И.И. Краткие сведения о токсоплазмозе и итог пятилетней работы по выявлению и лечению его</w:t>
      </w:r>
      <w:r>
        <w:rPr>
          <w:sz w:val="28"/>
          <w:lang w:val="uk-UA"/>
        </w:rPr>
        <w:t xml:space="preserve"> // </w:t>
      </w:r>
      <w:r>
        <w:rPr>
          <w:sz w:val="28"/>
        </w:rPr>
        <w:t>Сб. науч. тр</w:t>
      </w:r>
      <w:r>
        <w:rPr>
          <w:sz w:val="28"/>
          <w:lang w:val="uk-UA"/>
        </w:rPr>
        <w:t xml:space="preserve">. ХМИ </w:t>
      </w:r>
      <w:r>
        <w:rPr>
          <w:sz w:val="28"/>
        </w:rPr>
        <w:t>«Проблемы токсоплазмоза и листериоза». К.</w:t>
      </w:r>
      <w:r>
        <w:rPr>
          <w:sz w:val="28"/>
          <w:lang w:val="uk-UA"/>
        </w:rPr>
        <w:t xml:space="preserve">: Медицина, </w:t>
      </w:r>
      <w:r>
        <w:rPr>
          <w:sz w:val="28"/>
        </w:rPr>
        <w:t>1964. – С.5</w:t>
      </w:r>
      <w:r>
        <w:rPr>
          <w:sz w:val="28"/>
          <w:lang w:val="uk-UA"/>
        </w:rPr>
        <w:t xml:space="preserve"> – </w:t>
      </w:r>
      <w:r>
        <w:rPr>
          <w:sz w:val="28"/>
        </w:rPr>
        <w:t>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Грищенко И.И., Гень С.А., Орищук М.И. К изучению врожденного токсоплазмоза </w:t>
      </w:r>
      <w:r>
        <w:rPr>
          <w:sz w:val="28"/>
          <w:lang w:val="uk-UA"/>
        </w:rPr>
        <w:t xml:space="preserve">// </w:t>
      </w:r>
      <w:r>
        <w:rPr>
          <w:sz w:val="28"/>
        </w:rPr>
        <w:t>Тез докл. ІХ Всесоюз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паразитологов</w:t>
      </w:r>
      <w:r>
        <w:rPr>
          <w:sz w:val="28"/>
          <w:lang w:val="uk-UA"/>
        </w:rPr>
        <w:t>.</w:t>
      </w:r>
      <w:r>
        <w:rPr>
          <w:sz w:val="28"/>
        </w:rPr>
        <w:t xml:space="preserve"> Львов, 1980.– С.3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рищенко И.И., Никонова А.К. Диагностика и лечение некоторых хронических инфекций в акушерстве (токсоплазмоз, листериоз, цитомегалия) // Акушерство и гинекология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</w:rPr>
        <w:t xml:space="preserve">1965. </w:t>
      </w:r>
      <w:r>
        <w:rPr>
          <w:sz w:val="28"/>
          <w:lang w:val="uk-UA"/>
        </w:rPr>
        <w:t xml:space="preserve">– </w:t>
      </w:r>
      <w:r>
        <w:rPr>
          <w:sz w:val="28"/>
        </w:rPr>
        <w:t>№3. – С.9</w:t>
      </w:r>
      <w:r>
        <w:rPr>
          <w:sz w:val="28"/>
          <w:lang w:val="uk-UA"/>
        </w:rPr>
        <w:t xml:space="preserve"> – </w:t>
      </w:r>
      <w:r>
        <w:rPr>
          <w:sz w:val="28"/>
        </w:rPr>
        <w:t>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Грищенко И.И., Никонова А.К. К изучению врожденного токсоплазмоза </w:t>
      </w:r>
      <w:r>
        <w:rPr>
          <w:sz w:val="28"/>
          <w:lang w:val="uk-UA"/>
        </w:rPr>
        <w:t xml:space="preserve">// </w:t>
      </w:r>
      <w:r>
        <w:rPr>
          <w:sz w:val="28"/>
        </w:rPr>
        <w:t>Тез докл. ІХ Республ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паразитологов. Одесса, 1981. – С.51</w:t>
      </w:r>
      <w:r>
        <w:rPr>
          <w:sz w:val="28"/>
          <w:lang w:val="uk-UA"/>
        </w:rPr>
        <w:t xml:space="preserve"> – </w:t>
      </w:r>
      <w:r>
        <w:rPr>
          <w:sz w:val="28"/>
        </w:rPr>
        <w:t>54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рищенко И.И., Никонова А.К., Козаков К.К. 15-летний опыт выявления, профилактики и лечения врожденного токсоплазмоза // Тез.</w:t>
      </w:r>
      <w:r>
        <w:rPr>
          <w:sz w:val="28"/>
          <w:lang w:val="uk-UA"/>
        </w:rPr>
        <w:t xml:space="preserve"> </w:t>
      </w:r>
      <w:r>
        <w:rPr>
          <w:sz w:val="28"/>
        </w:rPr>
        <w:t>докл. ІІІ Всесоюз</w:t>
      </w:r>
      <w:r>
        <w:rPr>
          <w:sz w:val="28"/>
          <w:lang w:val="uk-UA"/>
        </w:rPr>
        <w:t>.</w:t>
      </w:r>
      <w:r>
        <w:rPr>
          <w:sz w:val="28"/>
        </w:rPr>
        <w:t xml:space="preserve"> съезда общества протозоологов. Вильнюс, 1982. </w:t>
      </w:r>
      <w:r>
        <w:rPr>
          <w:sz w:val="28"/>
          <w:lang w:val="uk-UA"/>
        </w:rPr>
        <w:t xml:space="preserve">– </w:t>
      </w:r>
      <w:r>
        <w:rPr>
          <w:sz w:val="28"/>
        </w:rPr>
        <w:t>С.15</w:t>
      </w:r>
      <w:r>
        <w:rPr>
          <w:sz w:val="28"/>
          <w:lang w:val="uk-UA"/>
        </w:rPr>
        <w:t xml:space="preserve"> – </w:t>
      </w:r>
      <w:r>
        <w:rPr>
          <w:sz w:val="28"/>
        </w:rPr>
        <w:t>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рищенко И.И., Никонова А.К., Цысина Г.В. Методика клинико-лабораторного обследования больных женщин на токсоплазмоз //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 xml:space="preserve"> </w:t>
      </w:r>
      <w:r>
        <w:rPr>
          <w:sz w:val="28"/>
        </w:rPr>
        <w:t>тр</w:t>
      </w:r>
      <w:r>
        <w:rPr>
          <w:sz w:val="28"/>
          <w:lang w:val="uk-UA"/>
        </w:rPr>
        <w:t>.</w:t>
      </w:r>
      <w:r>
        <w:rPr>
          <w:sz w:val="28"/>
        </w:rPr>
        <w:t xml:space="preserve"> «Проблемы токсоплазмоза и листериоза». К.</w:t>
      </w:r>
      <w:r>
        <w:rPr>
          <w:sz w:val="28"/>
          <w:lang w:val="uk-UA"/>
        </w:rPr>
        <w:t>: Медицина,</w:t>
      </w:r>
      <w:r>
        <w:rPr>
          <w:sz w:val="28"/>
        </w:rPr>
        <w:t xml:space="preserve"> 1964. – С.20</w:t>
      </w:r>
      <w:r>
        <w:rPr>
          <w:sz w:val="28"/>
          <w:lang w:val="uk-UA"/>
        </w:rPr>
        <w:t xml:space="preserve"> – </w:t>
      </w:r>
      <w:r>
        <w:rPr>
          <w:sz w:val="28"/>
        </w:rPr>
        <w:t>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Диагностика и лечение некоторых хронических инфекций в акушерстве / </w:t>
      </w:r>
      <w:r>
        <w:rPr>
          <w:sz w:val="28"/>
          <w:lang w:val="uk-UA"/>
        </w:rPr>
        <w:t xml:space="preserve">И.И. Грищенко, А.К. Никонова, Н.Г. </w:t>
      </w:r>
      <w:r>
        <w:rPr>
          <w:sz w:val="28"/>
        </w:rPr>
        <w:t>Богдашкин и др.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Материалы юби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н</w:t>
      </w:r>
      <w:r>
        <w:rPr>
          <w:sz w:val="28"/>
        </w:rPr>
        <w:t>ауч</w:t>
      </w:r>
      <w:r>
        <w:rPr>
          <w:sz w:val="28"/>
          <w:lang w:val="uk-UA"/>
        </w:rPr>
        <w:t>.</w:t>
      </w:r>
      <w:r>
        <w:rPr>
          <w:sz w:val="28"/>
        </w:rPr>
        <w:t>сессии Харьк</w:t>
      </w:r>
      <w:r>
        <w:rPr>
          <w:sz w:val="28"/>
          <w:lang w:val="uk-UA"/>
        </w:rPr>
        <w:t>.</w:t>
      </w:r>
      <w:r>
        <w:rPr>
          <w:sz w:val="28"/>
        </w:rPr>
        <w:t xml:space="preserve"> мед. ин-та, посвященной 50-летию Великого Октября. Вып. 75. К</w:t>
      </w:r>
      <w:r>
        <w:rPr>
          <w:sz w:val="28"/>
          <w:lang w:val="uk-UA"/>
        </w:rPr>
        <w:t>.</w:t>
      </w:r>
      <w:r>
        <w:rPr>
          <w:sz w:val="28"/>
        </w:rPr>
        <w:t>, 1967. – С.32</w:t>
      </w:r>
      <w:r>
        <w:rPr>
          <w:sz w:val="28"/>
          <w:lang w:val="uk-UA"/>
        </w:rPr>
        <w:t xml:space="preserve"> – </w:t>
      </w:r>
      <w:r>
        <w:rPr>
          <w:sz w:val="28"/>
        </w:rPr>
        <w:t>35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Железодефицитная анемия у юных беременных: морфологические основы адаптации ворсинчастого хориона / А.Ф. Яковцова, Ю.С. Паращук, И.В. Сорокина, Е.В. Благовещенский // </w:t>
      </w:r>
      <w:r>
        <w:rPr>
          <w:sz w:val="28"/>
          <w:lang w:val="uk-UA"/>
        </w:rPr>
        <w:t>Зб. наук. праць Асоціації акушерів-гінекологів України. К.: Фенікс, 2001. – С. 708 – 7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Значение латентных форм некоторых антропозоонозных заболеваний в акушерской патологии // </w:t>
      </w:r>
      <w:r>
        <w:rPr>
          <w:sz w:val="28"/>
          <w:lang w:val="uk-UA"/>
        </w:rPr>
        <w:t xml:space="preserve">И.И. Грищенко, А.К. Никонова, Н.Г. </w:t>
      </w:r>
      <w:r>
        <w:rPr>
          <w:sz w:val="28"/>
        </w:rPr>
        <w:t xml:space="preserve">Богдашкин </w:t>
      </w:r>
      <w:r>
        <w:rPr>
          <w:sz w:val="28"/>
          <w:lang w:val="uk-UA"/>
        </w:rPr>
        <w:t xml:space="preserve">и др. // </w:t>
      </w:r>
      <w:r>
        <w:rPr>
          <w:sz w:val="28"/>
        </w:rPr>
        <w:t>Тез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окл. </w:t>
      </w:r>
      <w:r>
        <w:rPr>
          <w:sz w:val="28"/>
        </w:rPr>
        <w:t>конф</w:t>
      </w:r>
      <w:r>
        <w:rPr>
          <w:sz w:val="28"/>
          <w:lang w:val="uk-UA"/>
        </w:rPr>
        <w:t>. «</w:t>
      </w:r>
      <w:r>
        <w:rPr>
          <w:sz w:val="28"/>
        </w:rPr>
        <w:t>Современные проблемы охраны материнства и детства</w:t>
      </w:r>
      <w:r>
        <w:rPr>
          <w:sz w:val="28"/>
          <w:lang w:val="uk-UA"/>
        </w:rPr>
        <w:t>»</w:t>
      </w:r>
      <w:r>
        <w:rPr>
          <w:sz w:val="28"/>
        </w:rPr>
        <w:t>. Харьков, 1964. – С.3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арамышев А.Н.</w:t>
      </w:r>
      <w:r>
        <w:rPr>
          <w:sz w:val="28"/>
          <w:lang w:val="uk-UA"/>
        </w:rPr>
        <w:t>,</w:t>
      </w:r>
      <w:r>
        <w:rPr>
          <w:sz w:val="28"/>
        </w:rPr>
        <w:t xml:space="preserve"> Богдашкин Н.Г. Влияние селенита натрия и витамина Е на некоторые биохимические показатели крови у белых крыс при экспериментальном токсическом гепатите</w:t>
      </w:r>
      <w:r>
        <w:rPr>
          <w:sz w:val="28"/>
          <w:lang w:val="uk-UA"/>
        </w:rPr>
        <w:t xml:space="preserve"> </w:t>
      </w:r>
      <w:r>
        <w:rPr>
          <w:sz w:val="28"/>
        </w:rPr>
        <w:t>/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ІІІ</w:t>
      </w:r>
      <w:r>
        <w:rPr>
          <w:sz w:val="28"/>
        </w:rPr>
        <w:t xml:space="preserve"> съезда фармакологов УССР. Винница, 1977. – С.77 – 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Комплексна терапія вагітних, хворих на хронічний токсоплазмоз / Ю.С. Паращук, І.М. Меренкова, Фаті Р.С. Ель Дахдух, М.Г. Хаткевич, В.М. Андрусон // Вісник наукових досліджень. – 2002. – № 2 (26), додаток. – С. 167 – 16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Лернер Е.Л. К казуистике осложнения беременности травматическим разрывом печени с благоприятным исходом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науч. тр. «Вопросы взаимосвязи матери и плода». Харьков, 1968. – С.107 – 1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Лещенко Г.Д., Мирошник Э.Г., Никонова А.К. Клинико-неврологическая характеристика хронических форм токсоплазмоза //</w:t>
      </w:r>
      <w:r>
        <w:rPr>
          <w:sz w:val="28"/>
          <w:lang w:val="uk-UA"/>
        </w:rPr>
        <w:t xml:space="preserve"> Сб. науч. тр. ХМИ</w:t>
      </w:r>
      <w:r>
        <w:rPr>
          <w:sz w:val="28"/>
        </w:rPr>
        <w:t xml:space="preserve"> «Проблемы токс</w:t>
      </w:r>
      <w:r>
        <w:rPr>
          <w:sz w:val="28"/>
          <w:lang w:val="uk-UA"/>
        </w:rPr>
        <w:t>о</w:t>
      </w:r>
      <w:r>
        <w:rPr>
          <w:sz w:val="28"/>
        </w:rPr>
        <w:t>плазмоза и листериоза».</w:t>
      </w:r>
      <w:r>
        <w:rPr>
          <w:sz w:val="28"/>
          <w:lang w:val="uk-UA"/>
        </w:rPr>
        <w:t xml:space="preserve"> </w:t>
      </w:r>
      <w:r>
        <w:rPr>
          <w:sz w:val="28"/>
        </w:rPr>
        <w:t>Вып. 60</w:t>
      </w:r>
      <w:r>
        <w:rPr>
          <w:sz w:val="28"/>
          <w:lang w:val="uk-UA"/>
        </w:rPr>
        <w:t>.</w:t>
      </w:r>
      <w:r>
        <w:rPr>
          <w:sz w:val="28"/>
        </w:rPr>
        <w:t xml:space="preserve"> К</w:t>
      </w:r>
      <w:r>
        <w:rPr>
          <w:sz w:val="28"/>
          <w:lang w:val="uk-UA"/>
        </w:rPr>
        <w:t>.: Медицина,</w:t>
      </w:r>
      <w:r>
        <w:rPr>
          <w:sz w:val="28"/>
        </w:rPr>
        <w:t xml:space="preserve"> 1964. – С.35 – 3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Меренкова І.М. Використання карсилу в терапії залізодефіцитної анемії у вагітних.// Ліки. – 1998. – № 1. – С.15 –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ер Х.Н. Дауд Особенности внутриплацентарноплодового кровотока при беременности осложненной варикозной болезнью // Матеріали ІІ конф. Харк. обл.. клінічної лікарні «Роль сучасних методів діагностики в лікуванні та реабілітації хворих». Харків, 2004. – С.4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Некоторые показатели гормонального гомеостаза у женщин с осложненным течением беременности на фоне хронического воспаления внутренних гениталий / Ю.С.Паращук, О.И.Калиновская, Е.И.Самарская, О.А.Лященко, Н.И.Гладенко, И.А.Тучкина, О.Б.Овчаренко, С.И.Гайворонская // Матеріали ІІ конф. Харк. обл.. клінічної лікарні «Роль сучасних методів діагностики в лікуванні та реабілітації хворих». Харків, 2004. – С.4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Никонова А.К. Диагностика токсоплазмоза в акушерской практике // Лабораторное дело. – 1960. – № 2. – С.45 – 4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Никонова А.К. Клинико-лабораторная диагностика токсоплазмоза у беременных // Сб. науч. тр. ХМИ «Проблемы токсоплазмоза и листериоза». Вып. 64. К.: Медицина, 1964. – С.49 – 5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Особенности течения беременности и проведения кесарева сечения у женщин с анемией </w:t>
      </w:r>
      <w:r>
        <w:rPr>
          <w:sz w:val="28"/>
          <w:lang w:val="uk-UA"/>
        </w:rPr>
        <w:t xml:space="preserve">/ 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А.Ф. </w:t>
      </w:r>
      <w:r>
        <w:rPr>
          <w:sz w:val="28"/>
        </w:rPr>
        <w:t xml:space="preserve">Яковцова, </w:t>
      </w:r>
      <w:r>
        <w:rPr>
          <w:sz w:val="28"/>
          <w:lang w:val="uk-UA"/>
        </w:rPr>
        <w:t xml:space="preserve">И.Н. </w:t>
      </w:r>
      <w:r>
        <w:rPr>
          <w:sz w:val="28"/>
        </w:rPr>
        <w:t xml:space="preserve">Меренкова, </w:t>
      </w:r>
      <w:r>
        <w:rPr>
          <w:sz w:val="28"/>
          <w:lang w:val="uk-UA"/>
        </w:rPr>
        <w:t xml:space="preserve">И.В. </w:t>
      </w:r>
      <w:r>
        <w:rPr>
          <w:sz w:val="28"/>
        </w:rPr>
        <w:t>Сорокина // Вестник проблем современной медицины. Харьков</w:t>
      </w:r>
      <w:r>
        <w:rPr>
          <w:sz w:val="28"/>
          <w:lang w:val="uk-UA"/>
        </w:rPr>
        <w:t>,</w:t>
      </w:r>
      <w:r>
        <w:rPr>
          <w:sz w:val="28"/>
        </w:rPr>
        <w:t xml:space="preserve"> 1995. </w:t>
      </w:r>
      <w:r>
        <w:rPr>
          <w:sz w:val="28"/>
          <w:lang w:val="uk-UA"/>
        </w:rPr>
        <w:t xml:space="preserve">–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0. – С.37</w:t>
      </w:r>
      <w:r>
        <w:rPr>
          <w:sz w:val="28"/>
          <w:lang w:val="uk-UA"/>
        </w:rPr>
        <w:t xml:space="preserve"> – </w:t>
      </w:r>
      <w:r>
        <w:rPr>
          <w:sz w:val="28"/>
        </w:rPr>
        <w:t>42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Паращук Ю.С., Афанасьєв І.В. Стан фетоплацентарного комплексу у вагітних з тиреотоксикозом // Вісник наукових досліджень. – 2004. – № 2. –С.220 – 2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Благовещенский Е.В. Иммуногормональная адаптация у несовершеннолетних беременных с железодефицитной анемией (ЖДА) // Буковинськ. мед. вісник. – 2004. – № 2. – С.89 – 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Благовещенський Є.В. Особливості перебігу вагітності та родів у юних першороділь з екстрагенітальною патологією // Буковинськ. мед. вісник. – 2000. – Т.4, № 2 – 3. – С.102 – 1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Єгоров О.О. Диференційований підхід до гіпотензивної терапії у вагітних, які страждають на гіпертонічну хворобу // Педіатрія, акушерство та гінекологія. – 2004. – № 3. – С.95 – 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Єгоров О.О. Доплерометричне дослідження матково-плацентарно-плодової гемодинаміки у вагітних з гіпертонічною хворобою // Педіатрія, акушерство та гінекологія. – 2004. – № 2. – С.77 – 8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Паращук Ю.С., Єгоров О.О. Особливості змін перекисного окислення ліпідів та антиокислювальної активності крові у вагітних з гіпертонічною хворобою // Зб. наук. праць «Сучасні аспекти репродуктології, перинатальної медицини та кріобіології». Харків, 2003. – С.186 – 1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аращук Ю.С., Меренкова І.М. Раціональне ведення пологів при анемії </w:t>
      </w:r>
      <w:r>
        <w:rPr>
          <w:sz w:val="28"/>
          <w:lang w:val="uk-UA"/>
        </w:rPr>
        <w:t>вагітних / Тези доп. Х з’їзду акушерів-гінекологів України. Одеса, 1996. – С.3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Покришко С.В. Особливості перебігу вагітності та терапії при хламідійній інфекції // Зб. наук. праць Асоціації акушерів-гінекологів України. К., 1999. – С.370-371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>Паращук Ю.С., Покришко С.С. Ведення пологів у вагітних з інфекційними захворюваннями // Тези доп. Х з’їзду акушерів-гінеклогів України. Одеса, 1996. – С.3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>Паращук Ю.С., Стрюков Д.В. Медикаментозная нормализация нарушений системы гемостаза у беременных женщин на фоне туберкулеза легких // Матеріали наук.-практ. конф. «Ліки – людині: Сучасні аспекти фармакотерапії».Харків, 2004. – С. 135 – 13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Паращук Ю.С., Стрюков Д.В., Якименко Р.С. Особенности плазмокоагуляционного гомеостаза у беременных женщин с туберкулезом легких // Врач. практика. – 2003. – № 5. – С.50 – 52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 xml:space="preserve">Паращук Ю.С., Тучкина И.А. </w:t>
      </w:r>
      <w:r>
        <w:rPr>
          <w:sz w:val="28"/>
        </w:rPr>
        <w:t>Особенности течения беременности и родов у несовершеннолетних на фоне железодефицитного состояния в зависимости от срока гестации и их лечение</w:t>
      </w:r>
      <w:r>
        <w:rPr>
          <w:sz w:val="28"/>
          <w:lang w:val="uk-UA"/>
        </w:rPr>
        <w:t xml:space="preserve"> // Медико-соціальні проблеми сім</w:t>
      </w:r>
      <w:r>
        <w:rPr>
          <w:sz w:val="28"/>
        </w:rPr>
        <w:t>’</w:t>
      </w:r>
      <w:r>
        <w:rPr>
          <w:sz w:val="28"/>
          <w:lang w:val="uk-UA"/>
        </w:rPr>
        <w:t>ї. – 2002. – Т. 7, № 3 – 4. – С. 61 – 6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>Паращук Ю.С., Фатхі Р.С.Ель Дахдух Особливості перебігу вагітності, пологів у жінок з токсоплазмозом // Зб.наук. праць «Проблеми зооінфекції та ветеринарної медицини»: Матеріали 5-го з’їзду паразитоценологів України. Харків, 2001. – С.132 – 13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>Покришко С.В. Використання тимогену при комплексному лікуванні вагітних з безсимптомною бактеріурією // Ліки. – 1998. –№ 4. – С.77 – 79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окришко С.В. Вплив материнської інфекції на перебіг вагітності // Зб. наук. праць «Невиношування вагітності». К., 1997. – С.352 – 35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Покрышко С.В. Влияние инфекции на течение беременности и послеродового периода // Врач. практика. – 1997. - № 5 – 6. – С.35 – 3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Пре- и постнатальная диагностика материнско-плодовой инфекции (клинико-морфологическое исследование) / А.Ф. Яковцова, Е.Я. Гречанина, И.А. Жадан, И.Ф. Шелковая, С.В. Покрышко // Труды 1-го съезда Российск. Об-ва патологоанатомов. Москва, 1996. – С.25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Предупреждение развития кровотечений у беременных с железодефицитной анемией /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Г.В. </w:t>
      </w:r>
      <w:r>
        <w:rPr>
          <w:sz w:val="28"/>
        </w:rPr>
        <w:t xml:space="preserve">Мальцев, </w:t>
      </w:r>
      <w:r>
        <w:rPr>
          <w:sz w:val="28"/>
          <w:lang w:val="uk-UA"/>
        </w:rPr>
        <w:t xml:space="preserve">И.Н. </w:t>
      </w:r>
      <w:r>
        <w:rPr>
          <w:sz w:val="28"/>
        </w:rPr>
        <w:t>Меренкова, Жони Елхам Сауд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</w:t>
      </w:r>
      <w:r>
        <w:rPr>
          <w:sz w:val="28"/>
          <w:lang w:val="uk-UA"/>
        </w:rPr>
        <w:t>.</w:t>
      </w:r>
      <w:r>
        <w:rPr>
          <w:sz w:val="28"/>
        </w:rPr>
        <w:t xml:space="preserve"> науч. тр</w:t>
      </w:r>
      <w:r>
        <w:rPr>
          <w:sz w:val="28"/>
          <w:lang w:val="uk-UA"/>
        </w:rPr>
        <w:t>.</w:t>
      </w:r>
      <w:r>
        <w:rPr>
          <w:sz w:val="28"/>
        </w:rPr>
        <w:t xml:space="preserve"> Ассоциации акушеров-гинекологов Украины</w:t>
      </w:r>
      <w:r>
        <w:rPr>
          <w:sz w:val="28"/>
          <w:lang w:val="uk-UA"/>
        </w:rPr>
        <w:t>.</w:t>
      </w:r>
      <w:r>
        <w:rPr>
          <w:sz w:val="28"/>
        </w:rPr>
        <w:t xml:space="preserve"> К</w:t>
      </w:r>
      <w:r>
        <w:rPr>
          <w:sz w:val="28"/>
          <w:lang w:val="uk-UA"/>
        </w:rPr>
        <w:t>.</w:t>
      </w:r>
      <w:r>
        <w:rPr>
          <w:sz w:val="28"/>
        </w:rPr>
        <w:t xml:space="preserve">, 1999. </w:t>
      </w:r>
      <w:r>
        <w:rPr>
          <w:sz w:val="28"/>
          <w:lang w:val="uk-UA"/>
        </w:rPr>
        <w:t xml:space="preserve">– </w:t>
      </w:r>
      <w:r>
        <w:rPr>
          <w:sz w:val="28"/>
        </w:rPr>
        <w:t>С.127</w:t>
      </w:r>
      <w:r>
        <w:rPr>
          <w:sz w:val="28"/>
          <w:lang w:val="uk-UA"/>
        </w:rPr>
        <w:t xml:space="preserve"> – </w:t>
      </w:r>
      <w:r>
        <w:rPr>
          <w:sz w:val="28"/>
        </w:rPr>
        <w:t>1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Профілактика маткових кровотеч у вагітних з анемією. / Ю.С. Паращук, Г.В. Мальцев, О.П. Дубініна, І.М. Меренкова // Тези доп. Пленуму правління наук. товариства акушерів-гінекологів України «Шляхи зниження материнської смертності від маткових кровотеч». Вінниця, 1993. – С.66-6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Радіоізотопна оцінка функціонального стану печінки жінок з антенатальною загибеллю плода / М.Г. Богдашкін, В.І. Грищенко, І.Ф. Бодня, М.І. Пилипенко, І.М. Хмилевський // Педіатрія, акушерство і гінекологія – 1980 – № 2. – С.41 – 4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Рогозянский Л.В. Диагностика цитомегалии в акушерстве // Тез. докл. Х</w:t>
      </w:r>
      <w:r>
        <w:rPr>
          <w:sz w:val="28"/>
          <w:lang w:val="uk-UA"/>
        </w:rPr>
        <w:t>І</w:t>
      </w:r>
      <w:r>
        <w:rPr>
          <w:sz w:val="28"/>
        </w:rPr>
        <w:t xml:space="preserve"> Всесоюз. съезда акушеров-гинекологов. Москва, 1963. – С.105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Рогозянский Л.В. Значение и диагностика цитомегалии в акушерстве // Материалы областной научно-практической конференции врачей акушеров-гинекологов. Донецк, 1964. – С.73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равнительная оценка методов лабораторной диагностики токсоплазмоза. / Г.В. Цысина, А.К. Никонова, А.А. Мирошниченко, Н.И. Пекарская, А.И. Шевченко /Сб. науч. тр. ХМИ «Проблемы токсоплазмоза и листериоза». Вып. 60. К., 1964. – С.29 – 3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Течение беременности, родов и морфо-функциональное состояние плаценты при гепатитах / Н.Г. </w:t>
      </w:r>
      <w:r>
        <w:rPr>
          <w:sz w:val="28"/>
          <w:lang w:val="uk-UA"/>
        </w:rPr>
        <w:t>Богдашкин, В.Г. Почепцов, А.Ф. Яковцова, Н.И. Пилипенко, В.Н. Хворостинка, Н.Л. Лисс, А.Н. Карамышев, В.К. Ольшицкая, Н.В. Новикова</w:t>
      </w:r>
      <w:r>
        <w:rPr>
          <w:sz w:val="28"/>
        </w:rPr>
        <w:t xml:space="preserve"> // Тез. докл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</w:rPr>
        <w:t xml:space="preserve"> съезда акушеров-гинекологов Украинской ССР. К., 1976. –С. 95 – 96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рунова Е.Я. Выявление и лечение токсоплазмоза как метод профилактики перинатальной патологии плода // Физиология и патология внутриутробного плода и новорожденного: </w:t>
      </w:r>
      <w:r>
        <w:rPr>
          <w:sz w:val="28"/>
          <w:lang w:val="uk-UA"/>
        </w:rPr>
        <w:t>С</w:t>
      </w:r>
      <w:r>
        <w:rPr>
          <w:sz w:val="28"/>
        </w:rPr>
        <w:t>б. науч. тр. / Харьк. мед. ин-т, вып. 64.; Харьк. науч. мед. о-во, вып. 27. ― К.: «Здоров’я», 1965. ― С. 120-123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Трунова Е.Я. Выявление некоторых хронических инфекций у женщин с отягощенным акушерским анамнезом // Вопросы взаимосвязи матери и плода / </w:t>
      </w:r>
      <w:r>
        <w:rPr>
          <w:sz w:val="28"/>
          <w:lang w:val="uk-UA"/>
        </w:rPr>
        <w:t>С</w:t>
      </w:r>
      <w:r>
        <w:rPr>
          <w:sz w:val="28"/>
        </w:rPr>
        <w:t>б.</w:t>
      </w:r>
      <w:r>
        <w:rPr>
          <w:sz w:val="28"/>
          <w:lang w:val="uk-UA"/>
        </w:rPr>
        <w:t xml:space="preserve"> науч. тр.</w:t>
      </w:r>
      <w:r>
        <w:rPr>
          <w:sz w:val="28"/>
        </w:rPr>
        <w:t xml:space="preserve"> ХМИ. Вып. 84. Харьков, 1968. – С. 93 – 96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Трунова Е.Я. Диагностика и лечение некоторых хронических инфекций в акушерстве // Материалы юбилейной научной сессии ХМИ, посвященной 50 летию Великого Октября / Сб. ХМИ. Вып. 75. К., 1967. – С.32 – 35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Трунова Е.Я. Иммунофлюоресцентный метод в диагностике токсоплазмоза // Материалы науч. конф. молодых ученых. Вып.83. Харьков, 1965. – С.198 – 201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Трунова Е.Я. Иммунофлюоресцентный метод в серологической диагностике токсоплазмоза // Науч. конф. молодых ученых / Сб. науч. тр. ХМИ. Вып 63. – 1966. – С.198 – 20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Трунова Е.Я. Некоторые данные по диагностике токсоплазмоза в акушер ской патологи // Материалы обл. науч.-практ. конф. по токсоплазмозу. Луганск, 1964. – С.47 – 4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Трунова Е.Я. Опыт выявления токсоплазмоза с помощью реакции с красителем и люминесценцией // Токсоплазмоз. К., 1966. – С.202 – 206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Трунова Е.Я. Ценность иммунофлюоресцентного метода в диагностике токсоплазмоза // Материалы науч. конф. «Актуальные вопросы теоретической и практической медицины». Вып 67. К., 1966. – С.245 – 246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рунова </w:t>
      </w:r>
      <w:r>
        <w:rPr>
          <w:sz w:val="28"/>
          <w:lang w:val="uk-UA"/>
        </w:rPr>
        <w:t>О.Я. Деякі дані по діагностиці токсоплазмозу в акушерській патології // Педіатрія, акушерство і гінекологія. – 1965. – № 5. – С.53 – 65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Фатхи Р.С.Эль Дахдух. Диагностика и лечение беременных с хроническим токсоплазмозом // Тези доп. конф. молодих вчених ХДМУ «Медицина третього тисячоліття». Харків, 2002. – С.12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>Фатхі Р.С.Ель Дахдух. Використання препарату «Фансидар» в комплексній терапії вагітних, хворих на токсоплазмоз // Зб. наук. праць «Лекарства – человеку». Харків, 2002. – Т.</w:t>
      </w:r>
      <w:r>
        <w:rPr>
          <w:sz w:val="28"/>
          <w:lang w:val="en-US"/>
        </w:rPr>
        <w:t>XVII</w:t>
      </w:r>
      <w:r>
        <w:rPr>
          <w:sz w:val="28"/>
          <w:lang w:val="uk-UA"/>
        </w:rPr>
        <w:t>, № 3. – С.398 – 399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lang w:val="uk-UA"/>
        </w:rPr>
      </w:pPr>
      <w:r>
        <w:rPr>
          <w:sz w:val="28"/>
        </w:rPr>
        <w:t>Шевченко А.И., Цысина Г.В., Николаева Л.К. О положительных реакциях на токсоплазмоз у больных склеромой // Сб. науч. тр. ХМИ «Проблемы токсоплазмоза и листериоза». Вып. 60. К., 1964. – С.91 – 9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i/>
          <w:lang w:val="uk-UA"/>
        </w:rPr>
        <w:t>І</w:t>
      </w:r>
      <w:r>
        <w:rPr>
          <w:i/>
        </w:rPr>
        <w:t>мунолог</w:t>
      </w:r>
      <w:r>
        <w:rPr>
          <w:i/>
          <w:lang w:val="uk-UA"/>
        </w:rPr>
        <w:t>ічний</w:t>
      </w:r>
      <w:r>
        <w:rPr>
          <w:i/>
        </w:rPr>
        <w:t xml:space="preserve"> конфл</w:t>
      </w:r>
      <w:r>
        <w:rPr>
          <w:i/>
          <w:lang w:val="uk-UA"/>
        </w:rPr>
        <w:t>і</w:t>
      </w:r>
      <w:r>
        <w:rPr>
          <w:i/>
        </w:rPr>
        <w:t xml:space="preserve">кт </w:t>
      </w:r>
      <w:r>
        <w:rPr>
          <w:i/>
          <w:lang w:val="uk-UA"/>
        </w:rPr>
        <w:t>під час вагітності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Богдашкин Н.Г. Случай сочетания изоантигенной несовместимости крови и нефропатии у беременной // Сб.науч. тр. «Актуальные вопросы акушерства и гинекологии». К., 1964. – С. 157 – 16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Богдашкин Н.Г.</w:t>
      </w:r>
      <w:r>
        <w:rPr>
          <w:sz w:val="28"/>
        </w:rPr>
        <w:t>, Коваленко В.В. Иммунологические сдвиги у беременных при токсоплазмозе и листериозе в образовании антилейкоцитарных изоиммунных антител. // Сб. науч. тр. кафедр микробиологии, эпидемиологии и инфекционных болезней Харьковск. мед. ин-та. Т. 9. Харьков, 1978. – С.32 – 3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Богдашкін М.Г., Сабадаш І.О. Антилейкоцитарні антитіла і термін вагітності // Врачеб. практ. – 1998. – №5 – 6 – С.38 – 3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Ведение беременности у женщин с иммунологическим конфликтом / А.Д. Исаева, И.И. Грищенко, Т.М. Новаченко, С.А. Гень, В.В. Коваленко // Тез. докл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</w:rPr>
        <w:t xml:space="preserve"> съезда акушеров-гинекологов Украинской ССР. К., 1976. – С.36 – 3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ень С.А., Новикова Н.В., Гребенюк М.И. О влиянии сероводородных ванн на уровень свободных сульфгидрильных групп и альбуминов сыворотки крови у женщин, перенесших во время беременности резус-конфликт // Сб. науч. тр. ХМИ «Вопросы патологии беременности и родов». Вып. 102. Харьков, 1972. – С.61 – 6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ень С.А. Изменения показателей сульфгидрильных групп (</w:t>
      </w: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uk-UA"/>
        </w:rPr>
        <w:t>) в белковом сывороточном комплексе изоиммунизированных женщин и их новорожденных (клинико-биохимическое исследование). Сообщ. І</w:t>
      </w:r>
      <w:r>
        <w:rPr>
          <w:sz w:val="28"/>
        </w:rPr>
        <w:t xml:space="preserve"> // Сб. науч. тр. ХМИ «Научные основы охраны здоровья женщины, матери и новорожденного». Вып. 73. Харьков, 1967. – С.55 – 5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</w:rPr>
        <w:t xml:space="preserve">Гень С.А. Определение сульфгидрильных 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uk-UA"/>
        </w:rPr>
        <w:t xml:space="preserve">) групп в ткани плаценты изоиммунизированных женщин (биохимическое исследование). </w:t>
      </w:r>
      <w:r>
        <w:rPr>
          <w:sz w:val="28"/>
        </w:rPr>
        <w:t>Сб. науч. тр. ХМИ «Научные основы охраны здоровья женщины, матери и новорожденного». Вып. 73. Харьков, 1967. – С.59-6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</w:rPr>
        <w:t>Гень С.А. Сульфгидрильные группы сывороточного белкового комплекса изоиммунизированных по резус-фактору рожениц и их новорожденных // Сб. науч. работ «Вопросы взаимосвязи матери и плода». Вып. 84. Харьков, 1968. – С. 21 – 2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</w:t>
      </w:r>
      <w:r>
        <w:rPr>
          <w:sz w:val="28"/>
        </w:rPr>
        <w:t>ень С.А. Эффективность десенсибилизации организма при иммунологическом конфликте у беременны //. Сб. науч. тр. «Актуальные вопросы физиологии и патологии генеративной функции женщины». Харьков, 1979. – С.41 – 4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</w:t>
      </w:r>
      <w:r>
        <w:rPr>
          <w:sz w:val="28"/>
        </w:rPr>
        <w:t>ень С.А., Новикова Н.В. Изменение содержания сульфгидрильных групп и белковых фракций в сыворотке крови беременных, рожениц и новорожденных при несовместимости по резус-фактору // Акушерство и гинекология. – 1969. - № 2. – С.49 – 5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ень С.А., Яковцова А.Ф. Содержание сульфгидрильных групп в ткани плаценты при изоантигенной несовместимости крови матери и плода по резус-фактору (физико-химическое и гистохимическое исследование) // Сб. науч. работ «Вопросы взаимосвязи матери и плода». Вып. 84. Харьков, 1968. – С.38 – 4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</w:rPr>
        <w:t>Грищенко И.И. Ведение беременности у женщин с изоантигенной несовместимостью: Метод. письмо. Харьков, 1970. – 9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Грищенко И.И., Богдашкин Н.Г., Гень С.А. Значение биохимических показателей крови и околоплодных вод для оценки состояния внутриутробного плода при изоантигенной несовместимости и антенатальной его гибели // Тез. докл.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-гинекологов УССР. К., 1971. – С.77 – 7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рищенко И.И., Гень С.А. Ведение беременности у женщин с изоантигенной несовместимостью // Акушерство и гинекология – 1974. – № 4. – С.55 – 5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рищенко И.И., Гень С.А. Выбор оптимального срока для родоразрешения при изоантигенной несовместимости по резус-фактору // Сб. науч. тр. «Гуморальная регуляция родовой деятельности и лечение ее нарушений». Харьков, 1976. – С.69 – 7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Грищенко И.И., Гень С.А. Опыт работы специализированной лаборатории по наблюдению женщин с изоантигенной несовместимостью по резус-фактору // Материалы </w:t>
      </w:r>
      <w:r>
        <w:rPr>
          <w:sz w:val="28"/>
          <w:lang w:val="uk-UA"/>
        </w:rPr>
        <w:t>І</w:t>
      </w:r>
      <w:r>
        <w:rPr>
          <w:sz w:val="28"/>
        </w:rPr>
        <w:t xml:space="preserve"> съезда акушеров-гинекологов Узбекистана. Ташкент, 1972. – С.70 – 7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Грищенко И.И., Гень С.А., Мишенина К.Г. Резус-конфликт у беременных и организационные мероприятия по предупреждению его. Сб.науч.тр. Харьк. мед. ин-та. Вып. 116. 1974. – С.36 – 57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рищенко И.И., Шилейко В.А. Взаимоотношения организмов матери и плода в условиях несовместимости их по резус-фактору. М.: Медицина, 1972. – 164 с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Грищенко И.И., Шилейко В.А. О преждевременном вызывании родовой деятельности при иммунизации организма беременной женщины // Акушерство и гинекология. – 1966. – № 4. – С.53 – 5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рищенко И.И., Шилейко В.А. Обмен веществ между матерью и плодом в условиях изоиммунизации к резус-фактору // Акушерство и гинекология. – 1968. – № 7. – С.18 – 2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рищенко И.И., Шихайлова В.П. Некоторые дополнительные показатели степени изоиммунизации при резус-конфликте // Сб. тр. Харьк. мед. ин-та «Вопросы патологии беременности и родов». Харьков, 1972. – С.58 – 6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рищенко І.І. Особливості біохімічного складу навколоплідної рідини в ранні строки вагітності при імунологічному конфлікті за резус-фактором // Педіатрія, акушерство і гінекологія. – 1979. – № 2. – С.33 – 3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Грищенко І.І., Жарких А.В. Динаміка вмісту серотоніну в крові при вагітності, родах у ізоімунізованих жінок // Педіатрія, акушерство і гінекологія. – 1972. – № 2. – С.33 – 3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Грищенко І.І., Орищук М.І., Гень С.О. Кількісні показники білірубіну навколоплідних вод при резус-ізоімунізації наприкінці вагітності і в родах // Педіатрія, акушерство і гінекологія. – 1973. – № 6. – С.33 – 3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Дрыжова Л.П. К вопросу о взаимосвязи между матерью и плодом в условиях изоиммунизации к резус-фактору // Материалы Всесоюз. конф. акушеров-гинекологов по проблеме «Асфиксия плода и новорожденного». Минск, 1968. – С. 128 – 13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Дрыжова Л.П. Некоторые вопросы взаимосвязи матери и плода в условиях изоиммунизации // Материалы юбил. науч. сессии Харьк мед. ин-та, посвященной 50-летию Великого Октября. Вып. 75. Киев, 1967. – С. 165</w:t>
      </w:r>
      <w:r>
        <w:rPr>
          <w:sz w:val="28"/>
        </w:rPr>
        <w:t xml:space="preserve"> – </w:t>
      </w:r>
      <w:r>
        <w:rPr>
          <w:sz w:val="28"/>
          <w:lang w:val="uk-UA"/>
        </w:rPr>
        <w:t>16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Дрыжова Л.П. Содержание мукополисахаридов в сыворотке крови беременных женщин, их новорожденных и в тканях плаценты при изоантигенной несовместимости // Сб. науч. тр. ХМИ «Вопросы взаимосвязи матери и плода». Вып. 84. Харьков, 1968. – С.28 – 3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Дрыжова Л.П. Содержание мукополисахаридов в сыворотке крови беременных женщин и их детей при изоантигенной несовместимости // Акушерство и гинекология. – 1968. – № 10. – С. 18 – 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Дрыжова Л.П., Яковцова А.Ф. Содержание мукополисахаридов в ткани плаценты при изоантигенной несовместимости крови матери и плода (биохимическое и гистохимическое исследование) // Сб.науч. тр. ХМИ «Вопросы взаимосвязи матери и плода». Вып. 84. Харьков, 1968. – С41 – 4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Значение биохимических показателей крови и околоплодных вод для оценки состояния внутриутробного плода при изоантигенной несовместимости и антенатальной гибели / И.И. </w:t>
      </w:r>
      <w:r>
        <w:rPr>
          <w:sz w:val="28"/>
          <w:lang w:val="uk-UA"/>
        </w:rPr>
        <w:t xml:space="preserve">Грищенко, Н.В. Новикова, Н.Г. </w:t>
      </w:r>
      <w:r>
        <w:rPr>
          <w:sz w:val="28"/>
        </w:rPr>
        <w:t xml:space="preserve">Богдашкин </w:t>
      </w:r>
      <w:r>
        <w:rPr>
          <w:sz w:val="28"/>
          <w:lang w:val="uk-UA"/>
        </w:rPr>
        <w:t>и др. //</w:t>
      </w:r>
      <w:r>
        <w:rPr>
          <w:sz w:val="28"/>
        </w:rPr>
        <w:t xml:space="preserve"> Тез. докл.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 гинекологов Украинской ССР. К., 1971. – С. 77 – 7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 xml:space="preserve">Изменения иммунологической резистентности у женщин с внутриутробной гипотрофией плода на фоне гипокинезии / Н.Г. Богдашкин, Е.И. Самарская, В.Д. Ткаченко, Л.Д. Добруник, Л.П. Дрыжова, О.Б. Овчаренко, Н.П. Косенко, Н.А. Филипченко // Вестник проблем современной медицины. – 1995. – № 10. – С.25 – 32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Комплексный метод диагностики гемолитической болезни плода в условиях изоантигенной несовместимости / И.И. Грищенко, Н.Г. Богдашкин, С.А. Гень, А.В. Жарких, Р.Я. Воронова, Л.А. Реброва, В.П. Шихайлова, А.В. Новикова // Тез. докл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</w:t>
      </w:r>
      <w:r>
        <w:rPr>
          <w:sz w:val="28"/>
        </w:rPr>
        <w:t xml:space="preserve"> Междунар. конгресса акушеров-гинекологов. К., 1973. – С.200 – 20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Комплексный метод диагностики гемолитической болезни плода в условиях изоантигенной несовместимости / И.И. Грищенко, С.А. Гень, В.П. Шихайлова, Е.Я. Трунова, Л.А. Реброва, А.В. Жарких // Тез. докл. </w:t>
      </w:r>
      <w:r>
        <w:rPr>
          <w:sz w:val="28"/>
          <w:lang w:val="en-US"/>
        </w:rPr>
        <w:t>V</w:t>
      </w:r>
      <w:r>
        <w:rPr>
          <w:sz w:val="28"/>
        </w:rPr>
        <w:t>ІІ Междунар. конгресса акушеров-гинекологов. Москва, 1973. – С.200 – 20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Курмангалиева Д.А. Содержание электролитов калия и натрия в крови изоиммунизированных беременных женщин и их детей // Здравоохранение Казахстана. – 1968. – № 5. – С. 26 – 2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урмангалиева Д.А. Электролиты в плацентах изоиммунизированных женщин // Сб. науч. тр. ХМИ. Вып. 84. Харькова, 1968. – С.45 – 4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урмангалиева Д.А. Электролиты крови у изоиммунизированных женщин и их детей. Сб. науч. тр. ХМИ. Вып. 84. Харьков, 1968. – С.31 – 3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Некоторые вопросы взаимосвязи матери и плода в условиях изоиммунизации / В.А. Шилейко, В.Н. Михайлова, Е.Н. Сорокина, Д.А. Курмангалиева, С.А. Гень, Л.П. Дрыжова, Г.В. Зубков, И.Я. Воронова // Материалы юбилейной научной сессии Харьк. мед. ин-та посвященной 50-летию Великого Октября». Сб. науч. тр. ХМИ. Вып. 75. К., 1967. – С.165 – 16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Орищук М.И. Количественное содержание негеминового железа в околоплодных водах у резус-изосенсибилизированных беременных женщин // Сб. тр. Харьк. мед. ин-та. Вып. 116. Харьков, 1974. – С.59 – 6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Орищук М.И. Наш опыт амниоцентеза в ранние и средние сроки беременности, осложненной резус-конфликтом // Сб. тр. Харьк. мед. ин-та. Вып. 116. Харьков, 1974. – С.57 – 5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Орищук М.</w:t>
      </w:r>
      <w:r>
        <w:rPr>
          <w:sz w:val="28"/>
          <w:lang w:val="uk-UA"/>
        </w:rPr>
        <w:t>І. Вміст негемінового заліза і протеїну в амніотичній рідині при резус-сенсибілізації наприкінці вагтіності і в родах // Педіатрія, акушерство і гінекологія. – 1975. – № 2. – С.38 – 4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Реброва Л.А. Клинико-генетические аспекты изоантигенной несовместимости // Сб. науч. тр. Харьк. мед. ин-та «Вопросы патологии беременности и родов». Вып. 102. Харьков, 1972. – С.63 – 6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 xml:space="preserve">Рощенюк В.М., Бірюкова М.С., Тимченко В.Г., Бутенко Н.Д. Лейкоцитарна ізосенсибілізація в ранні строки вагітності // Педіатрія, акушерство і гінекологія. – 1970. – № 2. – С.45 – 46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Сорокина Е.Н. Содержание кальция в плацентах при изоиммунизации. Сб.науч. тр. «Вопрос</w:t>
      </w:r>
      <w:r>
        <w:rPr>
          <w:sz w:val="28"/>
        </w:rPr>
        <w:t>ы взаимосвязи матери и плода» (ХМИ), Харьков, 1968. – Вып. 84. – С.47-4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орокина Е.Н. Содержание склеропротеинов в плацентах женщин с различной степенью изоиммунизации. // Сб.науч. тр. «Вопросы взаимосвязи матери и плода» (ХМИ). Харьков, 1968. – Вып.84. – С.35-3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Сорокина Е.Н. Содержание склеропротеинов в плацентах изоиммунизированных Женин // Материалы науч. конф. молодых ученых, посвященной 160-летию Харьк. мед. ин-та. Вып. 63. Харьков, 1965. – С.177 – 17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Сорокина Е.Н. Содержание склеропротеи</w:t>
      </w:r>
      <w:r>
        <w:rPr>
          <w:sz w:val="28"/>
          <w:lang w:val="uk-UA"/>
        </w:rPr>
        <w:t>н</w:t>
      </w:r>
      <w:r>
        <w:rPr>
          <w:sz w:val="28"/>
        </w:rPr>
        <w:t>ов и кальция в плацентах изоиммунизированных женщин // Сб. науч. тр. «</w:t>
      </w:r>
      <w:r>
        <w:rPr>
          <w:sz w:val="28"/>
          <w:lang w:val="uk-UA"/>
        </w:rPr>
        <w:t>Научные основы о</w:t>
      </w:r>
      <w:r>
        <w:rPr>
          <w:sz w:val="28"/>
        </w:rPr>
        <w:t>храны здоровья женщины, матери, новорожденного». Вып. 73. Харьков, 1967. – С.54 – 5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Специализированная помощь беременным при различных видах акушерсткой патологии / И.И. </w:t>
      </w:r>
      <w:r>
        <w:rPr>
          <w:sz w:val="28"/>
          <w:lang w:val="uk-UA"/>
        </w:rPr>
        <w:t xml:space="preserve">Грищенко, Н.Г. </w:t>
      </w:r>
      <w:r>
        <w:rPr>
          <w:sz w:val="28"/>
        </w:rPr>
        <w:t>Богдашкин</w:t>
      </w:r>
      <w:r>
        <w:rPr>
          <w:sz w:val="28"/>
          <w:lang w:val="uk-UA"/>
        </w:rPr>
        <w:t>, С.А. Гень и др. //</w:t>
      </w:r>
      <w:r>
        <w:rPr>
          <w:sz w:val="28"/>
        </w:rPr>
        <w:t xml:space="preserve"> Тез.докл. ХІІІ Всесоюз. съезда акушеров-гинекологов. Москва, 1976. – С.11 – 1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Шилейко В.А. Показатели витамина С в крови матери, плода и плаценте изоиммунизированных женщин // Сб. науч. тр. «Вопросы взаимосвязи матери плода». Харьков, 1968. – Вып. 84. – С.25 – 2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Шилейко В.А. Преждевременное родоразрешение в комплексе мероприятий по борьбе с перинатальной смертностью при изоантигенной несовместимости матери и плода // Сб. науч. тр. ХМИ «Физиология и патология внутриутробного плода и новорожденного». Вып. 64. К.: Здоров’я, 1965. – С.167 – 17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Шилейко В.А. Результаты лечения сенсибилизированных женщин // Акушерство и гинекология. – 1965. – № 3. – С.17 – 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Шилейко В.А. Электрофоретическое исследование белков сыворотки крови у изоиммунизированных женщин // Врач. дело – 1965. – № 9. – С.61 – 6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Шилейко В.А., Грищенко И.И. О преждевременном вызывании родовой деятельности при иммунизации организма беременной женщины // Акушерство и гинекология. – 1966. – № 4. – С.53 – 5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Шилейко В.А., Грищенко И.И. Обмен веществ между матерью и плодом в условиях изоиммунизации к резус-фактору // Акушерство и гинекология. – 1968. – № 7. – С.18 – 2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Шилейко В.А., Коваленко В.В. Течение и исход беременности у женщин с одновременной изоиммунизацией к антигенам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резус-фактору // Сб. науч. тр. Харьк. мед. ин-та. Вып. 90. Харьков, 1970 – С.256 – 26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Шилейко В.А., Лещенко Г.Д. Некоторые данные о функциональном состоянии нервной системы у изоиммунизированных женщин // Сб. науч. тр. «Научные основы охраны здоровья женщины, матери и новорожденного». Вып. 73. Харьков, 1967. – С.24 – 28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Шихайлова В.П. Динамика белковых фракций сыворотки крови изоиммунизированных беременных и их новорожденны // Научная конференция молодых ученых, посвященная 160-летию ХМИ / Сб. науч. тр. ХМИ. Вып.63. Харьков, 1966. – С.217 – 21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Шихайлова В.П. Некоторые данные о состоянии белкового обмена между матерью и плодом при изоиммунизации к резус-фактору // Сб науч. тр. ХМИ «Вопросы взаимосвязи матери и плода».Вып. 84. Харьков, 1968. – С.14 – 18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Шихайлова В.П. Показатели ренина в сыворотке крови резус-отрицательных беременных // Сб. науч. тр. ХМИ. Вып. 116. Харьков, 1974. – С.61 – 6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Шихайлова В.П. Электрофоретические исследования сыворотки крови изоиммунизированных беременных, их новорожденных и плацент // Сб. тр. ХМНО «Научные основы охраны здоровья женщин, матерей и новорожденных». Вып. 78. Харьков, 1967. – С.46 – 49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Шихайлова В.П., Шилейко В.А. Показатели С-реактивного белка при изоиммунизации к резус-фактору // Сб. науч. тр. ХМИ «Вопросы взаимосвязи матери и плода». Вып. 84. Харьков, 1968. – С.18 –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Аборт. Недоношена </w:t>
      </w:r>
      <w:r>
        <w:rPr>
          <w:lang w:val="uk-UA"/>
        </w:rPr>
        <w:t>і</w:t>
      </w:r>
      <w:r>
        <w:rPr/>
        <w:t xml:space="preserve"> переношенна </w:t>
      </w:r>
      <w:r>
        <w:rPr>
          <w:lang w:val="uk-UA"/>
        </w:rPr>
        <w:t>вігітніст</w:t>
      </w:r>
      <w:r>
        <w:rPr/>
        <w:t>ь.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uk-UA"/>
        </w:rPr>
        <w:t xml:space="preserve">Богдашкин Н.Г., Хадж Абу Талал, Фатхи Р.С. Эль Дахдух. Нарушение </w:t>
      </w:r>
      <w:r>
        <w:rPr>
          <w:sz w:val="28"/>
        </w:rPr>
        <w:t>обмена веществ у беременных как одна из причин невынашивания и антенатальной гибели плода</w:t>
      </w:r>
      <w:r>
        <w:rPr>
          <w:sz w:val="28"/>
          <w:lang w:val="uk-UA"/>
        </w:rPr>
        <w:t xml:space="preserve"> // Сб.</w:t>
      </w:r>
      <w:r>
        <w:rPr>
          <w:sz w:val="28"/>
        </w:rPr>
        <w:t xml:space="preserve"> «Бесплодие. Вспомогательные репродуктивные технологии – 2000». К., 1999. – С.195</w:t>
      </w:r>
      <w:r>
        <w:rPr>
          <w:sz w:val="28"/>
          <w:lang w:val="uk-UA"/>
        </w:rPr>
        <w:t xml:space="preserve"> – </w:t>
      </w:r>
      <w:r>
        <w:rPr>
          <w:sz w:val="28"/>
        </w:rPr>
        <w:t>199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Богдашкин Н.Г., Шихайлова В.П., Коваленко Л.Г. Кольпоцитогенетические тесты при прогнозировании невынашивания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 тр. «Репродуктивная функция женщины (вопросы физиологии и патологии)». Харьков, 1981. – С.14</w:t>
      </w:r>
      <w:r>
        <w:rPr>
          <w:sz w:val="28"/>
          <w:lang w:val="uk-UA"/>
        </w:rPr>
        <w:t xml:space="preserve"> – </w:t>
      </w:r>
      <w:r>
        <w:rPr>
          <w:sz w:val="28"/>
        </w:rPr>
        <w:t>16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Богдашкин Н.Г., Шихайлова В.П., Коваленко Л.Г. Некоторые цитогенетические показатели этиопатогенеза невынашивания беремен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съезда Всесоюз</w:t>
      </w:r>
      <w:r>
        <w:rPr>
          <w:sz w:val="28"/>
          <w:lang w:val="uk-UA"/>
        </w:rPr>
        <w:t>.</w:t>
      </w:r>
      <w:r>
        <w:rPr>
          <w:sz w:val="28"/>
        </w:rPr>
        <w:t xml:space="preserve"> общества генетиков и селекционеров им. Вавилова. Кишинев, 1982.</w:t>
      </w:r>
      <w:r>
        <w:rPr>
          <w:sz w:val="28"/>
          <w:lang w:val="uk-UA"/>
        </w:rPr>
        <w:t xml:space="preserve"> – </w:t>
      </w:r>
      <w:r>
        <w:rPr>
          <w:sz w:val="28"/>
        </w:rPr>
        <w:t>С.46</w:t>
      </w:r>
      <w:r>
        <w:rPr>
          <w:sz w:val="28"/>
          <w:lang w:val="uk-UA"/>
        </w:rPr>
        <w:t xml:space="preserve"> – </w:t>
      </w:r>
      <w:r>
        <w:rPr>
          <w:sz w:val="28"/>
        </w:rPr>
        <w:t>48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огдашкін М.Г., Удовіченко О.А., Андреєв С.В. Деякі показники обміну речовин у жінок з антенатальною загибеллю плоду та невиношуванням вагітності // Зб. «Актуальні проблеми сучасної медицини». Харків, 1995. – С.21 – 2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uk-UA"/>
        </w:rPr>
        <w:t>Богдашкін М.Г., Шихайлова В.П., Коваленко Л.Г. Додаткові тести в діагностиці невиношування вагітності // Педіатрія, акушерство і гінекологія. – 1981. – № 4. – С.51 – 5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Вержанский П.С., Паращук Ю.С., Сергиенко Л.Ю. Уровень гормонов крови женщин при беременности, осложненной пиелонефритом и угрозой прерывания // Вестник проблем современной медицины.</w:t>
      </w:r>
      <w:r>
        <w:rPr>
          <w:sz w:val="28"/>
          <w:lang w:val="uk-UA"/>
        </w:rPr>
        <w:t xml:space="preserve"> – </w:t>
      </w:r>
      <w:r>
        <w:rPr>
          <w:sz w:val="28"/>
        </w:rPr>
        <w:t>1995</w:t>
      </w:r>
      <w:r>
        <w:rPr>
          <w:sz w:val="28"/>
          <w:lang w:val="uk-UA"/>
        </w:rPr>
        <w:t xml:space="preserve">. – </w:t>
      </w:r>
      <w:r>
        <w:rPr>
          <w:sz w:val="28"/>
        </w:rPr>
        <w:t xml:space="preserve">Вып.10. </w:t>
      </w:r>
      <w:r>
        <w:rPr>
          <w:sz w:val="28"/>
          <w:lang w:val="uk-UA"/>
        </w:rPr>
        <w:t xml:space="preserve">– </w:t>
      </w:r>
      <w:r>
        <w:rPr>
          <w:sz w:val="28"/>
        </w:rPr>
        <w:t>С.73</w:t>
      </w:r>
      <w:r>
        <w:rPr>
          <w:sz w:val="28"/>
          <w:lang w:val="uk-UA"/>
        </w:rPr>
        <w:t xml:space="preserve"> – </w:t>
      </w:r>
      <w:r>
        <w:rPr>
          <w:sz w:val="28"/>
        </w:rPr>
        <w:t>78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uk-UA"/>
        </w:rPr>
        <w:t>Вміст пролактину та статевих стероїдів у крові жінок з хронічними захворюваннями гепатобіліарної системи при невиношуванні вагітності / О.І. Самарська, О.А. Лященко, О.Б. Овчаренко та інш. // Врачебная практика. – 2000. – № 5. – С.11 – 12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Грищенко В.И., Паращук Ю.С. Анализ случаев невынашивания беременности после искусственной инсеминации нативной и криоконсервированной спермой // Тез</w:t>
      </w:r>
      <w:r>
        <w:rPr>
          <w:sz w:val="28"/>
          <w:lang w:val="uk-UA"/>
        </w:rPr>
        <w:t xml:space="preserve">. </w:t>
      </w:r>
      <w:r>
        <w:rPr>
          <w:sz w:val="28"/>
        </w:rPr>
        <w:t>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VIII</w:t>
      </w:r>
      <w:r>
        <w:rPr>
          <w:sz w:val="28"/>
        </w:rPr>
        <w:t xml:space="preserve"> съезда акушеров-гинекологов УССР «Проблемы невынашивания беременности и гнойно-воспалительные заболевания в современном акушерстве»</w:t>
      </w:r>
      <w:r>
        <w:rPr>
          <w:sz w:val="28"/>
          <w:lang w:val="uk-UA"/>
        </w:rPr>
        <w:t>.</w:t>
      </w:r>
      <w:r>
        <w:rPr>
          <w:sz w:val="28"/>
        </w:rPr>
        <w:t xml:space="preserve"> Львов, 1986. </w:t>
      </w:r>
      <w:r>
        <w:rPr>
          <w:sz w:val="28"/>
          <w:lang w:val="uk-UA"/>
        </w:rPr>
        <w:t xml:space="preserve">– </w:t>
      </w:r>
      <w:r>
        <w:rPr>
          <w:sz w:val="28"/>
        </w:rPr>
        <w:t>С.48</w:t>
      </w:r>
      <w:r>
        <w:rPr>
          <w:sz w:val="28"/>
          <w:lang w:val="uk-UA"/>
        </w:rPr>
        <w:t xml:space="preserve"> – </w:t>
      </w:r>
      <w:r>
        <w:rPr>
          <w:sz w:val="28"/>
        </w:rPr>
        <w:t>49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uk-UA"/>
        </w:rPr>
        <w:t>Диагностическое значение гормональных изменений у беременных с невынашиванием при патологии гепатобилиарной системы / Е.И.Самарская, О.И.Калиновская, О.А.Ля</w:t>
      </w:r>
      <w:r>
        <w:rPr>
          <w:sz w:val="28"/>
        </w:rPr>
        <w:t>щ</w:t>
      </w:r>
      <w:r>
        <w:rPr>
          <w:sz w:val="28"/>
          <w:lang w:val="uk-UA"/>
        </w:rPr>
        <w:t>енко, Н.И.Гладенко, И.А.Тучкина, О.Б.Овчаренко, Г.В.Мальцев, С.И. Гайворонская // Матеріали ІІ конф. Харк. обл.. клінічної лікарні «Роль сучасних методів діагностики в лікуванні та реабілітації хворих». Харків, 2004. – С.56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Диагностическая ценность амниоскопии и амниоцентеза в определении состояния внутриутробного плода при перенашивании беременности / Е.Л. Лернер, Р.Я. Воронова, С.А. Назарюк, Л.В. Рогозянский // Акушерство и гинекология – 1970. – № 9. – С.40 – 42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Динамика полового хроматина и кариопикнотического индекса при невынашивании беременности / </w:t>
      </w:r>
      <w:r>
        <w:rPr>
          <w:sz w:val="28"/>
          <w:lang w:val="uk-UA"/>
        </w:rPr>
        <w:t>И.И. Г</w:t>
      </w:r>
      <w:r>
        <w:rPr>
          <w:sz w:val="28"/>
        </w:rPr>
        <w:t xml:space="preserve">рищенко, </w:t>
      </w:r>
      <w:r>
        <w:rPr>
          <w:sz w:val="28"/>
          <w:lang w:val="uk-UA"/>
        </w:rPr>
        <w:t xml:space="preserve">Н.Г. </w:t>
      </w:r>
      <w:r>
        <w:rPr>
          <w:sz w:val="28"/>
        </w:rPr>
        <w:t>Богдашкин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Л.Г. </w:t>
      </w:r>
      <w:r>
        <w:rPr>
          <w:sz w:val="28"/>
        </w:rPr>
        <w:t>Коваленко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«Современные методы диагностики и лечения перинатальной патологии». Москва – Ереван, 1981. – С.128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Дриняева В.В., Паращук Ю.С. Стимуляция сократительной деятельности матки при переношенной беременности методом акупунктурной гипотермии биологически активных точек // Врачебная практика. – 2001. – № 5. – С.19 – 21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Лернер Е.Л. Активность гиалуронидазы в крови женщин с доношенной и переношенной беременностью и ее изменения под влиянием витаминов «С» и «Р» // Сб. науч. тр. ХМИ «Актуальные вопросы акушерства и гинекологии». К., 1964. – С. 10 – 18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</w:t>
      </w:r>
      <w:r>
        <w:rPr>
          <w:sz w:val="28"/>
          <w:lang w:val="uk-UA"/>
        </w:rPr>
        <w:t>ернер Е.Л., Эндельман М.М. Активность ацетилхолинэстеразы в крови и выделение катехоламинов с мочой при доношенной и переношенной беременности у женщин. Влияние витаминов С и Р на эти показатели // Акушерство и гинекология. – 1966. – № 4. – С.47 – 52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Невиношування вагітності після штучного запліднення / В.І. Грищенко, Ю.С. Паращук, Л.В. Потапова, О.П. Танько // Зб. наук. праць «Невиношування вагітності». К., 1997. – С.79 – 81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Невынашивание беременности и гиподинамия / Н.Г. Богдашкин, Н.П. </w:t>
      </w:r>
      <w:r>
        <w:rPr>
          <w:sz w:val="28"/>
          <w:lang w:val="uk-UA"/>
        </w:rPr>
        <w:t>Арт</w:t>
      </w:r>
      <w:r>
        <w:rPr>
          <w:sz w:val="28"/>
        </w:rPr>
        <w:t>ы</w:t>
      </w:r>
      <w:r>
        <w:rPr>
          <w:sz w:val="28"/>
          <w:lang w:val="uk-UA"/>
        </w:rPr>
        <w:t xml:space="preserve">кова, Л.Г. Трубчанинова, Саломон Нгема Овоно Абеме // </w:t>
      </w:r>
      <w:r>
        <w:rPr>
          <w:sz w:val="28"/>
        </w:rPr>
        <w:t xml:space="preserve">Тез. докл. </w:t>
      </w:r>
      <w:r>
        <w:rPr>
          <w:sz w:val="28"/>
          <w:lang w:val="en-US"/>
        </w:rPr>
        <w:t>VIII</w:t>
      </w:r>
      <w:r>
        <w:rPr>
          <w:sz w:val="28"/>
        </w:rPr>
        <w:t xml:space="preserve"> съезда акушеров-гинекологов УССР «Проблемы невынашивания беременности и гнойно-воспалительные заболевания в современном акушерстве». Львов, 1986. – С.35 – 36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Невынашивание беременности у работниц, связанных с производством комбинированных пестицидов и применением их в сельском хозяйстве // Н.Г. Богдашкин, В.П. Михайлова, П.С. Вержанский, Л.Г. Коваленко, Е.И. Самарская, Г.М. Чурута, Т.В. Ковалева // Тез. докл. </w:t>
      </w:r>
      <w:r>
        <w:rPr>
          <w:sz w:val="28"/>
          <w:lang w:val="en-US"/>
        </w:rPr>
        <w:t>VII</w:t>
      </w:r>
      <w:r>
        <w:rPr>
          <w:sz w:val="28"/>
        </w:rPr>
        <w:t xml:space="preserve"> съезда акушеров-гинекологов Украинской ССР. Донецк, 1981. – С.61 – 62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Некоторые соматические и генетические показатели невынашивания беременности у работниц химпредприятий /</w:t>
      </w:r>
      <w:r>
        <w:rPr>
          <w:sz w:val="28"/>
          <w:lang w:val="uk-UA"/>
        </w:rPr>
        <w:t xml:space="preserve">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Л.Г. </w:t>
      </w:r>
      <w:r>
        <w:rPr>
          <w:sz w:val="28"/>
        </w:rPr>
        <w:t xml:space="preserve">Коваленко, </w:t>
      </w:r>
      <w:r>
        <w:rPr>
          <w:sz w:val="28"/>
          <w:lang w:val="uk-UA"/>
        </w:rPr>
        <w:t xml:space="preserve">Г.М. </w:t>
      </w:r>
      <w:r>
        <w:rPr>
          <w:sz w:val="28"/>
        </w:rPr>
        <w:t>Чурут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.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</w:rPr>
        <w:t>ъезда акушеров-гинекологов УССР</w:t>
      </w:r>
      <w:r>
        <w:rPr>
          <w:sz w:val="28"/>
          <w:lang w:val="uk-UA"/>
        </w:rPr>
        <w:t>.</w:t>
      </w:r>
      <w:r>
        <w:rPr>
          <w:sz w:val="28"/>
        </w:rPr>
        <w:t xml:space="preserve"> Львов, 1986. – С.96</w:t>
      </w:r>
      <w:r>
        <w:rPr>
          <w:sz w:val="28"/>
          <w:lang w:val="uk-UA"/>
        </w:rPr>
        <w:t xml:space="preserve"> – </w:t>
      </w:r>
      <w:r>
        <w:rPr>
          <w:sz w:val="28"/>
        </w:rPr>
        <w:t>97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Новые аспекты применения кольпоцитогенетических тестов в диагностике невынашивания беременности / </w:t>
      </w:r>
      <w:r>
        <w:rPr>
          <w:sz w:val="28"/>
          <w:lang w:val="uk-UA"/>
        </w:rPr>
        <w:t>И.И. Г</w:t>
      </w:r>
      <w:r>
        <w:rPr>
          <w:sz w:val="28"/>
        </w:rPr>
        <w:t xml:space="preserve">рищенко, </w:t>
      </w:r>
      <w:r>
        <w:rPr>
          <w:sz w:val="28"/>
          <w:lang w:val="uk-UA"/>
        </w:rPr>
        <w:t xml:space="preserve">Н.Г. </w:t>
      </w:r>
      <w:r>
        <w:rPr>
          <w:sz w:val="28"/>
        </w:rPr>
        <w:t>Богдашкин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Л.Г. </w:t>
      </w:r>
      <w:r>
        <w:rPr>
          <w:sz w:val="28"/>
        </w:rPr>
        <w:t>Коваленко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. докл. Республ. конф. акушеров-гинекологов Литовской ССР. </w:t>
      </w:r>
      <w:r>
        <w:rPr>
          <w:sz w:val="28"/>
          <w:lang w:val="uk-UA"/>
        </w:rPr>
        <w:t>Ч. ІІ.</w:t>
      </w:r>
      <w:r>
        <w:rPr>
          <w:sz w:val="28"/>
        </w:rPr>
        <w:t xml:space="preserve"> Клайпеда, 1981. – С.184 – 186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перебігу вагітності у неповнолітніх жінок з невиношуванням. / М. Г. Богдашкін, І.О. Тучкіна, М.А. Лісова, Є.В. Благовещенський / Зб. «Невиношування вагітності». К., 1997. – С.23 – 26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uk-UA"/>
        </w:rPr>
        <w:t>Паращук Ю.С. Особливості перебігу вагітності у жінок після терапії деяких форм неплідності // Педіатрія, акушерство та гінекологія – 1993. – № 4. – С.62 – 64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аращук Ю.С. Особливості перебігу вагітності у жінок після інсемінації сперміями донора // Сб. науч. тр. симпозиума с междун</w:t>
      </w:r>
      <w:r>
        <w:rPr>
          <w:sz w:val="28"/>
          <w:lang w:val="uk-UA"/>
        </w:rPr>
        <w:t>ар.</w:t>
      </w:r>
      <w:r>
        <w:rPr>
          <w:sz w:val="28"/>
        </w:rPr>
        <w:t xml:space="preserve"> участием «Бесплодие. Вспомогательные репродуктивные технологии». К</w:t>
      </w:r>
      <w:r>
        <w:rPr>
          <w:sz w:val="28"/>
          <w:lang w:val="uk-UA"/>
        </w:rPr>
        <w:t>.</w:t>
      </w:r>
      <w:r>
        <w:rPr>
          <w:sz w:val="28"/>
        </w:rPr>
        <w:t xml:space="preserve">, 1997. – С.110 – 112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аращук Ю.С., Атраментова Л.О.</w:t>
      </w:r>
      <w:r>
        <w:rPr>
          <w:sz w:val="28"/>
          <w:lang w:val="uk-UA"/>
        </w:rPr>
        <w:t xml:space="preserve"> </w:t>
      </w:r>
      <w:r>
        <w:rPr>
          <w:sz w:val="28"/>
        </w:rPr>
        <w:t>Вплив шлюбної структури на гестаційний процес, результати вагітності, пологи і стан новонароджен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// Педіатрія, акушерство та гінекологія. – 1993. </w:t>
      </w:r>
      <w:r>
        <w:rPr>
          <w:sz w:val="28"/>
          <w:lang w:val="uk-UA"/>
        </w:rPr>
        <w:t xml:space="preserve">–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5. </w:t>
      </w:r>
      <w:r>
        <w:rPr>
          <w:sz w:val="28"/>
          <w:lang w:val="uk-UA"/>
        </w:rPr>
        <w:t xml:space="preserve">– </w:t>
      </w:r>
      <w:r>
        <w:rPr>
          <w:sz w:val="28"/>
        </w:rPr>
        <w:t>С.50</w:t>
      </w:r>
      <w:r>
        <w:rPr>
          <w:sz w:val="28"/>
          <w:lang w:val="uk-UA"/>
        </w:rPr>
        <w:t xml:space="preserve"> – </w:t>
      </w:r>
      <w:r>
        <w:rPr>
          <w:sz w:val="28"/>
        </w:rPr>
        <w:t>52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Паращук Ю.С., Дриняева В.В.</w:t>
      </w:r>
      <w:r>
        <w:rPr>
          <w:sz w:val="28"/>
        </w:rPr>
        <w:t xml:space="preserve"> Использование метода акупунктурной гипотермии для стимуляции сократительной деятельности матки при переношенной беременности</w:t>
      </w:r>
      <w:r>
        <w:rPr>
          <w:sz w:val="28"/>
          <w:lang w:val="uk-UA"/>
        </w:rPr>
        <w:t xml:space="preserve"> // Зб. наук. праць Медичного ін-ту Української асоціації народної медицини. К.: Інтермед, 2002. – С. 149 – 150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Паращук Ю.С., Дриняєва В.В. Рівень плацентарного лактогену при переношуванні вагітності // Вісник наукових досліджень. – 2002. – № 2 (26), додаток. – С. 265 – 266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аращук Ю.С., Лупояд В.С. Использование ультразвукового сканирования в диагностике угрозы прерывания беременности // Тез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д</w:t>
      </w:r>
      <w:r>
        <w:rPr>
          <w:sz w:val="28"/>
        </w:rPr>
        <w:t>окл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 xml:space="preserve">. </w:t>
      </w:r>
      <w:r>
        <w:rPr>
          <w:sz w:val="28"/>
        </w:rPr>
        <w:t>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Актуальные вопросы антенатальной охраны плода», 1986. </w:t>
      </w:r>
      <w:r>
        <w:rPr>
          <w:sz w:val="28"/>
          <w:lang w:val="uk-UA"/>
        </w:rPr>
        <w:t xml:space="preserve">– </w:t>
      </w:r>
      <w:r>
        <w:rPr>
          <w:sz w:val="28"/>
        </w:rPr>
        <w:t>С.154</w:t>
      </w:r>
      <w:r>
        <w:rPr>
          <w:sz w:val="28"/>
          <w:lang w:val="uk-UA"/>
        </w:rPr>
        <w:t xml:space="preserve"> – </w:t>
      </w:r>
      <w:r>
        <w:rPr>
          <w:sz w:val="28"/>
        </w:rPr>
        <w:t>155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аращук Ю.С., Сабадаш И.А. Неспецифические механизмы блокады спонтанной сократительной активности матки //</w:t>
      </w:r>
      <w:r>
        <w:rPr>
          <w:sz w:val="28"/>
          <w:lang w:val="uk-UA"/>
        </w:rPr>
        <w:t xml:space="preserve"> Матеріали наук.-практ. конф. «Ліки – людині: Сучасні аспекти фармакотерапії». Харків, 2004. – С. 132 – 134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Покришко С.В. Вплив материнської інфекції на перебіг вагітності // Зб. наук. праць «Невиношування вагітності». К., 1997. – С.352 – 354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Применение синтетических прогестинов при лечении невынашивания беременности / </w:t>
      </w:r>
      <w:r>
        <w:rPr>
          <w:sz w:val="28"/>
          <w:lang w:val="uk-UA"/>
        </w:rPr>
        <w:t>И.И. Г</w:t>
      </w:r>
      <w:r>
        <w:rPr>
          <w:sz w:val="28"/>
        </w:rPr>
        <w:t xml:space="preserve">рищенко, </w:t>
      </w:r>
      <w:r>
        <w:rPr>
          <w:sz w:val="28"/>
          <w:lang w:val="uk-UA"/>
        </w:rPr>
        <w:t xml:space="preserve">Н.Г. </w:t>
      </w:r>
      <w:r>
        <w:rPr>
          <w:sz w:val="28"/>
        </w:rPr>
        <w:t>Богдашкин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Л.Г. </w:t>
      </w:r>
      <w:r>
        <w:rPr>
          <w:sz w:val="28"/>
        </w:rPr>
        <w:t>Коваленко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Пленума правления Всесоюз. общества акушеров-гинекологов. Махачкала, 1980. – С.90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  <w:lang w:val="uk-UA"/>
        </w:rPr>
        <w:t>Сабадаш И.А. Особенности функционирования системы перекисного окисления липидов – антиоксидантной системы защиты организма при невынашивании беременности // Медико-соціальні проблеми сім</w:t>
      </w:r>
      <w:r>
        <w:rPr>
          <w:sz w:val="28"/>
        </w:rPr>
        <w:t>’</w:t>
      </w:r>
      <w:r>
        <w:rPr>
          <w:sz w:val="28"/>
          <w:lang w:val="uk-UA"/>
        </w:rPr>
        <w:t>ї. – 2003. – Т. 8, № 1. – С.74 – 79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Самарская Е.И. Невынашивание беременности и связь ее с функциональным состояние</w:t>
      </w:r>
      <w:r>
        <w:rPr>
          <w:sz w:val="28"/>
          <w:lang w:val="uk-UA"/>
        </w:rPr>
        <w:t>м</w:t>
      </w:r>
      <w:r>
        <w:rPr>
          <w:sz w:val="28"/>
        </w:rPr>
        <w:t xml:space="preserve"> печени // Сб</w:t>
      </w:r>
      <w:r>
        <w:rPr>
          <w:sz w:val="28"/>
          <w:lang w:val="uk-UA"/>
        </w:rPr>
        <w:t>.</w:t>
      </w:r>
      <w:r>
        <w:rPr>
          <w:sz w:val="28"/>
        </w:rPr>
        <w:t xml:space="preserve"> науч. тр</w:t>
      </w:r>
      <w:r>
        <w:rPr>
          <w:sz w:val="28"/>
          <w:lang w:val="uk-UA"/>
        </w:rPr>
        <w:t>.</w:t>
      </w:r>
      <w:r>
        <w:rPr>
          <w:sz w:val="28"/>
        </w:rPr>
        <w:t xml:space="preserve"> «Актуальные вопросы физиологии и патологии генеративной функции женщины». / Харьк. мед. ин-т. Харьков, 1979. </w:t>
      </w:r>
      <w:r>
        <w:rPr>
          <w:sz w:val="28"/>
          <w:lang w:val="uk-UA"/>
        </w:rPr>
        <w:t>–</w:t>
      </w:r>
      <w:r>
        <w:rPr>
          <w:sz w:val="28"/>
        </w:rPr>
        <w:t xml:space="preserve"> С.56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Самарская Е.И. Невынашивание беременности у работниц, связанных с производством комбинированных пестицидов и применением их в сельском хозяйс</w:t>
      </w:r>
      <w:r>
        <w:rPr>
          <w:sz w:val="28"/>
          <w:lang w:val="uk-UA"/>
        </w:rPr>
        <w:t>т</w:t>
      </w:r>
      <w:r>
        <w:rPr>
          <w:sz w:val="28"/>
        </w:rPr>
        <w:t>ве //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</w:t>
      </w:r>
      <w:r>
        <w:rPr>
          <w:sz w:val="28"/>
        </w:rPr>
        <w:t xml:space="preserve"> съезда акушеров-гинекологов УССР. К</w:t>
      </w:r>
      <w:r>
        <w:rPr>
          <w:sz w:val="28"/>
          <w:lang w:val="uk-UA"/>
        </w:rPr>
        <w:t>.</w:t>
      </w:r>
      <w:r>
        <w:rPr>
          <w:sz w:val="28"/>
        </w:rPr>
        <w:t xml:space="preserve">, 1983. </w:t>
      </w:r>
      <w:r>
        <w:rPr>
          <w:sz w:val="28"/>
          <w:lang w:val="uk-UA"/>
        </w:rPr>
        <w:t>–</w:t>
      </w:r>
      <w:r>
        <w:rPr>
          <w:sz w:val="28"/>
        </w:rPr>
        <w:t xml:space="preserve"> С.137</w:t>
      </w:r>
      <w:r>
        <w:rPr>
          <w:sz w:val="28"/>
          <w:lang w:val="uk-UA"/>
        </w:rPr>
        <w:t xml:space="preserve"> – </w:t>
      </w:r>
      <w:r>
        <w:rPr>
          <w:sz w:val="28"/>
        </w:rPr>
        <w:t>138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амарская Е.И., Брук Б.М., Городысская Э.Ф. Морфологические изменения плацент женщин с хроническими заболеваниями гепатобилиарной системы, страдающих невынашиванием беремен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уч. работ «Актуальные вопросы физиологии и патологии генеративной функции женщины» / </w:t>
      </w:r>
      <w:r>
        <w:rPr>
          <w:sz w:val="28"/>
          <w:lang w:val="uk-UA"/>
        </w:rPr>
        <w:t>Х</w:t>
      </w:r>
      <w:r>
        <w:rPr>
          <w:sz w:val="28"/>
        </w:rPr>
        <w:t xml:space="preserve">арьк.мед. ин-т. Харьков, 1979. </w:t>
      </w:r>
      <w:r>
        <w:rPr>
          <w:sz w:val="28"/>
          <w:lang w:val="uk-UA"/>
        </w:rPr>
        <w:t>–</w:t>
      </w:r>
      <w:r>
        <w:rPr>
          <w:sz w:val="28"/>
        </w:rPr>
        <w:t xml:space="preserve"> С.57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Трубчан</w:t>
      </w:r>
      <w:r>
        <w:rPr>
          <w:sz w:val="28"/>
          <w:lang w:val="uk-UA"/>
        </w:rPr>
        <w:t>ин</w:t>
      </w:r>
      <w:r>
        <w:rPr>
          <w:sz w:val="28"/>
        </w:rPr>
        <w:t>ова Л.Г. Лечение невынашивания беременности синтетическими прогестинами // Тез.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ХІІ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к</w:t>
      </w:r>
      <w:r>
        <w:rPr>
          <w:sz w:val="28"/>
        </w:rPr>
        <w:t>онф</w:t>
      </w:r>
      <w:r>
        <w:rPr>
          <w:sz w:val="28"/>
          <w:lang w:val="uk-UA"/>
        </w:rPr>
        <w:t>.</w:t>
      </w:r>
      <w:r>
        <w:rPr>
          <w:sz w:val="28"/>
        </w:rPr>
        <w:t xml:space="preserve"> молодых ученых ХМИ. Харьков, 1984. – С.14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lang w:val="uk-UA"/>
        </w:rPr>
        <w:t>Удовиченко О.А. Применение неко</w:t>
      </w:r>
      <w:r>
        <w:rPr>
          <w:sz w:val="28"/>
        </w:rPr>
        <w:t>торых рутинных методик для прогнозирования исхода угрожающего аборта у женщин в первом триместре беремен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науч. тр. «Актуальные проблемы интернатуры». Харьков, 1996. – С.120 – 122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Шихайлова В.П. Самарская Е.И., Гилун Л.И. Содержание катехоламинов в элементах плодного яйца и в моче при нарушении сократительной деятельности матки как причина невынашивания беременности // Сб. науч. тр. «Гуморальная регуляция родовой деятельности и лечение ее нарушений». Харьков, 1976. – С.3</w:t>
      </w:r>
      <w:r>
        <w:rPr>
          <w:sz w:val="28"/>
          <w:lang w:val="uk-UA"/>
        </w:rPr>
        <w:t xml:space="preserve">7 – </w:t>
      </w:r>
      <w:r>
        <w:rPr>
          <w:sz w:val="28"/>
        </w:rPr>
        <w:t>40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Шихайлова В.П., Чурута Г.И., Ковалева Т.В. Анализ невынашивания беременности по материалам Первомайской ЦРБ //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р. </w:t>
      </w:r>
      <w:r>
        <w:rPr>
          <w:sz w:val="28"/>
          <w:lang w:val="uk-UA"/>
        </w:rPr>
        <w:t>«</w:t>
      </w:r>
      <w:r>
        <w:rPr>
          <w:sz w:val="28"/>
        </w:rPr>
        <w:t>Репродуктивная функция женщины. Вопросы физиологии и патологии</w:t>
      </w:r>
      <w:r>
        <w:rPr>
          <w:sz w:val="28"/>
          <w:lang w:val="uk-UA"/>
        </w:rPr>
        <w:t>»/ Харьк. мед. ин-т.</w:t>
      </w:r>
      <w:r>
        <w:rPr>
          <w:sz w:val="28"/>
        </w:rPr>
        <w:t xml:space="preserve"> Харьков, 1981 </w:t>
      </w:r>
      <w:r>
        <w:rPr>
          <w:sz w:val="28"/>
          <w:lang w:val="uk-UA"/>
        </w:rPr>
        <w:t>–</w:t>
      </w:r>
      <w:r>
        <w:rPr>
          <w:sz w:val="28"/>
        </w:rPr>
        <w:t xml:space="preserve"> С. 16</w:t>
      </w:r>
      <w:r>
        <w:rPr>
          <w:sz w:val="28"/>
          <w:lang w:val="uk-UA"/>
        </w:rPr>
        <w:t xml:space="preserve"> – </w:t>
      </w:r>
      <w:r>
        <w:rPr>
          <w:sz w:val="28"/>
        </w:rPr>
        <w:t>17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Шихайлова В.П., Яцын Л.С., Хмельницкая Л.А. Половой хроматин как дополнительный тест в диагностике перенашивания беременности и слабости родовой деятельности // </w:t>
      </w:r>
      <w:r>
        <w:rPr>
          <w:sz w:val="28"/>
          <w:lang w:val="uk-UA"/>
        </w:rPr>
        <w:t>С</w:t>
      </w:r>
      <w:r>
        <w:rPr>
          <w:sz w:val="28"/>
        </w:rPr>
        <w:t>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 тр. «Гуморальная регуляция родовой деятельности и лечение ее нарушений». Харьков, 1976</w:t>
      </w:r>
      <w:r>
        <w:rPr>
          <w:sz w:val="28"/>
          <w:lang w:val="uk-UA"/>
        </w:rPr>
        <w:t>.</w:t>
      </w:r>
      <w:r>
        <w:rPr>
          <w:sz w:val="28"/>
        </w:rPr>
        <w:t xml:space="preserve"> – С.66</w:t>
      </w:r>
      <w:r>
        <w:rPr>
          <w:sz w:val="28"/>
          <w:lang w:val="uk-UA"/>
        </w:rPr>
        <w:t xml:space="preserve"> – </w:t>
      </w:r>
      <w:r>
        <w:rPr>
          <w:sz w:val="28"/>
        </w:rPr>
        <w:t>6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Фетоплацентарна недостат</w:t>
      </w:r>
      <w:r>
        <w:rPr>
          <w:b/>
          <w:i/>
          <w:sz w:val="28"/>
          <w:lang w:val="uk-UA"/>
        </w:rPr>
        <w:t>ність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ольф Е.В., </w:t>
      </w:r>
      <w:r>
        <w:rPr>
          <w:sz w:val="28"/>
        </w:rPr>
        <w:t>Богдашкин Н.Г.</w:t>
      </w:r>
      <w:r>
        <w:rPr>
          <w:sz w:val="28"/>
          <w:lang w:val="uk-UA"/>
        </w:rPr>
        <w:t xml:space="preserve">, Яковцова А.Ф. </w:t>
      </w:r>
      <w:r>
        <w:rPr>
          <w:sz w:val="28"/>
        </w:rPr>
        <w:t>Свободные радикалы в ткани плаценты при антенатальной гибели плода и их связь с окислительно-восстановительными процессам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Материалы конф. кафедр патанатомии Московск</w:t>
      </w:r>
      <w:r>
        <w:rPr>
          <w:sz w:val="28"/>
          <w:lang w:val="uk-UA"/>
        </w:rPr>
        <w:t>.</w:t>
      </w:r>
      <w:r>
        <w:rPr>
          <w:sz w:val="28"/>
        </w:rPr>
        <w:t xml:space="preserve"> мед ин-та и кафедр патанатомии и биохимии Харьковского мед. ин-та «</w:t>
      </w:r>
      <w:r>
        <w:rPr>
          <w:sz w:val="28"/>
          <w:lang w:val="uk-UA"/>
        </w:rPr>
        <w:t>Ф</w:t>
      </w:r>
      <w:r>
        <w:rPr>
          <w:sz w:val="28"/>
        </w:rPr>
        <w:t>ункционально-морфологические основы патологических процессов». Вып. 95</w:t>
      </w:r>
      <w:r>
        <w:rPr>
          <w:sz w:val="28"/>
          <w:lang w:val="uk-UA"/>
        </w:rPr>
        <w:t xml:space="preserve">. </w:t>
      </w:r>
      <w:r>
        <w:rPr>
          <w:sz w:val="28"/>
        </w:rPr>
        <w:t>Харьков, 1970. – С.61 – 64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</w:rPr>
        <w:t>Богдашкин Н.Г., Яковцова А.Ф., Новикова Н.В. Результаты изучения амниотической жидкости, а также биохимических и гистохимических исследований плаценты при антенатальной патологии</w:t>
      </w:r>
      <w:r>
        <w:rPr>
          <w:sz w:val="28"/>
          <w:lang w:val="uk-UA"/>
        </w:rPr>
        <w:t xml:space="preserve"> // </w:t>
      </w:r>
      <w:r>
        <w:rPr>
          <w:sz w:val="28"/>
        </w:rPr>
        <w:t xml:space="preserve">Тез. докл </w:t>
      </w:r>
      <w:r>
        <w:rPr>
          <w:sz w:val="28"/>
          <w:lang w:val="en-US"/>
        </w:rPr>
        <w:t>V</w:t>
      </w:r>
      <w:r>
        <w:rPr>
          <w:sz w:val="28"/>
        </w:rPr>
        <w:t>ІІ Междунар. конгресса акушеров-гинекологов. Москва, 1973. – С.187 – 188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</w:rPr>
        <w:t xml:space="preserve">Ведение беременности и родов при фетоплацентарной недостаточности /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О.В. </w:t>
      </w:r>
      <w:r>
        <w:rPr>
          <w:sz w:val="28"/>
        </w:rPr>
        <w:t xml:space="preserve">Грищенко, </w:t>
      </w:r>
      <w:r>
        <w:rPr>
          <w:sz w:val="28"/>
          <w:lang w:val="uk-UA"/>
        </w:rPr>
        <w:t xml:space="preserve">И.В. </w:t>
      </w:r>
      <w:r>
        <w:rPr>
          <w:sz w:val="28"/>
        </w:rPr>
        <w:t xml:space="preserve">Лахно, </w:t>
      </w:r>
      <w:r>
        <w:rPr>
          <w:sz w:val="28"/>
          <w:lang w:val="uk-UA"/>
        </w:rPr>
        <w:t xml:space="preserve">О.И. </w:t>
      </w:r>
      <w:r>
        <w:rPr>
          <w:sz w:val="28"/>
        </w:rPr>
        <w:t xml:space="preserve">Шевченко, </w:t>
      </w:r>
      <w:r>
        <w:rPr>
          <w:sz w:val="28"/>
          <w:lang w:val="uk-UA"/>
        </w:rPr>
        <w:t xml:space="preserve">А.В. </w:t>
      </w:r>
      <w:r>
        <w:rPr>
          <w:sz w:val="28"/>
        </w:rPr>
        <w:t>Зайченко</w:t>
      </w:r>
      <w:r>
        <w:rPr>
          <w:sz w:val="28"/>
          <w:lang w:val="uk-UA"/>
        </w:rPr>
        <w:t xml:space="preserve">; </w:t>
      </w:r>
      <w:r>
        <w:rPr>
          <w:sz w:val="28"/>
        </w:rPr>
        <w:t xml:space="preserve">Под ред. </w:t>
      </w:r>
      <w:r>
        <w:rPr>
          <w:sz w:val="28"/>
          <w:lang w:val="uk-UA"/>
        </w:rPr>
        <w:t xml:space="preserve">Ю.С. </w:t>
      </w:r>
      <w:r>
        <w:rPr>
          <w:sz w:val="28"/>
        </w:rPr>
        <w:t>Паращук</w:t>
      </w:r>
      <w:r>
        <w:rPr>
          <w:sz w:val="28"/>
          <w:lang w:val="uk-UA"/>
        </w:rPr>
        <w:t>а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О.В. </w:t>
      </w:r>
      <w:r>
        <w:rPr>
          <w:sz w:val="28"/>
        </w:rPr>
        <w:t>Грищенко. Х</w:t>
      </w:r>
      <w:r>
        <w:rPr>
          <w:sz w:val="28"/>
          <w:lang w:val="uk-UA"/>
        </w:rPr>
        <w:t>арьков</w:t>
      </w:r>
      <w:r>
        <w:rPr>
          <w:sz w:val="28"/>
        </w:rPr>
        <w:t>: Торнадо, 2001. – 116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Изменение гемодинамики в сосудах фетоплацентарного комплекса у беременных с ожирением по данным ультразвуковой допплерометрии. // Ю.С. Паращук, Р.А. Сафонов, Л.М. Терещук, В.В. Лоныч, И.Н. Леонтьева / Зб. наук. праць Асоціації акушерів-гінекологів України. К.: Інтермед, 2002. – С. 72 – 75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Иммуно</w:t>
      </w:r>
      <w:r>
        <w:rPr>
          <w:sz w:val="28"/>
        </w:rPr>
        <w:t xml:space="preserve">морфологические особенности плаценты при хроническом токсоплазмозе у беременных </w:t>
      </w:r>
      <w:r>
        <w:rPr>
          <w:sz w:val="28"/>
          <w:lang w:val="uk-UA"/>
        </w:rPr>
        <w:t xml:space="preserve">/ Ю.С. </w:t>
      </w:r>
      <w:r>
        <w:rPr>
          <w:sz w:val="28"/>
        </w:rPr>
        <w:t>Паращук,</w:t>
      </w:r>
      <w:r>
        <w:rPr>
          <w:sz w:val="28"/>
          <w:lang w:val="uk-UA"/>
        </w:rPr>
        <w:t xml:space="preserve"> А.Ф.</w:t>
      </w:r>
      <w:r>
        <w:rPr>
          <w:sz w:val="28"/>
        </w:rPr>
        <w:t xml:space="preserve"> Яковцова, Фатхи Р.С.Ель Дахдух</w:t>
      </w:r>
      <w:r>
        <w:rPr>
          <w:sz w:val="28"/>
          <w:lang w:val="uk-UA"/>
        </w:rPr>
        <w:t xml:space="preserve">, И.В. Сорокина </w:t>
      </w:r>
      <w:r>
        <w:rPr>
          <w:sz w:val="28"/>
        </w:rPr>
        <w:t xml:space="preserve">// </w:t>
      </w:r>
      <w:r>
        <w:rPr>
          <w:sz w:val="28"/>
          <w:lang w:val="uk-UA"/>
        </w:rPr>
        <w:t>Імунологія та алергологія. – 2001. – № 4. – С.49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Меренкова І.М. Стан фетоплацентарного комплексу при поєднаннні загрози переривання вагітності із залізодефіцитною анемією // Зб. наук. праць «Невиношування вагітності». К., 1997. – С.287 – 289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Некоторые биофизические свойства и показатели окислительных процессов белкового обмена в плаценте в норме и при антенатальной гибели плода / Е.В Адольф, Н.Г. Богдашкин</w:t>
      </w:r>
      <w:r>
        <w:rPr>
          <w:sz w:val="28"/>
          <w:lang w:val="uk-UA"/>
        </w:rPr>
        <w:t>,</w:t>
      </w:r>
      <w:r>
        <w:rPr>
          <w:sz w:val="28"/>
        </w:rPr>
        <w:t xml:space="preserve"> Л.В. Крыленко, Г.А, Логвинова, А.Я. Яковцова // Тез. докл.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-гинекологов УССР. К., 1971. – С.77 – 78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 Лікування вагітних з фетоплацентарною недостатністю при наявності екстрагенітальної патології // Клінічна фармація. – 2003. – Т.7., № 3. – С.178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 Сафонов Р.А. Застосування актовегіну та інстенону при лікуванні плацентарних порушень у вагітних з аліментарно-конституціональним ожирінням // Матеріали науково-практичної конференції «Ліки – людині: Сучасні аспекти фармакотерапії». Харків, 2004. – С. 134 – 135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 фетоплацентарного комплексу при наявності екстрагенітальної патології у вагітних // Тези доп. ІІІ Міжнар. наук.-практ. конф. «Наука і соціальні проблеми суспільства: Медицина, фармація, біотехнологія». Харків: Вид-во НФАУ, 2003. – С.158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, Вержанський П.С., Мальцев Г.В. Порушення фетоплацентарної системи при вагітності, ускладненої пієлонефритом та загрозою її переривання // Зб. наук. праць «Невиношування вагітності». К., 1997. – С.329 – 332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, Меренкова І.М. Діагностика фетоплацентарної недостатності при залізодефіцитній анемії вагітних з допомогою магнітно-резонансної томографії // Педіатрія, акушерство та гінекологія. – 1997. – №4. – С.66 – 69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, Меренкова І.Н. Використання ультразвукової ехографії і магнітно-резонансної томографії для діагностики фетоплацентарної недостатності // Укр. радіологіч. журн. – 1998. – Т.6, Вип. 1. – С.34 – 35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Покришко С.В. Вплив генітального герпесу на стан фетоплацентарного комплексу // Сб. «Бесплодие. Вспомогательн</w:t>
      </w:r>
      <w:r>
        <w:rPr>
          <w:sz w:val="28"/>
        </w:rPr>
        <w:t>ые репродуктивные технологии 2000». К</w:t>
      </w:r>
      <w:r>
        <w:rPr>
          <w:sz w:val="28"/>
          <w:lang w:val="uk-UA"/>
        </w:rPr>
        <w:t>.</w:t>
      </w:r>
      <w:r>
        <w:rPr>
          <w:sz w:val="28"/>
        </w:rPr>
        <w:t xml:space="preserve">, 1999. </w:t>
      </w:r>
      <w:r>
        <w:rPr>
          <w:sz w:val="28"/>
          <w:lang w:val="uk-UA"/>
        </w:rPr>
        <w:t xml:space="preserve">– </w:t>
      </w:r>
      <w:r>
        <w:rPr>
          <w:sz w:val="28"/>
        </w:rPr>
        <w:t>С.221</w:t>
      </w:r>
      <w:r>
        <w:rPr>
          <w:sz w:val="28"/>
          <w:lang w:val="uk-UA"/>
        </w:rPr>
        <w:t xml:space="preserve"> – </w:t>
      </w:r>
      <w:r>
        <w:rPr>
          <w:sz w:val="28"/>
        </w:rPr>
        <w:t>223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Покришко С.В.Состояние фетоплацентарного комплекса при материнской ин</w:t>
      </w:r>
      <w:r>
        <w:rPr>
          <w:sz w:val="28"/>
        </w:rPr>
        <w:t>фекции. В сб. тез. 2-го Российского научного форума «Роль инфекции в патологии репродуктивной системы женщины, плода и новорожденного». Москва. 2000. – С.212-213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, Сафонов Р.А. Ефективність застосування актовегіну та інстенону при хронічній фетоплацентарній недостатності у вагітних з ожирінням // Вісник наукових досліджень. – 2002. – № 2 (26), додаток. – С. 262 – 263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 xml:space="preserve">Паращук Ю.С., Сафонов Р.А. </w:t>
      </w:r>
      <w:r>
        <w:rPr>
          <w:sz w:val="28"/>
        </w:rPr>
        <w:t xml:space="preserve">Комплексная оценка состояния фетоплацентраного комплекса у беременных с алиментарно-конституциональным ожирением // </w:t>
      </w:r>
      <w:r>
        <w:rPr>
          <w:sz w:val="28"/>
          <w:lang w:val="uk-UA"/>
        </w:rPr>
        <w:t>Ультразвукова перинатальна діагностика. – 2003. – № 6. – С.53 – 57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ращук Ю.С., Сафонов Р.А. </w:t>
      </w:r>
      <w:r>
        <w:rPr>
          <w:sz w:val="28"/>
        </w:rPr>
        <w:t>Состояние фетоплацентарного комплекса у беременных с ожирением</w:t>
      </w:r>
      <w:r>
        <w:rPr>
          <w:sz w:val="28"/>
          <w:lang w:val="uk-UA"/>
        </w:rPr>
        <w:t xml:space="preserve"> // Тези доп. І конф. Харк. обл. лікарні «Актуальні проблеми медицини». Харків, 2002. – С. 28</w:t>
      </w:r>
      <w:r>
        <w:rPr>
          <w:lang w:val="uk-UA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, Сафонов Р.А., Никитина И.В. Биофизический профиль плода у беременных на фоне алиментарно-конституционального ожирения // Буковинськ. мед. вісник. – 2001. – Т. 5, № 2 – 3. – С.146 – 147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, Стрюков Д.В. Изменения в фетоплацентарном комплексе у беременных женщин с туберкулезом легких 1а – 1б групп диспансерного учета // Сб. науч. работ «Лекарства – человеку». Харьков, 2002.- Т.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, № 3 – С.44 – 45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 xml:space="preserve">Паращук Ю.С., Фатхі Р.С.Ель Дахдух. Морфологічні особливості посліду при хронічному токсоплазмозі у вагітних // Зб. наук. праць </w:t>
      </w:r>
      <w:r>
        <w:rPr>
          <w:sz w:val="28"/>
          <w:lang w:val="en-US"/>
        </w:rPr>
        <w:t>XLV</w:t>
      </w:r>
      <w:r>
        <w:rPr>
          <w:sz w:val="28"/>
          <w:lang w:val="uk-UA"/>
        </w:rPr>
        <w:t xml:space="preserve"> підсумкової (міжрегіональної) наук.-практ. конф. «Здобутки клінічної та експериментальної медицини». Тернопіль: Укрмедкнига, 2002. – Вип. 7 – С. 156 – 157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Паращук Ю.С., Фатхі Р.С.Ель Дахдух. Порушення у фетоплацентарному комплексі при хронічному токсоплазмозі та їх корекція // Педіатрія, акушерство та гінекологія. – 2002. – № 1. – С. 62 – 6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 xml:space="preserve">Паращук Ю.С., Яковцова А.Ф.. Горшкова З.А. Стан </w:t>
      </w:r>
      <w:r>
        <w:rPr>
          <w:sz w:val="28"/>
          <w:lang w:val="uk-UA"/>
        </w:rPr>
        <w:t>фетоплацентарного комплексу у роділь при дискоординації пологової діяльності // Галицьк. лікарськ. вісник – 2003. – Т.10, № 2. – С.155 – 157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Патоморфология последа при врожденном токсоплазмозе</w:t>
      </w:r>
      <w:r>
        <w:rPr>
          <w:sz w:val="28"/>
          <w:lang w:val="uk-UA"/>
        </w:rPr>
        <w:t xml:space="preserve"> / 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А.Ф. </w:t>
      </w:r>
      <w:r>
        <w:rPr>
          <w:sz w:val="28"/>
        </w:rPr>
        <w:t xml:space="preserve">Яковцова, </w:t>
      </w:r>
      <w:r>
        <w:rPr>
          <w:sz w:val="28"/>
          <w:lang w:val="uk-UA"/>
        </w:rPr>
        <w:t xml:space="preserve">И.В. </w:t>
      </w:r>
      <w:r>
        <w:rPr>
          <w:sz w:val="28"/>
        </w:rPr>
        <w:t>Сорокина, Фатхи Р.С.Ель Дахдух //</w:t>
      </w:r>
      <w:r>
        <w:rPr>
          <w:sz w:val="28"/>
          <w:lang w:val="uk-UA"/>
        </w:rPr>
        <w:t xml:space="preserve"> Буковинський медичний вісник. – 2001. – Т. 5, № 2 – 3. – С.144 – 145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</w:rPr>
        <w:t xml:space="preserve">Ультразвуковой контроль при лечении фетоплацентарной недостаточности / </w:t>
      </w:r>
      <w:r>
        <w:rPr>
          <w:sz w:val="28"/>
          <w:lang w:val="uk-UA"/>
        </w:rPr>
        <w:t>Ю.С. Паращук, Г.В. Мальцев, С.В. Покр</w:t>
      </w:r>
      <w:r>
        <w:rPr>
          <w:sz w:val="28"/>
        </w:rPr>
        <w:t xml:space="preserve">ышко, </w:t>
      </w:r>
      <w:r>
        <w:rPr>
          <w:sz w:val="28"/>
          <w:lang w:val="uk-UA"/>
        </w:rPr>
        <w:t xml:space="preserve">С.Н. </w:t>
      </w:r>
      <w:r>
        <w:rPr>
          <w:sz w:val="28"/>
        </w:rPr>
        <w:t>Копитько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. докл. </w:t>
      </w:r>
      <w:r>
        <w:rPr>
          <w:sz w:val="28"/>
          <w:lang w:val="uk-UA"/>
        </w:rPr>
        <w:t>ІІ</w:t>
      </w:r>
      <w:r>
        <w:rPr>
          <w:sz w:val="28"/>
        </w:rPr>
        <w:t xml:space="preserve"> Международного симпозиума «Проблемы клинической генетики и перинатальной диагностики». Балаклея, 1994. </w:t>
      </w:r>
      <w:r>
        <w:rPr>
          <w:sz w:val="28"/>
          <w:lang w:val="uk-UA"/>
        </w:rPr>
        <w:t xml:space="preserve">– </w:t>
      </w:r>
      <w:r>
        <w:rPr>
          <w:sz w:val="28"/>
        </w:rPr>
        <w:t>С.25 – 2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Фатхи Р.С. Ель Дахдух Эндокринная функция плаценты при хроническом токсоплазмозе // Тези доп. І конф. Харк. обл. клін. лікарні «Акутальні проблеми медицини». – Харків, 2002 – С.45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атхі Р.С. Ель Дахдух Стан фетоплацентарного комплексу у вагітних з токсоплазмозом // Зб. наук. праць Асоціації акушерів-гінекологів України. К.: Фенікс, 2001. – С.622 – 623.</w:t>
      </w:r>
    </w:p>
    <w:p>
      <w:pPr>
        <w:pStyle w:val="Normal"/>
        <w:numPr>
          <w:ilvl w:val="0"/>
          <w:numId w:val="21"/>
        </w:numPr>
        <w:jc w:val="both"/>
        <w:rPr>
          <w:sz w:val="28"/>
          <w:lang w:val="uk-UA"/>
        </w:rPr>
      </w:pPr>
      <w:r>
        <w:rPr>
          <w:sz w:val="28"/>
        </w:rPr>
        <w:t>Фетоплацентарная недостаточность: Учебное пособие для студентов интернов и врачей акушеров-гинекологов</w:t>
      </w:r>
      <w:r>
        <w:rPr>
          <w:sz w:val="28"/>
          <w:lang w:val="uk-UA"/>
        </w:rPr>
        <w:t xml:space="preserve"> / 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О.В. </w:t>
      </w:r>
      <w:r>
        <w:rPr>
          <w:sz w:val="28"/>
        </w:rPr>
        <w:t xml:space="preserve">Грищенко, </w:t>
      </w:r>
      <w:r>
        <w:rPr>
          <w:sz w:val="28"/>
          <w:lang w:val="uk-UA"/>
        </w:rPr>
        <w:t xml:space="preserve">И.В. </w:t>
      </w:r>
      <w:r>
        <w:rPr>
          <w:sz w:val="28"/>
        </w:rPr>
        <w:t xml:space="preserve">Лахно, </w:t>
      </w:r>
      <w:r>
        <w:rPr>
          <w:sz w:val="28"/>
          <w:lang w:val="uk-UA"/>
        </w:rPr>
        <w:t xml:space="preserve">О.И. </w:t>
      </w:r>
      <w:r>
        <w:rPr>
          <w:sz w:val="28"/>
        </w:rPr>
        <w:t>Шевченко Харьков: ХГМУ, 1999.</w:t>
      </w:r>
      <w:r>
        <w:rPr>
          <w:sz w:val="28"/>
          <w:lang w:val="uk-UA"/>
        </w:rPr>
        <w:t xml:space="preserve"> – </w:t>
      </w:r>
      <w:r>
        <w:rPr>
          <w:sz w:val="28"/>
        </w:rPr>
        <w:t>45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Эндокринная функция фетоплацентарного комплекса у беременных с алиментарно-конституциональным ожирением / Р.А. Сафонов, Ю.С. Паращук, И.В. Никитина, И.Н. Леонтьева, В.В. Лоныч // Зб. наук. праць Асоціації акушерів-гінекологів України. К.: Фенікс, 2001. – С. 558 – 559.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корочувальна діяльність матки та її поруш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Богдашкин Н.Г., Веретюк Н.И., Карамышев А.Н. Влияние линетола на сократительную деятельность изолированных рогов матки небеременных крыс //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Фармакология и токсикология. </w:t>
      </w:r>
      <w:r>
        <w:rPr>
          <w:sz w:val="28"/>
          <w:lang w:val="uk-UA"/>
        </w:rPr>
        <w:t>–</w:t>
      </w:r>
      <w:r>
        <w:rPr>
          <w:sz w:val="28"/>
        </w:rPr>
        <w:t xml:space="preserve"> 1982. </w:t>
      </w:r>
      <w:r>
        <w:rPr>
          <w:sz w:val="28"/>
          <w:lang w:val="uk-UA"/>
        </w:rPr>
        <w:t xml:space="preserve">– </w:t>
      </w:r>
      <w:r>
        <w:rPr>
          <w:sz w:val="28"/>
        </w:rPr>
        <w:t>№</w:t>
      </w:r>
      <w:r>
        <w:rPr>
          <w:sz w:val="28"/>
          <w:lang w:val="uk-UA"/>
        </w:rPr>
        <w:t xml:space="preserve"> 6. </w:t>
      </w:r>
      <w:r>
        <w:rPr>
          <w:sz w:val="28"/>
        </w:rPr>
        <w:t>– С.112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Богдашкин Н.Г., Филюк А.П. Течение и исход родов у юных и пожилых первородящих со слабостью родовой деятельности в зависимости от применямого лечения // </w:t>
      </w:r>
      <w:r>
        <w:rPr>
          <w:sz w:val="28"/>
          <w:lang w:val="uk-UA"/>
        </w:rPr>
        <w:t xml:space="preserve">Харьк. гос. мед. ин-т. Харьков, </w:t>
      </w:r>
      <w:r>
        <w:rPr>
          <w:sz w:val="28"/>
        </w:rPr>
        <w:t>1990</w:t>
      </w:r>
      <w:r>
        <w:rPr>
          <w:sz w:val="28"/>
          <w:lang w:val="uk-UA"/>
        </w:rPr>
        <w:t xml:space="preserve">. – С. . – </w:t>
      </w:r>
      <w:r>
        <w:rPr>
          <w:sz w:val="28"/>
        </w:rPr>
        <w:t xml:space="preserve">Деп. </w:t>
      </w:r>
      <w:r>
        <w:rPr>
          <w:sz w:val="28"/>
          <w:lang w:val="uk-UA"/>
        </w:rPr>
        <w:t>в</w:t>
      </w:r>
      <w:r>
        <w:rPr>
          <w:sz w:val="28"/>
        </w:rPr>
        <w:t xml:space="preserve"> НПО «Союзинформ»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Богдашкин Н.Г., Чистяк В.М. Течение родов и сократительной деятельности матки у женщин, перенесших кесарево сечение, по материалам облклинбольницы за 1970</w:t>
      </w:r>
      <w:r>
        <w:rPr>
          <w:sz w:val="28"/>
          <w:lang w:val="uk-UA"/>
        </w:rPr>
        <w:t xml:space="preserve"> – </w:t>
      </w:r>
      <w:r>
        <w:rPr>
          <w:sz w:val="28"/>
        </w:rPr>
        <w:t>1974 годы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тр</w:t>
      </w:r>
      <w:r>
        <w:rPr>
          <w:sz w:val="28"/>
          <w:lang w:val="uk-UA"/>
        </w:rPr>
        <w:t>.</w:t>
      </w:r>
      <w:r>
        <w:rPr>
          <w:sz w:val="28"/>
        </w:rPr>
        <w:t xml:space="preserve"> «Гуморальная регуляция родовой деятельности и лечение ее нарушений». Харьков, 1976. – С.73</w:t>
      </w:r>
      <w:r>
        <w:rPr>
          <w:sz w:val="28"/>
          <w:lang w:val="uk-UA"/>
        </w:rPr>
        <w:t xml:space="preserve"> – </w:t>
      </w:r>
      <w:r>
        <w:rPr>
          <w:sz w:val="28"/>
        </w:rPr>
        <w:t>75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Богдашкин Н.Г., Шихайлова В.П., Веретюк Н.И. Профилактика и лечение слабости родовой деятельности предшественниками простагландинов у тучных женщин //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Х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 xml:space="preserve"> Всесоюз</w:t>
      </w:r>
      <w:r>
        <w:rPr>
          <w:sz w:val="28"/>
          <w:lang w:val="uk-UA"/>
        </w:rPr>
        <w:t>.</w:t>
      </w:r>
      <w:r>
        <w:rPr>
          <w:sz w:val="28"/>
        </w:rPr>
        <w:t xml:space="preserve"> съезда акушеров-гинекологов «Актуальные проблемы перинатологии. Диагностика и лечение женского бесплодия». Москва, 1983.</w:t>
      </w:r>
      <w:r>
        <w:rPr>
          <w:sz w:val="28"/>
          <w:lang w:val="uk-UA"/>
        </w:rPr>
        <w:t xml:space="preserve"> – </w:t>
      </w:r>
      <w:r>
        <w:rPr>
          <w:sz w:val="28"/>
        </w:rPr>
        <w:t>С.424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Вплив попередників простагландинів на скоротливу здатність матки і розвиток плодів у білих щурі / </w:t>
      </w:r>
      <w:r>
        <w:rPr>
          <w:sz w:val="28"/>
          <w:lang w:val="uk-UA"/>
        </w:rPr>
        <w:t xml:space="preserve">М.Г. </w:t>
      </w:r>
      <w:r>
        <w:rPr>
          <w:sz w:val="28"/>
        </w:rPr>
        <w:t>Богдашкін</w:t>
      </w:r>
      <w:r>
        <w:rPr>
          <w:sz w:val="28"/>
          <w:lang w:val="uk-UA"/>
        </w:rPr>
        <w:t>, Н.І. Веретюк, А.М. Карамишев та ін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// Педіатрія, акушерство і гінекологія</w:t>
      </w:r>
      <w:r>
        <w:rPr>
          <w:sz w:val="28"/>
          <w:lang w:val="uk-UA"/>
        </w:rPr>
        <w:t xml:space="preserve">. – </w:t>
      </w:r>
      <w:r>
        <w:rPr>
          <w:sz w:val="28"/>
        </w:rPr>
        <w:t xml:space="preserve">1984. </w:t>
      </w:r>
      <w:r>
        <w:rPr>
          <w:sz w:val="28"/>
          <w:lang w:val="uk-UA"/>
        </w:rPr>
        <w:t xml:space="preserve">–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2. </w:t>
      </w:r>
      <w:r>
        <w:rPr>
          <w:sz w:val="28"/>
          <w:lang w:val="uk-UA"/>
        </w:rPr>
        <w:t xml:space="preserve">– </w:t>
      </w:r>
      <w:r>
        <w:rPr>
          <w:sz w:val="28"/>
        </w:rPr>
        <w:t>С.39</w:t>
      </w:r>
      <w:r>
        <w:rPr>
          <w:sz w:val="28"/>
          <w:lang w:val="uk-UA"/>
        </w:rPr>
        <w:t xml:space="preserve"> – </w:t>
      </w:r>
      <w:r>
        <w:rPr>
          <w:sz w:val="28"/>
        </w:rPr>
        <w:t>41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Горшкова З.А. Изучение метаболической динамики при дискоординации родовой деятельности с учетом оценки эффективности применения препарата Спазмобрю </w:t>
      </w:r>
      <w:r>
        <w:rPr>
          <w:sz w:val="28"/>
          <w:lang w:val="uk-UA"/>
        </w:rPr>
        <w:t>// Матеріали ІІ конф. Харк. обл.. клінічної лікарні «Роль сучасних методів діагностики в лікуванні та реабілітації хворих». Харків, 2004. – С.29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Гречанин Б.Е., Хаджий И.Я., Николаева А.В. Результаты клинико-экспериментального изучения действия пахикарпина в</w:t>
      </w:r>
      <w:r>
        <w:rPr>
          <w:sz w:val="28"/>
          <w:lang w:val="uk-UA"/>
        </w:rPr>
        <w:t xml:space="preserve"> </w:t>
      </w:r>
      <w:r>
        <w:rPr>
          <w:sz w:val="28"/>
        </w:rPr>
        <w:t>свечах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 xml:space="preserve"> </w:t>
      </w:r>
      <w:r>
        <w:rPr>
          <w:sz w:val="28"/>
        </w:rPr>
        <w:t>тр. Харьк. мед. ин-та</w:t>
      </w:r>
      <w:r>
        <w:rPr>
          <w:sz w:val="28"/>
          <w:lang w:val="uk-UA"/>
        </w:rPr>
        <w:t>. Вып. 116. Харьков</w:t>
      </w:r>
      <w:r>
        <w:rPr>
          <w:sz w:val="28"/>
        </w:rPr>
        <w:t>, 1974. – С.53 – 55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Инфузионно-трансфузионная терапия при кровотечениях в акушерстве / Ю.С. Паращук, Ю.Д. Дончак, В.Ф. Гонтарь, В.Н. Сироштан // Зб. наук. праць Асоціації акушерів-гінекологів України. К.: Інтермед, 2002. – С. 70 – 71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Новикова А.А., Подзолкова О.И., Бычкова Е.А. Диагностика и лечение рожениц с дискоординацией родовой деятельности. // Материалы 52-й итоговой студенческой мед. науч. конф. (с международным участием), 19-го межвузовского симпозиума «Актуальные вопросы хирургии». Москва, 2004. – С.124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Паращук Ю.С., Воронцов Ю.М. Динамика экскреции катехоламинов при нормально развивающейся родовой деятельности и ее недостаточности //Сб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тр</w:t>
      </w:r>
      <w:r>
        <w:rPr>
          <w:sz w:val="28"/>
          <w:lang w:val="uk-UA"/>
        </w:rPr>
        <w:t>.</w:t>
      </w:r>
      <w:r>
        <w:rPr>
          <w:sz w:val="28"/>
        </w:rPr>
        <w:t xml:space="preserve"> «Гуморальная регуляция родовой деятельности и лечение ее нарушений». Харьков, 1976. – С.34 – 37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 xml:space="preserve">Паращук Ю.С., Горшкова З.А. </w:t>
      </w:r>
      <w:r>
        <w:rPr>
          <w:sz w:val="28"/>
        </w:rPr>
        <w:t>Диагностика и лечение рожениц с дискоординацией родовой деятельности //</w:t>
      </w:r>
      <w:r>
        <w:rPr>
          <w:sz w:val="28"/>
          <w:lang w:val="uk-UA"/>
        </w:rPr>
        <w:t xml:space="preserve"> Зб. наук. праць «Сучасні аспекти репродуктології, перинатальної медицини та кріобіології». Харків, 2003. – С.181 – 186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Паращук Ю.С., Горшкова З.А.</w:t>
      </w:r>
      <w:r>
        <w:rPr>
          <w:sz w:val="28"/>
          <w:lang w:val="uk-UA"/>
        </w:rPr>
        <w:t xml:space="preserve"> </w:t>
      </w:r>
      <w:r>
        <w:rPr>
          <w:sz w:val="28"/>
        </w:rPr>
        <w:t>Дискоординация родовой деятельности: диагностика, новый подход к лечению //</w:t>
      </w:r>
      <w:r>
        <w:rPr>
          <w:sz w:val="28"/>
          <w:lang w:val="uk-UA"/>
        </w:rPr>
        <w:t xml:space="preserve"> Зб. наук. праць «Актуальні проблеми акушерства і гінекології, клінічної імунології та медичної генетики». Вип.. 11. Київ – Луганськ, 2004. – С.63 – 67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Паращук Ю.С., Горшкова З.А. Діагностика и фармакологическая коррекция дискоординации родовой деятельности // Врач. практика. – 2003. – № 5. – С.61 – 64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аращук Ю.С., Горшкова З.А. Сравнительная характеристика терапии при дискоординации родовой деятельности // </w:t>
      </w:r>
      <w:r>
        <w:rPr>
          <w:sz w:val="28"/>
          <w:lang w:val="uk-UA"/>
        </w:rPr>
        <w:t>Матеріали наук.-практ. конф. «Ліки – людині: Сучасні аспекти фармакотерапії». Харків, 2004. – С. 128 – 130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аращук Ю.С., Горшкова З.А. </w:t>
      </w:r>
      <w:r>
        <w:rPr>
          <w:sz w:val="28"/>
          <w:lang w:val="uk-UA"/>
        </w:rPr>
        <w:t>Фармакологічна корекція дискоординації пологової діяльності // Врач. практика. – 2001. – № 5. – С. 8 – 12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Паращук Ю.С., Обухов Ю.Е. Снижение перинатальных осложнений применением длительной эпидуральной анальгезии при дискоординации родовой деятельности // Материалы </w:t>
      </w:r>
      <w:r>
        <w:rPr>
          <w:sz w:val="28"/>
          <w:lang w:val="uk-UA"/>
        </w:rPr>
        <w:t xml:space="preserve">ІІІ </w:t>
      </w:r>
      <w:r>
        <w:rPr>
          <w:sz w:val="28"/>
        </w:rPr>
        <w:t>съезда акушеров-гинек</w:t>
      </w:r>
      <w:r>
        <w:rPr>
          <w:sz w:val="28"/>
          <w:lang w:val="uk-UA"/>
        </w:rPr>
        <w:t>о</w:t>
      </w:r>
      <w:r>
        <w:rPr>
          <w:sz w:val="28"/>
        </w:rPr>
        <w:t>логов Узбекистана. Ташкент: Фан, 1990. – С.169 – 170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Паращук Ю.С., Сорокіна І.В., Гошкова З.А. Морфологічні особливості плаценти при дискоординації пологової діяльності, що розвилися на тлі артеріальної гіпертензії та результати лікування препаратом «Спазмобрю» // Вісник наукових досліджень. – 2004. – № 2. –С.53 – 55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аращук Ю.С., Яковцова А.Ф.. Горшкова З.А. Стан </w:t>
      </w:r>
      <w:r>
        <w:rPr>
          <w:sz w:val="28"/>
          <w:lang w:val="uk-UA"/>
        </w:rPr>
        <w:t>фетоплацентарного комплексу у роділь при дискоординації пологової діяльності // Галицьк. лікарськ. вісник – 2003. – Т.10, №2. – С.155 – 157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lang w:val="uk-UA"/>
        </w:rPr>
        <w:t>Шихайлова В.П., Я</w:t>
      </w:r>
      <w:r>
        <w:rPr>
          <w:sz w:val="28"/>
        </w:rPr>
        <w:t>цын Л.С., Хмельницкая Л.А. Половой хроматин как дополнительный тест в диагностике перенашивания беременности и слабости родовой деятельности // Сб. науч. тр. «Гуморальная регуляция родовой деятельности и лечение ее нарушений». Харьков, 1976. – С.66 – 6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Патолог</w:t>
      </w:r>
      <w:r>
        <w:rPr>
          <w:lang w:val="uk-UA"/>
        </w:rPr>
        <w:t>і</w:t>
      </w:r>
      <w:r>
        <w:rPr/>
        <w:t>я п</w:t>
      </w:r>
      <w:r>
        <w:rPr>
          <w:lang w:val="uk-UA"/>
        </w:rPr>
        <w:t>ісляпологового</w:t>
      </w:r>
      <w:r>
        <w:rPr/>
        <w:t xml:space="preserve"> пер</w:t>
      </w:r>
      <w:r>
        <w:rPr>
          <w:lang w:val="uk-UA"/>
        </w:rPr>
        <w:t>і</w:t>
      </w:r>
      <w:r>
        <w:rPr/>
        <w:t>од</w:t>
      </w:r>
      <w:r>
        <w:rPr>
          <w:lang w:val="uk-UA"/>
        </w:rPr>
        <w:t>у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Богдашкин Н.Г. Гиподинамия как причина осложнения беременности, родов и послеродового периода // Сб. науч. тр. «Актуальные вопросы физиологии и патологии репродуктивной функции женщины». Харьков, 1989. – С.73 – 75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Богдашкин Н.Г. Состояние отдельных показателей гомеостаза у родильниц, перенесших кровотечение в родах // Материалы Пленума правления Всесоюз. научного общества акушеров-гинекологов «Акушерские кровотечения». Ташкент, 1986. – С.12 – 13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 xml:space="preserve">Богдашкин Н.Г., Лоныч В.В. Профилактика послеродовых гнойно-септических заболеваний у беременных с кольпитами и цервицитами // Тез. докл.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-гинекологов БССР. Брест, 1991. – С.56 – 58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Богдашкин Н.Г., Шихайлова В.П. Состояние отдельных показателей гомеостаза у родильниц, перенесших кровотечение в родах // Материалы Пленума правления Всесоюз. общества акушеров-гинекологов «Акушерские кровотечения». Ташкент, 1986. – С.12 – 13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lang w:val="uk-UA"/>
        </w:rPr>
        <w:t xml:space="preserve">Богдашкін М.Г., Артикова Н.П., Плехова О.І. Функціональний стан гіпоталамо-гіпофізарної системи у породіль з достатньою і зниженою лактацією // Педіатрія, акушерство і гінекологія </w:t>
      </w:r>
      <w:r>
        <w:rPr>
          <w:sz w:val="28"/>
        </w:rPr>
        <w:t xml:space="preserve">– </w:t>
      </w:r>
      <w:r>
        <w:rPr>
          <w:sz w:val="28"/>
          <w:lang w:val="uk-UA"/>
        </w:rPr>
        <w:t xml:space="preserve">1986. </w:t>
      </w:r>
      <w:r>
        <w:rPr>
          <w:sz w:val="28"/>
        </w:rPr>
        <w:t xml:space="preserve">– </w:t>
      </w:r>
      <w:r>
        <w:rPr>
          <w:sz w:val="28"/>
          <w:lang w:val="uk-UA"/>
        </w:rPr>
        <w:t xml:space="preserve">№ 5. – С.49 </w:t>
      </w:r>
      <w:r>
        <w:rPr>
          <w:sz w:val="28"/>
        </w:rPr>
        <w:t xml:space="preserve">– </w:t>
      </w:r>
      <w:r>
        <w:rPr>
          <w:sz w:val="28"/>
          <w:lang w:val="uk-UA"/>
        </w:rPr>
        <w:t>50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lang w:val="uk-UA"/>
        </w:rPr>
        <w:t xml:space="preserve">Богдашкін М.Г., Лонич В.В., Ундеффо Тібюрс Акіону. Стан швів на матці після кесаревого розтину за даними ультразвукового обстеження // Зб. наук. праць Українськ. асоціації лікарів ультразвукової діагностики в перинатології та гінекології. </w:t>
      </w:r>
      <w:r>
        <w:rPr>
          <w:sz w:val="28"/>
        </w:rPr>
        <w:t>Кривий Ріг, 1994. – С.159 – 160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Богдашкін М.Г., Шихайлова В.П. Роль</w:t>
      </w:r>
      <w:r>
        <w:rPr>
          <w:sz w:val="28"/>
          <w:lang w:val="uk-UA"/>
        </w:rPr>
        <w:t xml:space="preserve"> функціонального стану печінки в процесах реабілітації породіль, які перенесли кровотечі в родах // Педіатрія, акушерство і гінекологія. – 1987. – № 1. – С.41 – 43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lang w:val="uk-UA"/>
        </w:rPr>
        <w:t>Імунологічні параметри породіль з гнійно-септичними ускладненнями пуерперію, перебіг вагітності яких ускладнився пізнім гестозом / О.П. Танько, Н.А. Аветесян, О.П. Ліпко, Л.В. Потапова // Зб. наук. праць «Сучасні аспекти репродуктології, перинатальної медицини та кріобіології». Харків, 2003. – С.44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lang w:val="uk-UA"/>
        </w:rPr>
        <w:t>Некоторые показатели состояния гормонального гомеостаза у женщин с акушерскими травмами таза / Ю.С. Паращук, Д.Д. Битчук, А.Г. Истомин, А.А. Олейник, Н.И. Гладенко // Тези доп. ІІ конф. Харк. обл. клін. лікарні «Сучасні методи лікування та реабілітації травм та їх наслідків. Невідкладна допомога при захворюваннях і травмах». Харків, 2003. – С. 49 – 50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lang w:val="uk-UA"/>
        </w:rPr>
        <w:t>Причины гистерэктомий в акушерской клинике / В.В. Лоныч, Н.Г. Богдашкин, Л.М. Терещук, Н.И. Гладенко // Зб. наук. праць Асоціації акушерів-гінекологів України. К.: Абрис</w:t>
      </w:r>
      <w:r>
        <w:rPr>
          <w:sz w:val="28"/>
        </w:rPr>
        <w:t>, 2000. – С.450 – 451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Самарская Е.И. Влияние кровопотери в родах на показатели функционального состояния печени и особенности реабилитации женщин в послеродовом периоде // Сб. науч. тр. «Актуальные проблемы интернатуры». Харьков, 1996. – С.110 – 111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lang w:val="uk-UA"/>
        </w:rPr>
        <w:t>Самарская Е.И., Ананьева И.В. Некоторые показатели иммунорезистентности организма женщин с патологической кровопотерей в родах // Сб. науч. тр. «Вопросы репродуктологии». Харьков: ХМИ, 1992. – С.25 – 27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Лактація та</w:t>
      </w:r>
      <w:r>
        <w:rPr>
          <w:lang w:val="uk-UA"/>
        </w:rPr>
        <w:t xml:space="preserve"> її</w:t>
      </w:r>
      <w:r>
        <w:rPr/>
        <w:t xml:space="preserve"> </w:t>
      </w:r>
      <w:r>
        <w:rPr>
          <w:lang w:val="uk-UA"/>
        </w:rPr>
        <w:t>порушення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Богдашкин Н.Г. Использование микроволновой резонансной терапии (МРТ) в комплексном лечении родильниц с лактостазом и трещинами сосков молочных желез // Харько гос. Мед. ун-т. Харьокв, 1991. Деп. В НПО «Союзинформ» 06.12.91, № Д-21953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Богдашкин Н.Г., Хусейханова О, Грабина В.А. Использование низкоэнергетического лазерного излучения для профилактики лактационного мастита // Сб. науч. тр. «Применение лазеров в клинической медицине». Харьков, 1988. – С.17 – 18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Богдаш</w:t>
      </w:r>
      <w:r>
        <w:rPr>
          <w:sz w:val="28"/>
          <w:lang w:val="uk-UA"/>
        </w:rPr>
        <w:t>кін М.Г., Артикова Н.П. Вплив гіподинамії на функціональну активність гіпоталамо-гіпофізарної системи у породіль з достатньою і зниженою лактацією // Педіатрія, акушерство і гінекологія. – 1986. – № 2 – С.50 – 51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lang w:val="uk-UA"/>
        </w:rPr>
        <w:t>Богдашкін М.Г., Артикова Н.П., Плехова О.І. Функціональний стан гіпоталамо-гіпофізарної системи у породіль з достатньою і зниженою лактацією // Педіатрія, акушерство і гінекологія. – 1986. – № 5. – С.49 – 50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Грищенко И.И., Грищенко М.П. Вызывание лактации вне беременности и послеродового периода при воздействии словом // Сб. науч. тр</w:t>
      </w:r>
      <w:r>
        <w:rPr>
          <w:sz w:val="28"/>
          <w:lang w:val="uk-UA"/>
        </w:rPr>
        <w:t>.</w:t>
      </w:r>
      <w:r>
        <w:rPr>
          <w:sz w:val="28"/>
        </w:rPr>
        <w:t xml:space="preserve"> Харьк</w:t>
      </w:r>
      <w:r>
        <w:rPr>
          <w:sz w:val="28"/>
          <w:lang w:val="uk-UA"/>
        </w:rPr>
        <w:t>.</w:t>
      </w:r>
      <w:r>
        <w:rPr>
          <w:sz w:val="28"/>
        </w:rPr>
        <w:t xml:space="preserve"> мед. ин-та. Вып.78. Харьков, 1968. – С.193 – 196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Применение лазерного излучения для лечения лактостаза и профилактики лактационного мастита в послеродовом периоде у женщин с гестозом</w:t>
      </w:r>
      <w:r>
        <w:rPr>
          <w:sz w:val="28"/>
          <w:lang w:val="uk-UA"/>
        </w:rPr>
        <w:t xml:space="preserve"> / Ю.С. Паращук, Н.Г. Богдашкин, Г.В. Мальцев, С.Н. Копитько, Н.В. Иващенко и др. // </w:t>
      </w:r>
      <w:r>
        <w:rPr>
          <w:sz w:val="28"/>
        </w:rPr>
        <w:t xml:space="preserve">Материалы </w:t>
      </w:r>
      <w:r>
        <w:rPr>
          <w:sz w:val="28"/>
          <w:lang w:val="en-US"/>
        </w:rPr>
        <w:t>XVIII</w:t>
      </w:r>
      <w:r>
        <w:rPr>
          <w:sz w:val="28"/>
        </w:rPr>
        <w:t xml:space="preserve"> Междунар. науч.-практ. конф. «Применение лазеров в медицине и биологии». Ялта, 2002. – С. 32 – 3</w:t>
      </w:r>
      <w:r>
        <w:rPr>
          <w:sz w:val="28"/>
          <w:lang w:val="uk-UA"/>
        </w:rPr>
        <w:t>3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lang w:val="uk-UA"/>
        </w:rPr>
        <w:t>Профілактика гінекологічних захворювань у жінок,зайнятих на виробництвах зі значним фізичним навантаженням: Метод. вказ. Дял лікарів-інтернів / Упор. Ю.С.Паращук, І.В.Завгороній, О.Б.Ляшенко, О.І.Самарська, О.Б.Овчаренко, Л.М.Терещук. Харків: ХДМУ, 2004. – 12 с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офилактика и лечение послеродовых маститов с учетом иммунологических показателей крови у родильниц / Н.Г. Богдашкин</w:t>
      </w:r>
      <w:r>
        <w:rPr>
          <w:sz w:val="28"/>
          <w:lang w:val="uk-UA"/>
        </w:rPr>
        <w:t>, О. Хусейханова, В.А. Грабина, В.В. Ткаченко //</w:t>
      </w:r>
      <w:r>
        <w:rPr>
          <w:sz w:val="28"/>
        </w:rPr>
        <w:t xml:space="preserve"> Тез. докл. обл. науч.-практ. конф. «Немедикаментозные методы медицинской реабилитации». Харьков, 1989. – С.156 – 157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Шилейко В.А. Влияние течения родов и послеродового периода на лактацию в раннем периоде // Тез. докл. науч. сессии института и кафедральных научных конференций, посвященных 150-летнему юбилею института. Харьков: ХМИ, 1955. – С.198 – 199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еринатолог</w:t>
      </w:r>
      <w:r>
        <w:rPr>
          <w:lang w:val="uk-UA"/>
        </w:rPr>
        <w:t>і</w:t>
      </w:r>
      <w:r>
        <w:rPr/>
        <w:t>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Богдашкин Н.Г. Катамнез детей, рожденных у женщин, страдающих хроническими заболеваниями печени // Сб. науч. тр. «Охрана здоровья детей и подростков». Вып. 12. К., 1981. – С.87 – 90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Богдашкин Н.Г. Прибор для отсасывания содержимого верхних дыхательных путей при оживлении детей, родившихся в асфиксии. // Тез. докл. 7-й науч. конф. по применению и усовершенствованию современной аппаратуры, методов исследования, диагностики и лечения в практике здравоохранения. Харьков, 1965. – С.78 – 79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Богдашкин Н.Г. Содержание витамина С в сыворотке крови и в плацентах женщин с антенатальной гибелью плода // Сб. науч. </w:t>
      </w:r>
      <w:r>
        <w:rPr>
          <w:sz w:val="28"/>
          <w:lang w:val="uk-UA"/>
        </w:rPr>
        <w:t>тр.</w:t>
      </w:r>
      <w:r>
        <w:rPr>
          <w:sz w:val="28"/>
        </w:rPr>
        <w:t xml:space="preserve"> «Вопросы патологии беременности и родов». Харьков, 1972. – С.</w:t>
      </w:r>
      <w:r>
        <w:rPr>
          <w:sz w:val="28"/>
          <w:lang w:val="uk-UA"/>
        </w:rPr>
        <w:t>71 – 73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Богдашкин Н.Г. Течение периода новорожденности у детей, рожденных женщинами с хроническим гепатитом // Сб.тр. 2-го съезда акушеров-гинекологов Таджикистана. Душанбе, 1986. – С.299 – 300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Богдашкин Н.Г., Паращук Ю.С. Ультразвуковая диагностика состояния внутриутробного плода во втором и третьем триместрах беременности //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Пленума правления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об</w:t>
      </w:r>
      <w:r>
        <w:rPr>
          <w:sz w:val="28"/>
          <w:lang w:val="uk-UA"/>
        </w:rPr>
        <w:t>-</w:t>
      </w:r>
      <w:r>
        <w:rPr>
          <w:sz w:val="28"/>
        </w:rPr>
        <w:t>ва акушеров-гинекологов Украинской ССР «Антенатальная охрана плода и пути снижения перинатальной смертности». К., 1989. – С.15</w:t>
      </w:r>
      <w:r>
        <w:rPr>
          <w:sz w:val="28"/>
          <w:lang w:val="uk-UA"/>
        </w:rPr>
        <w:t xml:space="preserve"> – </w:t>
      </w:r>
      <w:r>
        <w:rPr>
          <w:sz w:val="28"/>
        </w:rPr>
        <w:t>1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Богдашкін М.Г. Катамнез дітей, народжених жінками з хронічними захворюваннями печінки // Педіатрія, акушерство і гінекологія. – 1979. – № 1. – С.31 – 32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Богдашкін М.Г. Функціональний стан печінки у вагітних з антенатальною загибеллю плода неясного генеза // Педіатря, акушерство і гінекологія, 1980. </w:t>
      </w:r>
      <w:r>
        <w:rPr>
          <w:sz w:val="28"/>
          <w:lang w:val="uk-UA"/>
        </w:rPr>
        <w:t xml:space="preserve">– № 5 </w:t>
      </w:r>
      <w:r>
        <w:rPr>
          <w:sz w:val="28"/>
        </w:rPr>
        <w:t>– С.54 – 5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плив попередників простагландинів на скоротливу здатність матки і розвиток плодів у білих щурів / </w:t>
      </w:r>
      <w:r>
        <w:rPr>
          <w:sz w:val="28"/>
          <w:lang w:val="uk-UA"/>
        </w:rPr>
        <w:t xml:space="preserve">М.Г. </w:t>
      </w:r>
      <w:r>
        <w:rPr>
          <w:sz w:val="28"/>
        </w:rPr>
        <w:t>Богдашкін</w:t>
      </w:r>
      <w:r>
        <w:rPr>
          <w:sz w:val="28"/>
          <w:lang w:val="uk-UA"/>
        </w:rPr>
        <w:t>, Н.І. Веретюк, А.М. Карамишев та ін.</w:t>
      </w:r>
      <w:r>
        <w:rPr>
          <w:sz w:val="28"/>
        </w:rPr>
        <w:t xml:space="preserve"> // Педіатрія, акушерство і гінекологія</w:t>
      </w:r>
      <w:r>
        <w:rPr>
          <w:sz w:val="28"/>
          <w:lang w:val="uk-UA"/>
        </w:rPr>
        <w:t xml:space="preserve">. – </w:t>
      </w:r>
      <w:r>
        <w:rPr>
          <w:sz w:val="28"/>
        </w:rPr>
        <w:t>1984. – №</w:t>
      </w:r>
      <w:r>
        <w:rPr>
          <w:sz w:val="28"/>
          <w:lang w:val="uk-UA"/>
        </w:rPr>
        <w:t xml:space="preserve"> </w:t>
      </w:r>
      <w:r>
        <w:rPr>
          <w:sz w:val="28"/>
        </w:rPr>
        <w:t>2. – С.39</w:t>
      </w:r>
      <w:r>
        <w:rPr>
          <w:sz w:val="28"/>
          <w:lang w:val="uk-UA"/>
        </w:rPr>
        <w:t xml:space="preserve"> – </w:t>
      </w:r>
      <w:r>
        <w:rPr>
          <w:sz w:val="28"/>
        </w:rPr>
        <w:t>41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Гаврилова Н.С. Влияние срока первого прикладывания новорожденного к груди на изменение веса // Труды Харьк. мед. ин-та. Вып. 34. Харьков, 1955 – С.343 – 346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Гречанин Б.Е. Пренатальная диагностика врожденных пороков развития. // Тез. докл. 3-й Всесоюз. конф. детских патологоанатомов. Харьков, 1985. – С.15 – 1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Грищенко В.И., Лупояд В.С., Паращук Ю.С. Исследование хемилюминесценции околоплодных вод для диагностики состояния внутриутробного плода у беременных с иммунологическим конфликтом. // Тез. докл. 1 Всесоюз. биофизич. съезда. Москва, 1982. Т. ІІІ. – С.16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Грищенко В.И., Лупояд В.С., Паращук Ю.С. Определение состояния внутриутробного плода при </w:t>
      </w:r>
      <w:r>
        <w:rPr>
          <w:sz w:val="28"/>
          <w:lang w:val="en-US"/>
        </w:rPr>
        <w:t>Rh</w:t>
      </w:r>
      <w:r>
        <w:rPr>
          <w:sz w:val="28"/>
        </w:rPr>
        <w:t>-конфликте методом исследования сверхслабого свечения сыворотки крови // Тез. докл. республ. конф. акушеров-гинекологов Литовской ССР. Клайпеда, 1981. – С.19 – 20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Г</w:t>
      </w:r>
      <w:r>
        <w:rPr>
          <w:sz w:val="28"/>
          <w:lang w:val="uk-UA"/>
        </w:rPr>
        <w:t>рищенко И.И.</w:t>
      </w:r>
      <w:r>
        <w:rPr>
          <w:sz w:val="28"/>
        </w:rPr>
        <w:t xml:space="preserve"> Некоторые стороны патогенеза и лечения асфиксии новорожденных // Труды Х Всесоюз. съезда акушеров-гинекологов. Москва, 1961. – С.30 – 31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 xml:space="preserve">Грищенко И.И., </w:t>
      </w:r>
      <w:r>
        <w:rPr>
          <w:sz w:val="28"/>
        </w:rPr>
        <w:t>Богдашкин Н.Г. Значение токсоплазмоза в перинатальной заболеваемости и смертности // Тез. докл. 9-го Украинск. Республ. съезда эпидемиологов, микробиологов и инфекционистов, 1975. – С.424 – 42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 xml:space="preserve">Грищенко И.И., </w:t>
      </w:r>
      <w:r>
        <w:rPr>
          <w:sz w:val="28"/>
        </w:rPr>
        <w:t>Богдашкин Н.Г.</w:t>
      </w:r>
      <w:r>
        <w:rPr>
          <w:sz w:val="28"/>
          <w:lang w:val="uk-UA"/>
        </w:rPr>
        <w:t xml:space="preserve">, Никонова А.К. </w:t>
      </w:r>
      <w:r>
        <w:rPr>
          <w:sz w:val="28"/>
        </w:rPr>
        <w:t xml:space="preserve">Состояние внутриутробного плода при некоторых хронических инфекционных заболеваниях матери // Сб. науч. работ «Научные основы охраны здоровья женщины, матери и новорожденного». </w:t>
      </w:r>
      <w:r>
        <w:rPr>
          <w:sz w:val="28"/>
          <w:lang w:val="uk-UA"/>
        </w:rPr>
        <w:t>В</w:t>
      </w:r>
      <w:r>
        <w:rPr>
          <w:sz w:val="28"/>
        </w:rPr>
        <w:t>ып. 73. Харьков, 1967.</w:t>
      </w:r>
      <w:r>
        <w:rPr>
          <w:sz w:val="28"/>
          <w:lang w:val="uk-UA"/>
        </w:rPr>
        <w:t xml:space="preserve"> </w:t>
      </w:r>
      <w:r>
        <w:rPr>
          <w:sz w:val="28"/>
        </w:rPr>
        <w:t>– С.83 – 8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Грищенко И.И., Орехова В.С., Коваленко В.В. Данные обследования новорожденных, родившихся у женщин с лейкоцитарной изосенсибилизацией // Тез. докл. 10-го Всесоюз. съезда детских врачей. К., 1974. – С.88 – 89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Грищенко И.И., Эйям-Бердыева Т.С. Дородовые исправления тазового предлежания плода в снижении перинатальной смертности // Сб. науч. тр. «Репродуктивная функция женщин». Харьков: ХМИ, 1981. – С.35 – 37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>Диагностическая ценность амниоскопии и амниоцентеза в определении состояния внутриутробного плода при переношенной беременности / Е.Л. Лернер, Р.Я. Воронова, С.А. Назарюк, Л.В. Рогозянский // Акушерство и гинекология. – 1970. – №9. – С.40 – 42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Дрыжова Л.П. Морфологические, гистохимические и биохимическеи изменения в плаценте при гемолитической болезни новорожденных // Материалы </w:t>
      </w:r>
      <w:r>
        <w:rPr>
          <w:sz w:val="28"/>
          <w:lang w:val="uk-UA"/>
        </w:rPr>
        <w:t>І</w:t>
      </w:r>
      <w:r>
        <w:rPr>
          <w:sz w:val="28"/>
        </w:rPr>
        <w:t xml:space="preserve"> науч.-практ. конф. детских патологоанатомов УССР. Харьков, 1968. – С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Значение хронических инфекций (токсоплазмоз, листериоз) в перинатальной заболеваемости и смертности / И.И. </w:t>
      </w:r>
      <w:r>
        <w:rPr>
          <w:sz w:val="28"/>
          <w:lang w:val="uk-UA"/>
        </w:rPr>
        <w:t xml:space="preserve">Грищенко, Н.В. Новикова, Н.Г. </w:t>
      </w:r>
      <w:r>
        <w:rPr>
          <w:sz w:val="28"/>
        </w:rPr>
        <w:t>Богдашкин, А.В. Жарких // Тез. докл. Республ. съезда акушеров-гинекологов Казахской ССР. Алма-Ата, 1968. – С.11 – 12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Изменение уровня сульфгидрильных групп и белковых фракций в сыворотке крови и в плацентах женщин с аненатальной гибелью плода / И.И. </w:t>
      </w:r>
      <w:r>
        <w:rPr>
          <w:sz w:val="28"/>
          <w:lang w:val="uk-UA"/>
        </w:rPr>
        <w:t xml:space="preserve">Грищенко, Н.Г. </w:t>
      </w:r>
      <w:r>
        <w:rPr>
          <w:sz w:val="28"/>
        </w:rPr>
        <w:t>Богдашкин</w:t>
      </w:r>
      <w:r>
        <w:rPr>
          <w:sz w:val="28"/>
          <w:lang w:val="uk-UA"/>
        </w:rPr>
        <w:t>, С.А. Гень, Н.В. Новикова //</w:t>
      </w:r>
      <w:r>
        <w:rPr>
          <w:sz w:val="28"/>
        </w:rPr>
        <w:t xml:space="preserve"> Сб. науч. работ ХМИ «Вопросы патологии беременности и родов». Харьков, 1972. – С.69 – 71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Инфекционная эмбриофетопатия как причина антенатальной смертности / И.И. </w:t>
      </w:r>
      <w:r>
        <w:rPr>
          <w:sz w:val="28"/>
          <w:lang w:val="uk-UA"/>
        </w:rPr>
        <w:t xml:space="preserve">Грищенко, Г.Д. Лещенко, Н.Г. </w:t>
      </w:r>
      <w:r>
        <w:rPr>
          <w:sz w:val="28"/>
        </w:rPr>
        <w:t>Богдашкин</w:t>
      </w:r>
      <w:r>
        <w:rPr>
          <w:sz w:val="28"/>
          <w:lang w:val="uk-UA"/>
        </w:rPr>
        <w:t xml:space="preserve"> и др.</w:t>
      </w:r>
      <w:r>
        <w:rPr>
          <w:sz w:val="28"/>
        </w:rPr>
        <w:t xml:space="preserve"> // Труды ХІ Всесоюз. съезда акушеров-гинекологов. Москва, 1963. – С.104 – 10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Исследование ацетилхолинэстеразы амниотической жидкости с целью пер</w:t>
      </w:r>
      <w:r>
        <w:rPr>
          <w:sz w:val="28"/>
          <w:lang w:val="uk-UA"/>
        </w:rPr>
        <w:t>и</w:t>
      </w:r>
      <w:r>
        <w:rPr>
          <w:sz w:val="28"/>
        </w:rPr>
        <w:t>натальной диагностики дефектов невральной трубки / В.И. Грищенко, Б.Е. Гречанин, Н.Г. Сергиенко, Э.А. Песочина // Тез. докл. на 1-м Всесоюз. съезде медицинских генетиков. К., 1983. – С.9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К вопросу дородовой диагностики гемолитической болезни / И.И. </w:t>
      </w:r>
      <w:r>
        <w:rPr>
          <w:sz w:val="28"/>
          <w:lang w:val="uk-UA"/>
        </w:rPr>
        <w:t xml:space="preserve">Грищенко, С.А. Гень, Н.Г. </w:t>
      </w:r>
      <w:r>
        <w:rPr>
          <w:sz w:val="28"/>
        </w:rPr>
        <w:t>Богдашкин</w:t>
      </w:r>
      <w:r>
        <w:rPr>
          <w:sz w:val="28"/>
          <w:lang w:val="uk-UA"/>
        </w:rPr>
        <w:t>, Н.В. Новикова, М.И. Орищук //</w:t>
      </w:r>
      <w:r>
        <w:rPr>
          <w:sz w:val="28"/>
        </w:rPr>
        <w:t xml:space="preserve"> Материалы симпозиума «Гемолитическая болезнь и желтухи новорожденных». Иваново, 1973 – С.55 – 56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Л</w:t>
      </w:r>
      <w:r>
        <w:rPr>
          <w:sz w:val="28"/>
          <w:lang w:val="uk-UA"/>
        </w:rPr>
        <w:t>ернер Е.Л., Орехова В.С. Течение периода новорожденности у детей, родившихся у женщин с резус-отрицательной принадлежностью крови // Сб. науч. работ «Научные основы охраны здоровья женщины, матери и новорожденного». Харьков, 1967. – С.97 – 104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 xml:space="preserve">Лисс Н.Л., </w:t>
      </w:r>
      <w:r>
        <w:rPr>
          <w:sz w:val="28"/>
        </w:rPr>
        <w:t>Богдашкин Н.Г.</w:t>
      </w:r>
      <w:r>
        <w:rPr>
          <w:sz w:val="28"/>
          <w:lang w:val="uk-UA"/>
        </w:rPr>
        <w:t>, Карам</w:t>
      </w:r>
      <w:r>
        <w:rPr>
          <w:sz w:val="28"/>
        </w:rPr>
        <w:t>ышев А.Н. Морфологические изменения печени беременных крыс в условиях введения четыреххлористого углерода и влияние их на развитие плодов // Сб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 xml:space="preserve">. </w:t>
      </w:r>
      <w:r>
        <w:rPr>
          <w:sz w:val="28"/>
        </w:rPr>
        <w:t>тр</w:t>
      </w:r>
      <w:r>
        <w:rPr>
          <w:sz w:val="28"/>
          <w:lang w:val="uk-UA"/>
        </w:rPr>
        <w:t>.</w:t>
      </w:r>
      <w:r>
        <w:rPr>
          <w:sz w:val="28"/>
        </w:rPr>
        <w:t xml:space="preserve"> «Функциональная морфология». Вып. 123. Харьков, 1975</w:t>
      </w:r>
      <w:r>
        <w:rPr>
          <w:sz w:val="28"/>
          <w:lang w:val="uk-UA"/>
        </w:rPr>
        <w:t xml:space="preserve">. </w:t>
      </w:r>
      <w:r>
        <w:rPr>
          <w:sz w:val="28"/>
        </w:rPr>
        <w:t>– С.78 – 81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Меренкова І.М. Ультразвукова і кардіотокографічна оцінка стану плоду у вагітних з анемією // Вестник проблем биологии и медицин</w:t>
      </w:r>
      <w:r>
        <w:rPr>
          <w:sz w:val="28"/>
        </w:rPr>
        <w:t>ы. Харьков, 1997. – № 6. – С.62 – 67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>Меренкова І.М., Покришко С.В. Вплив анемії вагітних на стан плоду і новонародженого // Тези доп. конф. молодих вчених «Актуальні питання акушерства та гінекології». К., 1995. – С.126 – 12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Некоторые результаты изучения проблемы перинатальной охраны плода / И.И. </w:t>
      </w:r>
      <w:r>
        <w:rPr>
          <w:sz w:val="28"/>
          <w:lang w:val="uk-UA"/>
        </w:rPr>
        <w:t xml:space="preserve">Грищенко, Н.Г. </w:t>
      </w:r>
      <w:r>
        <w:rPr>
          <w:sz w:val="28"/>
        </w:rPr>
        <w:t>Богдашкин</w:t>
      </w:r>
      <w:r>
        <w:rPr>
          <w:sz w:val="28"/>
          <w:lang w:val="uk-UA"/>
        </w:rPr>
        <w:t>, А.К. Никонова, С.А. Гень, А.Е. Шулешова //</w:t>
      </w:r>
      <w:r>
        <w:rPr>
          <w:sz w:val="28"/>
        </w:rPr>
        <w:t xml:space="preserve"> Сб. науч. тр. ХМИ. Вып. 87. Харьков, 1969 – С.256 – 264.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>Никонова А.К., Пекарская Н.И. Пути дальнейшего снижения перинатальной смертности при токсоплазмозе // Труды ХМИ «Физиология и патология внутриутробного плода и новорожденого». Вып. 64. К.: Здоров’я, 1965. – С.112 – 11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Опыт работы по снижению перинатальной смертности / И.И. Грищенко,</w:t>
      </w:r>
      <w:r>
        <w:rPr>
          <w:sz w:val="28"/>
          <w:lang w:val="uk-UA"/>
        </w:rPr>
        <w:t xml:space="preserve"> Г.Л. Дерман, А.Ф. Яковцова, Н.Г. </w:t>
      </w:r>
      <w:r>
        <w:rPr>
          <w:sz w:val="28"/>
        </w:rPr>
        <w:t xml:space="preserve">Богдашкин, Б.М. Брук, Л.А. Михайлик, Э.Ф. Городысская // Тез. докл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</w:rPr>
        <w:t xml:space="preserve"> съезда акушеров-гинекологов Украинской ССР. К., 1976. – С.3 – 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Орехова В.С. Некоторые клинические данные о детях, рожденных больными токсоплазмозом женщинами после проведенного специфического лечения // Сб. тр. ХМИ «Актуальные вопросы акушерства и гинекологии». К., 1964. – С.144 – 146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Орехова В.С. Состояние детей, рожденных от больных токсоплазмозом женщин // Сб. «Проблемы токсоплазмоза и листериоза». К.: Медицина, 1964. – С.72 – 77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Орехова В.С. Функциональные исследования вегетативного отдела нервной системы при оценке общего состояния новорожденных, родившихся от женщин, больных токсоплазмозом. // Сб. «Проблемы токсоплазмоза и листериоза». К.: Медицина, 1964. – С.78 – 81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собенности периода адаптации у новорожденных детей, перенесших асфиксию</w:t>
      </w:r>
      <w:r>
        <w:rPr>
          <w:sz w:val="28"/>
          <w:lang w:val="uk-UA"/>
        </w:rPr>
        <w:t xml:space="preserve"> / Ю.С. Паращук, И.Н. Поддубная, Г.Х. Салихова, Н.Г. Метелецкая, О.А. Левинская и др. // Тези доп. І конф. Харк. обл. клін. лікарні «Актуальні проблеми медицини». Харків, 2002. – С.29 – 30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Оценка гемостаза у новорожденных детей, перенесших асфиксию / Ю.С.Паращук, Н.И.Поддубная, Г.Х. Салихова, Н.Г.Метелецкая, О.А.Левинская, И.Н.Данилова, Т.Ю.Новикова, Ю.А.Безрукова // Матеріали ІІ конф. Харк. обл.. клінічної лікарні «Роль сучасних методів діагностики в лікуванні та реабілітації хворих». Харків, 2004. – С.48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>Паламарчук О.А. П</w:t>
      </w:r>
      <w:r>
        <w:rPr>
          <w:sz w:val="28"/>
        </w:rPr>
        <w:t xml:space="preserve">ренатальная диагностика врожденных пороков сердца // Ультразвукова перинатальна </w:t>
      </w:r>
      <w:r>
        <w:rPr>
          <w:sz w:val="28"/>
          <w:lang w:val="uk-UA"/>
        </w:rPr>
        <w:t>діагностика. – Харків, 2002. – № 15. – С.120 – 13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 xml:space="preserve">Паращук Ю.С, Покришко С.В. Вплив бактеріальної інфекції на стан плоду // Материалы </w:t>
      </w:r>
      <w:r>
        <w:rPr>
          <w:sz w:val="28"/>
        </w:rPr>
        <w:t>Междунар</w:t>
      </w:r>
      <w:r>
        <w:rPr>
          <w:sz w:val="28"/>
          <w:lang w:val="uk-UA"/>
        </w:rPr>
        <w:t>.</w:t>
      </w:r>
      <w:r>
        <w:rPr>
          <w:sz w:val="28"/>
        </w:rPr>
        <w:t xml:space="preserve"> конгресса «Актуальные вопросы инфектологии в акушерстве и гинекологии». Донецк, 1998. – Т.2 – С.10</w:t>
      </w:r>
      <w:r>
        <w:rPr>
          <w:sz w:val="28"/>
          <w:lang w:val="uk-UA"/>
        </w:rPr>
        <w:t xml:space="preserve"> – </w:t>
      </w:r>
      <w:r>
        <w:rPr>
          <w:sz w:val="28"/>
        </w:rPr>
        <w:t>11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Паращук Ю.С., Авраменко Н.В. Вивчення шляхів передачі цитомегаловірусної інфекції та хламідіозу від матері новонародженому // </w:t>
      </w:r>
      <w:r>
        <w:rPr>
          <w:sz w:val="28"/>
          <w:lang w:val="uk-UA"/>
        </w:rPr>
        <w:t>Зб. наук. праць Асоціації акушерів-гінекологів України. К.: Фенікс, 2001. – С. 491 – 49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 xml:space="preserve">Паращук Ю.С., </w:t>
      </w:r>
      <w:r>
        <w:rPr>
          <w:sz w:val="28"/>
        </w:rPr>
        <w:t>Грищенко О.В., Бальцева А.Л. Тактика ведения новорожденных, родившихся от женщин с анемией // Материалы Междунар. науч.-практ. конф. «Дыхательные расстройства, нарушения кровообращения и другие актуальные вопросы неонатологии». Харьков, 1993. – С.52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>Паращук Ю.С., Дриняєва В.В. Оцінка біофізичного профілю плода при переношеній вагітності // Педіатрія, акушерство та гінекологія. – 2002. – № 5. – С. 71 – 74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 xml:space="preserve">Паращук Ю.С., Меренкова И.Н., Фатхи Р.С. </w:t>
      </w:r>
      <w:r>
        <w:rPr>
          <w:sz w:val="28"/>
        </w:rPr>
        <w:t xml:space="preserve">Эль Дахдух. Оценка биофизического профиля плода у беременных группы высокого риска // </w:t>
      </w:r>
      <w:r>
        <w:rPr>
          <w:sz w:val="28"/>
          <w:lang w:val="uk-UA"/>
        </w:rPr>
        <w:t>Експерим. і клін. медицина. – 2002. – № 1. – С. 130 – 131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Паращук Ю.С., Покришко С.В. Біофізичний профіль плода при материнській інфекції // Педіатрія, акушерство та гінекологія. – 1998. – № 4. – С.90 – 92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Паращук Ю.С., Покришко С.В. Біофізичний профіль плоду при материнській інфекції // Зб. тез ІІ Конгресу Української асоціації спеціалістів ультразвукової діагностики в перинатології, генетиці та гінекології «Плід як частина родини». Харків, 2000. – С.220 – 221.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Покришко С.В. Ультразвукова і кардіомоніторна характеристика стану плода при материнській інфекції // Українськ. радіол. журн. – 1998. – № 2. – С.146 – 14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Паращук Ю.С., Покрышко С.В. Значение ультразвукового исследования для диагностики внутриутробного инфицирования // </w:t>
      </w:r>
      <w:r>
        <w:rPr>
          <w:sz w:val="28"/>
          <w:lang w:val="uk-UA"/>
        </w:rPr>
        <w:t>Тези доп. І Конгресу Української асоціації спеціалістів ультразвукової діагностики в перинатології, генетиці та гінекології «Плід як пацієнт». Харків, 1997. – С.29.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Тітова Н.С., Меренкова І.М. Аналіз віддалених результатів розвитку дітей, що народжуються від матерів, які лікувалися з приводу неплідності // Педіатрія, акушерство та гінекологія. – 1994. – № 3. – С.25 – 2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Приходько И.А. Асфиксия новорожденных по материалам акушерско-гинекологической клиники Харьковской обл. клин. больницы за 1962 – 1963 годы // Сб.науч. тр. ХМИ Физиология и патология внутриутробного плода и новорожденного. В</w:t>
      </w:r>
      <w:r>
        <w:rPr>
          <w:sz w:val="28"/>
        </w:rPr>
        <w:t>ып. 64.</w:t>
      </w:r>
      <w:r>
        <w:rPr>
          <w:sz w:val="28"/>
          <w:lang w:val="uk-UA"/>
        </w:rPr>
        <w:t xml:space="preserve"> К.: Здоров</w:t>
      </w:r>
      <w:r>
        <w:rPr>
          <w:sz w:val="28"/>
        </w:rPr>
        <w:t>’</w:t>
      </w:r>
      <w:r>
        <w:rPr>
          <w:sz w:val="28"/>
          <w:lang w:val="uk-UA"/>
        </w:rPr>
        <w:t>я, 1965. – С.12 – 14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lang w:val="uk-UA"/>
        </w:rPr>
        <w:t>Радіоізотопна оцінка функціонального стану печінки жінок з антенатальною загибеллю плода / М.Г. Богдашкін, В.І. Грищенко,І.Ф. Бодня, Н.І. Пилипенко, І.М. Хмелевський // Педіатрія, акушерство і гінекологія. – 1980 – № 1. – С.41 – 4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Роль специализированной помощи беременным в профилактике перинатальной патологии / И.И. </w:t>
      </w:r>
      <w:r>
        <w:rPr>
          <w:sz w:val="28"/>
          <w:lang w:val="uk-UA"/>
        </w:rPr>
        <w:t xml:space="preserve">Грищенко, Н.Г. </w:t>
      </w:r>
      <w:r>
        <w:rPr>
          <w:sz w:val="28"/>
        </w:rPr>
        <w:t>Богдашкин</w:t>
      </w:r>
      <w:r>
        <w:rPr>
          <w:sz w:val="28"/>
          <w:lang w:val="uk-UA"/>
        </w:rPr>
        <w:t>, В.П. Веприк, А.К. Никонова</w:t>
      </w:r>
      <w:r>
        <w:rPr>
          <w:sz w:val="28"/>
        </w:rPr>
        <w:t xml:space="preserve"> // Тез. докл.</w:t>
      </w:r>
      <w:r>
        <w:rPr>
          <w:sz w:val="28"/>
          <w:lang w:val="uk-UA"/>
        </w:rPr>
        <w:t xml:space="preserve"> конф.</w:t>
      </w:r>
      <w:r>
        <w:rPr>
          <w:sz w:val="28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</w:rPr>
        <w:t>Антенатальная охрана плода и профилактика перинатальной патологии</w:t>
      </w:r>
      <w:r>
        <w:rPr>
          <w:sz w:val="28"/>
          <w:lang w:val="uk-UA"/>
        </w:rPr>
        <w:t>»</w:t>
      </w:r>
      <w:r>
        <w:rPr>
          <w:sz w:val="28"/>
        </w:rPr>
        <w:t>. К., 1979. – С.83 – 85.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sz w:val="28"/>
        </w:rPr>
        <w:t>Трунова Е.Я. Выявление и лечение токсоплазмоза как метод профилактики перинатальной патологии плода // Сб. науч. тр. ХМИ Физиология и патология внутриутробного плода и новорожденного. Вып. 64. К.: Здоров’я, 1965 – С.120 – 123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 xml:space="preserve">Фатхи Р.С.Ель Дах дух. Показатели биофизического профиля плода у беременных с хроническим токсоплазмозом // Медицина сегодня и завтра. – 2002. – № 1. – С.146 – 149. 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  <w:lang w:val="uk-UA"/>
        </w:rPr>
        <w:t>Фонтем Вера Атемберг Кенг. Состояние плода по данным УЗИ у беременных с отягощенным акушерским анамнезом до и после психофизической подготовки и аутогенной тренировки // Експерим. і клін. медицина. – 1999. – № 4. – С.102 – 10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Шилейко В.А. Опыт лечения гемолитической болезни новорожденных заменным переливанием кров // Сб. нач. тр. ХМИ: Актуальные вопросы акушерства и гинекологии.. К., 1964. – С.115 – 11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Шилейко В.А. Преждевременное родоразрешение в комплексе мероприятий по борьбе с перинатальной смертностью при изоантигенной несовместимости матери и плода // Сб. тр.ХМИ Физиология и патология внутриутробного плода и новорожденного. Вып. 64. К.: Здоровья, 1965. – С.167 – 17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Шилейко В.А., Гланц Р.М. Некоторые патогенетические методы лечения изоиммунизированных женщин с целью профилактики ГБН // Сб. науч. тр. ХМИ Физиология и патология внутриутробного плода и новорожденного. Вып. 64. К.: Здоровья, 1965. – С.160 – 16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Шулешова А.Е.</w:t>
      </w:r>
      <w:r>
        <w:rPr>
          <w:sz w:val="28"/>
          <w:lang w:val="uk-UA"/>
        </w:rPr>
        <w:t>,</w:t>
      </w:r>
      <w:r>
        <w:rPr>
          <w:sz w:val="28"/>
        </w:rPr>
        <w:t xml:space="preserve"> Богдашкин Н.Г., О переломах ключиц у новорожденных по материалам акушерско-гинекологического отделения Харьковской областной клинической больницы // Сб. науч. работ «Актуальные вопросы акушерства и гинекологии». К., 1964. – С.139 – 143.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/>
        <w:t>Оперативне акушерство. Н</w:t>
      </w:r>
      <w:r>
        <w:rPr>
          <w:lang w:val="uk-UA"/>
        </w:rPr>
        <w:t>е</w:t>
      </w:r>
      <w:r>
        <w:rPr/>
        <w:t>правильн</w:t>
      </w:r>
      <w:r>
        <w:rPr>
          <w:lang w:val="uk-UA"/>
        </w:rPr>
        <w:t>і</w:t>
      </w:r>
      <w:r>
        <w:rPr/>
        <w:t xml:space="preserve"> положення </w:t>
      </w:r>
      <w:r>
        <w:rPr>
          <w:lang w:val="uk-UA"/>
        </w:rPr>
        <w:t>і</w:t>
      </w:r>
      <w:r>
        <w:rPr/>
        <w:t xml:space="preserve"> п</w:t>
      </w:r>
      <w:r>
        <w:rPr>
          <w:lang w:val="uk-UA"/>
        </w:rPr>
        <w:t>е</w:t>
      </w:r>
      <w:r>
        <w:rPr/>
        <w:t>редлежан</w:t>
      </w:r>
      <w:r>
        <w:rPr>
          <w:lang w:val="uk-UA"/>
        </w:rPr>
        <w:t>н</w:t>
      </w:r>
      <w:r>
        <w:rPr/>
        <w:t>я пло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огдашкин Н.Г. К вопросу о брюшной беременности //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 тр. ХМИ. Вып. 78. Харьков, 1968. – С.172</w:t>
      </w:r>
      <w:r>
        <w:rPr>
          <w:sz w:val="28"/>
          <w:lang w:val="uk-UA"/>
        </w:rPr>
        <w:t xml:space="preserve"> – </w:t>
      </w:r>
      <w:r>
        <w:rPr>
          <w:sz w:val="28"/>
        </w:rPr>
        <w:t>174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огдашкин Н.Г. Применение вакуум-экстрактора в акушерстве. // Материалы научных заседаний (1961 – 1962 гг.) / Харьк. науч. мед. об-во. К.: Здоров</w:t>
      </w:r>
      <w:r>
        <w:rPr>
          <w:sz w:val="28"/>
          <w:lang w:val="en-US"/>
        </w:rPr>
        <w:t>’</w:t>
      </w:r>
      <w:r>
        <w:rPr>
          <w:sz w:val="28"/>
        </w:rPr>
        <w:t>я, 1965. – С.230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Богдашкин Н.Г., Лоныч В.В. Ультразвуковая картина шва на матке после кесарева сечения // Тез. докл. І</w:t>
      </w:r>
      <w:r>
        <w:rPr>
          <w:sz w:val="28"/>
          <w:lang w:val="en-US"/>
        </w:rPr>
        <w:t>V</w:t>
      </w:r>
      <w:r>
        <w:rPr>
          <w:sz w:val="28"/>
        </w:rPr>
        <w:t xml:space="preserve"> Всесоюз</w:t>
      </w:r>
      <w:r>
        <w:rPr>
          <w:sz w:val="28"/>
          <w:lang w:val="uk-UA"/>
        </w:rPr>
        <w:t>.</w:t>
      </w:r>
      <w:r>
        <w:rPr>
          <w:sz w:val="28"/>
        </w:rPr>
        <w:t xml:space="preserve"> школы-семинара «Ультразвуковая диагностика в перинатологии». М</w:t>
      </w:r>
      <w:r>
        <w:rPr>
          <w:sz w:val="28"/>
          <w:lang w:val="uk-UA"/>
        </w:rPr>
        <w:t>осква</w:t>
      </w:r>
      <w:r>
        <w:rPr>
          <w:sz w:val="28"/>
        </w:rPr>
        <w:t>, 1991. – С.7</w:t>
      </w:r>
      <w:r>
        <w:rPr>
          <w:sz w:val="28"/>
          <w:lang w:val="uk-UA"/>
        </w:rPr>
        <w:t xml:space="preserve"> – </w:t>
      </w:r>
      <w:r>
        <w:rPr>
          <w:sz w:val="28"/>
        </w:rPr>
        <w:t>8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 xml:space="preserve">Богдашкин Н.Г., Лоныч В.В., Хайсам Искандер Юзеф. Усовершенствованный метод дородовой коррекции нефизиологического положения плода / Харьк. мед. ин-т. Харьков, 1991 – 4 с. – Деп. в НПО «Союзмединформ» 03.04.91. № 21187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Богдашкин Н.Г., Паращук Ю.С., Лоныч В.В. Профилактика акушерского травматизма при макросомии/ </w:t>
      </w:r>
      <w:r>
        <w:rPr>
          <w:sz w:val="28"/>
          <w:lang w:val="uk-UA"/>
        </w:rPr>
        <w:t xml:space="preserve">Харьк. мед. ин-т. Харьков, 1991 –64 с. – Деп. в НПО «Союзмединформ» </w:t>
      </w:r>
      <w:r>
        <w:rPr>
          <w:sz w:val="28"/>
        </w:rPr>
        <w:t>16.07.91.</w:t>
      </w:r>
      <w:r>
        <w:rPr>
          <w:sz w:val="28"/>
          <w:lang w:val="uk-UA"/>
        </w:rPr>
        <w:t xml:space="preserve"> №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Богдашкин Н.Г., Чистяк В.М. Течение родов и сократительной деятельности матки у женщин, перенесших кесарево сечение по материалам обл</w:t>
      </w:r>
      <w:r>
        <w:rPr>
          <w:sz w:val="28"/>
          <w:lang w:val="uk-UA"/>
        </w:rPr>
        <w:t xml:space="preserve">. </w:t>
      </w:r>
      <w:r>
        <w:rPr>
          <w:sz w:val="28"/>
        </w:rPr>
        <w:t>клин</w:t>
      </w:r>
      <w:r>
        <w:rPr>
          <w:sz w:val="28"/>
          <w:lang w:val="uk-UA"/>
        </w:rPr>
        <w:t xml:space="preserve">. </w:t>
      </w:r>
      <w:r>
        <w:rPr>
          <w:sz w:val="28"/>
        </w:rPr>
        <w:t>больницы за 1970</w:t>
      </w:r>
      <w:r>
        <w:rPr>
          <w:sz w:val="28"/>
          <w:lang w:val="uk-UA"/>
        </w:rPr>
        <w:t xml:space="preserve"> – </w:t>
      </w:r>
      <w:r>
        <w:rPr>
          <w:sz w:val="28"/>
        </w:rPr>
        <w:t>1974 годы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науч. тр. «Гуморальная регуляция родовой деятельности и лечение ее нарушений». Харьков, 1976. – С.73</w:t>
      </w:r>
      <w:r>
        <w:rPr>
          <w:sz w:val="28"/>
          <w:lang w:val="uk-UA"/>
        </w:rPr>
        <w:t xml:space="preserve"> – </w:t>
      </w:r>
      <w:r>
        <w:rPr>
          <w:sz w:val="28"/>
        </w:rPr>
        <w:t>75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плив різних методів загального обезболювання на величину крововтрати при кесарському розтині / Ю.С. Паращук, Ю.Є.Обухов, Г.В. Мальцев, Жоні Елхам Сауд // Зб. наук. праць Асоціації акушерів-гінекологів України «Кесарський розтин в сучасному акушерстві». Сімферополь, 1998. – Розділ І. – С. 246 – 24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ребенчук Л.В. Зашивание свежих и старых разрывов шейки матки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 xml:space="preserve"> </w:t>
      </w:r>
      <w:r>
        <w:rPr>
          <w:sz w:val="28"/>
        </w:rPr>
        <w:t>тр. Харьк.</w:t>
      </w:r>
      <w:r>
        <w:rPr>
          <w:sz w:val="28"/>
          <w:lang w:val="uk-UA"/>
        </w:rPr>
        <w:t xml:space="preserve"> </w:t>
      </w:r>
      <w:r>
        <w:rPr>
          <w:sz w:val="28"/>
        </w:rPr>
        <w:t>мед. ин-та «Актуальные вопросы акушерства и гинеклогии». К., 1964. – С.92</w:t>
      </w:r>
      <w:r>
        <w:rPr>
          <w:sz w:val="28"/>
          <w:lang w:val="uk-UA"/>
        </w:rPr>
        <w:t xml:space="preserve"> – </w:t>
      </w:r>
      <w:r>
        <w:rPr>
          <w:sz w:val="28"/>
        </w:rPr>
        <w:t>95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lang w:val="uk-UA"/>
        </w:rPr>
        <w:t>Гречанін Б.Є. Перебіг і ведення родів при передлежанні і випадінні пуповини // Педіатрія, акушерство і гінекологія. – 1995. – № 1. – С.40 – 4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рищенко И.И. Беременность и роды при неполной атрезии влагалищ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 тр. Харьк. мед. ин-та «Актуальные вопросы акушерства и гинекологии». К</w:t>
      </w:r>
      <w:r>
        <w:rPr>
          <w:sz w:val="28"/>
          <w:lang w:val="uk-UA"/>
        </w:rPr>
        <w:t>.</w:t>
      </w:r>
      <w:r>
        <w:rPr>
          <w:sz w:val="28"/>
        </w:rPr>
        <w:t>, 1964. – С.5</w:t>
      </w:r>
      <w:r>
        <w:rPr>
          <w:sz w:val="28"/>
          <w:lang w:val="uk-UA"/>
        </w:rPr>
        <w:t xml:space="preserve"> – </w:t>
      </w:r>
      <w:r>
        <w:rPr>
          <w:sz w:val="28"/>
        </w:rPr>
        <w:t>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рищенко И.И. Результаты дальнейшего совершенствования и внедрения методов дородовых исправлений аномалий положения и предлежания плода // Тез.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ІІІ</w:t>
      </w:r>
      <w:r>
        <w:rPr>
          <w:sz w:val="28"/>
        </w:rPr>
        <w:t xml:space="preserve"> съезда акушеров-гинекологов</w:t>
      </w:r>
      <w:r>
        <w:rPr>
          <w:sz w:val="28"/>
          <w:lang w:val="uk-UA"/>
        </w:rPr>
        <w:t>.</w:t>
      </w:r>
      <w:r>
        <w:rPr>
          <w:sz w:val="28"/>
        </w:rPr>
        <w:t xml:space="preserve"> Минск, 1979. – С.22 – 2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рищенко И.И., Богдашкин Н.Г. Ведение родов у женщин, перенесших в прошлом кесарево сечение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объединенного пленума правления Всесоюз</w:t>
      </w:r>
      <w:r>
        <w:rPr>
          <w:sz w:val="28"/>
          <w:lang w:val="uk-UA"/>
        </w:rPr>
        <w:t>.</w:t>
      </w:r>
      <w:r>
        <w:rPr>
          <w:sz w:val="28"/>
        </w:rPr>
        <w:t xml:space="preserve"> и Всероссийск</w:t>
      </w:r>
      <w:r>
        <w:rPr>
          <w:sz w:val="28"/>
          <w:lang w:val="uk-UA"/>
        </w:rPr>
        <w:t>.</w:t>
      </w:r>
      <w:r>
        <w:rPr>
          <w:sz w:val="28"/>
        </w:rPr>
        <w:t xml:space="preserve"> науч. мед</w:t>
      </w:r>
      <w:r>
        <w:rPr>
          <w:sz w:val="28"/>
          <w:lang w:val="uk-UA"/>
        </w:rPr>
        <w:t>.</w:t>
      </w:r>
      <w:r>
        <w:rPr>
          <w:sz w:val="28"/>
        </w:rPr>
        <w:t xml:space="preserve"> обществ акушеров-гинекологов. Свердловск, 1979</w:t>
      </w:r>
      <w:r>
        <w:rPr>
          <w:sz w:val="28"/>
          <w:lang w:val="uk-UA"/>
        </w:rPr>
        <w:t>.</w:t>
      </w:r>
      <w:r>
        <w:rPr>
          <w:sz w:val="28"/>
        </w:rPr>
        <w:t xml:space="preserve"> – С.192</w:t>
      </w:r>
      <w:r>
        <w:rPr>
          <w:sz w:val="28"/>
          <w:lang w:val="uk-UA"/>
        </w:rPr>
        <w:t xml:space="preserve"> – </w:t>
      </w:r>
      <w:r>
        <w:rPr>
          <w:sz w:val="28"/>
        </w:rPr>
        <w:t>19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рищенко И.И., Веприк В.П. К вопросу о дородовом исправлении аномалий положения и предлежания плода // Акушерство и гинекология</w:t>
      </w:r>
      <w:r>
        <w:rPr>
          <w:sz w:val="28"/>
          <w:lang w:val="uk-UA"/>
        </w:rPr>
        <w:t xml:space="preserve"> – </w:t>
      </w:r>
      <w:r>
        <w:rPr>
          <w:sz w:val="28"/>
        </w:rPr>
        <w:t>1979. – №</w:t>
      </w:r>
      <w:r>
        <w:rPr>
          <w:sz w:val="28"/>
          <w:lang w:val="uk-UA"/>
        </w:rPr>
        <w:t xml:space="preserve"> </w:t>
      </w:r>
      <w:r>
        <w:rPr>
          <w:sz w:val="28"/>
        </w:rPr>
        <w:t>6 – С.53</w:t>
      </w:r>
      <w:r>
        <w:rPr>
          <w:sz w:val="28"/>
          <w:lang w:val="uk-UA"/>
        </w:rPr>
        <w:t xml:space="preserve"> – </w:t>
      </w:r>
      <w:r>
        <w:rPr>
          <w:sz w:val="28"/>
        </w:rPr>
        <w:t>5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рищенко И.И., Веприк В.П. Дородовые исправления аномалий положения и предлежания плода по материалам консультативно-методического центра при Харьковской областной клинической больнице. Сб.науч.тр. «Репродуктивная функция женщины. (Вопросы физиологии и патологии)». Харьков, ХМИ, 1981. – С.71-73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рищенко И.И., Веприк В.П. Усовершенствованные методы дородовых исправлений неправильных положений и тазовых предлежаний плода // Тез. докл.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съезда акушеров-гинекологов Украинской ССР. Донецк, 1981. – С.9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Грищенко И.И., Шулешова А.Е. Дородовое исправление неправильных положений и тазовых предлежаний плода. К.</w:t>
      </w:r>
      <w:r>
        <w:rPr>
          <w:sz w:val="28"/>
          <w:lang w:val="uk-UA"/>
        </w:rPr>
        <w:t>:</w:t>
      </w:r>
      <w:r>
        <w:rPr>
          <w:sz w:val="28"/>
        </w:rPr>
        <w:t xml:space="preserve">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</w:t>
      </w:r>
      <w:r>
        <w:rPr>
          <w:sz w:val="28"/>
          <w:lang w:val="uk-UA"/>
        </w:rPr>
        <w:t>,</w:t>
      </w:r>
      <w:r>
        <w:rPr>
          <w:sz w:val="28"/>
        </w:rPr>
        <w:t xml:space="preserve"> 1979. – 104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Грищенко И.И., Шулешова А.Е. Исправление неправильных положений и тазовых предлежаний плода путем применения физических упражнений и наружного профилактического поворота плода на головку // Акушерство и гинекология. </w:t>
      </w:r>
      <w:r>
        <w:rPr>
          <w:sz w:val="28"/>
          <w:lang w:val="uk-UA"/>
        </w:rPr>
        <w:t xml:space="preserve">– </w:t>
      </w:r>
      <w:r>
        <w:rPr>
          <w:sz w:val="28"/>
        </w:rPr>
        <w:t>1966. – №</w:t>
      </w:r>
      <w:r>
        <w:rPr>
          <w:sz w:val="28"/>
          <w:lang w:val="uk-UA"/>
        </w:rPr>
        <w:t xml:space="preserve"> </w:t>
      </w:r>
      <w:r>
        <w:rPr>
          <w:sz w:val="28"/>
        </w:rPr>
        <w:t>5. – С.72</w:t>
      </w:r>
      <w:r>
        <w:rPr>
          <w:sz w:val="28"/>
          <w:lang w:val="uk-UA"/>
        </w:rPr>
        <w:t xml:space="preserve"> – </w:t>
      </w:r>
      <w:r>
        <w:rPr>
          <w:sz w:val="28"/>
        </w:rPr>
        <w:t>74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Грищенко И.И., Эйям-Бердыева Т.С. Дородовые исправления тазового предлежания плода в снижении перинатальной смерт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науч.тр. ХМИ «Репродуктивная функция женщины». Харьков, 1981. – С.35</w:t>
      </w:r>
      <w:r>
        <w:rPr>
          <w:sz w:val="28"/>
          <w:lang w:val="uk-UA"/>
        </w:rPr>
        <w:t xml:space="preserve"> – </w:t>
      </w:r>
      <w:r>
        <w:rPr>
          <w:sz w:val="28"/>
        </w:rPr>
        <w:t>3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рищенко</w:t>
      </w:r>
      <w:r>
        <w:rPr>
          <w:sz w:val="28"/>
          <w:lang w:val="uk-UA"/>
        </w:rPr>
        <w:t xml:space="preserve"> І.І. Неправильні положення і тазові передлежання плода: огляд літератури // Педіатрія, акушерство і гінекологія. – 1979. – № 1. – С.33 – 3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собенности течения беременности и проведения кесарева сечения у женщин с анемией</w:t>
      </w:r>
      <w:r>
        <w:rPr>
          <w:sz w:val="28"/>
          <w:lang w:val="uk-UA"/>
        </w:rPr>
        <w:t xml:space="preserve"> / 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А.Ф. </w:t>
      </w:r>
      <w:r>
        <w:rPr>
          <w:sz w:val="28"/>
        </w:rPr>
        <w:t xml:space="preserve">Яковцова, </w:t>
      </w:r>
      <w:r>
        <w:rPr>
          <w:sz w:val="28"/>
          <w:lang w:val="uk-UA"/>
        </w:rPr>
        <w:t xml:space="preserve">И.Н. </w:t>
      </w:r>
      <w:r>
        <w:rPr>
          <w:sz w:val="28"/>
        </w:rPr>
        <w:t xml:space="preserve">Меренкова, </w:t>
      </w:r>
      <w:r>
        <w:rPr>
          <w:sz w:val="28"/>
          <w:lang w:val="uk-UA"/>
        </w:rPr>
        <w:t xml:space="preserve">И.В. </w:t>
      </w:r>
      <w:r>
        <w:rPr>
          <w:sz w:val="28"/>
        </w:rPr>
        <w:t>Сорокина // Вестник проблем современной медицины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</w:rPr>
        <w:t>1995. – №</w:t>
      </w:r>
      <w:r>
        <w:rPr>
          <w:sz w:val="28"/>
          <w:lang w:val="uk-UA"/>
        </w:rPr>
        <w:t xml:space="preserve"> </w:t>
      </w:r>
      <w:r>
        <w:rPr>
          <w:sz w:val="28"/>
        </w:rPr>
        <w:t>10. – С.37</w:t>
      </w:r>
      <w:r>
        <w:rPr>
          <w:sz w:val="28"/>
          <w:lang w:val="uk-UA"/>
        </w:rPr>
        <w:t xml:space="preserve"> – </w:t>
      </w:r>
      <w:r>
        <w:rPr>
          <w:sz w:val="28"/>
        </w:rPr>
        <w:t>4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 xml:space="preserve">Особливості програмованого ведення вагітності і пологів у жінок, які перенесли операцію кесарського розтину, з метою профілактики підвищеної крововтрати в пологах // М.Г. </w:t>
      </w:r>
      <w:r>
        <w:rPr>
          <w:sz w:val="28"/>
        </w:rPr>
        <w:t>Богдашк</w:t>
      </w:r>
      <w:r>
        <w:rPr>
          <w:sz w:val="28"/>
          <w:lang w:val="uk-UA"/>
        </w:rPr>
        <w:t>ін, І.В. Ананьєва, Л.П. Дрижова, О.І. Самарська, М.Г. Хаткевич // Зб. Пленуму правління наук. товариства акушерів-гінекологів України «Шляхи зниження материнської смертності від маткових кровотеч». Вінниця, 1993 – С. 11 – 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Паращук Ю.С. Історія виникнення та розвитку операції екстраперитонеального кесарева розтину // Педіатрія, акушерство та гінекологія. – 1998. – № 6. – С.107 – 111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 Особенности проведения экстраперитонеального кесарева сечения и течения послеоперационного периода // Експерим. і клінічна медицина. – 2000. – № 4. – С.108 – 1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ращук Ю.С. Профилактика гнойно-септических заболеваний после кесарева сечения //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.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-гинекологов БССР. Брест, 1991. – С.178 – 18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ращук Ю.С., Вержанский П.С. Особенности ведения беременности и родов у женщин с рубцом на матке // Сб. науч. тр. «Вопросы репродуктологии». Харьков, 1992. – С.16 – 1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ращук Ю.С., Вержанский П.С. Ультразвуковое исследование у женщин с рубцом на матке во время беременности и после операции кесарева сечения // Тез. докл. Междунар. конф. «Ультразвуковые методы диагностики в современной клинике». Харьков, 1992. – С.15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ращук Ю.С., Вержанский П.С., Жадан И.А. Ультразвуковая диагностика во время беременности у женщин с рубцом на матке // Тез. докл. І</w:t>
      </w:r>
      <w:r>
        <w:rPr>
          <w:sz w:val="28"/>
          <w:lang w:val="en-US"/>
        </w:rPr>
        <w:t>V</w:t>
      </w:r>
      <w:r>
        <w:rPr>
          <w:sz w:val="28"/>
        </w:rPr>
        <w:t xml:space="preserve"> Всесоюз. школы-семинара «Ультразвуковая диагностика в перинатологии». Москва, 1991. – С.26 – 2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Паращук Ю.С., Вержанський П.С, Мальцев Г.В. Ультразвукове дослідження в раціональному веденні родів у жінок з рубцем на матці // Зб. наук. праць Української асоціації лікарів ультразвукової діагностики в перинатології та гінекології «Ехографія в перинатології та гінекології». Кривий Ріг, 1993. – С.6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Паращук Ю.С., Жоні Елхам Сауд. Використання екстраперитонеального кесарева розтину для зменшення кількості випадків ускладнень у післяопераційний період // Вісник асоціації акушерів-гінекологів України. – 2000. – № 1 (6). – С.5 – 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Паращук Ю.С., Жоні Елхам Сауд. Порівняльна характеристика інтра- та екстраперитонеального кесарського розтину // Зб. наук. праць Асоціації акушерів-гінекологів України «Кесарський розтин в сучасному акушерстві». Сімферополь, 1998. – Розділ І. – С. 243 – 24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Паращук Ю.С., Копітько С.М. Попередження гнійно-септичних захворювань при кесарському розтині // Тези Пленуму правління акушерів-гінекологів України «Гнійно-запальні процеси в сучасній акушерсько-гінеклогічній практиці». Запоріжжя, 1995. – С. 98 – 9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аращук Ю.С., Обухов Ю.С.</w:t>
      </w:r>
      <w:r>
        <w:rPr>
          <w:sz w:val="28"/>
          <w:lang w:val="uk-UA"/>
        </w:rPr>
        <w:t xml:space="preserve"> Вплив морфіну на величину крововтрати при операції кесарського розтину // Тез. доп. Пленуму правління наук. товариства акушерів-гінекологів України «Шляхи зниження материнської смертності від маткових кровотеч». Вінниця, 1993. – С.67 – 68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акторы риска возникновения акушерських травм таза / Ю.С. Паращук, Д.Д. Битчук, Е.И. Самарская, А.Г. Истомин, А.А. Олейник // Українськ. мед. альманах. – 2004. – № 3. – С.142 – 14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Федорчук А.Л., Паращук Ю.С., Обухов Ю.Є. Вплив різних методів анестезії на обєм крововтрати при кесарському розтині // Педіатрія, акушерство і гінекологія. – 1990. – № 6. – С.46 – 4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Хайсам Искандер Юсеф</w:t>
      </w:r>
      <w:r>
        <w:rPr>
          <w:sz w:val="28"/>
          <w:lang w:val="uk-UA"/>
        </w:rPr>
        <w:t>.</w:t>
      </w:r>
      <w:r>
        <w:rPr>
          <w:sz w:val="28"/>
        </w:rPr>
        <w:t xml:space="preserve"> Наружный профилактический поворот плода у беременных при неправильных положениях и тазовых предлежаниях плода с заболеваниями сердечно-сосудистой системы // Материалы Х</w:t>
      </w:r>
      <w:r>
        <w:rPr>
          <w:sz w:val="28"/>
          <w:lang w:val="uk-UA"/>
        </w:rPr>
        <w:t>ІІ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. молодых ученых, посвященной 114-й годовщине со дня рождения В.И.</w:t>
      </w:r>
      <w:r>
        <w:rPr>
          <w:sz w:val="28"/>
          <w:lang w:val="uk-UA"/>
        </w:rPr>
        <w:t xml:space="preserve"> </w:t>
      </w:r>
      <w:r>
        <w:rPr>
          <w:sz w:val="28"/>
        </w:rPr>
        <w:t>Ленина. Харьков, 1984. – С.4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Хайсам Искандер Юсеф</w:t>
      </w:r>
      <w:r>
        <w:rPr>
          <w:sz w:val="28"/>
          <w:lang w:val="uk-UA"/>
        </w:rPr>
        <w:t>.</w:t>
      </w:r>
      <w:r>
        <w:rPr>
          <w:sz w:val="28"/>
        </w:rPr>
        <w:t xml:space="preserve"> Наружный профилактический поворот плода у беременных при неправильных положениях и тазовых предлежаниях плода с заболеваниями почек и печени // Материалы Х</w:t>
      </w:r>
      <w:r>
        <w:rPr>
          <w:sz w:val="28"/>
          <w:lang w:val="uk-UA"/>
        </w:rPr>
        <w:t>ІІІ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>-практ.</w:t>
      </w:r>
      <w:r>
        <w:rPr>
          <w:sz w:val="28"/>
          <w:lang w:val="uk-UA"/>
        </w:rPr>
        <w:t xml:space="preserve"> </w:t>
      </w:r>
      <w:r>
        <w:rPr>
          <w:sz w:val="28"/>
        </w:rPr>
        <w:t>конф. молодых ученых, посвященной 115-й годовщине со дня рождения В.И.</w:t>
      </w:r>
      <w:r>
        <w:rPr>
          <w:sz w:val="28"/>
          <w:lang w:val="uk-UA"/>
        </w:rPr>
        <w:t xml:space="preserve"> </w:t>
      </w:r>
      <w:r>
        <w:rPr>
          <w:sz w:val="28"/>
        </w:rPr>
        <w:t>Ленина. Харьков, 1985. – С.32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Шулешова А.Е. Дородовые исправления неправильных положений и тазовых предлежаний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Б-ка практичного</w:t>
      </w:r>
      <w:r>
        <w:rPr>
          <w:sz w:val="28"/>
          <w:lang w:val="uk-UA"/>
        </w:rPr>
        <w:t xml:space="preserve"> лікаря. К.: Здоров’я, 1968. – С.132 – 13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Шулешова А.Е., Богдашкин Н.Г. О переломах ключиц у новорожденных по материалам акушерско-гинекологического отделения Харьк. обл. клин. Больницы // Сб. науч. тр. «Актуальные вопросы акушерства и гинекологии». К., 1964. – С.139 – 14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інекологі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ові методи дослідження і лікува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Laser therapy in the complex physiotherapy of patients with a chronic salpingoophorite and a pain syndrome</w:t>
      </w:r>
      <w:r>
        <w:rPr>
          <w:sz w:val="28"/>
          <w:lang w:val="en-GB"/>
        </w:rPr>
        <w:t xml:space="preserve"> /</w:t>
      </w:r>
      <w:r>
        <w:rPr>
          <w:sz w:val="28"/>
          <w:lang w:val="en-US"/>
        </w:rPr>
        <w:t>N. Bogdashkin, A. Korobov, V. Krasnov, O. Palamarchuk // Book of abstracts of Europ. Med. Laser Association (EEMLA) and 1-st Russian Congress medical Laser Association (RMLA). Kazan</w:t>
      </w:r>
      <w:r>
        <w:rPr>
          <w:sz w:val="28"/>
        </w:rPr>
        <w:t>, 2001. – Р.122 – 12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Аппаратное и методическое обеспечение брюшно-стеночной декомпрессии при лечении гинекологических заболеваний / Н.Г. Богдашкин, Хашем Мухаммед, М.В. Майоров, К.П. Комлик // Моделирование, медико-техническое и математическое обеспечение лечебно-диагностического процесса. Харьков</w:t>
      </w:r>
      <w:r>
        <w:rPr>
          <w:sz w:val="28"/>
          <w:lang w:val="en-US"/>
        </w:rPr>
        <w:t xml:space="preserve">, 1983. – </w:t>
      </w:r>
      <w:r>
        <w:rPr>
          <w:sz w:val="28"/>
        </w:rPr>
        <w:t>С</w:t>
      </w:r>
      <w:r>
        <w:rPr>
          <w:sz w:val="28"/>
          <w:lang w:val="en-US"/>
        </w:rPr>
        <w:t>.13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Богдашкин Н.Г. К вопросу об ошибках в диагностике внематочной беремен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науч. работ «Научные основы охраны здоровья женщин, матери и новорожденного». </w:t>
      </w:r>
      <w:r>
        <w:rPr>
          <w:sz w:val="28"/>
          <w:lang w:val="uk-UA"/>
        </w:rPr>
        <w:t xml:space="preserve">Вып.73. </w:t>
      </w:r>
      <w:r>
        <w:rPr>
          <w:sz w:val="28"/>
        </w:rPr>
        <w:t>Харьков, 1967. – С.67 – 7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Богдашкин Н.Г., Брацлавский И.Ф., Хашем Аль-Хуруб Ректороманоскопия в диагностике патологии внутренних гениталий // Моделирование, медико-техническое и математическое обеспечение лечебно-диагностического процесса. Харьков, 1983. – С.138 – 13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Богдашкин Н.Г., Грабина В.А. Лазеростимуляция иммунологического статуса гинекологических больных различных возрастных групп // Материалы Х Междунар. науч.-прак. конф. «Применение лазеров в медицине и биологии» . Харьков, 1998. – С.77 – 7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Богдашкин Н.Г., Грабина В.А. Применение низкоэнергетических лазеров в акушерстве и гинекологии // Материалы </w:t>
      </w:r>
      <w:r>
        <w:rPr>
          <w:sz w:val="28"/>
          <w:lang w:val="en-US"/>
        </w:rPr>
        <w:t>VIII</w:t>
      </w:r>
      <w:r>
        <w:rPr>
          <w:sz w:val="28"/>
        </w:rPr>
        <w:t xml:space="preserve"> Междунар. науч.-практ. конф. «Применение лазеров в медицине и биологии». Харьков, 1997. – С.50 – 5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Богдашкин Н.Г., Лоныч В.В., Кришталь В.В. Комбинированная ЛОД-терапия генитального инфантилизма и некоторых форм фригидности // Тез. докл. обл. науч. практ. конф. «Немедикаментозные методы медицинской реабилитации». Харьков, 1989. – С.165 – 166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Богдашкин Н.Г., Лоныч В.В., Печерский Б.В. Комплекс лучевой визуализации при сложных заболеваниях органов малого таза // Зб. наук. праць Української асоціації лікарів ультразвукової діагностики в перинатології та гінекології. Кривий Ріг, 1999. – С.90 – 9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оронцов Ю.М. Гистеросальпингография в диагностике причин маточных кровотечений // Материалы </w:t>
      </w:r>
      <w:r>
        <w:rPr>
          <w:sz w:val="28"/>
          <w:lang w:val="uk-UA"/>
        </w:rPr>
        <w:t>ІІ</w:t>
      </w:r>
      <w:r>
        <w:rPr>
          <w:sz w:val="28"/>
        </w:rPr>
        <w:t xml:space="preserve"> научной конференции рационализаторов и изобретателей ХМИ по разработке в внедрению новых методов диагностики и лечения. Харьков, 1970. – С.123 – 12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оронцов Ю.М. Гистеросальпингография как метод диагностики туберкулеза внутренних половых органов женщины // Труды Харьк. мед. ин-та. Вып. 50. Харьков, 1962. – С.110 – 11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оронцов Ю.М. К методике тазовой флебографии (внутриматочный способ). Там же. – С.122-123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оронцов Ю.М. К методике экстирпации матки // Сб. науч. тр. Харьк. мед. ин-та. Вып. 116. Харьков, 1974. – С.131 – 13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оронцов Ю.М., Курмангалиев Ф.К. Диагностические возможности лапароскопии в гинекологической практике // Сб. науч. тр. Харьк. мед. ин-та, 1968. – С.178 – 18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оронцов Ю.С. Газовая гинекография с гистеросальпингографией в диагностике злокачественных новообразований внутренних половых органов // Сб. науч. тр. «Актуальные вопросы акушерства и гинекологии». К., 1964. – С. 206 – 210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Гаврилова Н.С. Отдаленные результаты наблюдений над женщинами, лечившимися ультразвуком // Материалы науч. конф. «Актуальные вопросы теоретической и клинической медицины» / Труды ХМИ. Вып. 67. К., 1966. – С.132 – 133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Грищенко И.И., Станиславская Н.Г., Чернин М. С. К вопросу о целесообразности использования современных видов обезболивания при гинекологических операциях // Труды ІІІ</w:t>
      </w:r>
      <w:r>
        <w:rPr>
          <w:sz w:val="28"/>
        </w:rPr>
        <w:t xml:space="preserve"> съезда акушеров-гинекологов УССР. Харьков, 1962. – С.312 – 31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 xml:space="preserve">Гузь </w:t>
      </w:r>
      <w:r>
        <w:rPr>
          <w:sz w:val="28"/>
        </w:rPr>
        <w:t xml:space="preserve">И.А. Использование озонотерапии для лечения больных с фибромиомой матки и ожирением </w:t>
      </w:r>
      <w:r>
        <w:rPr>
          <w:sz w:val="28"/>
          <w:lang w:val="uk-UA"/>
        </w:rPr>
        <w:t>// Матеріали ІІ конф. Харк. обл.. клінічної лікарні «Роль сучасних методів діагностики в лікуванні та реабілітації хворих». Харків, 2004. – С.25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Динамика показателелй иммунного статуса больных с внутренним эндометриозом в процессе терапии препаратами фетальной вилочковой железы // В.И. Грищенко, Н.А. Щербина, О.П. Танько, Л.В. Потапова, О.П. Липко // Зб. наук. праць Асоціації акушерів-гінекологів України. К.: Інтермед, 2003. – С.430 – 433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Єфіменко А.Ф., Богдашкін М.Г. Застосування індометацину при лікуванні хворих з міомою матки, ускладненою кровотечею // Педіатрія, акушерство і гінекологія. – 1981. – № 3. – С. 57 – 5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Зайцев Н.А. Диагностика функциональных маточных кровотечений и их лечение малыми дозами половых гормонов // Сб. науч.тр. Харьк.мед. ин-та «Научные основы охраны здоровья женщины, матери и новорожденного». Вып. 73. Харьков, 1967. – С.162 – 168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йцев Н.А., Рогозянский Л.В., Богдашкин Н.Г. Электровибратор для расширения цервикального канала перед выскабливанием полости матки // Рефераты докладов 8-й науч. конф. по разработке и внедрению новых методов диагностики и лечения в практику здравоохранения. Харьков, 1966. – С.36 – 37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спользование немедикаментозных методов для повышения работоспособности женщин-спортсменок // Н.Г. Богдашкин, Н.И. Коваль, В.В. Лоныч, В.В. Сологуб // Су</w:t>
      </w:r>
      <w:r>
        <w:rPr>
          <w:sz w:val="28"/>
          <w:lang w:val="uk-UA"/>
        </w:rPr>
        <w:t xml:space="preserve">часні досягнення валеології та спортивної медицини»: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Всеукраїнська наук.-практ. конф. «Черноморье». Одеса, 1999. – С.74 – 75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Калиман В.П. Применение аппарата «Элитерис» для снятия болевого синдрома у гинекологичесикх больных // Тез. докл. «Актуальные проблемы медицины и научно-технический прогресс». Харьков, 1988. – С.31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 xml:space="preserve">Калиман В.П. Применение рефлексотерапии у женщин с ранним клімаксом // Сб. науч. тр. Х конф. молодых ученых медиков УССР «Актуальные вопросы акушерства и гинекологии». Винница, 1989. – С.171 – 172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Кузьмина И.Ю. Разработка криоскопического индикатора и его диагностические возможности // Тез. докл. </w:t>
      </w:r>
      <w:r>
        <w:rPr>
          <w:sz w:val="28"/>
          <w:lang w:val="uk-UA"/>
        </w:rPr>
        <w:t>ІІ</w:t>
      </w:r>
      <w:r>
        <w:rPr>
          <w:sz w:val="28"/>
        </w:rPr>
        <w:t xml:space="preserve"> Всесоюз. конф. по кардиомедицине. Харьков, 1984. – С.258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Лазеротерапия в лечении больных с кольпитами и цервицитами на фоне хронического сальпингоофорита с болевым синдромом / Ю.С. </w:t>
      </w:r>
      <w:r>
        <w:rPr>
          <w:sz w:val="28"/>
          <w:lang w:val="uk-UA"/>
        </w:rPr>
        <w:t>Паращук, О.А. Паламарчук, Н.Г. Богдашкин, А.М. Коробов, В.И. Краснов, В.А. Грабина, А.В. Гринюк //Фотобіологія та фотомедицина. – 2001. – № 1 – 2. – С.8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Лазеротерапия в комплексном лечении больных с нарушением менструального цикла на фоне аномалий развития внутренних гениталий / Н.Г. Богдашкин, О.А. Паламарчук, А.М. Коробов, А.В. Гринюк // </w:t>
      </w:r>
      <w:r>
        <w:rPr>
          <w:sz w:val="28"/>
          <w:lang w:val="uk-UA"/>
        </w:rPr>
        <w:t>Тез. Х</w:t>
      </w:r>
      <w:r>
        <w:rPr>
          <w:sz w:val="28"/>
          <w:lang w:val="en-US"/>
        </w:rPr>
        <w:t>VI</w:t>
      </w:r>
      <w:r>
        <w:rPr>
          <w:sz w:val="28"/>
        </w:rPr>
        <w:t xml:space="preserve"> Междунар. науч.-практ. конф. «Применение лазеров в медицине и биологии». Феодосия, 2001. – С.25 – 2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Лазеротерапия в комплексном лечении больных с послеоперационными гематомами в гинекологии / Ю.С. </w:t>
      </w:r>
      <w:r>
        <w:rPr>
          <w:sz w:val="28"/>
          <w:lang w:val="uk-UA"/>
        </w:rPr>
        <w:t xml:space="preserve">Паращук, Н.Г. Богдашкин, Г.В. Мальцев, Н.В. Иващенко и др. // Материалы </w:t>
      </w:r>
      <w:r>
        <w:rPr>
          <w:sz w:val="28"/>
          <w:lang w:val="en-US"/>
        </w:rPr>
        <w:t>XVII</w:t>
      </w:r>
      <w:r>
        <w:rPr>
          <w:sz w:val="28"/>
        </w:rPr>
        <w:t xml:space="preserve"> Междунар. науч.-практ. конф. «Применение лазеров в медицине и биологии». Харько,. 2002. – С. 4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Лазеротерапия в профилактике послеоперационных пневмоний после острых респираторных заболеваний / Ю.С. </w:t>
      </w:r>
      <w:r>
        <w:rPr>
          <w:sz w:val="28"/>
          <w:lang w:val="uk-UA"/>
        </w:rPr>
        <w:t>Паращук, Н.Г. Богдашкин, Г.В. Мальцев, Ю.Е. Обухов //</w:t>
      </w:r>
      <w:r>
        <w:rPr>
          <w:sz w:val="28"/>
        </w:rPr>
        <w:t xml:space="preserve"> </w:t>
      </w:r>
      <w:r>
        <w:rPr>
          <w:sz w:val="28"/>
          <w:lang w:val="uk-UA"/>
        </w:rPr>
        <w:t>Материалы ХІ</w:t>
      </w:r>
      <w:r>
        <w:rPr>
          <w:sz w:val="28"/>
        </w:rPr>
        <w:t>Х Междунар. науч.-практ конф. «Применение лазеров в медицине и биологии». Одесса, 2003. – С. 3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Литвишко И.И. Лечение эрозий шейки матки жидкостью Гордеева № 2 // Тез. докл. науч. сессии ин-та и кафедральных науч. конференций, посвященных 150-летнему юбилею института (ХМИ). Харьков, 1955. – С.196 – 19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Отузова Г.Т., Терещук Л.М. О стимулирующем эффекте гелий-неонового лазерного излучения у гинекологических больных в послеоперационном периоде // Тез. докл. </w:t>
      </w:r>
      <w:r>
        <w:rPr>
          <w:sz w:val="28"/>
          <w:lang w:val="uk-UA"/>
        </w:rPr>
        <w:t>ХІІ</w:t>
      </w:r>
      <w:r>
        <w:rPr>
          <w:sz w:val="28"/>
        </w:rPr>
        <w:t xml:space="preserve"> науч.-практ. конф. молодых ученых ХМИ. Харьков, 1984. – С.44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аламарчук О.А. Гипербарическая оксигенация и локальная влагалищная гипотермия в комплексе лечения больных с хроническим сальпингоофоритом и болевым синдромом // Тези конф. молодих вчених ХДМУ «Медицина третього тисячоліття». Харків, 2001. – С.6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Паламарчук О.А. Лазеротерапия женщин с гипофункцией яичников на фоне аномалий развития матки // Тез. Х</w:t>
      </w:r>
      <w:r>
        <w:rPr>
          <w:sz w:val="28"/>
          <w:lang w:val="en-US"/>
        </w:rPr>
        <w:t>VI</w:t>
      </w:r>
      <w:r>
        <w:rPr>
          <w:sz w:val="28"/>
        </w:rPr>
        <w:t xml:space="preserve"> Междунар. науч.-практ. конф. «Применение лазеров в медицине и биологии». Феодосия, 2001. – С.25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аламарчук О.А. Результат</w:t>
      </w:r>
      <w:r>
        <w:rPr>
          <w:sz w:val="28"/>
        </w:rPr>
        <w:t>ы лечения больных с хроническими неспецифическими сальпингоофоритами и болевым синдромом с применением гипербарической оксигенации, локальной влагалищной гипотермии и лазеротерапии // Фотоб</w:t>
      </w:r>
      <w:r>
        <w:rPr>
          <w:sz w:val="28"/>
          <w:lang w:val="uk-UA"/>
        </w:rPr>
        <w:t>іологія та фотомедицина. – 2001. – № 1, 2. – С.88 – 89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аращук Ю.С., Гузь И.А. Результа</w:t>
      </w:r>
      <w:r>
        <w:rPr>
          <w:sz w:val="28"/>
        </w:rPr>
        <w:t xml:space="preserve">ты применения озонотерапии при лечении женщин с фибромиомой матки // </w:t>
      </w:r>
      <w:r>
        <w:rPr>
          <w:sz w:val="28"/>
          <w:lang w:val="uk-UA"/>
        </w:rPr>
        <w:t>Матеріали наук.-практ. конф. «Ліки – людині: Сучасні аспекти фармакотерапії».Харків, 2004. – С. 131 – 13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аращук Ю.С., Гузь И.А. Клиническая эффективность озонотерапии у женщин с фибромиомой матки и ожирением на фоне болевого синдрома и метроррагии //</w:t>
      </w:r>
      <w:r>
        <w:rPr>
          <w:sz w:val="28"/>
          <w:lang w:val="uk-UA"/>
        </w:rPr>
        <w:t xml:space="preserve"> Тези доп. ІІ конф. Харк. обл. клін. лікарні «Сучасні методи лікування та реабілітації травм та їх наслідків. Невідкладна допомога при захворюваннях і травмах». Харків, 2003. – С. 52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олосухина И.К. Третья фракция свертывания крови и ее значение в гинекологической практике. (Предварительное сообщение) // Тез. докл. науч. сессии института и кафедральних научных конференций, посвященных 150-летнему юбилею института / ХМИ. Харьков, 1955. – С.199 – 200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Порівняльна характеристика методик хірургічного лікування хворих при прогресуючій ектопічній вагітності лапароскопічним доступом / Ю.С. Паращук, Р.А. Сафонов, В.В. Лонич, Л.М. Терещук // Одеськ. мед. журн.. – 2001. – № 2 (64). – С.77 – 7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Приходько И.А. К вопросу о применении циклопропана при гинекологических операциях // Сб. науч. тр. ХМИ «Научные основы охраны здоровья женщины, матери и новорожденного». Вып. 73. Харьков, 1967. – С.185 – 18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Приходько И.А. К вопросу о применении эндотрахеального наркоза при гинекологических операциях // Сб. науч. тр. «Актуальные вопросы акушерства и гинекологии». К., 1964. – С.238 – 241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ходько И.А. О целесообразности проведения управляемого дыхания при гинекологических операціях // Сб. науч. тр. «Актуальные вопросы акушерства и гинекологии». К., 1964. – С.235 – 23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Различные методики эндоскопической тубэктомии при эктопической прогрессирующей беременности и сравнительная оценка их эффективности / Ю.С. </w:t>
      </w:r>
      <w:r>
        <w:rPr>
          <w:sz w:val="28"/>
          <w:lang w:val="uk-UA"/>
        </w:rPr>
        <w:t>Паращук, Л.М. Терещук, Р.А. Сафонов, В.В. Лон</w:t>
      </w:r>
      <w:r>
        <w:rPr>
          <w:sz w:val="28"/>
        </w:rPr>
        <w:t>ыч, И.В. Афанасьев //</w:t>
      </w:r>
      <w:r>
        <w:rPr>
          <w:sz w:val="28"/>
          <w:lang w:val="uk-UA"/>
        </w:rPr>
        <w:t xml:space="preserve"> Тези доп. ІІ конф. Харк. обл. клін. лікарні «Сучасні методи лікування та реабілітації травм та їх наслідків. Невідкладна допомога при захворюваннях і травмах». Харків, 2003. – С. 51 – 52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  <w:lang w:val="uk-UA"/>
        </w:rPr>
        <w:t>Современные принципы реабилитации больных после гинекологических операцій / В.П. Калиман, А.А. Погорелов, М.В. Ротарь, В.В. Сологуб // Немедикаментозные методы медицинской реабилитации. Харьков, 1990. – С.137 – 138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Ш</w:t>
      </w:r>
      <w:r>
        <w:rPr>
          <w:sz w:val="28"/>
          <w:lang w:val="uk-UA"/>
        </w:rPr>
        <w:t>евченко А.М., Цысина Г.В., Никонова А.К. О положительных реакциях на токсоплазмоз у больных склеромой // Труды ХМИ «Проблемы токсоплазмоза и листериоза». К., 1964. – С.91 – 92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Шишлаков Н.Н., Кунаева Т.В., Буртянская Э.И. Функциональная проба с ксантинолом никотинатом в диагностике синдрома склерокистозных яичников // Сб. науч. тр. «Актуальные проблемы интернатуры». Харьков, 1996. – С.112 – 11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Эффективность применения немедикаментозных методов в комплексном лечении нарушений репродуктивной функции женщин после искусственного прерывания беременности / Н.Г. Богдашкин, О.Б. Овчаренко, Е.И. Самарская, А.А. Олейник // Сб. материалов итоговой конф. посвященной 75-летию санэпидслужбы Украины «Эпидемиология, экология и гигиена». Харьков, 1998. – С.205 – 206.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Ендокринна г</w:t>
      </w:r>
      <w:r>
        <w:rPr>
          <w:lang w:val="uk-UA"/>
        </w:rPr>
        <w:t>і</w:t>
      </w:r>
      <w:r>
        <w:rPr/>
        <w:t>неколог</w:t>
      </w:r>
      <w:r>
        <w:rPr>
          <w:lang w:val="uk-UA"/>
        </w:rPr>
        <w:t>і</w:t>
      </w:r>
      <w:r>
        <w:rPr/>
        <w:t>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>
          <w:sz w:val="28"/>
        </w:rPr>
      </w:pPr>
      <w:r>
        <w:rPr>
          <w:sz w:val="28"/>
        </w:rPr>
        <w:t>Абрамченко В.В., Богдашкин Н.Г. Простагландины и репродуктивная система женщины. К.: Здоров’я, 1988. – 168 с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>
          <w:sz w:val="28"/>
        </w:rPr>
      </w:pPr>
      <w:r>
        <w:rPr>
          <w:sz w:val="28"/>
          <w:lang w:val="uk-UA"/>
        </w:rPr>
        <w:t>Беляев С.Г. Гиперпластические процессы в эндометрии при дисфункциональных маточных кровотечениях (ДМК) // Сб. науч. работ молодых ученых и специалистов «Медицина сегодня и завтра».В</w:t>
      </w:r>
      <w:r>
        <w:rPr>
          <w:sz w:val="28"/>
        </w:rPr>
        <w:t>ып. 2.</w:t>
      </w:r>
      <w:r>
        <w:rPr>
          <w:sz w:val="28"/>
          <w:lang w:val="uk-UA"/>
        </w:rPr>
        <w:t xml:space="preserve"> Харьков: ХГМУ, 1997. – С.100 – 101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8"/>
        </w:rPr>
        <w:t xml:space="preserve">Гормонально-морфологический анализ у женщин детородного возраста с функциональными маточными кровотечениями / С.Г. Беляев, Н.Г. Богдашкин, А.Ф. Яковцова, Г.И. Губина-Вакулик, С.М. Мельникова // </w:t>
      </w:r>
      <w:r>
        <w:rPr>
          <w:sz w:val="28"/>
          <w:lang w:val="uk-UA"/>
        </w:rPr>
        <w:t>Зб. наук. праць Асоціації акушерів-гінекологів України. К., 1999. – С.194 – 195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lang w:val="uk-UA"/>
        </w:rPr>
        <w:t>Богдашкин Н.Г. Применение иглорефлексотерапии при лечении вторичной аменореи // Сб. науч. тр. «Репродуктивная функция женщины (вопросы физилогии и патологии)». Харьков, 1981. – С.38 – 39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>
          <w:sz w:val="28"/>
          <w:lang w:val="uk-UA"/>
        </w:rPr>
      </w:pPr>
      <w:r>
        <w:rPr>
          <w:sz w:val="28"/>
        </w:rPr>
        <w:t>Богдашкин Н.Г. Вещества-ингибиторы синтеза простагландинов и их применение в гинекологической практике // Простагландины в акушерско-гинеклогической практике. С-Пб.: Петрополь, 1993. – С.202 – 243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lang w:val="uk-UA"/>
        </w:rPr>
        <w:t>Богдашкин Н.Г., Андреев С.В. Реактивация генеративной функции яичников у женщин после прекращения приема эстроген-гестагенных конрацептивов по данным ультрасонографии // ІІІ щорічний зб. наук. праць Української асоціації лікарів ультразвукової діагностики в перинатології та гінекології «Ехографія в перинатології, гінекології та педіатрії». Кривий Ріг, 1995. – С. 176 – 177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Богдашкин Н.Г., Ефименко А.Ф. Влияние индометацина на содержание простагландинов в крови больных первичной альгодисменореей // Актуальные вопросы поиска и технологии лекарств. Харьков, 1981. – С.254 – 265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Богдашкин Н.Г., Мирошниченко Е.В. Экспериментальное изучение влияния рефлексотерапии на половую функцию и некоторые эндокринные органы // Тез. докл. Всесоюз. конф. по рефлексотерапии «Современные проблемы рефлексотерапии». Волгоград, 1987. – С.3 – 5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Богдашкин Н.Г., Мирошниченко Е.В., Шеститко И.И. Участие переднего гипоталамуса в механизме лечебного воздействия иглорефлексотерапи // Акушерство и гинекология. – 1984. – № 8 – С.25 – 28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Вплив голкорефлексотерапії на відновлення статевих циклів самок-щурів, які підд</w:t>
      </w:r>
      <w:r>
        <w:rPr>
          <w:sz w:val="28"/>
          <w:lang w:val="uk-UA"/>
        </w:rPr>
        <w:t>а</w:t>
      </w:r>
      <w:r>
        <w:rPr>
          <w:sz w:val="28"/>
        </w:rPr>
        <w:t xml:space="preserve">валися експериментальному нейрогенному стресу / М.Г. Богдашкін, </w:t>
      </w:r>
      <w:r>
        <w:rPr>
          <w:sz w:val="28"/>
          <w:lang w:val="uk-UA"/>
        </w:rPr>
        <w:t xml:space="preserve">І.І. </w:t>
      </w:r>
      <w:r>
        <w:rPr>
          <w:sz w:val="28"/>
        </w:rPr>
        <w:t xml:space="preserve">Посохов, </w:t>
      </w:r>
      <w:r>
        <w:rPr>
          <w:sz w:val="28"/>
          <w:lang w:val="uk-UA"/>
        </w:rPr>
        <w:t>О.В.</w:t>
      </w:r>
      <w:r>
        <w:rPr>
          <w:sz w:val="28"/>
        </w:rPr>
        <w:t xml:space="preserve">Мірошниченко, </w:t>
      </w:r>
      <w:r>
        <w:rPr>
          <w:sz w:val="28"/>
          <w:lang w:val="uk-UA"/>
        </w:rPr>
        <w:t xml:space="preserve">Л.В. </w:t>
      </w:r>
      <w:r>
        <w:rPr>
          <w:sz w:val="28"/>
        </w:rPr>
        <w:t>Чернобай // Педіатрія, акушерство і гінекологія. – 1983. – №</w:t>
      </w:r>
      <w:r>
        <w:rPr>
          <w:sz w:val="28"/>
          <w:lang w:val="uk-UA"/>
        </w:rPr>
        <w:t xml:space="preserve"> </w:t>
      </w:r>
      <w:r>
        <w:rPr>
          <w:sz w:val="28"/>
        </w:rPr>
        <w:t>1. – С.62</w:t>
      </w:r>
      <w:r>
        <w:rPr>
          <w:sz w:val="28"/>
          <w:lang w:val="uk-UA"/>
        </w:rPr>
        <w:t xml:space="preserve"> – </w:t>
      </w:r>
      <w:r>
        <w:rPr>
          <w:sz w:val="28"/>
        </w:rPr>
        <w:t>63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Современные аспекты в диагностике и лечении синдрома склерокистозных яичников</w:t>
      </w:r>
      <w:r>
        <w:rPr>
          <w:sz w:val="28"/>
          <w:lang w:val="uk-UA"/>
        </w:rPr>
        <w:t xml:space="preserve"> /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Л.Г. </w:t>
      </w:r>
      <w:r>
        <w:rPr>
          <w:sz w:val="28"/>
        </w:rPr>
        <w:t xml:space="preserve">Коваленко и др. </w:t>
      </w:r>
      <w:r>
        <w:rPr>
          <w:sz w:val="28"/>
          <w:lang w:val="uk-UA"/>
        </w:rPr>
        <w:t>//</w:t>
      </w:r>
      <w:r>
        <w:rPr>
          <w:sz w:val="28"/>
        </w:rPr>
        <w:t xml:space="preserve"> Тез. докл. </w:t>
      </w:r>
      <w:r>
        <w:rPr>
          <w:sz w:val="28"/>
          <w:lang w:val="uk-UA"/>
        </w:rPr>
        <w:t>р</w:t>
      </w:r>
      <w:r>
        <w:rPr>
          <w:sz w:val="28"/>
        </w:rPr>
        <w:t>еспубл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акушеров-гинек</w:t>
      </w:r>
      <w:r>
        <w:rPr>
          <w:sz w:val="28"/>
          <w:lang w:val="uk-UA"/>
        </w:rPr>
        <w:t>о</w:t>
      </w:r>
      <w:r>
        <w:rPr>
          <w:sz w:val="28"/>
        </w:rPr>
        <w:t>логов Литовской ССР</w:t>
      </w:r>
      <w:r>
        <w:rPr>
          <w:sz w:val="28"/>
          <w:lang w:val="uk-UA"/>
        </w:rPr>
        <w:t>.</w:t>
      </w:r>
      <w:r>
        <w:rPr>
          <w:sz w:val="28"/>
        </w:rPr>
        <w:t xml:space="preserve"> Клайпеда, 1981. – С.111</w:t>
      </w:r>
      <w:r>
        <w:rPr>
          <w:sz w:val="28"/>
          <w:lang w:val="uk-UA"/>
        </w:rPr>
        <w:t xml:space="preserve"> – </w:t>
      </w:r>
      <w:r>
        <w:rPr>
          <w:sz w:val="28"/>
        </w:rPr>
        <w:t>113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Богдашкін М.Г., Шихайлова В.П., Коваленко Л.Г. До питання термінології, класифікації і вибору методу лікування синдрому склерокістозних яєчників</w:t>
      </w:r>
      <w:r>
        <w:rPr>
          <w:sz w:val="28"/>
          <w:lang w:val="uk-UA"/>
        </w:rPr>
        <w:t xml:space="preserve"> </w:t>
      </w:r>
      <w:r>
        <w:rPr>
          <w:sz w:val="28"/>
        </w:rPr>
        <w:t>// Педіатрія, акушерство і гінекологія. – 1985. – №</w:t>
      </w:r>
      <w:r>
        <w:rPr>
          <w:sz w:val="28"/>
          <w:lang w:val="uk-UA"/>
        </w:rPr>
        <w:t xml:space="preserve"> </w:t>
      </w:r>
      <w:r>
        <w:rPr>
          <w:sz w:val="28"/>
        </w:rPr>
        <w:t>2. – С.41</w:t>
      </w:r>
      <w:r>
        <w:rPr>
          <w:sz w:val="28"/>
          <w:lang w:val="uk-UA"/>
        </w:rPr>
        <w:t xml:space="preserve"> – </w:t>
      </w:r>
      <w:r>
        <w:rPr>
          <w:sz w:val="28"/>
        </w:rPr>
        <w:t>43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Богдашкин Н.Г., Ундеффо Тибюрс</w:t>
      </w:r>
      <w:r>
        <w:rPr>
          <w:sz w:val="28"/>
          <w:lang w:val="uk-UA"/>
        </w:rPr>
        <w:t>.</w:t>
      </w:r>
      <w:r>
        <w:rPr>
          <w:sz w:val="28"/>
        </w:rPr>
        <w:t xml:space="preserve"> Немедикаментозные методы в комплексе реабилитационных мероприятий у больных с синдромом склерокистозных яичников в послеоперационном периоде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>тр. науч</w:t>
      </w:r>
      <w:r>
        <w:rPr>
          <w:sz w:val="28"/>
          <w:lang w:val="uk-UA"/>
        </w:rPr>
        <w:t>.</w:t>
      </w:r>
      <w:r>
        <w:rPr>
          <w:sz w:val="28"/>
        </w:rPr>
        <w:t>-практ. конф «Фундаментальные и прикладные аспекты нетрадиционной медицины». Харьков, 1992. – С.26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sz w:val="28"/>
          <w:lang w:val="uk-UA"/>
        </w:rPr>
      </w:pPr>
      <w:r>
        <w:rPr>
          <w:sz w:val="28"/>
        </w:rPr>
        <w:t>Грищенко В.И., Паращук Ю.С. Влияние воздействия лазером на функцию эндокринных желез и использование его при лечении дисфункциональных маточных кровотечениях</w:t>
      </w:r>
      <w:r>
        <w:rPr>
          <w:sz w:val="28"/>
          <w:lang w:val="uk-UA"/>
        </w:rPr>
        <w:t xml:space="preserve"> // </w:t>
      </w:r>
      <w:r>
        <w:rPr>
          <w:sz w:val="28"/>
        </w:rPr>
        <w:t>Эндокринология. К</w:t>
      </w:r>
      <w:r>
        <w:rPr>
          <w:sz w:val="28"/>
          <w:lang w:val="uk-UA"/>
        </w:rPr>
        <w:t>.</w:t>
      </w:r>
      <w:r>
        <w:rPr>
          <w:sz w:val="28"/>
        </w:rPr>
        <w:t>, 1979. – С.51 – 53.</w:t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sz w:val="28"/>
          <w:lang w:val="uk-UA"/>
        </w:rPr>
      </w:pPr>
      <w:r>
        <w:rPr>
          <w:sz w:val="28"/>
        </w:rPr>
        <w:t>Грищенко В.И., Паращук Ю.С., Щербина Н.А. Новое в патогенезе и лечении дисфункциональных маточных кровотечений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 науч. тр. Объединенн</w:t>
      </w:r>
      <w:r>
        <w:rPr>
          <w:sz w:val="28"/>
          <w:lang w:val="uk-UA"/>
        </w:rPr>
        <w:t>ой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детских врачей и акушеров-гинекологов Латвийской ССР. Рига, 1977. – С. 257</w:t>
      </w:r>
      <w:r>
        <w:rPr>
          <w:sz w:val="28"/>
          <w:lang w:val="uk-UA"/>
        </w:rPr>
        <w:t xml:space="preserve"> – </w:t>
      </w:r>
      <w:r>
        <w:rPr>
          <w:sz w:val="28"/>
        </w:rPr>
        <w:t>258.</w:t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sz w:val="28"/>
          <w:lang w:val="uk-UA"/>
        </w:rPr>
      </w:pPr>
      <w:r>
        <w:rPr>
          <w:sz w:val="28"/>
        </w:rPr>
        <w:t>Грищенко В.И., Паращук Ю.С., Щербина Н.А. О роли мелатонина в патогенезе дисфункциональных маточных кровотечений</w:t>
      </w:r>
      <w:r>
        <w:rPr>
          <w:sz w:val="28"/>
          <w:lang w:val="uk-UA"/>
        </w:rPr>
        <w:t xml:space="preserve"> </w:t>
      </w:r>
      <w:r>
        <w:rPr>
          <w:sz w:val="28"/>
        </w:rPr>
        <w:t>// Акушерство и гинекология, 1977. – С.32</w:t>
      </w:r>
      <w:r>
        <w:rPr>
          <w:sz w:val="28"/>
          <w:lang w:val="uk-UA"/>
        </w:rPr>
        <w:t xml:space="preserve"> – </w:t>
      </w:r>
      <w:r>
        <w:rPr>
          <w:sz w:val="28"/>
        </w:rPr>
        <w:t>34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</w:rPr>
        <w:t>Грищенко В.И., Паращук Ю.С., Щербина Н.А. Некоторые новые подходы к терапии дисфункциональных маточных кровотечений // Сб</w:t>
      </w:r>
      <w:r>
        <w:rPr>
          <w:sz w:val="28"/>
          <w:lang w:val="uk-UA"/>
        </w:rPr>
        <w:t xml:space="preserve">.тр. </w:t>
      </w:r>
      <w:r>
        <w:rPr>
          <w:sz w:val="28"/>
        </w:rPr>
        <w:t>«Актуальные проблемы экспериментальной и клинической эндокринологии». Харьков, 1979. – С.177</w:t>
      </w:r>
      <w:r>
        <w:rPr>
          <w:sz w:val="28"/>
          <w:lang w:val="uk-UA"/>
        </w:rPr>
        <w:t xml:space="preserve"> – </w:t>
      </w:r>
      <w:r>
        <w:rPr>
          <w:sz w:val="28"/>
        </w:rPr>
        <w:t>178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  <w:lang w:val="uk-UA"/>
        </w:rPr>
        <w:t>Грищенко В.І., Паращук Ю.С., Щербина М.О. До патогенезу ановуляторних дисфункціональних маткових кровотеч // Педіатрія, акушерство і гінекологія. – 1990. – № 6. – С.33 – 35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sz w:val="28"/>
          <w:lang w:val="uk-UA"/>
        </w:rPr>
        <w:t>Гистологическая диагностика гиперпластических состояний эндометрия / В.И. Грищенко, Ю.С. Паращук, Н.А. Щербина, Н.Л. Лисс, Э.Ф. Городыская // Сб. науч. тр. «Актуальные вопросы клинической морфологи». Харьков, 1979. – С.30 – 32.</w:t>
      </w:r>
    </w:p>
    <w:p>
      <w:pPr>
        <w:pStyle w:val="Normal"/>
        <w:numPr>
          <w:ilvl w:val="0"/>
          <w:numId w:val="24"/>
        </w:numPr>
        <w:ind w:left="426" w:hanging="360"/>
        <w:jc w:val="both"/>
        <w:rPr>
          <w:sz w:val="28"/>
          <w:lang w:val="uk-UA"/>
        </w:rPr>
      </w:pPr>
      <w:r>
        <w:rPr>
          <w:sz w:val="28"/>
        </w:rPr>
        <w:t>Кольпоцитологические изменения и гиперпластические процессы эндометрия у женщин климактерического периода / В.И. Грищенко, Н.А. Щербина, Ю.С. Паращук, Н.Л. Лисс, В.В. Захаренко // Сб. науч. тр. «Актуальные вопросы клинической морфологии». Харьков, 1979. – С.29 – 30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</w:rPr>
        <w:t>Грищенко И.И., Грищенко М.П. Опыт лечения больных климактерическим неврозом // Акушерство и гинекология. – 1968. – № 5. – С.87 – 89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Ефименко А.Ф. Активность простагландинов плазмы крови здоровых небеременных женщин репродуктивного периода // Тез. докл. </w:t>
      </w:r>
      <w:r>
        <w:rPr>
          <w:sz w:val="28"/>
          <w:lang w:val="en-US"/>
        </w:rPr>
        <w:t>VII</w:t>
      </w:r>
      <w:r>
        <w:rPr>
          <w:sz w:val="28"/>
        </w:rPr>
        <w:t xml:space="preserve"> съезда акушеров-гинекологов УССР. Донецк, 1981. – С.350 – 351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</w:rPr>
        <w:t>Ефименко А.Ф., Богдашкин Н.Г. Роль простагландинов в патогенезе некоторых гинекологических заболеваний // Акушерство и гинекология. – 1982. – № 8. – С.12 – 13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  <w:lang w:val="uk-UA"/>
        </w:rPr>
        <w:t>Зайцев Н.А. Изменения цитологической картины вагинального отделяемого в различные фазы менструального цикла у здоровой женщины // Сб. тр. Харьк мед. ин-та. Вып 59. Харьков, 1963. – С.277 – 281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  <w:lang w:val="uk-UA"/>
        </w:rPr>
        <w:t>Зайцев Н.А. Изучение возможности возмещения гормонопродуцирующей функции удаленных яичников крыс имплатацией гонад новорожденных крысят // Материалы науч. конф. 16-17 июня «Актуальные вопросы теоретической и клинической медицины». Вып. 67. К.: Здоров’я, 1966. – С.35 – 36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</w:rPr>
        <w:t>Зайцев Н.А. Диагностика функциональных маточных кровотечений и их лечение малыми дозами половых гормонов // Сб. науч. тр. Харьк. мед. ин-та «Научные основы охраны здоровья женщины, матери и новорожденного». Вып. 73. Харьков, 1967. – С.162 – 168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 xml:space="preserve">Калиман В.П. Применение рефлексотерапии у женщин с ранним клімаксом // Сб. науч. тр. Х конференции молодых ученых медиков УССР «Актуальные вопросы акушерства и гинекологии». Винница, 1989. – С.171 – 172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>Л</w:t>
      </w:r>
      <w:r>
        <w:rPr>
          <w:sz w:val="28"/>
        </w:rPr>
        <w:t>есовая М.А. Эффективность различных методов терапии ювенильных маточных кровотечений в зависимости от функционального состояния яичников //</w:t>
      </w:r>
      <w:r>
        <w:rPr>
          <w:sz w:val="28"/>
          <w:lang w:val="uk-UA"/>
        </w:rPr>
        <w:t xml:space="preserve"> Тез. докладов Республ. науч.-прак. межинститут. конф. молодых ученых-медиков. Харьков, 1986. – С.57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</w:rPr>
        <w:t>Состояние переднего гипоталамуса при восстановлении половых циклов у крыс под воздействием иглорефлексотерапии / Е.Я. Панков, Н.Г. Богдашкин, И.И. Посохов, Е.В. Мирошниченко, И.И. Шеститко // Немедикаментозные методы лечения в клинической медицине. Харьков, 1982. – С.110 – 112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</w:rPr>
        <w:t>Паращук Ю.С. Влияние лазерного света на изменение некоторых функциональных показателей у больных с дисфункциональными маточными кровотечениями // Материалы к макромикроскопической анатомии. Т. 11. Харьков, 1976. – С.62 – 63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>Паращук Ю.С. Влияние электростимуляции матки на некоторые нейроэндокринные процессы в организме // Тез. докл. второй Все союз. конф. «Электростимуляция органов и тканей». К., 1979. – С.311 – 312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 Комплексна терапія хворих на постоваріектомічний синдром з використанням негормональних методів // Зб. наук. праць «Актуальні проблеми акушерства і гінекології, клінічної імунології та медичної генетики». Вып. 7. Київ –Луганськ, 2002. – С. 297 – 300</w:t>
      </w:r>
      <w:r>
        <w:rPr>
          <w:lang w:val="uk-UA"/>
        </w:rPr>
        <w:t>.</w:t>
      </w:r>
    </w:p>
    <w:p>
      <w:pPr>
        <w:pStyle w:val="Normal"/>
        <w:numPr>
          <w:ilvl w:val="0"/>
          <w:numId w:val="24"/>
        </w:numPr>
        <w:ind w:left="567" w:hanging="436"/>
        <w:jc w:val="both"/>
        <w:rPr/>
      </w:pPr>
      <w:r>
        <w:rPr>
          <w:sz w:val="28"/>
          <w:lang w:val="uk-UA"/>
        </w:rPr>
        <w:t>Паращук Ю.С. Профілактика остеопорозу у жінок з постоваріектомічним синдромом // Зб. наук. праць «Актуальні проблеми акушерства і гінекології, клінічної імунології та медичної генетики». Вып. 7. Київ –Луганськ, 2002. – С. 293 – 297.</w:t>
      </w:r>
    </w:p>
    <w:p>
      <w:pPr>
        <w:pStyle w:val="Normal"/>
        <w:numPr>
          <w:ilvl w:val="0"/>
          <w:numId w:val="24"/>
        </w:numPr>
        <w:ind w:left="567" w:hanging="436"/>
        <w:jc w:val="both"/>
        <w:rPr/>
      </w:pPr>
      <w:r>
        <w:rPr>
          <w:sz w:val="28"/>
          <w:lang w:val="uk-UA"/>
        </w:rPr>
        <w:t>Паращук Ю.С., Березовська О.Є. Особливості ліпідного та мінерального обміну у жінок, хворих на постоваріектомічний синдром // Вісник наукових досліджень. –2002. – № 3 (28). – С. 5 – 6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 xml:space="preserve">Паращук Ю.С., Березовська О.Є. </w:t>
      </w:r>
      <w:r>
        <w:rPr>
          <w:sz w:val="28"/>
        </w:rPr>
        <w:t>Особливості ліпідного та мінерального обміну у жінок, хворих на постоваріектомічний синдром</w:t>
      </w:r>
      <w:r>
        <w:rPr>
          <w:sz w:val="28"/>
          <w:lang w:val="uk-UA"/>
        </w:rPr>
        <w:t xml:space="preserve"> // Тези доп. І конф. Харк. обл. лікарні «Актуальні проблеми медицини». Харків, 2002. – С.28 – 29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 xml:space="preserve">Паращук Ю.С., Березовская О.Е. </w:t>
      </w:r>
      <w:r>
        <w:rPr>
          <w:sz w:val="28"/>
        </w:rPr>
        <w:t>Состояние обмена микроэлементов у женщин с постовариэктомическим синдромом</w:t>
      </w:r>
      <w:r>
        <w:rPr>
          <w:sz w:val="28"/>
          <w:lang w:val="uk-UA"/>
        </w:rPr>
        <w:t xml:space="preserve"> // Український медичний альманах. – 2003. – Т. 6, № 2 – С. 115 – 117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>О терапевтической эффективности применения лазера при дисфункциональных маточных кровотечениях / Ю.С. Паращук, В.И. Грищенко, В.В. Медведев, Н.Ф. Северин //Акушерство и гинекология – 1977. – № 9. – С.26 – 29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>Паращук Ю.С., Грищенко В.І., Северин Н.Ф. Деякі нові підходи до терапії дисфункціональних маткових кровотеч // Педіатрія, акушерство і гінекологія. – 1979 – № 4. – С.57 – 58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 xml:space="preserve">Паращук Ю.С., Куземенская М.Л. </w:t>
      </w:r>
      <w:r>
        <w:rPr>
          <w:sz w:val="28"/>
        </w:rPr>
        <w:t xml:space="preserve">Состояние гормонального гомеостаза у работниц, занятых на производстве минеральных удобрений // </w:t>
      </w:r>
      <w:r>
        <w:rPr>
          <w:sz w:val="28"/>
          <w:lang w:val="uk-UA"/>
        </w:rPr>
        <w:t>Зб. матеріалів наук.-практ. конф. «Сучасні напрямки розвитку ендокринології» (Треті Данилевські читання). Харків, 2004. – С.142 – 143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</w:rPr>
        <w:t>Самарская Е.И. Динамика функционального состояния лимбических структур под влиянием некоторых гормональных препаратов // Материалы ІІ Республ. конф. медицинских и фармацевтических институтов УССР. К., 1970. – С.48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</w:rPr>
        <w:t>Уваров А.Т. К вопросу о функциональном состоянии коры надпочечников при овариально-менструальных расстройствах // Сб. науч. тр. «Актуальные вопросы акушерства и гинекологии». К., 1964. – С.221 – 225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Шишлаков Н.Н. Влияние неблагоприятных факторов внешенй среды на функциональное состояние яичников у женщин с синдромом склерокистозных яичников (ССКЯ) // </w:t>
      </w:r>
      <w:r>
        <w:rPr>
          <w:sz w:val="28"/>
          <w:lang w:val="uk-UA"/>
        </w:rPr>
        <w:t>В сб. «</w:t>
      </w:r>
      <w:r>
        <w:rPr>
          <w:sz w:val="28"/>
        </w:rPr>
        <w:t>Медицинская экология. Гигиена производственной и окружающей среды</w:t>
      </w:r>
      <w:r>
        <w:rPr>
          <w:sz w:val="28"/>
          <w:lang w:val="uk-UA"/>
        </w:rPr>
        <w:t>»</w:t>
      </w:r>
      <w:r>
        <w:rPr>
          <w:sz w:val="28"/>
        </w:rPr>
        <w:t>. Харьков, 1995. – С. 158 – 162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Шишлаков Н.Н. Состояние гемодинамики печени у женщин с синдромом склерокистозных яичников по данным реографии. </w:t>
      </w:r>
      <w:r>
        <w:rPr>
          <w:sz w:val="28"/>
          <w:lang w:val="uk-UA"/>
        </w:rPr>
        <w:t xml:space="preserve">// </w:t>
      </w:r>
      <w:r>
        <w:rPr>
          <w:sz w:val="28"/>
        </w:rPr>
        <w:t>Вестник проблем современной медицины. Вып. 10. Харьков, 1995. – С.79 – 82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Шишлаков Н.Н. Функциональное состояние печени у девушек с синдромом склерокистозных яичников // Тези 2-ї наук.-практ. конф. дитячого та піділіткового віку України «Актуальні питання гінекологі</w:t>
      </w:r>
      <w:r>
        <w:rPr>
          <w:sz w:val="28"/>
          <w:lang w:val="uk-UA"/>
        </w:rPr>
        <w:t>ї</w:t>
      </w:r>
      <w:r>
        <w:rPr>
          <w:sz w:val="28"/>
        </w:rPr>
        <w:t xml:space="preserve"> дітей та підлітків». Т.1. Одеса, 1995. – С.54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>Шишлаков М.М. Функціональний стан печінки у жінок із синдромом полікістозних яєчників в залежності від тривалості захворювання // Тези Всеукраїнської наук.-практ. конф. «Актуальні питання теоретичної та практичної медицини». Суми, 2002. – С.57 – 58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Аномал</w:t>
      </w:r>
      <w:r>
        <w:rPr>
          <w:lang w:val="uk-UA"/>
        </w:rPr>
        <w:t>ії</w:t>
      </w:r>
      <w:r>
        <w:rPr/>
        <w:t xml:space="preserve"> разв</w:t>
      </w:r>
      <w:r>
        <w:rPr>
          <w:lang w:val="uk-UA"/>
        </w:rPr>
        <w:t>итку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полож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статевих</w:t>
      </w:r>
      <w:r>
        <w:rPr/>
        <w:t xml:space="preserve"> орган</w:t>
      </w:r>
      <w:r>
        <w:rPr>
          <w:lang w:val="uk-UA"/>
        </w:rPr>
        <w:t>і</w:t>
      </w:r>
      <w:r>
        <w:rPr/>
        <w:t>в. Травматич</w:t>
      </w:r>
      <w:r>
        <w:rPr>
          <w:lang w:val="uk-UA"/>
        </w:rPr>
        <w:t>ні</w:t>
      </w:r>
      <w:r>
        <w:rPr/>
        <w:t xml:space="preserve"> ушко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огдашкин Н.Г., Гусева Г.А., Лоныч В.В. Немедикаментозные методы коррекции ретардации полового развития в сексуальной дисфункции при генитальном инфантилизме / Харьк мед. ин-т. – Харьков, 1989. – с. Деп. в НПО «Союзмединформ» 21.04.89, № Деп. – 17596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Гусева В.А., Лоныч В.В. Реабилитация репродуктивной функции при гипоплазии матки // Сб. науч. работ «Медико-социальные аспектиы планировния семьи и невынашивания беременности». Душанбе: Таджикский НИИ ОМД, 1990. – С.113 – 1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Зиневич Е.М., Андреев С.В. Опыт применения усовершенствованной оперативной коррекции опущения и выпадения стенок влагалища и матки у больных с нарушением функции сфинктеров мочевого пузыря // Вестник проблем современной медицины. – 1995. – № 10. – С.16 – 2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Богдашкин Н.Г., Иллойе Жан Бертан Использование фотовоздействия для повышения эффективности гипотермии для заживления ран после пластических операций // Материалы </w:t>
      </w:r>
      <w:r>
        <w:rPr>
          <w:sz w:val="28"/>
          <w:lang w:val="uk-UA"/>
        </w:rPr>
        <w:t>ХІІІ</w:t>
      </w:r>
      <w:r>
        <w:rPr>
          <w:sz w:val="28"/>
        </w:rPr>
        <w:t xml:space="preserve"> Междунар. науч.-практ. конф. «Применение лазеров в медицине и биологии». Алупка, 1999. – С.7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Лоныч В.В. Интракавальная стимуляция матки при генитальном инфантилизме // Тез. докл. обл. науч.-практ. конф.: «Немедикаментозные методы реабилитации». Харьков, 1989. – С.191 – 19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Лоныч В.В. Немедикаментозные методы терапии генитального инфантилизма // Тем же. – С.189 – 19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Лоныч В.В., Дрыжова Л.П. Психотерапевтическое опосредование немедикаментозной терапии генитального инфантилизма // Тез. докл. межрегион. конф.: «Современные проблемы использования физических факторов в комплексном лечении и реабилитации больных с заболеваниями опорно-двигательного аппарата, нервной системы и женских половых органов». Одесса, 1989. – С.157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огдашкин Н.Г., Лоныч В.В., Терещук Л.М. Реабилитационная тактика при опущениях и выпадении гениталий у женщин детородного возраста // Материалы науч.-практ. конф., посвященной 125-летию В.С. Груздева. Казань: Казанск. мед. ин-т им. С.В. Курашова, 1991. – С.106 – 10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Лоныч В.В., Терещук Л.М. Реабилитация больных детородного возраста с опущением и выпадением внутренних гениталий, страдающих сексуальными расстройствами // Тез. докл. юбил. конф. посвященной 10-летию центра ОЗМ и ребенка Республики Молдова «Современные проблемы акушерства и педиатрии». 1992. – С.13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Система коррекции полового недоразвития у женщин / Н.Г. Богдашкин, В.В. Лоныч, О.А. Удовиченко, Е.А. Цивенко Е.А. // Тез. докл.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 xml:space="preserve"> обл. науч.-практ. конф. сексопатологов «Актуальные аспекты лиагностики, организации лечебного процесса и реабилитации больных с сексуальными расстройствами». Харьков, 1990. – С.323 – 32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Михалин М.А., Андреев С.В. Некоторые итоги применения бескровного кольпопоэза при аплазии влагалища. // Вестник проблем современной медицины. Харьков, 1995. – № 10. – С.22 – 2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Терещук Л.М. Лечение и реабилитация функциональных расстройств и сексуальных отклонений больных после пластических операций нижнего отдела гениталий // Сб: «Медико-технические, фармакологические и научные аспекты медицинской профилактики, диспансеризации и реабилитации». Харьков, 1984. – С.167 – 168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Некоторые результаты лечения аплазии влагалища консервативном методом / Н.Г. Богдашкин, И.А. Тучкина, М.А. Лесовая, С.В. Андреев // Тез. ІІ науч.-практ. конф. врачей гинекологов деткого и подросткового возраста Украины. Т.1.Одесса, 1995. – С.13 – 1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Богдашкин Н.Г., Шихайлова В.П., Терещук Л.М. Немедикаментозные методы лечения в реабилитации больных после пластических операций // Сб. науч. тр. «Состояние и пути совершенствования специализированной акушерско-гинекологичекой помощи». Ленинград, 1987. – С.70 – 71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Гребенчук Л.В. Зашивание свежих и старых разрывов шейки матки // Сб. науч. тр. «Актуальные вопросы акушерства и гинекологии». Киев. 1964. – С.92 – 9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Грищенко В.И., Трунова Е.Я., Гречанин Б.Е. Комплексное изучение врожденных аномалий половой дифференцировки с целью определения оптимального метода и времени коррекции // Тез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І</w:t>
      </w:r>
      <w:r>
        <w:rPr>
          <w:sz w:val="28"/>
        </w:rPr>
        <w:t xml:space="preserve"> Междунар. конгресса акушеров-гинекологов. Мехико, 1976. – С.32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Грищенко И.И. Беременность и роды при неполной атрезии влагалища // Сб. науч. тр. Харьк. мед. ин-та «Акутальные вопросы акушерства и гинекологии». К., 1964. – С.5 – 9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Иллойе Жан Бертран. Реовазография мышц тазового дна у женщин с опущением, выпадением матки и стенок влагалища, получавших в послеоперационном периоде реабилитационное немедикаментозное лечение // </w:t>
      </w:r>
      <w:r>
        <w:rPr>
          <w:sz w:val="28"/>
          <w:lang w:val="uk-UA"/>
        </w:rPr>
        <w:t>Вісник проблем біології і медицини. – 1999. – № 8. – С.19 – 24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uk-UA"/>
        </w:rPr>
        <w:t>Иллойе Жан Бертран. Немедикаментозыне методы лечения в реабилитации больных после пластических операций гениталий // Вісник проблем біології і медицини. – 1999. – № 4. – С.17 – 22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uk-UA"/>
        </w:rPr>
        <w:t>Паламарчук О.А. Применение бескровного кольпопо</w:t>
      </w:r>
      <w:r>
        <w:rPr>
          <w:sz w:val="28"/>
        </w:rPr>
        <w:t>эза при аплазии влагалища с учетом юного возраста // Матер</w:t>
      </w:r>
      <w:r>
        <w:rPr>
          <w:sz w:val="28"/>
          <w:lang w:val="uk-UA"/>
        </w:rPr>
        <w:t>іали симпозіуму «Нейрогормональна регуляція функції жіночої репродуктивної системи у періоді її становлення в нормі та при патології. – Харків, 2001. – С.157 – 161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uk-UA"/>
        </w:rPr>
        <w:t>Паращук Ю.С., Богдашкін М.Г. Реабілітація гінекологічних хворих після пластичних операцій нижнього відділу геніталій // Вісник наукових досліджень. – 2002. – № 2 (26), додаток. – С. 290 – 29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lang w:val="uk-UA"/>
        </w:rPr>
        <w:t>Паращук Ю.С., Переверзев В.С., Мысько С.Я. Акушерско-гинекологическая травма мочеточника: Современные аспекты проблем</w:t>
      </w:r>
      <w:r>
        <w:rPr>
          <w:sz w:val="28"/>
        </w:rPr>
        <w:t>ы // Вестник проблем современной медицины. Харьков, 1995. – № 12. – С.22 – 26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uk-UA"/>
        </w:rPr>
        <w:t>Паращук Ю.С., Тучкина И.А. Аномалии развития женской половой системы в детском и подростковом воздасте // Врачебная практика. – 2002. – № 6. – С.38 – 4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Добро</w:t>
      </w:r>
      <w:r>
        <w:rPr>
          <w:b/>
          <w:sz w:val="28"/>
          <w:lang w:val="uk-UA"/>
        </w:rPr>
        <w:t>якіс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зло</w:t>
      </w:r>
      <w:r>
        <w:rPr>
          <w:b/>
          <w:sz w:val="28"/>
          <w:lang w:val="uk-UA"/>
        </w:rPr>
        <w:t>якісні новоутвор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ердыева Ш.Х. Анализ ренин-ангиотензин-альдостероновой системы при миоме матки в сочетании с гипертонической болезнью // Материалы Х</w:t>
      </w:r>
      <w:r>
        <w:rPr>
          <w:sz w:val="28"/>
          <w:lang w:val="uk-UA"/>
        </w:rPr>
        <w:t>І</w:t>
      </w:r>
      <w:r>
        <w:rPr>
          <w:sz w:val="28"/>
        </w:rPr>
        <w:t xml:space="preserve"> итоговой конф. молодых ученых. Харьков, 1983. – С.19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ердыева Ш.Х., Богдашкин Н.Г., Лапшина Л.А. Комплексная предоперационная подготовка больных миомой матки, страдающих гипертонической болезнью // Интенсивная терапия и реанимация в акушерстве и гинекологии. Ашхабад, 1988. – С.36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огдашкин Н.Г., Грабина В.А., Кузьмина И.Ю. О стимулирующем эффекте сочетанного воздействия гелий-неонового лазерного излучения и ультразвука на регенеративные процессы в гинекологи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уч. тр. «Немедикаментозные методы лечения в клинической медицине». Харьков, 1982. – С.71 – 72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огдашкин Н.Г., Демичева И.А., Грабина В.А. Использование гелий-неоновых лучей малой мощности при лечении эрозий шейки матки в сочетании с хроническим воспалением придатков матки // Сб. науч. тр. «Проблемы биоэнергетики организма и стимуляция лазерным излучением»</w:t>
      </w:r>
      <w:r>
        <w:rPr>
          <w:sz w:val="28"/>
          <w:lang w:val="uk-UA"/>
        </w:rPr>
        <w:t>.</w:t>
      </w:r>
      <w:r>
        <w:rPr>
          <w:sz w:val="28"/>
        </w:rPr>
        <w:t xml:space="preserve"> Алма-Ата, 1976. – С.52 – 53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огдашкин Н.Г., Кузьмина И.Ю. Лазеротерапия эрозий шейки матки</w:t>
      </w:r>
      <w:r>
        <w:rPr>
          <w:sz w:val="28"/>
          <w:lang w:val="uk-UA"/>
        </w:rPr>
        <w:t>: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для студентов. Харьков, 1986. – 19 с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огдашкин Н.Г., Кузьмина И.Ю., Грабина В.А. Применение лазерного излучения и ультразвука для лечения эрозий шейки матки с учетом состояния цервикальной слизи // Тез. докл.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Лазеры в акушерстве и гинекологии». Тбилиси, 1987. – С.15</w:t>
      </w:r>
      <w:r>
        <w:rPr>
          <w:sz w:val="28"/>
          <w:lang w:val="uk-UA"/>
        </w:rPr>
        <w:t xml:space="preserve"> – </w:t>
      </w:r>
      <w:r>
        <w:rPr>
          <w:sz w:val="28"/>
        </w:rPr>
        <w:t>16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огдашкин Н.Г., Шихайлова В.П., Бердычева Ш.Х. Некоторые аспекты этиопатогенеза сердечно-сосудистых изменений у больных миомой матк</w:t>
      </w:r>
      <w:r>
        <w:rPr>
          <w:sz w:val="28"/>
          <w:lang w:val="uk-UA"/>
        </w:rPr>
        <w:t>и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 тр. «Физиология и патология репродуктивной функции женщин». Харьков, 1984. – С.77 – 80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Богдашкин Н.Г.Присакару В.Ф., Яцын Л.С. Клинико-генетические показатели при новообразовании гениталий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республ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-</w:t>
      </w:r>
      <w:r>
        <w:rPr>
          <w:sz w:val="28"/>
        </w:rPr>
        <w:t>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Перинатальная патология. Заболевания органов дыхания у детей раннего возраста»</w:t>
      </w:r>
      <w:r>
        <w:rPr>
          <w:sz w:val="28"/>
          <w:lang w:val="uk-UA"/>
        </w:rPr>
        <w:t>.</w:t>
      </w:r>
      <w:r>
        <w:rPr>
          <w:sz w:val="28"/>
        </w:rPr>
        <w:t xml:space="preserve"> Кишинев. 1977. – С.154 – 155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Богдашкін М.Г., Андреєв С.В. Реабілітація хворих після оперативних втручань з приводу утворень придатків матки // Тез. Пленуму правління акушерів-гінекологів України «Гнійно-запальні процеси в сучасній акушерсько-гінекологічній практиці». Запоріжжя, 1995. – С.7 – 8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Воронцов Ю.С. Газовая гинекография с гистеросальпингографией в диагностике злокачественных новообразований внутренних половых органов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науч. тр. «Акутальные вопросы акушерства и гинекологии». </w:t>
      </w:r>
      <w:r>
        <w:rPr>
          <w:sz w:val="28"/>
          <w:lang w:val="uk-UA"/>
        </w:rPr>
        <w:t xml:space="preserve">Вып. 61. </w:t>
      </w:r>
      <w:r>
        <w:rPr>
          <w:sz w:val="28"/>
        </w:rPr>
        <w:t>К., 1964. – С. 206 – 210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Гречанин Б.Е. Влияние комплексного обследования больных с различными поражениями шейки матки на результаты диатермокоагуляци // Материалы </w:t>
      </w:r>
      <w:r>
        <w:rPr>
          <w:sz w:val="28"/>
          <w:lang w:val="uk-UA"/>
        </w:rPr>
        <w:t xml:space="preserve">ІІІ </w:t>
      </w:r>
      <w:r>
        <w:rPr>
          <w:sz w:val="28"/>
        </w:rPr>
        <w:t>съезда онкологов УССР. К., 1963. – С.72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Гречанин Б.Е. Дифференциальная кольпоскопическая диагностика кольпитов и предраковых состояний шейки матки // Сб. науч. тр. ХМИ «Репродуктивная функция женщины: Вопросы физиологии и патологии». Харьков, 1981. – С.53 – 55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Гречанин Б.Е. Комплексное обследование больных при поражениях шейки матки с помощью кольпоскопии, цитологического и гистологического методов исследований //Акушерство и гинекология. – 1962. – № 3. – С.32 – 35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Гречанин Б.Е. О значении кольпоскопического обследования гинекологических больных в период предоперационной подготовки // Вопросы онкологии. – 1966. – № 2, Т. 12. – С.25 – 28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Гречанин Б.Е. О значении кольпоскопического обследования гинекологических больных в период предоперационной подготовки // Вопросы онкологи. – 1966. – Т. 12, № 2. – С.25 – 28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Гречанин Б.Е. Применение кольпоскопического, цитологического и гистологического методов исследования для своевременной диагностики рака шеки матки // Материалы </w:t>
      </w:r>
      <w:r>
        <w:rPr>
          <w:sz w:val="28"/>
          <w:lang w:val="uk-UA"/>
        </w:rPr>
        <w:t>ІІІ</w:t>
      </w:r>
      <w:r>
        <w:rPr>
          <w:sz w:val="28"/>
        </w:rPr>
        <w:t xml:space="preserve"> съезда онкологов УССР. К., 1963. – С.202 – 205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Гречанин Б.Е. Результаты кольпомикроскопического исследования беременных женщин с различными поражениями шейки матки // Сб. науч. работ ХНМО «Злокачественные новообразования». Харьков, 1969. – С.3 – 7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Гречанин Б.Е. Результаты комплексного обследования беременных женщин с различными поражениями шейки матки // Сб. науч. тр. Харьк.о мед. ин-та. Вып. 87. Харьков, 1969. – С.269 – 273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Гречанин Б.Е. Тридцатилетний опыт применения кольпоскопии в практике </w:t>
      </w:r>
      <w:r>
        <w:rPr>
          <w:sz w:val="28"/>
          <w:lang w:val="uk-UA"/>
        </w:rPr>
        <w:t xml:space="preserve">// </w:t>
      </w:r>
      <w:r>
        <w:rPr>
          <w:sz w:val="28"/>
        </w:rPr>
        <w:t>Вестник проблем современной медицины. Харьков, 1995 – № 10. – С.47 – 49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Гречанин Б.Е., Корж-Козицкая Н.П. Некоторые данные о влиянии эстрогенов на течение различных доброкачественных поражений шейки матки у беременныз женщин // Сб. науч. тр. Харьк. мед. ин-та. Вып. 90. Харьков, 1970. – С.253 – 256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речанин Б.Е., Кузьмина И.Ю. Диагностическая ценность кольпоскопического исследования при лечении эрозий шейки матки лазерным излучением // Сб. науч. работ «Физиология и патология репродуктивной функции женщины». Харьков, 1984. – С.80 – 82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Гречанин Б.Е., Надтока В.Л. Результаты лечения хлорофиллиптом беременных женщин с различными доброкачественными поражениями шейки матки // Сб. тр. ХМИ «Вопросы патологии беременности и родов». Харьков, 1972. – С.</w:t>
      </w:r>
      <w:r>
        <w:rPr>
          <w:sz w:val="28"/>
          <w:lang w:val="uk-UA"/>
        </w:rPr>
        <w:t>86 – 90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Гречанін Б.Є. Комплексне обслідування хворих з псевдоерозіями шийки матки, як метод ранньої діагностики рака //Педіатрія, акушерство і гінекологія. – 1960. – № 5. – С.40 – 42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Грищенко И.И., Гречанин Б.Е. Организация наблюдения беременных женщин с эрозиями шейки матки // Материалы республ. совещания по онкологии. К., 1968. – С.69 – 71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Ефименко А.Ф. Роль простагландинов в генезе сосудистых нарушений у больных миомой матки // Сб. науч. трудов «Актуальные проблемы кардиологии». Харьков, 1981. – С.36 – 40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  <w:lang w:val="uk-UA"/>
        </w:rPr>
        <w:t>Єфименко А.Ф., Богдашкін М.Г., Полімбетов Д.С. Застосування індометацину при лікуванні хворих з міомою матки, ускладненою кровотечею // Педіатрія, акушерство і гінекологія. 1981. – № 3. – С.57 – 58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  <w:lang w:val="uk-UA"/>
        </w:rPr>
        <w:t xml:space="preserve">Зміна числа хроматин-позитивних клітин букального і вагінального епітелію у хворих зі злоякісними і доброякісними пухлинами геніталій </w:t>
      </w:r>
      <w:r>
        <w:rPr>
          <w:sz w:val="28"/>
        </w:rPr>
        <w:t xml:space="preserve">/ Т.О. </w:t>
      </w:r>
      <w:r>
        <w:rPr>
          <w:sz w:val="28"/>
          <w:lang w:val="uk-UA"/>
        </w:rPr>
        <w:t>З</w:t>
      </w:r>
      <w:r>
        <w:rPr>
          <w:sz w:val="28"/>
        </w:rPr>
        <w:t>ал</w:t>
      </w:r>
      <w:r>
        <w:rPr>
          <w:sz w:val="28"/>
          <w:lang w:val="uk-UA"/>
        </w:rPr>
        <w:t>є</w:t>
      </w:r>
      <w:r>
        <w:rPr>
          <w:sz w:val="28"/>
        </w:rPr>
        <w:t>таєва</w:t>
      </w:r>
      <w:r>
        <w:rPr>
          <w:sz w:val="28"/>
          <w:lang w:val="uk-UA"/>
        </w:rPr>
        <w:t>, М.Г. Богдашкін, В.Ф. Прискару, Л.С. Яцин // Педіатрія, акушерство і гінекологія. 1978. – № 3. – С.62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Изучение изменений числа хроматин-положительных клеток в букальном и вагинальном эпителиях при опухолях женских половых органов / Т.А. Залетаева, Н.Г. Богдашкин, В.Ф. Присакару, Л.С. Яцын Л.С. // Материалы </w:t>
      </w:r>
      <w:r>
        <w:rPr>
          <w:sz w:val="28"/>
          <w:lang w:val="en-US"/>
        </w:rPr>
        <w:t>III</w:t>
      </w:r>
      <w:r>
        <w:rPr>
          <w:sz w:val="28"/>
        </w:rPr>
        <w:t xml:space="preserve"> съезда Всесоюз. общества генетиков и селекционеров им. Н.И. Вавилова. Ленинград, 1977 – С.276 – 277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  <w:lang w:val="uk-UA"/>
        </w:rPr>
        <w:t>Казаков К.К. Математический анализ сердечного ритма в предоперационной подготовке гинекологических больных // «Моделирование, медико-техническое обеспечение лечебно-диагностического процесса». Харьков, 1983. – С.329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Казаков К.К. Предоперационная подготовка гинекологических больных с учетом симпато-адреналовых реакцій // Сб. тр. ХІ</w:t>
      </w:r>
      <w:r>
        <w:rPr>
          <w:sz w:val="28"/>
        </w:rPr>
        <w:t xml:space="preserve"> итоговой науч. конф. молодых ученых. Харьков, 1983. – С.19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Кузьмина И.Ю. Аппаратные методы лечения эрозий шейки матки у гинекологических больных // Сб. науч. тр. «Моделирование, медико-техническое обеспечение лечебно-диагностического процесса». Харьков, 1983. – С.196 – 197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Кузьмина И.Ю. Исследование криоскопических показателей цервикальной слизи у женщин с эрозиями шейки матки // Тез. докл. </w:t>
      </w:r>
      <w:r>
        <w:rPr>
          <w:sz w:val="28"/>
          <w:lang w:val="en-US"/>
        </w:rPr>
        <w:t>XII</w:t>
      </w:r>
      <w:r>
        <w:rPr>
          <w:sz w:val="28"/>
        </w:rPr>
        <w:t xml:space="preserve"> науч.-практ. конф. ученых ХМИ. Харьков, 1984. – С.43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Кузьмина И.Ю. Лечение эрозий шейки матки сочетанным воздействием низкоэнергетического лазерного излучения и ультразвука // Сб. науч. тр. «Применение лазеров в клинической медицине». Харьков, 1988. – С.18 – 20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Кузьмина И.Ю. Применение сочетанного воздействия гелий-неонового лазерного излучения и ультразвука при лечении эрозий шейки матки // Тез. докл. Х</w:t>
      </w:r>
      <w:r>
        <w:rPr>
          <w:sz w:val="28"/>
          <w:lang w:val="uk-UA"/>
        </w:rPr>
        <w:t>І</w:t>
      </w:r>
      <w:r>
        <w:rPr>
          <w:sz w:val="28"/>
        </w:rPr>
        <w:t xml:space="preserve"> итоговой науч.-практ. конф. молодых ученых. Харьков, 1988. – С.20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Кузьмина И.Ю. Состояние цервикальной слизи у женщин с эрозиями шейки матки // Сб. науч. тр. «Вопросы репродуктологии». Харьков, 1980. – С.74 – 76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Кузьмина И.Ю., Гречанин Б.Е. Состояние кислотно-щелочного равновесия цервикальной слизи у женщин с эрозиями шейки матки // Сб</w:t>
      </w:r>
      <w:r>
        <w:rPr>
          <w:sz w:val="28"/>
          <w:lang w:val="uk-UA"/>
        </w:rPr>
        <w:t xml:space="preserve">. </w:t>
      </w:r>
      <w:r>
        <w:rPr>
          <w:sz w:val="28"/>
        </w:rPr>
        <w:t>науч. тр. ХМИ «Актуальные вопросы физиологии и патологии репродуктивной функции женщины». Харьков, 1986. – С.46 – 48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Кузьмина</w:t>
      </w:r>
      <w:r>
        <w:rPr>
          <w:sz w:val="28"/>
        </w:rPr>
        <w:t xml:space="preserve"> И.Ю., Грабина В.А. Способ лечения эрозий шейки матки лазерным излучением: Информ. письмо. К., 1987. – 2 с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Кузьмина И.Ю., Цыганенко А.Я., Богдашкин Н.Г. Влияние низкоэнергетического гелий-неонового лазерного излучения на процессы деления клеток ФЛ в культуре ткани // Сб. науч. тр. «Микробиология, эпидемиология и клиника инфекционных болезней». Т.3. Харьков, 1984 – С.100 – 103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Кузьм</w:t>
      </w:r>
      <w:r>
        <w:rPr>
          <w:sz w:val="28"/>
          <w:lang w:val="uk-UA"/>
        </w:rPr>
        <w:t>іна І.Ю., Грабіна В.А. Вміст імуноглобулінів у цервікальному слизу жінок з ерозіями шийки матки в процесі лазерної та ультразвукової терапії // Педіатрія, акушерство і гінекологія. – 1986. – № 4. – С.49 – 50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Литвишко И.И. Лечение эрозий шейки матки жидкостью Гордеева № 2 // Тез. докл. науч. сессии ин-та и кафедральных научных конференций, посвященных 150-летнему юбилею</w:t>
      </w:r>
      <w:r>
        <w:rPr>
          <w:sz w:val="28"/>
          <w:lang w:val="uk-UA"/>
        </w:rPr>
        <w:t xml:space="preserve"> </w:t>
      </w:r>
      <w:r>
        <w:rPr>
          <w:sz w:val="28"/>
        </w:rPr>
        <w:t>института. Харьков, 1955. – С.196 – 197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Надтока В.Л., Гречанин Б.Е. Клинико-микробилогические наблюдения над течением эрозий шейки матки у беременных женщин // Сб. науч. работ «Научные основы охраны здоровья женщины, матери и новорожденного». Харьков, 1967. – С.147 – 150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Паращук Ю.С., Гузь </w:t>
      </w:r>
      <w:r>
        <w:rPr>
          <w:sz w:val="28"/>
          <w:lang w:val="uk-UA"/>
        </w:rPr>
        <w:t>І.А. Вплив препарату «Дуфастон» на стан обміну ліпідів у жінок, хворих на фіброміому при ожирінні // Сб. науч. работ «Лекарства – человеку», 2002. – Т.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, № 3 – С.298 – 302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  <w:lang w:val="uk-UA"/>
        </w:rPr>
        <w:t>Паращук Ю.С., Гузь І.А. Роль порушень ліпідного обміну та ендотеліальної дисфункції у розвитку фіброміоми матки при ожирінні // Зб. матеріалів Всеукраїнської наук.-практ. конф. «Актуальні питання теоретичної та практичної медицини». Суми, 2002. – С. 57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 xml:space="preserve">Паращук Ю.С., Старкова И.В. </w:t>
      </w:r>
      <w:r>
        <w:rPr>
          <w:sz w:val="28"/>
          <w:lang w:val="uk-UA"/>
        </w:rPr>
        <w:t>Изменения в эндокринной системе беременных при пузырном заносе // Експерим. і клін. медицина. – 2002. – № 2. – С. 132 – 134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Паращук Ю.С., Старкова И.В. Особенности диагностики гестационной доброкачественной трофобластической болезни в ранние сроки беременности // Материалы І</w:t>
      </w:r>
      <w:r>
        <w:rPr>
          <w:sz w:val="28"/>
        </w:rPr>
        <w:t xml:space="preserve"> Междунар. конф. «Ранние сроки беременности: проблемы, пути решения, перспективы». Москва: Изд-во Российск. ун-та дружбы народов, 2002. – С. 233 – 237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Паращук Ю.С., Старкова И.В. Состояние репродуктивной функции у женщин, перенесших</w:t>
      </w:r>
      <w:r>
        <w:rPr>
          <w:sz w:val="28"/>
        </w:rPr>
        <w:t xml:space="preserve"> доброкачественную трофобластическую болезнь // Врачеб. практика. – 2001. – № 5. – С.4 – 5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Паращук Ю.С., Старкова І.В. Перебіг та тактика ведення міхурового занеску у юних вагітних // Буковинськ. мед. вісник. – 2000. – Т. 4, № 2 – 3. – С.104 – 106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Показатели свертывающей системы крови и белкового обмена у больных миомой матки в до- и послеоперационном периодах / Е.И. Самарская, П.С. Вержанский, В.К. Сиротина, В.В. Новикова // Сб. науч. тр. ХМИ «Репродуктивная функция женщины: Вопросы физиологии и</w:t>
      </w:r>
      <w:r>
        <w:rPr>
          <w:sz w:val="28"/>
          <w:lang w:val="uk-UA"/>
        </w:rPr>
        <w:t xml:space="preserve"> </w:t>
      </w:r>
      <w:r>
        <w:rPr>
          <w:sz w:val="28"/>
        </w:rPr>
        <w:t>патологии». Харьков, 1981. – С.40 – 41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Применение эндоскопической хирургии при лечении девушек-подростков с опухолями яичников / Ю.С. Паращук, Р.А. Сафонов, В.В. Лоныч, Л.М. Терещук, О.И. Калиновская, И.В. Афанасьєв // Матеріали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Всеукраїнської конф. з гінекологічної ендоскопії. Одеса, 2003. –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.38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 xml:space="preserve">Разработка криоскопического индикатора и его диагностические возможности / И.Ю. Кузьмина, Э.Н. Солошенко, Я.П. Раковский, В.И. Мацкивский, В.Н. Щегольков, В.С. Васильев // Тез. докл. </w:t>
      </w:r>
      <w:r>
        <w:rPr>
          <w:sz w:val="28"/>
          <w:lang w:val="uk-UA"/>
        </w:rPr>
        <w:t>ІІ Всесоюз. конф. по теоретическим и прикладным вопросам криобиологии и криомедицины. Т. 1. Харьков, 1984. – С. 258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  <w:lang w:val="uk-UA"/>
        </w:rPr>
        <w:t>С</w:t>
      </w:r>
      <w:r>
        <w:rPr>
          <w:sz w:val="28"/>
        </w:rPr>
        <w:t xml:space="preserve">таркова И.В. Современные подходы к диагностике пузырного заноса // </w:t>
      </w:r>
      <w:r>
        <w:rPr>
          <w:sz w:val="28"/>
          <w:lang w:val="uk-UA"/>
        </w:rPr>
        <w:t>Зб. тез конф. молодих вчених «Медицина третього тисячоліття». Харків, 2001. Ч. ІІІ. – С.72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lang w:val="uk-UA"/>
        </w:rPr>
        <w:t>Старкова И.В.</w:t>
      </w:r>
      <w:r>
        <w:rPr>
          <w:sz w:val="28"/>
        </w:rPr>
        <w:t xml:space="preserve"> Состояние системы гемостаза при пузырном заносе // Медицина сегодня и завтра. – 2001. – № 1. – С.124 – 125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Старкова И.В. Состояние системы гемостаза при хориокарциноме // Медицина сегодня и завтра. – 2002. – № 1. – С.140 – 141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 xml:space="preserve">Старкова И.В., Гейнак Е.Ю. Сравнительная оценка состояния системы гемостаза при гестационной трофобластической болезни // </w:t>
      </w:r>
      <w:r>
        <w:rPr>
          <w:sz w:val="28"/>
          <w:lang w:val="uk-UA"/>
        </w:rPr>
        <w:t>Зб. тез конф. молодих вчених «Медицина третього тисячоліття». Харків, 2002. – С.125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Статевий хроматин як додатковий тест ступеня злоякісних новоутворень геніталій / </w:t>
      </w:r>
      <w:r>
        <w:rPr>
          <w:sz w:val="28"/>
          <w:lang w:val="uk-UA"/>
        </w:rPr>
        <w:t xml:space="preserve">М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В.Ф. </w:t>
      </w:r>
      <w:r>
        <w:rPr>
          <w:sz w:val="28"/>
        </w:rPr>
        <w:t xml:space="preserve">Присакару, </w:t>
      </w:r>
      <w:r>
        <w:rPr>
          <w:sz w:val="28"/>
          <w:lang w:val="uk-UA"/>
        </w:rPr>
        <w:t xml:space="preserve">Л.С. </w:t>
      </w:r>
      <w:r>
        <w:rPr>
          <w:sz w:val="28"/>
        </w:rPr>
        <w:t>Яцин // Педіатрія, акушерство і гінекологія</w:t>
      </w:r>
      <w:r>
        <w:rPr>
          <w:sz w:val="28"/>
          <w:lang w:val="uk-UA"/>
        </w:rPr>
        <w:t xml:space="preserve">. – </w:t>
      </w:r>
      <w:r>
        <w:rPr>
          <w:sz w:val="28"/>
        </w:rPr>
        <w:t>1976. – №</w:t>
      </w:r>
      <w:r>
        <w:rPr>
          <w:sz w:val="28"/>
          <w:lang w:val="uk-UA"/>
        </w:rPr>
        <w:t xml:space="preserve"> </w:t>
      </w:r>
      <w:r>
        <w:rPr>
          <w:sz w:val="28"/>
        </w:rPr>
        <w:t>4. – С.55</w:t>
      </w:r>
      <w:r>
        <w:rPr>
          <w:sz w:val="28"/>
          <w:lang w:val="uk-UA"/>
        </w:rPr>
        <w:t xml:space="preserve"> – </w:t>
      </w:r>
      <w:r>
        <w:rPr>
          <w:sz w:val="28"/>
        </w:rPr>
        <w:t>58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Устройство для лечения эрозий шейки матки</w:t>
      </w:r>
      <w:r>
        <w:rPr>
          <w:sz w:val="28"/>
          <w:lang w:val="uk-UA"/>
        </w:rPr>
        <w:t xml:space="preserve"> /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И.Ю. </w:t>
      </w:r>
      <w:r>
        <w:rPr>
          <w:sz w:val="28"/>
        </w:rPr>
        <w:t xml:space="preserve">Кузьмина, </w:t>
      </w:r>
      <w:r>
        <w:rPr>
          <w:sz w:val="28"/>
          <w:lang w:val="uk-UA"/>
        </w:rPr>
        <w:t xml:space="preserve">В.И. </w:t>
      </w:r>
      <w:r>
        <w:rPr>
          <w:sz w:val="28"/>
        </w:rPr>
        <w:t xml:space="preserve">Мацкивский, </w:t>
      </w:r>
      <w:r>
        <w:rPr>
          <w:sz w:val="28"/>
          <w:lang w:val="uk-UA"/>
        </w:rPr>
        <w:t xml:space="preserve">В.А. </w:t>
      </w:r>
      <w:r>
        <w:rPr>
          <w:sz w:val="28"/>
        </w:rPr>
        <w:t>Грабин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А</w:t>
      </w:r>
      <w:r>
        <w:rPr>
          <w:sz w:val="28"/>
          <w:lang w:val="uk-UA"/>
        </w:rPr>
        <w:t>.</w:t>
      </w:r>
      <w:r>
        <w:rPr>
          <w:sz w:val="28"/>
        </w:rPr>
        <w:t xml:space="preserve"> с</w:t>
      </w:r>
      <w:r>
        <w:rPr>
          <w:sz w:val="28"/>
          <w:lang w:val="uk-UA"/>
        </w:rPr>
        <w:t>.</w:t>
      </w:r>
      <w:r>
        <w:rPr>
          <w:sz w:val="28"/>
        </w:rPr>
        <w:t xml:space="preserve"> 1298987 / Бюл. </w:t>
      </w:r>
      <w:r>
        <w:rPr>
          <w:sz w:val="28"/>
          <w:lang w:val="uk-UA"/>
        </w:rPr>
        <w:t xml:space="preserve">– </w:t>
      </w:r>
      <w:r>
        <w:rPr>
          <w:sz w:val="28"/>
        </w:rPr>
        <w:t>1987. – №</w:t>
      </w:r>
      <w:r>
        <w:rPr>
          <w:sz w:val="28"/>
          <w:lang w:val="uk-UA"/>
        </w:rPr>
        <w:t xml:space="preserve"> </w:t>
      </w:r>
      <w:r>
        <w:rPr>
          <w:sz w:val="28"/>
        </w:rPr>
        <w:t>11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Характеристика течения злокачественных опухолей гениталий по индексу полового хроматина</w:t>
      </w:r>
      <w:r>
        <w:rPr>
          <w:sz w:val="28"/>
          <w:lang w:val="uk-UA"/>
        </w:rPr>
        <w:t xml:space="preserve"> /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В.Н. </w:t>
      </w:r>
      <w:r>
        <w:rPr>
          <w:sz w:val="28"/>
        </w:rPr>
        <w:t xml:space="preserve">Рощенюк, </w:t>
      </w:r>
      <w:r>
        <w:rPr>
          <w:sz w:val="28"/>
          <w:lang w:val="uk-UA"/>
        </w:rPr>
        <w:t xml:space="preserve">Л.С. </w:t>
      </w:r>
      <w:r>
        <w:rPr>
          <w:sz w:val="28"/>
        </w:rPr>
        <w:t xml:space="preserve">Яцын Л.С. </w:t>
      </w:r>
      <w:r>
        <w:rPr>
          <w:sz w:val="28"/>
          <w:lang w:val="uk-UA"/>
        </w:rPr>
        <w:t>//</w:t>
      </w:r>
      <w:r>
        <w:rPr>
          <w:sz w:val="28"/>
        </w:rPr>
        <w:t xml:space="preserve"> Тез</w:t>
      </w:r>
      <w:r>
        <w:rPr>
          <w:sz w:val="28"/>
          <w:lang w:val="uk-UA"/>
        </w:rPr>
        <w:t xml:space="preserve">. </w:t>
      </w:r>
      <w:r>
        <w:rPr>
          <w:sz w:val="28"/>
        </w:rPr>
        <w:t>докл</w:t>
      </w:r>
      <w:r>
        <w:rPr>
          <w:sz w:val="28"/>
          <w:lang w:val="uk-UA"/>
        </w:rPr>
        <w:t>.</w:t>
      </w:r>
      <w:r>
        <w:rPr>
          <w:sz w:val="28"/>
        </w:rPr>
        <w:t xml:space="preserve"> первой республ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Вопросы онкогенетики». Тернополь</w:t>
      </w:r>
      <w:r>
        <w:rPr>
          <w:sz w:val="28"/>
          <w:lang w:val="uk-UA"/>
        </w:rPr>
        <w:t>-Киев,</w:t>
      </w:r>
      <w:r>
        <w:rPr>
          <w:sz w:val="28"/>
        </w:rPr>
        <w:t xml:space="preserve"> 1974. – С.60</w:t>
      </w:r>
      <w:r>
        <w:rPr>
          <w:sz w:val="28"/>
          <w:lang w:val="uk-UA"/>
        </w:rPr>
        <w:t xml:space="preserve"> – </w:t>
      </w:r>
      <w:r>
        <w:rPr>
          <w:sz w:val="28"/>
        </w:rPr>
        <w:t>7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пальні</w:t>
      </w:r>
      <w:r>
        <w:rPr>
          <w:lang w:val="uk-UA"/>
        </w:rPr>
        <w:t xml:space="preserve"> захворювання жіночих статевих орган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Богдашкин Н.Г. Критерии выбора момента для оперативного лечения больных с гнойно-воспалительными заболеваниями придатков матки. Тактика хирургического лечения и вопросы реабилитации // Харьк. мед. журн. – 1996. - № 4. – С.20 – 22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Богдашкин Н.Г., Бурнусус К.Г. Применение иглорефлексотерапии в комплесном лечении больных с хроническим сальпингоофоритом и болевым синдромом // Тез. докл. обл. науч.-практ. конф. «Немедикаментозные методы реабилитации». Харьков, 1990. – С.1</w:t>
      </w:r>
      <w:r>
        <w:rPr>
          <w:sz w:val="28"/>
          <w:lang w:val="uk-UA"/>
        </w:rPr>
        <w:t>42 – 143</w:t>
      </w:r>
      <w:r>
        <w:rPr>
          <w:sz w:val="28"/>
        </w:rPr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Богдашкин Н.Г., Грабина В.А. Использование микроволновой резонансной терапии (МРТ) в комплексном лечении больных с хроническими воспалениями придатков матки // Материалы Х конф. рефлексотерапевтов Грузии. Тбилиси, 1989. – С.2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Богдашкин Н.Г., Грабина В.А., Кузьмина И.Ю. О стимулирующем эффекте сочетанного воздействия гелий-неонового лазерного излучения и ультразвука на регенеративные процессы в гинекологии // Сб. науч. работ </w:t>
      </w:r>
      <w:r>
        <w:rPr>
          <w:sz w:val="28"/>
          <w:lang w:val="uk-UA"/>
        </w:rPr>
        <w:t>«</w:t>
      </w:r>
      <w:r>
        <w:rPr>
          <w:sz w:val="28"/>
        </w:rPr>
        <w:t>Немедикаментозные методы лечения в клинической медицине</w:t>
      </w:r>
      <w:r>
        <w:rPr>
          <w:sz w:val="28"/>
          <w:lang w:val="uk-UA"/>
        </w:rPr>
        <w:t>»</w:t>
      </w:r>
      <w:r>
        <w:rPr>
          <w:sz w:val="28"/>
        </w:rPr>
        <w:t>. Харьков, 1982. – С.70 – 71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Богдашкин Н.Г., Демечева И.А.</w:t>
      </w:r>
      <w:r>
        <w:rPr>
          <w:sz w:val="28"/>
          <w:lang w:val="uk-UA"/>
        </w:rPr>
        <w:t xml:space="preserve">, Грабина В.А. </w:t>
      </w:r>
      <w:r>
        <w:rPr>
          <w:sz w:val="28"/>
        </w:rPr>
        <w:t>Использование гелий-неоновых лучей малой мощности при лечении эрозий шейки матки в сочетании с хроническим воспалением придатков // Материалы Всесоюз. семинара «Проблемы биоэнергетики организма и стимуляции лазерным излучением». Алма-Ата, 1976. – С.52 – 53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Богдашкин Н.Г., Лоныч В.В. Дисбиотические нарушения микроэкологии влагалища и их коррекция // Сб. науч. работ «Актуальные вопросы дерматологии и венерологии», посвященной 195–летию кафедры дерматовенерологии ХГМУ. Харьков, 1999. – С.17 – 19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Богдашкин Н.Г., Фрипту В.Г. Некоторые показатели иммунологической реактивности организма женщин, занятых в производстве табачных изделий // Сб. науч. тр. «Актуальные вопросы физиологии и патологии репродуктивной функции женщины». Харьков, 1986. – С.48 – 51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Богдашкин Н.Г., Цыганенко А.Я., Драган М.И. Прогнозирование, лечение и профилактика воспалительных заболеваний у женщин, оперированных по поводу миомы матки // Тез. докл. </w:t>
      </w:r>
      <w:r>
        <w:rPr>
          <w:sz w:val="28"/>
          <w:lang w:val="uk-UA"/>
        </w:rPr>
        <w:t>ІХ</w:t>
      </w:r>
      <w:r>
        <w:rPr>
          <w:sz w:val="28"/>
        </w:rPr>
        <w:t xml:space="preserve"> съезд</w:t>
      </w:r>
      <w:r>
        <w:rPr>
          <w:sz w:val="28"/>
          <w:lang w:val="uk-UA"/>
        </w:rPr>
        <w:t>а</w:t>
      </w:r>
      <w:r>
        <w:rPr>
          <w:sz w:val="28"/>
        </w:rPr>
        <w:t xml:space="preserve"> акушеров-гинекологов УССР. Киев, 1991 – С.129 – 130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Богдашкин Н.Г., Шихайлова В.П., Самарская Е.И. Применение тиосульфата натрия в комплексном лечении воспалительных заболеваний женских половых органов // Научно-технический прогресс в медицине и фундаментальные проблемы биологии. Харьков, 1987. – С. 63 – 64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Богдашкін М.Г., Андрєєв С.В. Оцінка ефективності лікування вагітних жінок з кольпітом на основі деяких електрофізичних параметрів вагінального виділення //</w:t>
      </w:r>
      <w:r>
        <w:rPr>
          <w:sz w:val="28"/>
          <w:lang w:val="uk-UA"/>
        </w:rPr>
        <w:t xml:space="preserve"> Тези доп. конф. «Функціональні методи дослідження в акушерстві та гінекології». </w:t>
      </w:r>
      <w:r>
        <w:rPr>
          <w:sz w:val="28"/>
        </w:rPr>
        <w:t>Донецьк</w:t>
      </w:r>
      <w:r>
        <w:rPr>
          <w:sz w:val="28"/>
          <w:lang w:val="uk-UA"/>
        </w:rPr>
        <w:t>,</w:t>
      </w:r>
      <w:r>
        <w:rPr>
          <w:sz w:val="28"/>
        </w:rPr>
        <w:t xml:space="preserve"> 1994. – С.13 – 14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  <w:lang w:val="uk-UA"/>
        </w:rPr>
        <w:t>Богдашкін М.Г., Гайворонська С.І. Вживання методу імуностимулювання промінням гелій-неонового лазера при запальних захворюваннях додатків матки // Тези Х з</w:t>
      </w:r>
      <w:r>
        <w:rPr>
          <w:sz w:val="28"/>
        </w:rPr>
        <w:t>’</w:t>
      </w:r>
      <w:r>
        <w:rPr>
          <w:sz w:val="28"/>
          <w:lang w:val="uk-UA"/>
        </w:rPr>
        <w:t>їзду акушерів-гінекологів України. Одеса, 1996. – С.15 – 16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Гайворонская С.И. Иммуностимуляция лучом гелий-неонового лазера при воспалительных заболеваниях придатков матки // Тез. докл. Республ. науч.-практ. конф. молодых ученых-медиков. Харьков, 1996. – С.</w:t>
      </w:r>
      <w:r>
        <w:rPr>
          <w:sz w:val="28"/>
          <w:lang w:val="uk-UA"/>
        </w:rPr>
        <w:t>82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Гайворонская С.И. Использование гелий-неонового лазера с целью иммуностимуляции при воспалительных заболеваниях придатков матки // Вестник проблем современной медицины. – 1995. – № 10. – С.53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Гнойно-деструктивные процессы гениталий при использовании внутриматочных контрацептивов у жительниц сельских районов / Ю.С. Паращук, В.В. Лоныч, Л.М. Терещу, М.В. Лоныч // Материалы ІІ Российск. науч. форума «Роль инфекции репродуктивной системы женщины, плода, новорожденного. М.: НЦ АГП РАМН, 2000. – С.210 – 212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  <w:lang w:val="uk-UA"/>
        </w:rPr>
        <w:t>Гречанин Б.Е. Дифференциальная кольпоскопическая диагностика кольпитов и предраковых состояний шейки матки // Сб. науч. тр. ХМИ «Репродуктивная функция женщины: Вопросы физиологии и патологии». Харьков, 1981. – С.53 – 55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Дико Альманди. Тактика лечения больных с гнойными воспалительными заболеваниями придатков и матки // Тез. докл. ХІІ науч.-практ. конф. молодых ученых ХМИ. Харьков, 1984. – С.13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Клинико-микробиологические особенности гнойно-воспалительных заболеваний придатков матки / Н.Г. Богдашкин, В.В. Лоныч, Л.М. Терещук, М.В. Лоныч, В.С. Игнатенко </w:t>
      </w:r>
      <w:r>
        <w:rPr>
          <w:sz w:val="28"/>
          <w:lang w:val="uk-UA"/>
        </w:rPr>
        <w:t xml:space="preserve">// </w:t>
      </w:r>
      <w:r>
        <w:rPr>
          <w:sz w:val="28"/>
        </w:rPr>
        <w:t xml:space="preserve">Експериментальна </w:t>
      </w:r>
      <w:r>
        <w:rPr>
          <w:sz w:val="28"/>
          <w:lang w:val="uk-UA"/>
        </w:rPr>
        <w:t>і клінічна медицина.</w:t>
      </w:r>
      <w:r>
        <w:rPr>
          <w:sz w:val="28"/>
        </w:rPr>
        <w:t xml:space="preserve"> – 1999.</w:t>
      </w:r>
      <w:r>
        <w:rPr>
          <w:sz w:val="28"/>
          <w:lang w:val="uk-UA"/>
        </w:rPr>
        <w:t xml:space="preserve"> – </w:t>
      </w:r>
      <w:r>
        <w:rPr>
          <w:sz w:val="28"/>
        </w:rPr>
        <w:t>№ 2. – С.146 – 148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  <w:lang w:val="uk-UA"/>
        </w:rPr>
        <w:t xml:space="preserve">Клиническая эффективность применения препарата «Цитеал» при лечении вульвовагинитов / Ю.С. </w:t>
      </w:r>
      <w:r>
        <w:rPr>
          <w:sz w:val="28"/>
        </w:rPr>
        <w:t xml:space="preserve">Паращук, Е.И. Самарская, О.Б. Овчаренко, О.А. Лященко и др. </w:t>
      </w:r>
      <w:r>
        <w:rPr>
          <w:sz w:val="28"/>
          <w:lang w:val="uk-UA"/>
        </w:rPr>
        <w:t>// Репродуктивное здоровье. – 2002. – № 2 (11). – С. 51 – 54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Лазерная и локальная влагалищная гипотермия в комплексе лечения больных с воспалением внутрениих гениталий / Н.Г. Богдашкин, О.А. Паламарчук, В.А. Грабина, Ж.Б. Иллойе // Тез. </w:t>
      </w:r>
      <w:r>
        <w:rPr>
          <w:sz w:val="28"/>
          <w:lang w:val="uk-UA"/>
        </w:rPr>
        <w:t>ХІІ</w:t>
      </w:r>
      <w:r>
        <w:rPr>
          <w:sz w:val="28"/>
        </w:rPr>
        <w:t xml:space="preserve"> Междунар. науч.-практ. конф. «Применение лазеров в медицине и биологии». Харьков, 1999. – С.57 – 58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Малыхина Р.И. К диагностике генитального туберкулеза // Тез. докл. науч. сессии ин-та и кафедральных науч. конференций, посвященных 150-летнему юбилею института /ХМИ. Харьков, 1955. – С.197 – 198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Малыхина Р.И., Пономарева П.В., Печкина А.И. Лечение туберкулеза половых органов женщины // Сб. науч. тр. «Актуальные вопросы акушерства и гинекологии» / ХМИ. Вып. 61. Киев, 1964. – С.163 – 167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Микробиоценозы родовых путей и перспектива использования соединений четвертичного аммония для лечения гнойно-воспалительных заболеваний в акушерстве и гинекологии / Н.Г. Богдашкин, Л.В. Никифор, Н.Н. Стахмич и др. // Тез. докл. междунар. науч. конф., посвященной 150-летию со дня рождения И.И. Мечникова «Идеи И.И. Мечникова и развитие современного естествознания». Харьков, 1995. – С.29 – 30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Надтока В.Л.</w:t>
      </w:r>
      <w:r>
        <w:rPr>
          <w:sz w:val="28"/>
          <w:lang w:val="uk-UA"/>
        </w:rPr>
        <w:t>,</w:t>
      </w:r>
      <w:r>
        <w:rPr>
          <w:sz w:val="28"/>
        </w:rPr>
        <w:t xml:space="preserve"> Богдашкин Н.Г., Цыганенко А.Я. Применение хлорофиллипта для лечения и профилактики гнойно-воспалительных заболеваний стафилококковой этиологии: Метод. рекомендации. Харьков, 1988. – 26 с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Некоторые показатели иммунологической активности у женщин с бесплодием воспалительной этиологии / Н.Г. Богдашкин, О.Б. Овчаренко, В.В. Ткаченко, В.П. Голик // Материалы итоговой регион. науч.-практ. конф. «Актуальные вопросы эпидемиологии, гигиены, организации санитарного дела» Харьков, 1994. – С.24 – 25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Некоторые показатели клеточного и гуморального иимунитета при воспалительных заболеваниях придатков матки / Е.И. Самарская, О.Б. Овчаренко, О.А. Лященко, С.И.Гайворонская // Сб. материалов итоговой регион. науч.-практ. конф. «Эпидемиология, экология и гигиена». Вып. 2. Харьков, 1999. – С. 210 – 211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  <w:lang w:val="uk-UA"/>
        </w:rPr>
        <w:t xml:space="preserve">Некоторые показатели клеточного и гуморального иммунитета при воспалительных заболеваниях придатков матки / С.И. </w:t>
      </w:r>
      <w:r>
        <w:rPr>
          <w:sz w:val="28"/>
        </w:rPr>
        <w:t>Г</w:t>
      </w:r>
      <w:r>
        <w:rPr>
          <w:sz w:val="28"/>
          <w:lang w:val="uk-UA"/>
        </w:rPr>
        <w:t xml:space="preserve">айворонская, Е.И. Самарская, О.Б. Овчаренко, ОА. Лященко // Сб. материалов регион. науч.-практ. конф. «Эпидемиология, экология и гигиена».Вып. 2. Харьков, 1999. – С.210 – 211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Особенности лечения гнойно-воспалительных заболеваний в акушерско-гинекологической клинике / Н.Г. Богдашкин, А.Ю. Волянский, С.В. Андреев С.В. </w:t>
      </w:r>
      <w:r>
        <w:rPr>
          <w:sz w:val="28"/>
          <w:lang w:val="uk-UA"/>
        </w:rPr>
        <w:t>и др. //</w:t>
      </w:r>
      <w:r>
        <w:rPr>
          <w:sz w:val="28"/>
        </w:rPr>
        <w:t xml:space="preserve"> Тез. докл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>-</w:t>
      </w:r>
      <w:r>
        <w:rPr>
          <w:sz w:val="28"/>
        </w:rPr>
        <w:t xml:space="preserve">практ. конф. </w:t>
      </w:r>
      <w:r>
        <w:rPr>
          <w:sz w:val="28"/>
          <w:lang w:val="uk-UA"/>
        </w:rPr>
        <w:t>«</w:t>
      </w:r>
      <w:r>
        <w:rPr>
          <w:sz w:val="28"/>
        </w:rPr>
        <w:t>Актуальные вопросы микробиологии, эпидемиологии и иммунологии инфекционных болезней</w:t>
      </w:r>
      <w:r>
        <w:rPr>
          <w:sz w:val="28"/>
          <w:lang w:val="uk-UA"/>
        </w:rPr>
        <w:t>»</w:t>
      </w:r>
      <w:r>
        <w:rPr>
          <w:sz w:val="28"/>
        </w:rPr>
        <w:t>. Харьков, 1993. – С.54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Особенности тубоовариальных воспалительных опухолей на фоне внутриматочных контрацептивов / В.В. Лоныч, Л.М. Терещук, М.В. Лоныч, В.С. Игнатенко // </w:t>
      </w:r>
      <w:r>
        <w:rPr>
          <w:sz w:val="28"/>
          <w:lang w:val="uk-UA"/>
        </w:rPr>
        <w:t>Зб. наук. праць Асоціації акушерів-гінекологів України. К.: Абрис, 2000</w:t>
      </w:r>
      <w:r>
        <w:rPr>
          <w:sz w:val="28"/>
        </w:rPr>
        <w:t>. – С.378 – 381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Паламарчук О.А. Современн</w:t>
      </w:r>
      <w:r>
        <w:rPr>
          <w:sz w:val="28"/>
        </w:rPr>
        <w:t>ы</w:t>
      </w:r>
      <w:r>
        <w:rPr>
          <w:sz w:val="28"/>
          <w:lang w:val="uk-UA"/>
        </w:rPr>
        <w:t>е подход</w:t>
      </w:r>
      <w:r>
        <w:rPr>
          <w:sz w:val="28"/>
        </w:rPr>
        <w:t xml:space="preserve">ы к лечению больных хроническими сальпингоофоритами с болевым синдромом // Буковинський медичний </w:t>
      </w:r>
      <w:r>
        <w:rPr>
          <w:sz w:val="28"/>
          <w:lang w:val="uk-UA"/>
        </w:rPr>
        <w:t>вісник. – 2001. – № 2 – 3. – С.142 – 144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Паламарчук О.А. Комплексная физиотерапия больных с хроническим сальпингоофоритом, болевым синдромом и нарушением нейроэндокринной регуляции // Матеріали симпозіуму «Нейрогуморальна регуляція функції жіночої репродуктивної системи у періоді її становлення в нормі та при патології». Харків, 2001. – С.147 – 152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Паламарчук О.А. Состояние вегетативной нервной системы у женщин с хроническими неспецифическими сальпингоофоритами с болевым синдромом // Експериментальна </w:t>
      </w:r>
      <w:r>
        <w:rPr>
          <w:sz w:val="28"/>
          <w:lang w:val="uk-UA"/>
        </w:rPr>
        <w:t>і клінічна медицина. – 1999. – № 4. – С.92 – 93.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ламарчук О.А. Состояние иммунорезистентности организма женщин с хроническим сальпингоофоритом и болевым синдромом, тактика лечения // Медицина сегодня и завтра. – 2000. – № 1. – С.113 – 116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Паламарчук О.А. Физиотерапия в комплексном лечении больных с хроничесикм неспецифическим сальпингоофоритом и болевым синдромом // Зб. наук. праць Асоціації акушерів-гінекологів України. К., 2001. – С.488 – 490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Паламарчук О.А. Цитобиофизический показатель у женщин с хроническим неспецифическим сальпингоофоритом //</w:t>
      </w:r>
      <w:r>
        <w:rPr>
          <w:sz w:val="28"/>
        </w:rPr>
        <w:t xml:space="preserve"> Т</w:t>
      </w:r>
      <w:r>
        <w:rPr>
          <w:sz w:val="28"/>
          <w:lang w:val="uk-UA"/>
        </w:rPr>
        <w:t>ези конф. молодих вчених ХДМУ «Медицина третього тисячоліття». Харків, 2002. – С.120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Паламарчук О.О. Вплив немедикаментозної терапії на стан імунореактивності хворих на хронічні неспецифічні сальпінгоофорити з больовим синдромом // Медицина сьогодні і завтра. – 2001. – № 1. – С.128 – 130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Паламарчук О.О. Показники імунорезистентності хворих на хронічні неспецифічні сальпінгоофорити з больовим синдромом з урахуванням немедикаментозної терапії // Педіатрія, акушерство та гінекологія. – 2001. – № 2. – С. 103 – 105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Паламарчук О.О. Ультразвукові критерії ефективності немедикаментозної терапії в комплексному лікуванні хворих з хронічними неспецифічними сальпінгоофоритами (ХНС) з больовим синдромом // Тези ІІ конгресу Української асоціації спеціалістів ультразвукової діагностики в перинатології, генетиці та гінекології «Плід як частина родини». Харків, 2000. – С.313 – 314.</w:t>
      </w:r>
    </w:p>
    <w:p>
      <w:pPr>
        <w:pStyle w:val="Normal"/>
        <w:numPr>
          <w:ilvl w:val="0"/>
          <w:numId w:val="2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нова Н.И. Некоторые данные об эстрогенно-прогестероновых сдвигах у женщин, страдающих туберкулезом половых органов // Труды Харьк. мед. ин-та. Вып. 61. Харьков, 1964. – С.168 – 173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  <w:lang w:val="uk-UA"/>
        </w:rPr>
        <w:t>Паращук Ю.С., Меренкова И.Н. Этиология и патогенез воспалительных заболеваний женских половых органов, сопровождающихся бесплодием //Андрология, репродуктология и сексуальные расстройства. – 1993. – Т. 2, № 4. – С.37 – 39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  <w:lang w:val="uk-UA"/>
        </w:rPr>
        <w:t>Паращук Ю.С., Авраменко Н.В., Стрелко О.В. Можливості ендоскопічної верифікації хронічних запальних захворювань геніталій вірусної чи вірусної в асоціації з іншими внутрішньоклітинними інфекціями // Педіатрія, акушерство та гінекологія. – 2001. – № 6. – С.95 – 98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lang w:val="uk-UA"/>
        </w:rPr>
        <w:t>аращук Ю.С., Богдашкин Н.Г., Гайворонская С.И. Особенности состояния иммунной системы у женщин с воспалительными заболеваниями придатков матки // Зб. матеріалів Всеукраїнської наук.-практ. конф. «Актуальні питання теоретичної та практичної медицини». Суми, 2002. – С. 56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аращук Ю.С., Кришталь В.В., Бондаренко С.Г. Функціональні методи дослідження у жінок з запальними процесами внутрішніх статевих органів, які супроводжуються сексуальними дисфункц</w:t>
      </w:r>
      <w:r>
        <w:rPr>
          <w:sz w:val="28"/>
          <w:lang w:val="uk-UA"/>
        </w:rPr>
        <w:t>і</w:t>
      </w:r>
      <w:r>
        <w:rPr>
          <w:sz w:val="28"/>
        </w:rPr>
        <w:t>ями // Тези доп. наук.-прак. конф. акушерів-гінекологів України «Функціональні методи дослідження в акушерстві і гінекології». Донецьк, 1994. – С. 160 – 161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аращук Ю.С., Роговская Т.А. Действие лазерного излучения на инфекционные процессы женских половых органов // Тез. докл. </w:t>
      </w:r>
      <w:r>
        <w:rPr>
          <w:sz w:val="28"/>
          <w:lang w:val="uk-UA"/>
        </w:rPr>
        <w:t>ІІІ</w:t>
      </w:r>
      <w:r>
        <w:rPr>
          <w:sz w:val="28"/>
        </w:rPr>
        <w:t xml:space="preserve"> Республ. науч.-практ. конф. молодых ученых-медиков по актуальным вопросам кардиологии, иммунологии, общей и неотложной хирургии. Черновцы, 1981. – № 10. – С.170 – 171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рименение фотодинамического воздействия низкоинтенсивного лазерного излучения на микрофлору влагалища при кольпитах и цервицитах у женщин с хроническим сальпингоофоритом / Ю.С. Паращук, Н.Г. Богдашкин, В.А. Грабина, А.М. Коробов, О.А. Паламарчук, Н.Л. Лисиченко, В.В. Колесник // Материалы </w:t>
      </w:r>
      <w:r>
        <w:rPr>
          <w:sz w:val="28"/>
          <w:lang w:val="uk-UA"/>
        </w:rPr>
        <w:t>ХІ</w:t>
      </w:r>
      <w:r>
        <w:rPr>
          <w:sz w:val="28"/>
          <w:lang w:val="en-US"/>
        </w:rPr>
        <w:t>V</w:t>
      </w:r>
      <w:r>
        <w:rPr>
          <w:sz w:val="28"/>
        </w:rPr>
        <w:t xml:space="preserve"> Междунар. науч.-практ. конф. «Применение лазеров в медицине и биологии». Харьков, 2000. – С.109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Результаты использования полупроводникового лазера в сочетании с локальной гипотермией у женщин детородного возраста с хроническими сальпингоофоритами / Н.Г. Богдашкин, О.А. Паламарчук, В.А. Грабина, Л.Н. Лисиченко // Тез. ХІІІ Междунар. науч.-практ. конф. «Применение лазеров в медицине и биологии» Алупка. 1999. – С.69 – 70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Результаты ультразвуковой терапии воспалительных заболеваний внутренних гениталий / Н.Г. Богдашкин, Е.И. Самарская, О.Б. Овчаренко, С.В. Андреев // Материалы регион. науч.-практ. конф. гигиенистов и санитарных врачей, посвященной 100-летию со дня рождения профессора В.М. Жаботинского «Медицинская экология, эпидемиология и гигиена окружающей и производственной среды». Харьков, 1996. – С.151 – 153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Самарская Е.И. Результаты ультразвуковой терапии воспалительных заболеваний внутренних гениталий // Материалы регион. науч.-практ. конф. гигиенистов и санитарных врачей, посвященной 100-летию В.М. Жаботинского. Харьков, 1996. – С. 151 – 153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lang w:val="uk-UA"/>
        </w:rPr>
        <w:t>Т</w:t>
      </w:r>
      <w:r>
        <w:rPr>
          <w:sz w:val="28"/>
        </w:rPr>
        <w:t>рунова Е.Я. О гиалуронидазной активности при воспалительных заболеваниях половых органов женщины // Сб. науч. работ по акушерству и гинекологии ХНМО и ХМИ. Вып. 19. Харьков, 1960. – С.171 – 175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  <w:lang w:val="uk-UA"/>
        </w:rPr>
        <w:t>Удосконалення протоколу ведення хворих з хронічними запальними захворюваннями придатків матки / О.П. Танько, О.П. Ліпко, Л.В. Потапова, Л.Ю. Титаренко // Зб. наук. праць Асоціації акушерів-гінекологів України. К.: Інтермед, 2003. – С.283 – 28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е</w:t>
      </w:r>
      <w:r>
        <w:rPr>
          <w:lang w:val="uk-UA"/>
        </w:rPr>
        <w:t>зплідність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  <w:lang w:val="en-US"/>
        </w:rPr>
        <w:t>Grischenko V.I., Paraschuk Y.S., Dakhno F.V. Artifical insemination as a method of infertility treatment</w:t>
      </w:r>
      <w:r>
        <w:rPr>
          <w:sz w:val="28"/>
          <w:lang w:val="uk-UA"/>
        </w:rPr>
        <w:t xml:space="preserve"> //</w:t>
      </w:r>
      <w:r>
        <w:rPr>
          <w:sz w:val="28"/>
          <w:lang w:val="en-US"/>
        </w:rPr>
        <w:t xml:space="preserve"> VII Esco Europ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 xml:space="preserve"> Sterility Congress. Scientific secretariat.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onte-Carlo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 xml:space="preserve"> 1984. – Р. 18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  <w:lang w:val="en-US"/>
        </w:rPr>
        <w:t>Grischenko V.I., Paraschuk Y.S., Scidan N.P. Study of effect of sperm cryopreservation in case of male reproductive disorders // XIII World Congress on fertility and sterility. Marrakesh</w:t>
      </w:r>
      <w:r>
        <w:rPr>
          <w:sz w:val="28"/>
        </w:rPr>
        <w:t>, 1989. – Р.44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lang w:val="en-US"/>
        </w:rPr>
        <w:t>Indices of local immunity in sterility of immunologic genesis</w:t>
      </w:r>
      <w:r>
        <w:rPr>
          <w:sz w:val="28"/>
          <w:lang w:val="en-GB"/>
        </w:rPr>
        <w:t xml:space="preserve"> / </w:t>
      </w:r>
      <w:r>
        <w:rPr>
          <w:sz w:val="28"/>
          <w:lang w:val="en-US"/>
        </w:rPr>
        <w:t>F.V</w:t>
      </w:r>
      <w:r>
        <w:rPr>
          <w:sz w:val="28"/>
          <w:lang w:val="en-GB"/>
        </w:rPr>
        <w:t xml:space="preserve">. </w:t>
      </w:r>
      <w:r>
        <w:rPr>
          <w:sz w:val="28"/>
          <w:lang w:val="en-US"/>
        </w:rPr>
        <w:t>Dakhno, Y.S</w:t>
      </w:r>
      <w:r>
        <w:rPr>
          <w:sz w:val="28"/>
          <w:lang w:val="en-GB"/>
        </w:rPr>
        <w:t xml:space="preserve">. </w:t>
      </w:r>
      <w:r>
        <w:rPr>
          <w:sz w:val="28"/>
          <w:lang w:val="en-US"/>
        </w:rPr>
        <w:t>Parashchuk, G.G.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Yurchenko, N.P. Skidan</w:t>
      </w:r>
      <w:r>
        <w:rPr>
          <w:sz w:val="28"/>
          <w:lang w:val="en-GB"/>
        </w:rPr>
        <w:t>.</w:t>
      </w:r>
      <w:r>
        <w:rPr>
          <w:sz w:val="28"/>
          <w:lang w:val="en-US"/>
        </w:rPr>
        <w:t xml:space="preserve"> // Am</w:t>
      </w:r>
      <w:r>
        <w:rPr>
          <w:sz w:val="28"/>
          <w:lang w:val="en-GB"/>
        </w:rPr>
        <w:t>.</w:t>
      </w:r>
      <w:r>
        <w:rPr>
          <w:sz w:val="28"/>
          <w:lang w:val="en-US"/>
        </w:rPr>
        <w:t xml:space="preserve"> J</w:t>
      </w:r>
      <w:r>
        <w:rPr>
          <w:sz w:val="28"/>
          <w:lang w:val="en-GB"/>
        </w:rPr>
        <w:t>.</w:t>
      </w:r>
      <w:r>
        <w:rPr>
          <w:sz w:val="28"/>
          <w:lang w:val="en-US"/>
        </w:rPr>
        <w:t xml:space="preserve"> Reproductive Immunology and Microbiology. </w:t>
      </w:r>
      <w:r>
        <w:rPr>
          <w:sz w:val="28"/>
          <w:lang w:val="en-GB"/>
        </w:rPr>
        <w:t xml:space="preserve">– 1988. – </w:t>
      </w:r>
      <w:r>
        <w:rPr>
          <w:sz w:val="28"/>
          <w:lang w:val="en-US"/>
        </w:rPr>
        <w:t>Vol</w:t>
      </w:r>
      <w:r>
        <w:rPr>
          <w:sz w:val="28"/>
          <w:lang w:val="en-GB"/>
        </w:rPr>
        <w:t xml:space="preserve">. 16, № 2. – </w:t>
      </w:r>
      <w:r>
        <w:rPr>
          <w:sz w:val="28"/>
        </w:rPr>
        <w:t>Р</w:t>
      </w:r>
      <w:r>
        <w:rPr>
          <w:sz w:val="28"/>
          <w:lang w:val="en-GB"/>
        </w:rPr>
        <w:t>.91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lang w:val="en-US"/>
        </w:rPr>
        <w:t>Parashchuk Y.S. Problems of psychotherapy in the treatment of infertility // International J. Prenatal studies. – 1992. – Vol. 4, Suppl 1. – P. 113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lang w:val="en-US"/>
        </w:rPr>
        <w:t>Parashchuk Y.S. The effect of low temperatures on immunological properties of human spermatozoa</w:t>
      </w:r>
      <w:r>
        <w:rPr>
          <w:sz w:val="28"/>
          <w:lang w:val="en-GB"/>
        </w:rPr>
        <w:t xml:space="preserve"> //</w:t>
      </w:r>
      <w:r>
        <w:rPr>
          <w:sz w:val="28"/>
          <w:lang w:val="en-US"/>
        </w:rPr>
        <w:t xml:space="preserve"> First international forum of reproductive immunology. Magdeburg</w:t>
      </w:r>
      <w:r>
        <w:rPr>
          <w:sz w:val="28"/>
        </w:rPr>
        <w:t>.1990. – Р.51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lang w:val="en-US"/>
        </w:rPr>
        <w:t>Parashchuk Y.S. Treatment of women with infertility due to endometriosis European association of gynacologists and obstetricians 6 meeting. Moscow</w:t>
      </w:r>
      <w:r>
        <w:rPr>
          <w:sz w:val="28"/>
        </w:rPr>
        <w:t>, 1991. – Р. 174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lang w:val="en-US"/>
        </w:rPr>
        <w:t>Parashchuk Y.S., Skok M.V., Skidan N.P. Importance of immunological tests in the study of cryopreserved human spermia</w:t>
      </w:r>
      <w:r>
        <w:rPr>
          <w:sz w:val="28"/>
          <w:lang w:val="en-GB"/>
        </w:rPr>
        <w:t xml:space="preserve"> //</w:t>
      </w:r>
      <w:r>
        <w:rPr>
          <w:sz w:val="28"/>
          <w:lang w:val="en-US"/>
        </w:rPr>
        <w:t xml:space="preserve"> International Conference. Achievement and prospects in criyobilogy and cryomedicine</w:t>
      </w:r>
      <w:r>
        <w:rPr>
          <w:sz w:val="28"/>
        </w:rPr>
        <w:t>.</w:t>
      </w:r>
      <w:r>
        <w:rPr>
          <w:sz w:val="28"/>
          <w:lang w:val="en-US"/>
        </w:rPr>
        <w:t xml:space="preserve"> Kharkcov, 1988. – P</w:t>
      </w:r>
      <w:r>
        <w:rPr>
          <w:sz w:val="28"/>
        </w:rPr>
        <w:t>.206 – 207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lang w:val="en-US"/>
        </w:rPr>
        <w:t xml:space="preserve">Parashchuk Y.S., 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 xml:space="preserve">erencova I.N. The role of </w:t>
      </w:r>
      <w:r>
        <w:rPr>
          <w:sz w:val="28"/>
        </w:rPr>
        <w:t>а</w:t>
      </w:r>
      <w:r>
        <w:rPr>
          <w:sz w:val="28"/>
          <w:lang w:val="en-US"/>
        </w:rPr>
        <w:t>ntispermal antibodies in diagnostics and treatment of immune infertility international symposium «Immunology of reproduction» Ukraine. Kiev</w:t>
      </w:r>
      <w:r>
        <w:rPr>
          <w:sz w:val="28"/>
          <w:lang w:val="en-GB"/>
        </w:rPr>
        <w:t xml:space="preserve">, 1993. – </w:t>
      </w:r>
      <w:r>
        <w:rPr>
          <w:sz w:val="28"/>
        </w:rPr>
        <w:t>Р</w:t>
      </w:r>
      <w:r>
        <w:rPr>
          <w:sz w:val="28"/>
          <w:lang w:val="en-GB"/>
        </w:rPr>
        <w:t>. 114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lang w:val="en-US"/>
        </w:rPr>
        <w:t>Parashchuk Yu.S. Changes in immunological properties of spermatosoa subject cryopreservation. Abstracts Uth All-Union Symposium with international participation. Kiev</w:t>
      </w:r>
      <w:r>
        <w:rPr>
          <w:sz w:val="28"/>
          <w:lang w:val="en-GB"/>
        </w:rPr>
        <w:t xml:space="preserve">, 1990. – </w:t>
      </w:r>
      <w:r>
        <w:rPr>
          <w:sz w:val="28"/>
          <w:lang w:val="en-US"/>
        </w:rPr>
        <w:t>P</w:t>
      </w:r>
      <w:r>
        <w:rPr>
          <w:sz w:val="28"/>
          <w:lang w:val="en-GB"/>
        </w:rPr>
        <w:t>. 77 – 7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.С. </w:t>
      </w:r>
      <w:r>
        <w:rPr>
          <w:sz w:val="28"/>
        </w:rPr>
        <w:t>1103837</w:t>
      </w:r>
      <w:r>
        <w:rPr>
          <w:sz w:val="28"/>
          <w:lang w:val="uk-UA"/>
        </w:rPr>
        <w:t xml:space="preserve">. </w:t>
      </w:r>
      <w:r>
        <w:rPr>
          <w:sz w:val="28"/>
        </w:rPr>
        <w:t>Спососб консервирования спермы человека</w:t>
      </w:r>
      <w:r>
        <w:rPr>
          <w:sz w:val="28"/>
          <w:lang w:val="uk-UA"/>
        </w:rPr>
        <w:t xml:space="preserve"> / В.И. </w:t>
      </w:r>
      <w:r>
        <w:rPr>
          <w:sz w:val="28"/>
        </w:rPr>
        <w:t xml:space="preserve">Грищенко, </w:t>
      </w:r>
      <w:r>
        <w:rPr>
          <w:sz w:val="28"/>
          <w:lang w:val="uk-UA"/>
        </w:rPr>
        <w:t xml:space="preserve">Н.С. </w:t>
      </w:r>
      <w:r>
        <w:rPr>
          <w:sz w:val="28"/>
        </w:rPr>
        <w:t xml:space="preserve">Пушкарь,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Е.А. </w:t>
      </w:r>
      <w:r>
        <w:rPr>
          <w:sz w:val="28"/>
        </w:rPr>
        <w:t xml:space="preserve">Гордиенко, </w:t>
      </w:r>
      <w:r>
        <w:rPr>
          <w:sz w:val="28"/>
          <w:lang w:val="uk-UA"/>
        </w:rPr>
        <w:t xml:space="preserve">А.С. </w:t>
      </w:r>
      <w:r>
        <w:rPr>
          <w:sz w:val="28"/>
        </w:rPr>
        <w:t xml:space="preserve">Капрельянц. ССС. Опубл </w:t>
      </w:r>
      <w:r>
        <w:rPr>
          <w:sz w:val="28"/>
          <w:lang w:val="uk-UA"/>
        </w:rPr>
        <w:t>8</w:t>
      </w:r>
      <w:r>
        <w:rPr>
          <w:sz w:val="28"/>
        </w:rPr>
        <w:t>4.</w:t>
      </w:r>
      <w:r>
        <w:rPr>
          <w:sz w:val="28"/>
          <w:lang w:val="uk-UA"/>
        </w:rPr>
        <w:t xml:space="preserve"> Бюл. №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/>
      </w:pPr>
      <w:r>
        <w:rPr>
          <w:sz w:val="28"/>
        </w:rPr>
        <w:t>А.С. 1355212. Способ консервирования спермы человека / В.И. Грищенко, Ю.С. Паращук, Ю.В. Калугин. Бюл. № . Опубл. 198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А.С. 1469580. /Способ криоконсервирования эмбрионов / В.И. Грищенко, Ю.В. Калугин, Ю.С. Паращук. Бюл. 1988. – №. –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lang w:val="uk-UA"/>
        </w:rPr>
        <w:t>Авраменко Н.В. Діагностика стану репродуктивної системи у неплідних подружніх пар з урогенітальною інфекцією і тактика їх ведення // Педіатрія, акушерство та гінекологія. – 2001. – № 1. – С.82 – 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Аль-Хубур Хашем, Василиу Василисс, Нгема Абеме Соломон, Салахеддин Якуб Али Абед. Брюшностеночная декомпрессия и влагалищный вибромассаж при лечении бесплодия // Тез. 12-й науч.-практ. конф. молодых ученых ХМИ. Харьков, 1984. – С.4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Аутогенная тренировка в комплексе немедикаментозных методов лечения бесплодия у женщин / Н.Г. Богдашкин, А.Т. Филатов, Л.П. Дрыжова,И.В. Ананьева // Тез. докл. Х</w:t>
      </w:r>
      <w:r>
        <w:rPr>
          <w:sz w:val="28"/>
          <w:lang w:val="uk-UA"/>
        </w:rPr>
        <w:t>І</w:t>
      </w:r>
      <w:r>
        <w:rPr>
          <w:sz w:val="28"/>
        </w:rPr>
        <w:t xml:space="preserve"> Всесоюз. съезда акушеров-гинекологов «Пути снижения материнской и перинатальной заболеваемости и смертности». Донецк, 1989. – С.81 – 8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Белоус А.М., Грищенко В.И., Паращук Ю.С. Криоконсервация репродуктивных клеток. К.: Наук. Думка, 1986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Биохимические свойства нативных и криоконсервированных спермиев человека</w:t>
      </w:r>
      <w:r>
        <w:rPr>
          <w:sz w:val="28"/>
          <w:lang w:val="uk-UA"/>
        </w:rPr>
        <w:t xml:space="preserve"> / В.И. </w:t>
      </w:r>
      <w:r>
        <w:rPr>
          <w:sz w:val="28"/>
        </w:rPr>
        <w:t xml:space="preserve">Грищенко,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Н.Ю. </w:t>
      </w:r>
      <w:r>
        <w:rPr>
          <w:sz w:val="28"/>
        </w:rPr>
        <w:t>Смаглий,</w:t>
      </w:r>
      <w:r>
        <w:rPr>
          <w:sz w:val="28"/>
          <w:lang w:val="uk-UA"/>
        </w:rPr>
        <w:t xml:space="preserve"> Ю.В. </w:t>
      </w:r>
      <w:r>
        <w:rPr>
          <w:sz w:val="28"/>
        </w:rPr>
        <w:t xml:space="preserve">Калугин, </w:t>
      </w:r>
      <w:r>
        <w:rPr>
          <w:sz w:val="28"/>
          <w:lang w:val="uk-UA"/>
        </w:rPr>
        <w:t xml:space="preserve">Н.А. </w:t>
      </w:r>
      <w:r>
        <w:rPr>
          <w:sz w:val="28"/>
        </w:rPr>
        <w:t xml:space="preserve">Лучко </w:t>
      </w:r>
      <w:r>
        <w:rPr>
          <w:sz w:val="28"/>
          <w:lang w:val="uk-UA"/>
        </w:rPr>
        <w:t>//</w:t>
      </w:r>
      <w:r>
        <w:rPr>
          <w:sz w:val="28"/>
        </w:rPr>
        <w:t xml:space="preserve"> Сб. науч. тр. «Патофизиологические аспекты действия холода на организм». Харьков, 1989. – С.32</w:t>
      </w:r>
      <w:r>
        <w:rPr>
          <w:sz w:val="28"/>
          <w:lang w:val="uk-UA"/>
        </w:rPr>
        <w:t xml:space="preserve"> – </w:t>
      </w:r>
      <w:r>
        <w:rPr>
          <w:sz w:val="28"/>
        </w:rPr>
        <w:t>3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Богдашкин Н.Г., Глушок Т.И. Общественно-социальные и медицинские аспекты проблемы репродуктологии // Сб. науч. тр. симпозиума с междунар. участием </w:t>
      </w:r>
      <w:r>
        <w:rPr>
          <w:sz w:val="28"/>
          <w:lang w:val="uk-UA"/>
        </w:rPr>
        <w:t>«</w:t>
      </w:r>
      <w:r>
        <w:rPr>
          <w:sz w:val="28"/>
        </w:rPr>
        <w:t>Бесплодие. Вспомогательные репродуктивные технологии 2000</w:t>
      </w:r>
      <w:r>
        <w:rPr>
          <w:sz w:val="28"/>
          <w:lang w:val="uk-UA"/>
        </w:rPr>
        <w:t>»</w:t>
      </w:r>
      <w:r>
        <w:rPr>
          <w:sz w:val="28"/>
        </w:rPr>
        <w:t>. К., 1999. – С.144 – 14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Богдашкин Н.Г., Овчаренко О.Б. Особенности функционального состояния вегетативной нервной системы у женщин с бесплодием после искусственного прерывания первой беременности // Сб. науч. тр. симпозиума с междунар. участием </w:t>
      </w:r>
      <w:r>
        <w:rPr>
          <w:sz w:val="28"/>
          <w:lang w:val="uk-UA"/>
        </w:rPr>
        <w:t>«</w:t>
      </w:r>
      <w:r>
        <w:rPr>
          <w:sz w:val="28"/>
        </w:rPr>
        <w:t>Бесплодие. Вспомогательные репродуктивные технологии</w:t>
      </w:r>
      <w:r>
        <w:rPr>
          <w:sz w:val="28"/>
          <w:lang w:val="uk-UA"/>
        </w:rPr>
        <w:t>».</w:t>
      </w:r>
      <w:r>
        <w:rPr>
          <w:sz w:val="28"/>
        </w:rPr>
        <w:t xml:space="preserve"> К., 1995. – С.3 –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огдашкін М.Г., Овчаренко О.Б. Стан вегетативної нервової системи у жінок з вторинною неплідністю // Педіатрія, акушерство та гінекологія. – 1995. – № 2. – С.62 – 6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/>
      </w:pPr>
      <w:r>
        <w:rPr>
          <w:sz w:val="28"/>
          <w:lang w:val="uk-UA"/>
        </w:rPr>
        <w:t>Визначення активності ферменту акрозіну сперміїв людини в нормі та при деяких видах патології / В.І. Грищенко, Ю.С. Паращук, В.О. Резніков, О.К. Аліпова, Н.Ю. Смаглій // Педіатрія, акушерство і гінекологія. – 1989 – № 2. – С.43 – 45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Влияние различных условий криоконсервации на выживаемость спермиев человека / Ю.С. Паращук, В.И. Грищенко, Ю.В. Калугин, Е.Н. Черныш // Криобиология. – 1985. – № 4. – С.22 – 28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 xml:space="preserve">Влияние химических веществ типа фентиурам, хомецин на репродуктивную функцию женского организма / В.П. Шихайлова, П.С. Вержанский, Л.С. Яцын, С.М. Мельникова // Материалы </w:t>
      </w:r>
      <w:r>
        <w:rPr>
          <w:sz w:val="28"/>
          <w:lang w:val="en-US"/>
        </w:rPr>
        <w:t>V</w:t>
      </w:r>
      <w:r>
        <w:rPr>
          <w:sz w:val="28"/>
        </w:rPr>
        <w:t>І съезда акушеров-гинекологов. К., 1976. – С.204 – 2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8"/>
        </w:rPr>
        <w:t>Грищенко В.И, Паращук Ю.С. Искусственная инсеминация спермой донора – показания, методика, перспективы // Сб. науч. тр. «Репродуктивная функция женщины». Харьков, 1981. – С.27 – 2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Грищенко В.И., Дахно Ф.В., Паращук Ю.С. Некоторые аспекты лечения бесплодия // Акушерство и гинекология. – 1987. – № 9. – С.22 – 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</w:rPr>
      </w:pPr>
      <w:r>
        <w:rPr>
          <w:sz w:val="28"/>
        </w:rPr>
        <w:t>Грищенко В.И., Паращук Ю.С. Оценка функциональной активности спермиев человека по биохимическим показателям // Тез. докл. юбил. конф., посвященной 30-летию НИИ репродукции человека. Тбилиси, 1988. – С.43 – 4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8"/>
        </w:rPr>
        <w:t>Грищенко В.И., Паращук Ю.С. Искусственная инсеминация спермой донора при лечении бесплодия в семье // Акушерство и гинекология. – 1984. – № 2. – С.6 –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8"/>
          <w:lang w:val="uk-UA"/>
        </w:rPr>
        <w:t>Грищенко В.И., Паращук Ю.С. Искусственная инсеминация спермой донора при бесплодном браке // Тез. докл. І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-гинекологов Белорусской ССР. Минск, 1985. – С.305 – 3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8"/>
        </w:rPr>
        <w:t>Грищенко В.И., Паращук Ю.С. Использование искусственной инсеминации в клинической практике // Акушерство и гинекология. – 1986. – № 7. – С.22 – 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Грищенко В.И., Паращук Ю.С. Криоконсервация спермиев человека и использование их в клинических условиях // Тез. докл. обл. науч.-практ. конф. «Научно-технический прогресс в медицине и фундаментальные проблемы биологии». Харьков, 1987. – С.181 – 1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8"/>
        </w:rPr>
        <w:t>Грищенко В.И., Паращук Ю.С. Применение рефлексотерапии для лечения больных с эндокринными формами бесплодия //Акушерство и гинекология, 1981. – № 2. – С.28 – 3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8"/>
        </w:rPr>
        <w:t>Грищенко В.И., Паращук Ю.С., Калугин Ю.В. Современные аспекты криоконсервации спермы человека // Тез. докл. второй Всесоюз. конф. «Механизмы криоповреждения и криозащиты биологических объектов». Харьков, 1984</w:t>
      </w:r>
      <w:r>
        <w:rPr>
          <w:sz w:val="28"/>
          <w:lang w:val="uk-UA"/>
        </w:rPr>
        <w:t xml:space="preserve">. – </w:t>
      </w:r>
      <w:r>
        <w:rPr>
          <w:sz w:val="28"/>
        </w:rPr>
        <w:t xml:space="preserve">Т. </w:t>
      </w:r>
      <w:r>
        <w:rPr>
          <w:sz w:val="28"/>
          <w:lang w:val="uk-UA"/>
        </w:rPr>
        <w:t>ІІ</w:t>
      </w:r>
      <w:r>
        <w:rPr>
          <w:sz w:val="28"/>
        </w:rPr>
        <w:t>. – С.2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/>
      </w:pPr>
      <w:r>
        <w:rPr>
          <w:sz w:val="28"/>
        </w:rPr>
        <w:t>Грищенко В.И., Паращук Ю.С., Капрельянц А.С. Ультраструктура сперматозоидов человека после криоконсервациим // Криобиология и кримедицина. К.: Наукова думка, 1984. – Вып 14. – С.50 – 5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/>
      </w:pPr>
      <w:r>
        <w:rPr>
          <w:sz w:val="28"/>
        </w:rPr>
        <w:t>Грищенко В.И., Паращук Ю.С., Лупояд В.С. Комплексная диагностика овуляции</w:t>
      </w:r>
      <w:r>
        <w:rPr>
          <w:sz w:val="28"/>
          <w:lang w:val="uk-UA"/>
        </w:rPr>
        <w:t xml:space="preserve"> </w:t>
      </w:r>
      <w:r>
        <w:rPr>
          <w:sz w:val="28"/>
        </w:rPr>
        <w:t>// Акушерство и гинекология</w:t>
      </w:r>
      <w:r>
        <w:rPr>
          <w:sz w:val="28"/>
          <w:lang w:val="uk-UA"/>
        </w:rPr>
        <w:t xml:space="preserve">. – </w:t>
      </w:r>
      <w:r>
        <w:rPr>
          <w:sz w:val="28"/>
        </w:rPr>
        <w:t>1988. – №</w:t>
      </w:r>
      <w:r>
        <w:rPr>
          <w:sz w:val="28"/>
          <w:lang w:val="uk-UA"/>
        </w:rPr>
        <w:t xml:space="preserve"> </w:t>
      </w:r>
      <w:r>
        <w:rPr>
          <w:sz w:val="28"/>
        </w:rPr>
        <w:t>3. – С.64</w:t>
      </w:r>
      <w:r>
        <w:rPr>
          <w:sz w:val="28"/>
          <w:lang w:val="uk-UA"/>
        </w:rPr>
        <w:t xml:space="preserve"> – </w:t>
      </w:r>
      <w:r>
        <w:rPr>
          <w:sz w:val="28"/>
        </w:rPr>
        <w:t>6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>
          <w:sz w:val="28"/>
        </w:rPr>
      </w:pPr>
      <w:r>
        <w:rPr>
          <w:sz w:val="28"/>
        </w:rPr>
        <w:t>Грищенко В.И., Паращук Ю.С., Резников В.А. Диагностика и лечение иммунологического бесплодия //Акушерство и гинекология. – 1989. – № 7. – С.39 – 4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/>
      </w:pPr>
      <w:r>
        <w:rPr>
          <w:sz w:val="28"/>
        </w:rPr>
        <w:t>Грищенко В.И., Паращук Ю.С., Скидан Н.П. Исследование влияния криоконсервации на клеточном уровне при репродуктивных нарушениях //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обл.</w:t>
      </w:r>
      <w:r>
        <w:rPr>
          <w:sz w:val="28"/>
          <w:lang w:val="uk-UA"/>
        </w:rPr>
        <w:t xml:space="preserve"> </w:t>
      </w:r>
      <w:r>
        <w:rPr>
          <w:sz w:val="28"/>
        </w:rPr>
        <w:t>н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«Научно-технический прогресс в медицине и фундаментальные проблемы биологии». Харьков, 1987. – С.5</w:t>
      </w:r>
      <w:r>
        <w:rPr>
          <w:sz w:val="28"/>
          <w:lang w:val="uk-UA"/>
        </w:rPr>
        <w:t xml:space="preserve"> – </w:t>
      </w:r>
      <w:r>
        <w:rPr>
          <w:sz w:val="28"/>
        </w:rPr>
        <w:t>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/>
      </w:pPr>
      <w:r>
        <w:rPr>
          <w:sz w:val="28"/>
        </w:rPr>
        <w:t>Грищенко В.И., Паращук Ю.С., Смаглий Н.Ю. Оценка функциональной активности спермиев человека по биохимическим показателям</w:t>
      </w:r>
      <w:r>
        <w:rPr>
          <w:sz w:val="28"/>
          <w:lang w:val="uk-UA"/>
        </w:rPr>
        <w:t xml:space="preserve"> // </w:t>
      </w:r>
      <w:r>
        <w:rPr>
          <w:sz w:val="28"/>
        </w:rPr>
        <w:t>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юбил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 xml:space="preserve">., </w:t>
      </w:r>
      <w:r>
        <w:rPr>
          <w:sz w:val="28"/>
        </w:rPr>
        <w:t>посвященной 30-летию основания НИИ репродукции человека им. И.Ф. Жордания «Современные вопросы репродуктологии». Тбилиси, 1988.</w:t>
      </w:r>
      <w:r>
        <w:rPr>
          <w:sz w:val="28"/>
          <w:lang w:val="uk-UA"/>
        </w:rPr>
        <w:t xml:space="preserve"> – </w:t>
      </w:r>
      <w:r>
        <w:rPr>
          <w:sz w:val="28"/>
        </w:rPr>
        <w:t>С.43</w:t>
      </w:r>
      <w:r>
        <w:rPr>
          <w:sz w:val="28"/>
          <w:lang w:val="uk-UA"/>
        </w:rPr>
        <w:t xml:space="preserve"> – </w:t>
      </w:r>
      <w:r>
        <w:rPr>
          <w:sz w:val="28"/>
        </w:rPr>
        <w:t>4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</w:rPr>
        <w:t>Грищенко В.И., Паращук Ю.С., Смаглий Н.Ю. Содержание аденозинфосфатов в спермиях человека и их двигательная активность</w:t>
      </w:r>
      <w:r>
        <w:rPr>
          <w:sz w:val="28"/>
          <w:lang w:val="uk-UA"/>
        </w:rPr>
        <w:t xml:space="preserve"> </w:t>
      </w:r>
      <w:r>
        <w:rPr>
          <w:sz w:val="28"/>
        </w:rPr>
        <w:t>// Урология и нефрология</w:t>
      </w:r>
      <w:r>
        <w:rPr>
          <w:sz w:val="28"/>
          <w:lang w:val="uk-UA"/>
        </w:rPr>
        <w:t xml:space="preserve"> – </w:t>
      </w:r>
      <w:r>
        <w:rPr>
          <w:sz w:val="28"/>
        </w:rPr>
        <w:t>1989. – №</w:t>
      </w:r>
      <w:r>
        <w:rPr>
          <w:sz w:val="28"/>
          <w:lang w:val="uk-UA"/>
        </w:rPr>
        <w:t xml:space="preserve"> </w:t>
      </w:r>
      <w:r>
        <w:rPr>
          <w:sz w:val="28"/>
        </w:rPr>
        <w:t>6. – С.48</w:t>
      </w:r>
      <w:r>
        <w:rPr>
          <w:sz w:val="28"/>
          <w:lang w:val="uk-UA"/>
        </w:rPr>
        <w:t xml:space="preserve"> – </w:t>
      </w:r>
      <w:r>
        <w:rPr>
          <w:sz w:val="28"/>
        </w:rPr>
        <w:t>5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Грищенко В.И., Подопригора З.А., Паращук Ю.С. Правовые и медицинские аспекты укрепления семьи и повышения рождаемости</w:t>
      </w:r>
      <w:r>
        <w:rPr>
          <w:sz w:val="28"/>
          <w:lang w:val="uk-UA"/>
        </w:rPr>
        <w:t xml:space="preserve"> // </w:t>
      </w:r>
      <w:r>
        <w:rPr>
          <w:sz w:val="28"/>
        </w:rPr>
        <w:t>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</w:rPr>
        <w:t xml:space="preserve"> съезд КПСС и проблемы гражданского и трудового права гражданского процесса</w:t>
      </w:r>
      <w:r>
        <w:rPr>
          <w:sz w:val="28"/>
          <w:lang w:val="uk-UA"/>
        </w:rPr>
        <w:t>.</w:t>
      </w:r>
      <w:r>
        <w:rPr>
          <w:sz w:val="28"/>
        </w:rPr>
        <w:t xml:space="preserve"> М., 1982. – С.81</w:t>
      </w:r>
      <w:r>
        <w:rPr>
          <w:sz w:val="28"/>
          <w:lang w:val="uk-UA"/>
        </w:rPr>
        <w:t xml:space="preserve"> – </w:t>
      </w:r>
      <w:r>
        <w:rPr>
          <w:sz w:val="28"/>
        </w:rPr>
        <w:t>8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</w:rPr>
      </w:pPr>
      <w:r>
        <w:rPr>
          <w:sz w:val="28"/>
          <w:lang w:val="uk-UA"/>
        </w:rPr>
        <w:t>Грищенко В.І., Паращук Ю.С. Внутріматкова інсемінація кріоконсервованою спермою при лікуванні деяких форм неплідності // Педіатрія, акушерство і гінекологія. – 1984. – № 5. – С.36 – 3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</w:rPr>
      </w:pPr>
      <w:r>
        <w:rPr>
          <w:sz w:val="28"/>
          <w:lang w:val="uk-UA"/>
        </w:rPr>
        <w:t>Грищенко В.І., Танько О.П., Котлік Ю.А. Досвід корекції деяких порушень імунної системи при імунологічній неплідності // Педіатрія, акушерство та гінекологія. – 2003. - № 1. – С.103 – 1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720"/>
        <w:jc w:val="both"/>
        <w:rPr/>
      </w:pPr>
      <w:r>
        <w:rPr>
          <w:sz w:val="28"/>
        </w:rPr>
        <w:t>Грищенко И.И., Богдашкин Н.Г., Шихайлова В.П. Применение хлорофиллипта в комплексном лечении бесплодия воспалительного генеза // Сб. науч. тр. «Диагностика и лечение женского бесплодия». М., 1979. – С.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720"/>
        <w:jc w:val="both"/>
        <w:rPr>
          <w:sz w:val="28"/>
        </w:rPr>
      </w:pPr>
      <w:r>
        <w:rPr>
          <w:sz w:val="28"/>
        </w:rPr>
        <w:t>Дахно Ф.В., Паращук Ю.С.</w:t>
      </w:r>
      <w:r>
        <w:rPr>
          <w:sz w:val="28"/>
          <w:lang w:val="uk-UA"/>
        </w:rPr>
        <w:t xml:space="preserve"> Безплідність у чоловіків і жінок. К.: Здоров</w:t>
      </w:r>
      <w:r>
        <w:rPr>
          <w:sz w:val="28"/>
        </w:rPr>
        <w:t>’</w:t>
      </w:r>
      <w:r>
        <w:rPr>
          <w:sz w:val="28"/>
          <w:lang w:val="uk-UA"/>
        </w:rPr>
        <w:t>я., 1988. – 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Диагностика и лечение бесплодия / В.И. Грищенко, В.В. Кислица, Ю.С. Паращук, Т.А. Роговская, Ф.В. Дахно, С.М. Набиль // Тез. докл. Х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 xml:space="preserve"> Всесоюз. съезда акушеров-гинекологов «Актуальные проблемы перинатологии. Диагностика и лечение женского бесплодия». М., 1983, - С.331 – 33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78"/>
        <w:jc w:val="both"/>
        <w:rPr/>
      </w:pPr>
      <w:r>
        <w:rPr>
          <w:sz w:val="28"/>
        </w:rPr>
        <w:t>Диагностика и лечение иммунологического бесплодия</w:t>
      </w:r>
      <w:r>
        <w:rPr>
          <w:sz w:val="28"/>
          <w:lang w:val="uk-UA"/>
        </w:rPr>
        <w:t xml:space="preserve"> / В.И. </w:t>
      </w:r>
      <w:r>
        <w:rPr>
          <w:sz w:val="28"/>
        </w:rPr>
        <w:t xml:space="preserve">Грищенко,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В.А. </w:t>
      </w:r>
      <w:r>
        <w:rPr>
          <w:sz w:val="28"/>
        </w:rPr>
        <w:t xml:space="preserve">Резников, </w:t>
      </w:r>
      <w:r>
        <w:rPr>
          <w:sz w:val="28"/>
          <w:lang w:val="uk-UA"/>
        </w:rPr>
        <w:t xml:space="preserve">Е.К. </w:t>
      </w:r>
      <w:r>
        <w:rPr>
          <w:sz w:val="28"/>
        </w:rPr>
        <w:t xml:space="preserve">Алипова, </w:t>
      </w:r>
      <w:r>
        <w:rPr>
          <w:sz w:val="28"/>
          <w:lang w:val="uk-UA"/>
        </w:rPr>
        <w:t xml:space="preserve">Т.А. </w:t>
      </w:r>
      <w:r>
        <w:rPr>
          <w:sz w:val="28"/>
        </w:rPr>
        <w:t>Роговская //</w:t>
      </w:r>
      <w:r>
        <w:rPr>
          <w:sz w:val="28"/>
          <w:lang w:val="uk-UA"/>
        </w:rPr>
        <w:t xml:space="preserve"> </w:t>
      </w:r>
      <w:r>
        <w:rPr>
          <w:sz w:val="28"/>
        </w:rPr>
        <w:t>Акушерство и гинекология. – 1989. – №</w:t>
      </w:r>
      <w:r>
        <w:rPr>
          <w:sz w:val="28"/>
          <w:lang w:val="uk-UA"/>
        </w:rPr>
        <w:t xml:space="preserve"> </w:t>
      </w:r>
      <w:r>
        <w:rPr>
          <w:sz w:val="28"/>
        </w:rPr>
        <w:t>7. – С.39</w:t>
      </w:r>
      <w:r>
        <w:rPr>
          <w:sz w:val="28"/>
          <w:lang w:val="uk-UA"/>
        </w:rPr>
        <w:t xml:space="preserve"> – </w:t>
      </w:r>
      <w:r>
        <w:rPr>
          <w:sz w:val="28"/>
        </w:rPr>
        <w:t>41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  <w:lang w:val="uk-UA"/>
        </w:rPr>
        <w:t>Ехогідротубація як метод діагностики і лікування трубної неплідності / Ю.С. Паращук, С.М. Копітько, С.В. Покришко, М.І. Меренкова // Зб. наук. праць Української асоціації лікарів ультразвукової діагностики в перинатології та гінекології «Ехографія в перинатології, гінекології та педіатрії». Кривий Ріг, 1994. – С.199 – 2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Изменение некоторых показателей иммунитета у женщин с вторичным бесплодием / Н.Г. Богдашкин, В.В. Ткаченко, О.Б. Овчаренко и др. // Врачебная практика. – 1997. – № 6. – С.52 – 5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ислица В.В., Паращук Ю.С., Сангаре Драман. Гормональная стимуляция овуляции // Сб. науч. тр. «Актуальные вопросы физиологии и патологии генеративной функции женщины». Харьков, 1979. – С.33 – 3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Комплексная диагностика и лечение бесплодия / В.И. Грищенко, В.в. Кислица, Ю.С. Паращук и др. // Материалы второго съезда акушеров-гинекологов Грузии. Тбилиси, 1985. – Т. </w:t>
      </w:r>
      <w:r>
        <w:rPr>
          <w:sz w:val="28"/>
          <w:lang w:val="uk-UA"/>
        </w:rPr>
        <w:t>І</w:t>
      </w:r>
      <w:r>
        <w:rPr>
          <w:sz w:val="28"/>
        </w:rPr>
        <w:t>. – С.131 – 13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jc w:val="both"/>
        <w:rPr>
          <w:sz w:val="28"/>
        </w:rPr>
      </w:pPr>
      <w:r>
        <w:rPr>
          <w:sz w:val="28"/>
        </w:rPr>
        <w:t>Криобиология и проблема бсплодия / В.И. Грищенко, Ю.С. Паращук, Ф.В. Дахно, Г.Г. Юрченко. К.: Наукова думка, 1990. – 13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Овчаренко О.Б. Неспецифические иммунологические изменения в организме женщины с вторичным бесплодием // Материалы итоговой регион. науч.-практ. конф. «Актуальные вопросы эпидемиологии, гигиены и организации санитарного дела». Харьков, 1993. – С.25 – 2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</w:rPr>
        <w:t>Овчаренко О.Б. Особенности состояния иммунной системы у женщин с вторичным бесплодием // Сб. науч. тр. «Актуальные вопросы интернатуры». Харьков, 1995. – С.1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</w:rPr>
        <w:t>Овчаренко О.Б., Самарская Е.И., Андреев С.В. Некоторые показатели неспецифического иммунитета у женщин с вторичным бесплодием // Вестник проблем современной медицины. Харьков, 1995. – Вып. 10 – С. 70 – 72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  <w:lang w:val="uk-UA"/>
        </w:rPr>
        <w:t xml:space="preserve">Оптимизация диагностики мужского фактора бесплодия / Ю.С. </w:t>
      </w:r>
      <w:r>
        <w:rPr>
          <w:sz w:val="28"/>
        </w:rPr>
        <w:t>Паращук, Н.В. Авраменко, С.А. Гриневич, О.А. Никифоров</w:t>
      </w:r>
      <w:r>
        <w:rPr>
          <w:sz w:val="28"/>
          <w:lang w:val="uk-UA"/>
        </w:rPr>
        <w:t xml:space="preserve"> // Експериментальна і клінічна медицина. – 2001. – № 3. – С. 120 – 124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  <w:lang w:val="uk-UA"/>
        </w:rPr>
        <w:t>Паращук Ю.С., Меренкова И.Н. Этиология и патогенез воспалительных заболеваний женских половых органов, сопровождающихся бесплодием // Андрология, репродуктология и сексуальные расстройства. – 1993. – Т. 2. – № 4. – С.37 – 39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 Бесплодие в браке. К.: Здоров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я,1994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>Паращук Ю.С. Бесплодие в семье и пути его устранения // Медико-технические, фармакологические и научные аспекты медицинской профилактики, диспансеризации и реабилитации. Харьков. 1984. – С.163 – 164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  <w:lang w:val="uk-UA"/>
        </w:rPr>
        <w:t>Паращук Ю.С. Біоетика при вирішенні питань репродуктивної медицини // Тези доп. ІІ Між нар. симпозіуму з білетики, присвяченого пам’яті В.Р. Потера. К., 2002. – С. 17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Паращук Ю.С. Влияние криоконсервации на метаболизм спермиев человека // Тез. докл. второй Всесоюз. конф. «Механизмы криоповреждения и криозащиты биологических объектов». Харьков, 1984. – Т. </w:t>
      </w:r>
      <w:r>
        <w:rPr>
          <w:sz w:val="28"/>
          <w:lang w:val="uk-UA"/>
        </w:rPr>
        <w:t>ІІ</w:t>
      </w:r>
      <w:r>
        <w:rPr>
          <w:sz w:val="28"/>
        </w:rPr>
        <w:t>. – С.247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 Влияние на сохранность спермиев человека температурных условий криоконсервации и криопротекторов, относящихся к разным классам химических соединений // Сб. науч. тр. «Бесплодие. Вспомогательные репродуктивные технологии 2000». К., 1999. – С.113 – 120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 Вплив різних температурних режимів кріоконсервації на ультраструктуру сперміїв // Сб. науч. тр. «Бесплодие. Вспомогательные репродуктивные технологии 2000». К., 1999. – С.120 – 1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аращук Ю.С. Генетические аспекты при искусственной инсеминации спермой донора // Сб. науч. тр. «Физиология и патология репродуктивной функции женщины». Харьков, 1984. – С.9 – 11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 xml:space="preserve">Паращук Ю.С. Диагностика мужского бесплодия // Андрология, репродукция и сексуальные расстройства. – 1992. – Т. </w:t>
      </w:r>
      <w:r>
        <w:rPr>
          <w:sz w:val="28"/>
          <w:lang w:val="uk-UA"/>
        </w:rPr>
        <w:t xml:space="preserve">І, </w:t>
      </w:r>
      <w:r>
        <w:rPr>
          <w:sz w:val="28"/>
        </w:rPr>
        <w:t>№3 – 4.</w:t>
      </w:r>
      <w:r>
        <w:rPr>
          <w:sz w:val="28"/>
          <w:lang w:val="uk-UA"/>
        </w:rPr>
        <w:t xml:space="preserve"> – С.29 – 33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Паращук Ю.С. Изменение иммунологических свойств спермиев при криоконсервации // Тез. докл. 4-го Всесоюз. симпозиума с междунар. участием «Иммунология репродукции». К., 1990. – С.77 – 7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</w:rPr>
        <w:t>Паращук Ю.С. Искусственная инсеминация спермой донора: Аннотированная программа науч. конф. молодых ученых Укр. ин-та усовершенствования врачей. Харьков, 1981. – С.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аращук Ю.С. Искусственная инсеминация при резус-отрицательном типе крови, медико-генетических нарушениях // Сб. науч. тр. «Актуальные вопросы физиологии и патологии репродуктивной функции женщины». Харьков, 1989. – С.70 – 7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>Паращук Ю.С. Использование искусственной инсеминации при лечении бесплодия в семье // Сб. науч. тр. «Актуальные вопросы физиологии и патологии репродуктивной функции женщины». Харьков, 1986. – С. 54 – 5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Паращук Ю.С. Использование криконсервированных сперматозоидов человека при лечении бесплодия // Материалы </w:t>
      </w:r>
      <w:r>
        <w:rPr>
          <w:sz w:val="28"/>
          <w:lang w:val="uk-UA"/>
        </w:rPr>
        <w:t>І</w:t>
      </w:r>
      <w:r>
        <w:rPr>
          <w:sz w:val="28"/>
        </w:rPr>
        <w:t xml:space="preserve"> республ. науч. конф. молодых ученых Грузии по проблеме «Бесплодный брак», посвященной памяти профессора И.Ф. Жордания. Тбилиси, 1985. – С.135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Паращук Ю.С. Клинические возможности искусственной инсеминации при бесплодном браке // Тез. докл. науч.-практ. конф., посвященной 125-летию со дня рождения проф. В.С. Груздева «Актуальные вопросы акушерства и гинекологии». Казань, 1991. – С.130 – 13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аращук Ю.С. Криоконсервация спермиев человека // Сб. науч. тр. «Экспериментальное и клиническое обоснование методов криомедицины». Харьков, 1988. – С.128 – 13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  <w:lang w:val="uk-UA"/>
        </w:rPr>
        <w:t>Паращук Ю.С. Опыт инсеминации спермой донора при лечении бесплодия // Тез. докл. Х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Все союз. съезда акушеров-гинекологов «Актуальные проблемы перинатологии. Диагностика и лечение женского бесплодия». М., 1983. – С. 376 – 377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 Организационные, социальные и психологические факторы при бесплодии. // Тез. докл. ІХ съезда акушеров-гинекологов УССР. К.,</w:t>
      </w:r>
      <w:r>
        <w:rPr>
          <w:sz w:val="28"/>
          <w:lang w:val="en-US"/>
        </w:rPr>
        <w:t xml:space="preserve"> 1991. – </w:t>
      </w:r>
      <w:r>
        <w:rPr>
          <w:sz w:val="28"/>
        </w:rPr>
        <w:t>С</w:t>
      </w:r>
      <w:r>
        <w:rPr>
          <w:sz w:val="28"/>
          <w:lang w:val="en-US"/>
        </w:rPr>
        <w:t>.20</w:t>
      </w:r>
      <w:r>
        <w:rPr>
          <w:sz w:val="28"/>
        </w:rPr>
        <w:t xml:space="preserve"> – </w:t>
      </w:r>
      <w:r>
        <w:rPr>
          <w:sz w:val="28"/>
          <w:lang w:val="en-US"/>
        </w:rPr>
        <w:t>2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аращук Ю.С. Особенности течения беременности и родов у женщин после искусственной инсеминации // Акушерство и гинекология. – 1989. – № 6. – С.70 – 72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Паращук Ю.С. Особливості перебігу вагітності у жінок після інсемінації сперміями донора // Сб. науч. тр. симпозиума с междунар. участием «Бесплодие. Вспомогательные репродуктивные технологии». К., 1997. – С.110 – 112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 Применение рефлексотерапии для лечения больных с эндокринными формами бесплодия // Материалы Межрегион. науч.-практ. конф. «Немедикаментозные методы лечения в акушерстве и гинекологии». Одесса, 2000. – С.32 – 33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  <w:lang w:val="en-US"/>
        </w:rPr>
      </w:pPr>
      <w:r>
        <w:rPr>
          <w:sz w:val="28"/>
        </w:rPr>
        <w:t>Паращук Ю.С. Психологічні і соціальні фактори, які виникають при лікуванні безплідності в сім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ї // Тез. доп</w:t>
      </w:r>
      <w:r>
        <w:rPr>
          <w:sz w:val="28"/>
          <w:lang w:val="uk-UA"/>
        </w:rPr>
        <w:t>.</w:t>
      </w:r>
      <w:r>
        <w:rPr>
          <w:sz w:val="28"/>
        </w:rPr>
        <w:t xml:space="preserve"> І</w:t>
      </w:r>
      <w:r>
        <w:rPr>
          <w:sz w:val="28"/>
          <w:lang w:val="en-US"/>
        </w:rPr>
        <w:t>V</w:t>
      </w:r>
      <w:r>
        <w:rPr>
          <w:sz w:val="28"/>
        </w:rPr>
        <w:t xml:space="preserve"> Світового конгресу Федерації Українських лікарських товариств. Харків</w:t>
      </w:r>
      <w:r>
        <w:rPr>
          <w:sz w:val="28"/>
          <w:lang w:val="en-US"/>
        </w:rPr>
        <w:t xml:space="preserve">, 1992. – </w:t>
      </w:r>
      <w:r>
        <w:rPr>
          <w:sz w:val="28"/>
        </w:rPr>
        <w:t>С</w:t>
      </w:r>
      <w:r>
        <w:rPr>
          <w:sz w:val="28"/>
          <w:lang w:val="en-US"/>
        </w:rPr>
        <w:t>.54</w:t>
      </w:r>
      <w:r>
        <w:rPr>
          <w:sz w:val="28"/>
        </w:rPr>
        <w:t xml:space="preserve"> – </w:t>
      </w:r>
      <w:r>
        <w:rPr>
          <w:sz w:val="28"/>
          <w:lang w:val="en-US"/>
        </w:rPr>
        <w:t>55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>Паращук Ю.С. Психосексуальные расстройства у супругов с нарушением репродуктивной функции // Тез. докл. ІІІ обл. науч.-практ. конф. сексопатологов «Социально-психологические и медицинский аспекты брака и семьи». Харьков, 1987. – С.356 –35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</w:rPr>
        <w:t>Паращук Ю.С. Социальные аспекты искусственной инсеминации // Тез. докл. юбил. конф., посвященной 30-летию основания НИИ репродукции человека им. И.Ф. Жордания. «Современные вопросы репродукции». Тбилиси, 1988. – С.28 – 29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 Сравнительная оценка различных методов криоконсервации спермиев человека // Сб. науч. тр. симпозиума с междунар. участием «Бесплодие. Вспомогательные репродуктивные технологии». К., 1995. – С.100 – 102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  <w:lang w:val="uk-UA"/>
        </w:rPr>
        <w:t>Паращук Ю.С. Тактика врача при терапии мужского бесплодия // Андрология, репродукция и сексуальные расстройства. – 1993. – Т.2, № 3. – С.20 – 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lang w:val="en-US"/>
        </w:rPr>
      </w:pPr>
      <w:r>
        <w:rPr>
          <w:sz w:val="28"/>
        </w:rPr>
        <w:t>Паращук Ю.С. Течение беременности, родов, состояние новорожденных у женщин, лечившихся по поводу бесплодного брака // Тез. докл. Х</w:t>
      </w:r>
      <w:r>
        <w:rPr>
          <w:sz w:val="28"/>
          <w:lang w:val="en-US"/>
        </w:rPr>
        <w:t>V</w:t>
      </w:r>
      <w:r>
        <w:rPr>
          <w:sz w:val="28"/>
        </w:rPr>
        <w:t xml:space="preserve"> Всесоюз. съезда акушеров-гинекологов «Пути снижения материнской и перинатальной заболеваемости и смертности». Махачкала,</w:t>
      </w:r>
      <w:r>
        <w:rPr>
          <w:sz w:val="28"/>
          <w:lang w:val="en-US"/>
        </w:rPr>
        <w:t xml:space="preserve"> 1989. – </w:t>
      </w:r>
      <w:r>
        <w:rPr>
          <w:sz w:val="28"/>
        </w:rPr>
        <w:t>С</w:t>
      </w:r>
      <w:r>
        <w:rPr>
          <w:sz w:val="28"/>
          <w:lang w:val="en-US"/>
        </w:rPr>
        <w:t>.529</w:t>
      </w:r>
      <w:r>
        <w:rPr>
          <w:sz w:val="28"/>
        </w:rPr>
        <w:t xml:space="preserve"> – </w:t>
      </w:r>
      <w:r>
        <w:rPr>
          <w:sz w:val="28"/>
          <w:lang w:val="en-US"/>
        </w:rPr>
        <w:t>530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Авраменко Н.В. Вплив цитомегаловірусної інфекції на репродуктивну функцію жінок // Педіатрія, акушерство та гінекологія. – 2000. – №5. – С.106 – 108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, Болотная Т.М. Иммунологические свойства сперматозоидов, подвергнутых криоконсервированию // Тез. докл. междунар. симпозиума «Иммунологические аспекты репродуктивного здоровья». Москва, 1992. – С.34 – 35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 xml:space="preserve">Паращук Ю.С., Бондаренко С.Г. Значение воспалительных заболеваний гениталий в развитии бесплодия и сексуальной дисфункции у женщин // Тез. докл. </w:t>
      </w:r>
      <w:r>
        <w:rPr>
          <w:sz w:val="28"/>
          <w:lang w:val="en-US"/>
        </w:rPr>
        <w:t>IV</w:t>
      </w:r>
      <w:r>
        <w:rPr>
          <w:sz w:val="28"/>
        </w:rPr>
        <w:t xml:space="preserve"> обл. науч.-практ. конф. сексопатологов «Актуальные аспекты диагностики, организации лечебного процесса и реабилитации больных с сексуальными расстройствами». Харьков, 1990. – С.308 – 309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, Гордиенко Е.А., Кулешова Л.Г. Влияние процессов замораживания-оттаивания на морфофункциональные показатели спермиев человека // Криобиология. – 1988. – № 2. – С.19 – 21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, Лупояд В.С. Исследование хемилюминесценции мочи у женщин для определения овуляци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</w:rPr>
        <w:t>Всесоюз</w:t>
      </w:r>
      <w:r>
        <w:rPr>
          <w:sz w:val="28"/>
          <w:lang w:val="uk-UA"/>
        </w:rPr>
        <w:t>.</w:t>
      </w:r>
      <w:r>
        <w:rPr>
          <w:sz w:val="28"/>
        </w:rPr>
        <w:t xml:space="preserve"> биофизич</w:t>
      </w:r>
      <w:r>
        <w:rPr>
          <w:sz w:val="28"/>
          <w:lang w:val="uk-UA"/>
        </w:rPr>
        <w:t>.</w:t>
      </w:r>
      <w:r>
        <w:rPr>
          <w:sz w:val="28"/>
        </w:rPr>
        <w:t xml:space="preserve"> съезда. Москва, 1982. – Т</w:t>
      </w:r>
      <w:r>
        <w:rPr>
          <w:sz w:val="28"/>
          <w:lang w:val="uk-UA"/>
        </w:rPr>
        <w:t xml:space="preserve">. </w:t>
      </w:r>
      <w:r>
        <w:rPr>
          <w:sz w:val="28"/>
        </w:rPr>
        <w:t>ІІІ. – С.168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 xml:space="preserve">Паращук Ю.С., Меренкова И.Н. Тактика врача при обследовании супружеской пары с бесплодием // </w:t>
      </w:r>
      <w:r>
        <w:rPr>
          <w:sz w:val="28"/>
          <w:lang w:val="uk-UA"/>
        </w:rPr>
        <w:t>С</w:t>
      </w:r>
      <w:r>
        <w:rPr>
          <w:sz w:val="28"/>
        </w:rPr>
        <w:t>б. науч. тр</w:t>
      </w:r>
      <w:r>
        <w:rPr>
          <w:sz w:val="28"/>
          <w:lang w:val="uk-UA"/>
        </w:rPr>
        <w:t>.</w:t>
      </w:r>
      <w:r>
        <w:rPr>
          <w:sz w:val="28"/>
        </w:rPr>
        <w:t xml:space="preserve"> симпозиума с междунар. участием «Бесплодие. Вспомогательные репродуктивные технологии». К., 1995. – С.42 – 44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, Скидан Н.П. Влияние криоконсервирования на спермии человека в норме и при патологии // Криобиология. – 1987. – № 3. – С.22 – 25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Паращук Ю.С., Скидан Н.П. Некоторые новые подходы в диагностике и лечении бесплодных супружеских пар // Тез. докл. обл. науч. конф. «Молодые ученые-медики – здравоохранению Донбасса». Донецк, 1986. – С. 194 – 195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, Скокк М.В., Скидан Н.П. Значение иммунологических тестов в изучении криоконсервирования спермиев человека // Тез. докл. Междунар. конф. «Значение и перспективы развития криобиологии и криомедицины». Харьков, 1988. – С.77 – 78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Паращук Ю.С., Смаглий Н.Ю. Нуклеиновые кислоты спермиев человека при криоконсервации и некоторой патологии // Криобиология. – 1986. – № 4. – С.28 – 30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  <w:lang w:val="uk-UA"/>
        </w:rPr>
        <w:t>Принцип «парного пациента» в диагностике бесплодия и сексуальной дисфункции / Ю.С. Паращук, В.В.</w:t>
      </w:r>
      <w:r>
        <w:rPr>
          <w:sz w:val="28"/>
        </w:rPr>
        <w:t xml:space="preserve"> Лоныч, </w:t>
      </w:r>
      <w:r>
        <w:rPr>
          <w:sz w:val="28"/>
          <w:lang w:val="uk-UA"/>
        </w:rPr>
        <w:t xml:space="preserve">В.В. </w:t>
      </w:r>
      <w:r>
        <w:rPr>
          <w:sz w:val="28"/>
        </w:rPr>
        <w:t xml:space="preserve">Кришталь, </w:t>
      </w:r>
      <w:r>
        <w:rPr>
          <w:sz w:val="28"/>
          <w:lang w:val="uk-UA"/>
        </w:rPr>
        <w:t xml:space="preserve">А.И. </w:t>
      </w:r>
      <w:r>
        <w:rPr>
          <w:sz w:val="28"/>
        </w:rPr>
        <w:t xml:space="preserve">Сердюк, </w:t>
      </w:r>
      <w:r>
        <w:rPr>
          <w:sz w:val="28"/>
          <w:lang w:val="uk-UA"/>
        </w:rPr>
        <w:t xml:space="preserve">Л.М. </w:t>
      </w:r>
      <w:r>
        <w:rPr>
          <w:sz w:val="28"/>
        </w:rPr>
        <w:t xml:space="preserve">Терещук и др. </w:t>
      </w:r>
      <w:r>
        <w:rPr>
          <w:sz w:val="28"/>
          <w:lang w:val="uk-UA"/>
        </w:rPr>
        <w:t>// Сб. науч. работ «Сексология и андрология». Вып. 6; Под ред. проф. И.И. Горпинченко. К.: Ин-т урологии АМН Украины, 2002. – С. 268 – 272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Профилактика и лечение спаечного процесса при эндоскопической реабилитации женщин с трубно-перитонеальным бесплодием</w:t>
      </w:r>
      <w:r>
        <w:rPr>
          <w:sz w:val="28"/>
          <w:lang w:val="uk-UA"/>
        </w:rPr>
        <w:t xml:space="preserve"> / 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В.В. </w:t>
      </w:r>
      <w:r>
        <w:rPr>
          <w:sz w:val="28"/>
        </w:rPr>
        <w:t xml:space="preserve">Лоныч, </w:t>
      </w:r>
      <w:r>
        <w:rPr>
          <w:sz w:val="28"/>
          <w:lang w:val="uk-UA"/>
        </w:rPr>
        <w:t xml:space="preserve">Р.А. </w:t>
      </w:r>
      <w:r>
        <w:rPr>
          <w:sz w:val="28"/>
        </w:rPr>
        <w:t xml:space="preserve">Сафонов, </w:t>
      </w:r>
      <w:r>
        <w:rPr>
          <w:sz w:val="28"/>
          <w:lang w:val="uk-UA"/>
        </w:rPr>
        <w:t xml:space="preserve">Л.М. </w:t>
      </w:r>
      <w:r>
        <w:rPr>
          <w:sz w:val="28"/>
        </w:rPr>
        <w:t xml:space="preserve">Терещук, </w:t>
      </w:r>
      <w:r>
        <w:rPr>
          <w:sz w:val="28"/>
          <w:lang w:val="uk-UA"/>
        </w:rPr>
        <w:t xml:space="preserve">М.В. </w:t>
      </w:r>
      <w:r>
        <w:rPr>
          <w:sz w:val="28"/>
        </w:rPr>
        <w:t xml:space="preserve">Лоныч </w:t>
      </w:r>
      <w:r>
        <w:rPr>
          <w:sz w:val="28"/>
          <w:lang w:val="uk-UA"/>
        </w:rPr>
        <w:t>//</w:t>
      </w:r>
      <w:r>
        <w:rPr>
          <w:sz w:val="28"/>
        </w:rPr>
        <w:t xml:space="preserve"> </w:t>
      </w:r>
      <w:r>
        <w:rPr>
          <w:sz w:val="28"/>
          <w:lang w:val="uk-UA"/>
        </w:rPr>
        <w:t>Зб. наук. праць асоціації акушерів-гінекологів України. К.: Фенікс. 2001. – С. 493 – 495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  <w:lang w:val="uk-UA"/>
        </w:rPr>
      </w:pPr>
      <w:r>
        <w:rPr>
          <w:sz w:val="28"/>
        </w:rPr>
        <w:t>Самарская Е.И. Особенности иммунорезистентности организма женщин с бесплодием после искусственного аборта // Материалы итоговой науч.-практ. конф. «Актуальные вопросы эпидемиологии, гигиены и организации санитарного дела». Харьков, 1992. – С.23 – 24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 xml:space="preserve">Самарская Е.И. Эффективность применения немедикаментозных методов в комплексном лечении нарушений репродуктивной функции после искусственного прерывания беременности // Сб. материалов итоговой регион. науч.-практ. конф., посвященной 75-летию санэпидслужбы Украины </w:t>
      </w:r>
      <w:r>
        <w:rPr>
          <w:sz w:val="28"/>
          <w:lang w:val="uk-UA"/>
        </w:rPr>
        <w:t>«</w:t>
      </w:r>
      <w:r>
        <w:rPr>
          <w:sz w:val="28"/>
        </w:rPr>
        <w:t>Эпидемиология, экология и гигиена</w:t>
      </w:r>
      <w:r>
        <w:rPr>
          <w:sz w:val="28"/>
          <w:lang w:val="uk-UA"/>
        </w:rPr>
        <w:t>»</w:t>
      </w:r>
      <w:r>
        <w:rPr>
          <w:sz w:val="28"/>
        </w:rPr>
        <w:t>. Харьков, 1998. – С. 207 – 208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Сангаре Драман, Кислица В.В., Паращук Ю.С. Расстройство овуляции и возможные пути ее нормализации // Актуальные проблемы экспериментальной и клинической эндокринологии. Харьков, 1979. – С.16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Сексуальная дисгармония супружеской пары при женском бесплодии / В.В. Лоныч, Н.Г. Богдашкин, В.В. Кришталь, Л.М. Терещук, Ю.С. Паращук, А.И. Сердюк, М.В. Лоныч, В.С. Игнатенко // Експериментальна і клінічна медицина. – 1999. – № 1. – С.144 – 147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</w:rPr>
      </w:pPr>
      <w:r>
        <w:rPr>
          <w:sz w:val="28"/>
        </w:rPr>
        <w:t>Содержание фруктозы и фруктолиз в нативной и криконсервированной сперме / Ю.С. Паращук, Н.П. Скидан, Н.Ю. Смаглий, Т.И. Скичко // Сб. науч. тр. «Вопросы репродуктологии». Харьков, 1990. – С.51 – 54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Сравнительная оценка цитотоксичности и криозащитной эффективности глицерина и его алкиловых эфиров при замораживании спермиев человека / Ю.С. Паращук, М.И. Шраго, Ю.В. Калугин и др. // Криобиология. – 1989. – № 1. – С.40 – 43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sz w:val="28"/>
          <w:lang w:val="uk-UA"/>
        </w:rPr>
      </w:pPr>
      <w:r>
        <w:rPr>
          <w:sz w:val="28"/>
          <w:lang w:val="uk-UA"/>
        </w:rPr>
        <w:t>Шишлаков М.М. Результати профілактики спайкового процесу після оперативного лікування жінок із синдромом полікістозних яєчників // Тези І конф. Харк. обл.. клін. лікарні «Актуальні проблеми медицини». Харків, 2002. – С. 49 – 50.</w:t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sz w:val="28"/>
        </w:rPr>
        <w:t>Шишлаков Н.Н. Стимуляция овуляции кломифеном у женщин с синдромом склерокистозных яичников // Сб. науч. работ «Вопросы репродуктологии». Харьков, 1992. – С.49 – 5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Эхографический контроль овуляции (ЭКО) у женщин / В.И. Грищенко, Ф.В. Дахно, В.В. Кислица, Ю.С. Паращук, В.С. Лупояд, О.А. Жуликов и др. // Тез. докл. второго съезда акушеров-гинекологов Дагестана. Махачкала, 1985. – С.137 – 139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Акушерство і гінекологія дитячого і підліткового ві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Parashchuk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Yu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., </w:t>
      </w:r>
      <w:r>
        <w:rPr>
          <w:sz w:val="28"/>
          <w:lang w:val="en-US"/>
        </w:rPr>
        <w:t>Bogdaschk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 xml:space="preserve">., </w:t>
      </w:r>
      <w:r>
        <w:rPr>
          <w:sz w:val="28"/>
          <w:lang w:val="en-US"/>
        </w:rPr>
        <w:t>Tuchkin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., </w:t>
      </w:r>
      <w:r>
        <w:rPr>
          <w:sz w:val="28"/>
          <w:lang w:val="en-US"/>
        </w:rPr>
        <w:t>Lesovay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 xml:space="preserve"> Effectiveness of various methods with female adolescents residing in a major industrial region of postcommunist Ukraine // Book of abstr. VIII Europ. Congress on pediatric and adolescent gynecology. Prague, 2000. – P.346 – 347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Parashchuk Yu.S., Tuchkina I.A.</w:t>
      </w:r>
      <w:r>
        <w:rPr>
          <w:lang w:val="en-US"/>
        </w:rPr>
        <w:t xml:space="preserve"> </w:t>
      </w:r>
      <w:r>
        <w:rPr>
          <w:sz w:val="28"/>
          <w:lang w:val="en-US"/>
        </w:rPr>
        <w:t>Adolescent contraception. Problems and solutions in a major industrial region of post communist // Ukrain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7 Congress of the Europ. Society of Contraception. Geneva, 2002. – P. 26 – 27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Parashchuk Yu.S., Tuchkina I.A., Lesovaya M.A. Optimization of contraceptive servies in adolescent in the enviroment of large industrial region in present Ukraine // European J. Contraception and Reproductive Health Care: Programme and Book of Abstracts of the 6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Congress of the European Society of Contraception. Ljubljana, 2000. – P.98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Parashchuk Yu.S., Tuchkina I.A., Lesovaya M.A. Treatment and rehabilitation of pediatric and adolescent patients with genitale inflammation // Ibid. – P.269-270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Tuchkin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,</w:t>
      </w:r>
      <w:r>
        <w:rPr>
          <w:sz w:val="28"/>
          <w:lang w:val="en-US"/>
        </w:rPr>
        <w:t xml:space="preserve"> Parashchuk Yu,, Bogdaschk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Diagnostics and treatment of female adolescents with amenorrhea // II Bulgarian Congress of Ped. and Adol. Gynecology. Sofia, 2000. – P.24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Tuchkina I.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pplication of microwave resonance therapy for the treatment of female adolescents with dysmenorrhea // Book of abstr. VIII Europ. Congress on pediatric and adolescent gynecology. Prague?</w:t>
      </w:r>
      <w:r>
        <w:rPr>
          <w:sz w:val="28"/>
          <w:lang w:val="en-GB"/>
        </w:rPr>
        <w:t xml:space="preserve"> 2000. – </w:t>
      </w:r>
      <w:r>
        <w:rPr>
          <w:sz w:val="28"/>
          <w:lang w:val="en-US"/>
        </w:rPr>
        <w:t>P</w:t>
      </w:r>
      <w:r>
        <w:rPr>
          <w:sz w:val="28"/>
          <w:lang w:val="en-GB"/>
        </w:rPr>
        <w:t>.267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Tuchkina I.A. Adolescent pregnancy and delivery in the environment of a large industrial region of the present-day Ukrain // 12 Wold Cong. Ped and Adol. Gynecology. Helsinki, 1998. – W.17.1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en-US"/>
        </w:rPr>
        <w:t>Tuchkina I.A. Rehabilitation of the female adolescents with menstrual disorders // Gynecological Endocrinology.2 – 2000. – V. 14,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№ 2</w:t>
      </w:r>
      <w:r>
        <w:rPr>
          <w:sz w:val="28"/>
          <w:lang w:val="uk-UA"/>
        </w:rPr>
        <w:t>. – Р.48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Tuchkin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., </w:t>
      </w:r>
      <w:r>
        <w:rPr>
          <w:sz w:val="28"/>
          <w:lang w:val="en-US"/>
        </w:rPr>
        <w:t>Bogdaschki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 xml:space="preserve">., </w:t>
      </w:r>
      <w:r>
        <w:rPr>
          <w:sz w:val="28"/>
          <w:lang w:val="en-US"/>
        </w:rPr>
        <w:t>Blagoveschenskiy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., </w:t>
      </w:r>
      <w:r>
        <w:rPr>
          <w:sz w:val="28"/>
          <w:lang w:val="en-US"/>
        </w:rPr>
        <w:t>Lesovaj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 xml:space="preserve"> Peculiarities of the course of pregnancy and the outcome of delivery with adolescents with anemia //4 Intern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 xml:space="preserve"> Congress the yong Women of the Rise of the 21 Century Gynecological and Reproductive Issuers in Health and Disctase. 1998. – P.357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en-US"/>
        </w:rPr>
        <w:t>Tuchkina I.A., Lesovaja M.A. Clinical experience of appbyng oral contraceptives in the treatment of juvenile uterine bluding. // 4 Intern. Congress The yong Women of the Rise of the 21 Century Gynecological and Reproductive Issuers in Health and Discease. 1998. – P.344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.С. 1500286 Способ лечения ювенильных маточных кровотечений. / М.А. Лесовая, А.И. Корнилова, Л.Ф. Куликова. Опубл. 15.04. 98. Бюл. № 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Беременность и роды у несовершеннолетних с соматической патологией / И.А. Тучкина, М.А. Лесовая, Е.В. Благовещенский, Е.В. Пелих // Тез. республ. конф. «Здоровье девушек». Харьков, 1999. – С.22 – 24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огдашкин Н.Г. Осложнение беременности у юных первородящих как причина операции кесарева сечения // Зб. наук. праць Асоціації акушерів-гінекологів України. Сімферополь, 1998. – С.30 – 3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Богдашкин Н.Г., Андреев С.В. Медико-социальные аспекты беременности и родов у несовершеннолетних // Тез. докл. І Украинской науч.-практ. конф. «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PAGE \* ARABIC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  <w:t>86</w:t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доров’я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PAGE \* ARABIC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  <w:t>86</w:t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 xml:space="preserve"> проблемы охраны </w:t>
      </w:r>
      <w:r>
        <w:rPr>
          <w:sz w:val="28"/>
          <w:lang w:val="uk-UA"/>
        </w:rPr>
        <w:fldChar w:fldCharType="begin"/>
      </w:r>
      <w:r>
        <w:rPr>
          <w:sz w:val="28"/>
          <w:lang w:val="uk-UA"/>
        </w:rPr>
        <w:instrText xml:space="preserve"> PAGE \* ARABIC </w:instrText>
      </w:r>
      <w:r>
        <w:rPr>
          <w:sz w:val="28"/>
          <w:lang w:val="uk-UA"/>
        </w:rPr>
        <w:fldChar w:fldCharType="separate"/>
      </w:r>
      <w:r>
        <w:rPr>
          <w:sz w:val="28"/>
          <w:lang w:val="uk-UA"/>
        </w:rPr>
        <w:t>86</w:t>
      </w:r>
      <w:r>
        <w:rPr>
          <w:sz w:val="28"/>
          <w:lang w:val="uk-UA"/>
        </w:rPr>
        <w:fldChar w:fldCharType="end"/>
      </w:r>
      <w:r>
        <w:rPr>
          <w:sz w:val="28"/>
          <w:lang w:val="uk-UA"/>
        </w:rPr>
        <w:t>доров’я девушек-подростков». Харьков, 1993. – С. 163 – 165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Богдашкин Н.Г., Андреев С.В. Проблема беременности и родов у юных пациенток в общественно-социальном и медицинском аспекте // Харьковский медицинский журнал. – 1995. – № 1. – С.36 – 39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огдашкин Н.Г., Андреев С.В. Проблема подростковой контрацепции // Харьковский медицинский журнал. – 1995. – № 3 – 4. – С.57 – 63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о</w:t>
      </w:r>
      <w:r>
        <w:rPr>
          <w:sz w:val="28"/>
        </w:rPr>
        <w:t xml:space="preserve">гдашкин Н.Г., Андреев С.В., Филюк А.П. Течение и исход родов у юных первородящих со слабостью родовой деятельности в зависимости от применяемого метода лечения // Тез. докл. І Украинск. науч.-практ. конф. </w:t>
      </w:r>
      <w:r>
        <w:rPr>
          <w:sz w:val="28"/>
          <w:lang w:val="uk-UA"/>
        </w:rPr>
        <w:t>«</w:t>
      </w:r>
      <w:r>
        <w:rPr>
          <w:sz w:val="28"/>
        </w:rPr>
        <w:t>Актуальные проблемы охраны здоровья девушек-подростков</w:t>
      </w:r>
      <w:r>
        <w:rPr>
          <w:sz w:val="28"/>
          <w:lang w:val="uk-UA"/>
        </w:rPr>
        <w:t>»</w:t>
      </w:r>
      <w:r>
        <w:rPr>
          <w:sz w:val="28"/>
        </w:rPr>
        <w:t>. Харьков, 1993. – С.160 – 162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огдашкин Н.Г., Тучкина И.А. Детская и подростковая гинекология: опыт и перспективы развития //Международный медицинский журнал. – 1998. – Т. 4, № 3. – С.59 – 61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гдашкин Н.Г., Тучкина И.А., Находова Л.А. Роль ультразвукового исследования в выборе метода санаторно-курортного лечения гинекологических больных разного возраста. // Тез. докл. ІІ </w:t>
      </w:r>
      <w:r>
        <w:rPr>
          <w:sz w:val="28"/>
        </w:rPr>
        <w:t>Междунар. симпозиума</w:t>
      </w:r>
      <w:r>
        <w:rPr>
          <w:sz w:val="28"/>
          <w:lang w:val="uk-UA"/>
        </w:rPr>
        <w:t xml:space="preserve"> «Проблемы клинической генетики и пренатальной диагностики»</w:t>
      </w:r>
      <w:r>
        <w:rPr>
          <w:sz w:val="28"/>
        </w:rPr>
        <w:t>. Балаклея, 1994. – С.52 – 53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Бычкова Е.А., Новикова А.А. Влияние компьютерных техн</w:t>
      </w:r>
      <w:r>
        <w:rPr>
          <w:sz w:val="28"/>
          <w:lang w:val="uk-UA"/>
        </w:rPr>
        <w:t>о</w:t>
      </w:r>
      <w:r>
        <w:rPr>
          <w:sz w:val="28"/>
        </w:rPr>
        <w:t>логий на половое развитие девушек-подростков // Материалы 52-й итоговой студенческой мед. науч. конф. (с междунар. участием), 19-го межвузовск. симпозиума «Актуальные вопросы хирургии». Москва, 2004. – С.127 –128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Використання фізіотерапевтичних методів лікування в етапній терапії дівчат та підлітків з деякими гінекологічними розладами / Л.Ф. Кулікова, І.О. Тучкіна, І.Б. Бакшеєва, А.В. Голобородько // Матеріал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онгресу Світової федерації українських лікарських товариств. Дніпропетровськ, 1994. – С.148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Влодзієвська Н.В. Стан фізичного, статевого розвитку та характеру менструальної функції дівчаток-підлітків, які навчаються під впливом навчальних навантажень з комп’ютерними технологіями // Врачебная практика. – 2003. – № 5. – С.46 – 49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Гречанин Б.Е., Грищенко В.И., Гречанина Е.Я. Определение оптимального времени и метода коррекции врожденных аномалий половой дифференцировки // Сб. науч.</w:t>
      </w:r>
      <w:r>
        <w:rPr>
          <w:sz w:val="28"/>
        </w:rPr>
        <w:t xml:space="preserve"> тр.</w:t>
      </w:r>
      <w:r>
        <w:rPr>
          <w:sz w:val="28"/>
          <w:lang w:val="uk-UA"/>
        </w:rPr>
        <w:t xml:space="preserve"> «Актуальные вопросы диагностики, лечения аномалий полового развития и гинекологических заболеваний у девочек». М., – С.19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Грищенко В.И., Гречанина Е.Я, Гречанин Б.Е. Организация раннего выявления, медико-генетического консультирования и лечебной помощи детям с аномалиями половой дифференцировки // Тез. докл. І</w:t>
      </w:r>
      <w:r>
        <w:rPr>
          <w:sz w:val="28"/>
        </w:rPr>
        <w:t xml:space="preserve"> Всесоюз. науч.-практ. конф.</w:t>
      </w:r>
      <w:r>
        <w:rPr>
          <w:sz w:val="28"/>
          <w:lang w:val="uk-UA"/>
        </w:rPr>
        <w:t xml:space="preserve"> «Актуальные вопросы гинекологии детей и подростков.» Ереван, 1982. – С. 18 – 19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Динамика ультразвукового исследования в комплексном изучении состояния здоровья юных беременных / Н.Г. Богдашкин, И.А. Тучкина, Б.Е. Гречанин и др. // Тези доп. І конгресу Української Асоціації спеціалістів ультразвукової діагностики в перинатології, генетиці та гінекології «Плід як пацієнт». Харків, 1997. – С.9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ула Н.В., Паращук Ю.С. Влияние учебных компьютерных технологий на состояние репродуктивной функции девушек-подростков // Врачебная практика. – 2001. – № 5. – С. 84 – 86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ликова Л.Ф., Тучкина И.А. Динамика эхосонографии в процессе реабилитации девочек-подростков с нарушениями полового развития и менструальной функции // Тез. докл. ІІ </w:t>
      </w:r>
      <w:r>
        <w:rPr>
          <w:sz w:val="28"/>
        </w:rPr>
        <w:t>Междунар. симпозиума</w:t>
      </w:r>
      <w:r>
        <w:rPr>
          <w:sz w:val="28"/>
          <w:lang w:val="uk-UA"/>
        </w:rPr>
        <w:t xml:space="preserve"> «Проблемы клинической генетики и пренатальной диагностики»</w:t>
      </w:r>
      <w:r>
        <w:rPr>
          <w:sz w:val="28"/>
        </w:rPr>
        <w:t>. Балаклея, 1994. – С.62 – 63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Некоторые результаты лечения аплазии влагалища консервативным методом / Н.Г. Богдашкин, И.А. Тучкина, М.А. Лесовая, С.В. Андреев // Зб. тез ІІ наук.-практ. конф. гінекологів дитячого та підліткового віку України, Одеса. – 1995. – С.13 – 1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Особенности течения беременности у несовершеннолетних на фоне экстрагенитальной патологии по результатам клинического и ультрасонографического обследования / Н.Г. Богдашкин, И.А. Тучкина, М.А. Лесовая, Е.В. Благовещенский, С.В. Андреев // Зб. наук. праць «Ехографія в перинатології, гінекології та педіатрії». Кривий Ріг, 1997. – С. 35 – 37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Особливості перебігу вагітності у неповнолітніх жінок з невиношуванням / М.Г. Богдашкін, І.О. Тучкіна, М.А. Лісова, Є.В. Благовещенський // Зб. тез наук.-практ. конф. акушерів-гінекологів України «Невинощування вагітності». Київ, 1997 – С.23 – 26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  <w:lang w:val="uk-UA"/>
        </w:rPr>
        <w:t>Паращук Ю.С., Благовещенский Е.В. Иммуногормональная адаптация у несовершеннолетних беременных с железодефицитной анемией (ЖДА) //Буковинський медичний вісник. 2004. – Том 8. - №2. – С.89-92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  <w:lang w:val="uk-UA"/>
        </w:rPr>
        <w:t xml:space="preserve">Паращук Ю.С., Благовещенський Є.В. Перебіг вагітності та пологів у неповнолітніх жінок // Зб. наук. праць </w:t>
      </w:r>
      <w:r>
        <w:rPr>
          <w:sz w:val="28"/>
          <w:lang w:val="en-US"/>
        </w:rPr>
        <w:t>XLV</w:t>
      </w:r>
      <w:r>
        <w:rPr>
          <w:sz w:val="28"/>
          <w:lang w:val="uk-UA"/>
        </w:rPr>
        <w:t xml:space="preserve"> підсумкової (міжрегіональної) наук.-практ. конф. «Здобутки клінічної та експериментальної медицини». Тернопіль: Укрмедкнига, 2002. – Вип.7. – С. 98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Влодзиевская Н.В. </w:t>
      </w:r>
      <w:r>
        <w:rPr>
          <w:sz w:val="28"/>
        </w:rPr>
        <w:t xml:space="preserve">Влияние учебных компьютерных программ на физическое, половое развитие и характер менструальной функции у девушек-подростков // </w:t>
      </w:r>
      <w:r>
        <w:rPr>
          <w:sz w:val="28"/>
          <w:lang w:val="uk-UA"/>
        </w:rPr>
        <w:t>Зб. наук. праць «Актуальні проблеми акушерства і гінекології, клінічної імунології та медичної генетики». Вип.. 11. Київ-Луганськ, 2004. – С.141 – 14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Паращук Ю.С., Влодзиевская Н.В. Влияние компьютерн</w:t>
      </w:r>
      <w:r>
        <w:rPr>
          <w:sz w:val="28"/>
        </w:rPr>
        <w:t>ых технологий на половое развитие девушек-подростков //</w:t>
      </w:r>
      <w:r>
        <w:rPr>
          <w:sz w:val="28"/>
          <w:lang w:val="uk-UA"/>
        </w:rPr>
        <w:t xml:space="preserve"> Зб. матеріалів Всеукраїнської наук.-практ. конф. «Актуальні питання теоретичної та практичної медицини». Суми, 2002. – С. 55 – 5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Влодзиевская Н.В. </w:t>
      </w:r>
      <w:r>
        <w:rPr>
          <w:sz w:val="28"/>
        </w:rPr>
        <w:t xml:space="preserve">Влияние учебных компьютерных программ на становление репродуктивной функции девушек-подростков // </w:t>
      </w:r>
      <w:r>
        <w:rPr>
          <w:sz w:val="28"/>
          <w:lang w:val="uk-UA"/>
        </w:rPr>
        <w:t>Тези доп. І конф. Харк. обл. лікарні «Актуальні проблеми медицини». Харків, 2002. – С.30 – 3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Влодзиевская Н.В. </w:t>
      </w:r>
      <w:r>
        <w:rPr>
          <w:sz w:val="28"/>
        </w:rPr>
        <w:t>Диагностика и лечение девушек-подростков с альгодисменореей, обучающихся в условиях активной компьютеризации учебного процесса //</w:t>
      </w:r>
      <w:r>
        <w:rPr>
          <w:sz w:val="28"/>
          <w:lang w:val="uk-UA"/>
        </w:rPr>
        <w:t xml:space="preserve"> Зб. наук. праць Асоціації акушерів-гінекологів України. К.: Інтермед, 2003. – С.233 – 23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Паращук Ю.С., Влодзиевская Н.В. Диагностика и лечение девушек-подростков с альгодисменореей, которые обучаются под воздействием компьютерных технологий // Матеріали наук.-практ. конф. «Ліки – людині: Сучасні аспекти фармакотерапії». Харків, 2004. – С.127 – 128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Влодзиевская Н.В. </w:t>
      </w:r>
      <w:r>
        <w:rPr>
          <w:sz w:val="28"/>
        </w:rPr>
        <w:t xml:space="preserve">Особенности становления и течения периода полового развития у девушек-подростков, которые обучаются в заведениях </w:t>
      </w:r>
      <w:r>
        <w:rPr>
          <w:sz w:val="28"/>
          <w:lang w:val="uk-UA"/>
        </w:rPr>
        <w:t>І-ІІ уровня аккредитации с компьютерными нагрузками // Буковинський медичний вісник. – 2004. – Т. 8, № 2. – С.92 – 95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Влодзиевская Н.В. </w:t>
      </w:r>
      <w:r>
        <w:rPr>
          <w:sz w:val="28"/>
        </w:rPr>
        <w:t xml:space="preserve">Особенности физического и полового развития девушек-подростков, которые обучаются под воздействием учебных нагрузок с компьютерными технологиями // </w:t>
      </w:r>
      <w:r>
        <w:rPr>
          <w:sz w:val="28"/>
          <w:lang w:val="uk-UA"/>
        </w:rPr>
        <w:t>Зб. наук. праць «Сучасні аспекти репродуктології, перинатальної медицини та кріобіології». Харків, 2003. – С.178 – 18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Влодзиевская Н.В. </w:t>
      </w:r>
      <w:r>
        <w:rPr>
          <w:sz w:val="28"/>
        </w:rPr>
        <w:t xml:space="preserve">Применение препарата «Ив-Кер» в лечении девушек-подростков с альгодисменореей, обучающихся в условиях активной компьютеризации учебного процесса // </w:t>
      </w:r>
      <w:r>
        <w:rPr>
          <w:sz w:val="28"/>
          <w:lang w:val="uk-UA"/>
        </w:rPr>
        <w:t>Клін. фармація. – 2003. – Т. 7, № 3. – С.172 – 173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Паращук Ю.С., Мальцев Г.В. Використання лапароскопії для диференційної діагностики між апоплексією яєчника та гострим апендицитом у дівчинок // Тези ІІ наук.-практ. конф. лікарів-гінекологів дитячого та підліткового віку «Актуальні питання гінекології дітей та підлітків». Одеса, 1995. –Т. 1. – С.4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Тучкина И.А. </w:t>
      </w:r>
      <w:r>
        <w:rPr>
          <w:sz w:val="28"/>
        </w:rPr>
        <w:t>Анализ амбулаторно-поликлинического обеспечения службы гинекологии детского и подросткового возраста в Харьковском регионе //</w:t>
      </w:r>
      <w:r>
        <w:rPr>
          <w:sz w:val="28"/>
          <w:lang w:val="uk-UA"/>
        </w:rPr>
        <w:t xml:space="preserve"> Зб. наук. праць Асоціації акушерів-гінекологів України. К.: Інтермед, 2003. – С.237 – 242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Паращук Ю.С., Тучкина И.А. Аномалии развития женской половой системы в детском и подростковом возрасте // Врачебная практика. – 2002. – № 6. – С.38 – 4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Тучкина И.А. </w:t>
      </w:r>
      <w:r>
        <w:rPr>
          <w:sz w:val="28"/>
        </w:rPr>
        <w:t>Клинико-диагностические критерии применения комбинированных оральных контрацептивов в подростковом возрасте</w:t>
      </w:r>
      <w:r>
        <w:rPr>
          <w:sz w:val="28"/>
          <w:lang w:val="uk-UA"/>
        </w:rPr>
        <w:t xml:space="preserve"> // Репродуктивное здоровье женщины. – 2003. – № 1 (13). – С. 104 – 107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Паращук Ю.С., Тучкина И.А.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линическая </w:t>
      </w:r>
      <w:r>
        <w:rPr>
          <w:sz w:val="28"/>
        </w:rPr>
        <w:t>эффективность негормональной медикаментозной терапии у подростков с патологией менструальной функции</w:t>
      </w:r>
      <w:r>
        <w:rPr>
          <w:sz w:val="28"/>
          <w:lang w:val="uk-UA"/>
        </w:rPr>
        <w:t xml:space="preserve"> // Сб. науч. работ «Лекарства – человеку». Харків, 2002. – Т.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, № 3 – С.306 – 313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Тучкина И.А. </w:t>
      </w:r>
      <w:r>
        <w:rPr>
          <w:sz w:val="28"/>
        </w:rPr>
        <w:t>Особенности лечения детей и подростков с воспалительными заболеваниями женской половой системы с помощью препарата «Календодерм</w:t>
      </w:r>
      <w:r>
        <w:rPr>
          <w:sz w:val="28"/>
          <w:lang w:val="uk-UA"/>
        </w:rPr>
        <w:t>» // Експерим. і клін. Медицина. – 2001. – № 4. – С. 108 – 11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 xml:space="preserve">Паращук Ю.С., Тучкіна І.А., Сорокіна І.В. Морфофункціональна характеристика особливостей перебігу вагітності та пологів у неповнолітніх жінок із соматичними захворюваннями та їх лікування // Медико-соціальні проблеми сім’ї. – 2003. – Т. 8, № 1. – С.37 – 42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Применение эндоскопической хирургии при лечении девушек-подростков с опухолями яичников / Ю.С. Паращук, Р.А. Сафонов, В.В. Лоныч, Л.М. Терещук, О.И. Калиновская, И.В. Афанасьєв // Матеріали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Всеукраїнської конф. з гінекологічної ендоскопії. Одеса, 2003. – С.38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</w:rPr>
        <w:t xml:space="preserve">Принципы этапной реабилитации эндокринных нарушений репродуктивной системы у девочек-подростков. / Л.Ф. </w:t>
      </w:r>
      <w:r>
        <w:rPr>
          <w:sz w:val="28"/>
          <w:lang w:val="uk-UA"/>
        </w:rPr>
        <w:t>К</w:t>
      </w:r>
      <w:r>
        <w:rPr>
          <w:sz w:val="28"/>
        </w:rPr>
        <w:t>уликова, И.А. Тучкина, И.Б. Бакшеева, А.А. Голобородько // Материалы науч.-практ. конф. «Актуальные проблемы лечения и реабилитации подростков с соматическими и хирургическими заболеваниями», Харьков, 15-16 марта 1995 г. – Х., 1995. – С.90 – 9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Реабілітація юних вагітних з ускладненням вагітності при наявності екстрагенітальної патології / І.О. Тучкіна, О.І. Самарська, М.А. Лісова, Є.В. Благовещенський, Л.П. Дрижова // Тези доп. Х зїзду акушерів-гінекологів України. Одеса, 1996. – С.12 – 13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Роль ультразвуковой диагностики в выборе терапевтической тактики нарушений менструальной функции у гинекологических больных детского и подросткового возраста / Н.Г. Богдашкін, И.А. Тучкина, Б.Е. Гречанин, М.А. Лесовая и др. // Тези доп. І Конгресу Української Асоціації спеціалістів ультразвукової діагностики в перинатології, генетиці та гінекології «Плід як пацієнт». Харків, 1997. – С.55 – 5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 xml:space="preserve">Самарская Е.И. Особенности течения беременности у несовершеннолетних девушек с экстрагенитальной патологией // </w:t>
      </w:r>
      <w:r>
        <w:rPr>
          <w:sz w:val="28"/>
          <w:lang w:val="uk-UA"/>
        </w:rPr>
        <w:t>Зб. тез ІІ наук.-практ. конф. гінекологів дитячого та підліткового віку України «Актуальні питання гінекології дітей та підлітків». Одеса, 1995. – С.65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Самарська О.І. Особливості ведення пологів у юних вагітних зі слабкістю пологової діяльності // Тези доп. Х з</w:t>
      </w:r>
      <w:r>
        <w:rPr>
          <w:sz w:val="28"/>
        </w:rPr>
        <w:t>’</w:t>
      </w:r>
      <w:r>
        <w:rPr>
          <w:sz w:val="28"/>
          <w:lang w:val="uk-UA"/>
        </w:rPr>
        <w:t>їзд</w:t>
      </w:r>
      <w:r>
        <w:rPr>
          <w:sz w:val="28"/>
        </w:rPr>
        <w:t>у</w:t>
      </w:r>
      <w:r>
        <w:rPr>
          <w:sz w:val="28"/>
          <w:lang w:val="uk-UA"/>
        </w:rPr>
        <w:t xml:space="preserve"> акушерів-гінекологів України. Одесса, 1996. – С.36 – 37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Самарська О.І. Реабілітація юних вагітних при наявності екстрагенітальної патології. // Так само – С.14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</w:rPr>
        <w:t xml:space="preserve">Система реабилитации девочек-подростков с некоторыми эндокринозависимыми гинекологическими расстройствами / Л.Ф. Куликова, И.А. Тучкина, И.Б. Бакшеева, Н.А. Микеладзе и др. // Тез. докл. </w:t>
      </w:r>
      <w:r>
        <w:rPr>
          <w:sz w:val="28"/>
          <w:lang w:val="uk-UA"/>
        </w:rPr>
        <w:t>ІІ</w:t>
      </w:r>
      <w:r>
        <w:rPr>
          <w:sz w:val="28"/>
        </w:rPr>
        <w:t xml:space="preserve"> Междунар. симпозиума «Традиционные и нетрадиционные методы реабилитации больных». Анапа, 1995. – С.28 – 30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Совершенствование специализированной гинекологической помощи девочкам и девушкам в Харьковской области / И.А. Тучкина, Н.Г. Богдашкин, М.А. Лесовая,</w:t>
      </w:r>
      <w:r>
        <w:rPr>
          <w:sz w:val="28"/>
          <w:lang w:val="uk-UA"/>
        </w:rPr>
        <w:t xml:space="preserve"> С.В. Гузь и др.</w:t>
      </w:r>
      <w:r>
        <w:rPr>
          <w:sz w:val="28"/>
        </w:rPr>
        <w:t xml:space="preserve"> // Зб. </w:t>
      </w:r>
      <w:r>
        <w:rPr>
          <w:sz w:val="28"/>
          <w:lang w:val="uk-UA"/>
        </w:rPr>
        <w:t>«Актуальні питання гінекології дітей та підлітків». Одеса, 1995. – С.9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</w:rPr>
        <w:t xml:space="preserve">Состояние некоторых видов обмена веществ организма девочек-подростков с ювенильными маточными кровотечениями / Ю.С. </w:t>
      </w:r>
      <w:r>
        <w:rPr>
          <w:sz w:val="28"/>
          <w:lang w:val="uk-UA"/>
        </w:rPr>
        <w:t>Паращук, Н.Г. Богдашкин, И.А. Тучкина, Е.И. Самарская, О.А. Лященко, О.Б. Овчаренко, И.В. Старкова, Е.В. Благовещенский, И.А. Гузь // Материалы симпозиума «Нейрогуморальна регуляція функції жіночої репродуктивної системи у період її становлення в нормі та при патології». Харків, 2001. – С.62 – 66</w:t>
      </w:r>
      <w:r>
        <w:rPr>
          <w:lang w:val="uk-UA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Сучасні форми вдосконалення спеціалізованої гінекологічної допомоги дітям та підліткам в умовах індустріального обласного центру / М.Г. Богдашкін, Г.О. Бордун, С.В. Гузь, М.Г. Хаткевич, М.А. Лісова // Тези доп. Х з</w:t>
      </w:r>
      <w:r>
        <w:rPr>
          <w:sz w:val="28"/>
        </w:rPr>
        <w:t>’</w:t>
      </w:r>
      <w:r>
        <w:rPr>
          <w:sz w:val="28"/>
          <w:lang w:val="uk-UA"/>
        </w:rPr>
        <w:t>їзду акушерів-гінекологів України. Одеса, 1996. – С.3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ечение беременности и родов у юных первородящих / В.П. Шихайлова, Л.А. Якушева, Н.В. Калличкова, И.А. Ильевская И.А. // Сб. науч. тр. «Актуальные вопросы физиологии и патологии репродуктивной функции женщины». Харьков, 1989. – С.77 – 80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Диагностика и гормональная коррекция нарушений менструальной функции у подростков в процессе по</w:t>
      </w:r>
      <w:r>
        <w:rPr>
          <w:sz w:val="28"/>
        </w:rPr>
        <w:t>э</w:t>
      </w:r>
      <w:r>
        <w:rPr>
          <w:sz w:val="28"/>
          <w:lang w:val="uk-UA"/>
        </w:rPr>
        <w:t>тапной реабилитации // Репродуктивное здоровье женщины. – 2002. – № 2 (11). – С.77 – 79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Клинико-</w:t>
      </w:r>
      <w:r>
        <w:rPr>
          <w:sz w:val="28"/>
        </w:rPr>
        <w:t>э</w:t>
      </w:r>
      <w:r>
        <w:rPr>
          <w:sz w:val="28"/>
          <w:lang w:val="uk-UA"/>
        </w:rPr>
        <w:t>хографический поход к ведению гинекологических больных детского и подростковго возраста // Тези доп. І конгресу Української асоціації спеціалістів ультразвукової діагностики в перинатології, генетиці та гінекології «Плід як пацієнт». Харків, 1997. – С.65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Клиническая эффективность микроволновой резонансной терапии у девочек-подростков с синдромом альгодисменореи на фоне эекстрагенитальной патологи // Вестник физиотерапии и курортологи. – 2003. – № 3. – С.55 – 57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Комплексный дифференцированный подход к применению и оценке эффективности этапной реабилитации гинекологических больных детского и подросткового возраста // Вестник физиотерапии и курортологи. – 2002 – № 3. – С.39 – 4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Лечение и профилактика железодефицитных состояний у девочек-подростков с нарушениями менструальной функции при наличии экстрагенитальной патологии // Медико-соціальні проблеми сім</w:t>
      </w:r>
      <w:r>
        <w:rPr>
          <w:sz w:val="28"/>
        </w:rPr>
        <w:t>’</w:t>
      </w:r>
      <w:r>
        <w:rPr>
          <w:sz w:val="28"/>
          <w:lang w:val="uk-UA"/>
        </w:rPr>
        <w:t>ї. – 2002. – Т. 7, № 2. – С.91 – 9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Медицинские и социально-психологичесике аспекты беременности и ее предупреждение в подростковом возрасте // Медицина сегодня и завтра – 2003 – № 2. – С. 101 – 104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учкина И.А. Оптимизация клинического подхода к дифференцированной терапии гинекологических нарушений у подростков // Репродуктивное здоровье женщины. – 2003. – № 3 (15). – С.93 – 95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Оптимизация лечебно-диагностических мероприятий у подростков с эндокринозависимыми нарушениями полового развития и менструальной функции при наличии экстрагенитальной патологии // Педіатрія, акушерство та гінекологія. – 2003. – № 3. – С.87 – 93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О</w:t>
      </w:r>
      <w:r>
        <w:rPr>
          <w:sz w:val="28"/>
        </w:rPr>
        <w:t>пыт работы организационно-медицинской системы выбора метода подростковой контрацепции // Буковинськ. мед.</w:t>
      </w:r>
      <w:r>
        <w:rPr>
          <w:sz w:val="28"/>
          <w:lang w:val="uk-UA"/>
        </w:rPr>
        <w:t xml:space="preserve"> вісник. – 2003. – Т. 7, № 3. – С.177 – 179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Особенности течения беременности и родов у несовершеннолетних на фоне железодефицитного состояния в зависимости от срока гестации и их лечение // Медико-соціальні проблеми сім</w:t>
      </w:r>
      <w:r>
        <w:rPr>
          <w:sz w:val="28"/>
        </w:rPr>
        <w:t>’</w:t>
      </w:r>
      <w:r>
        <w:rPr>
          <w:sz w:val="28"/>
          <w:lang w:val="uk-UA"/>
        </w:rPr>
        <w:t>ї. – 2002. – Т. 7, № 3 – 4. – С.51 – 6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Реабилитация несовершеннолетних с экстрагенитальной патологией во время беременности и после родов // Експерим. та клін. медицина. – 2003. – № 2. – С.142 – 14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Тучкина И.А. Современные подходы к диагностике гинекологической патологии детского и подросткового возраста //</w:t>
      </w:r>
      <w:r>
        <w:rPr>
          <w:sz w:val="28"/>
          <w:lang w:val="uk-UA"/>
        </w:rPr>
        <w:t xml:space="preserve"> Медико-соціальні проблеми сім</w:t>
      </w:r>
      <w:r>
        <w:rPr>
          <w:sz w:val="28"/>
        </w:rPr>
        <w:t>’</w:t>
      </w:r>
      <w:r>
        <w:rPr>
          <w:sz w:val="28"/>
          <w:lang w:val="uk-UA"/>
        </w:rPr>
        <w:t>ї. – 2003. – Т. 8, № 2. – С.109 – 11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 Течение беременности и родов у несовершеннолетних в условиях крупного промышленного центра Украины // Тр. ХІІ Всемирного конгресса акушеров-гинекологов. Хельсинки, 1998. – № 17. – С. 1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, Бордун Г.А., Хаткевич М.Г. Опыт работы и пути совершенствования специализированной гинекологической помощи девочкам и девушкам Харьковской области // Вестник проблем современной медицины. – 1995. – Вып. 10. – С.55 – 58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, Галашова Г.А., Пелих Е.В. Клинико-эхографические критерии при дисфункциональных маточних кровтечениях // Там же – С.31 – 32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lang w:val="uk-UA"/>
        </w:rPr>
        <w:t>Тучкина И.А., Лесовая М.А. Применение немедикаментозных методов терапии в практике гинеколога детского и подросткового возраста // Вестник проблем современной медицины. Харьков, 1995. – Вып. 10. – С.50 – 54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учкіна І.О. Використання сучасних ультразвукових методів обстеження в підготуванні юних вагітних до раціонального ведення пологів // Тези доп. Х зїзду акушерів-гінекологів України. Одеса, 1996. – С.40 – 41.</w:t>
      </w:r>
    </w:p>
    <w:p>
      <w:pPr>
        <w:pStyle w:val="Normal"/>
        <w:numPr>
          <w:ilvl w:val="0"/>
          <w:numId w:val="16"/>
        </w:numPr>
        <w:jc w:val="both"/>
        <w:rPr>
          <w:sz w:val="28"/>
          <w:lang w:val="uk-UA"/>
        </w:rPr>
      </w:pPr>
      <w:r>
        <w:rPr>
          <w:sz w:val="28"/>
        </w:rPr>
        <w:t>Ультразвуковая диагностика аномалий строения женской половой системы в детском и подростковом возрасте /</w:t>
      </w:r>
      <w:r>
        <w:rPr>
          <w:sz w:val="28"/>
          <w:lang w:val="uk-UA"/>
        </w:rPr>
        <w:t xml:space="preserve"> Н.Г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И.А. </w:t>
      </w:r>
      <w:r>
        <w:rPr>
          <w:sz w:val="28"/>
        </w:rPr>
        <w:t xml:space="preserve">Тучкина, </w:t>
      </w:r>
      <w:r>
        <w:rPr>
          <w:sz w:val="28"/>
          <w:lang w:val="uk-UA"/>
        </w:rPr>
        <w:t xml:space="preserve">Б.Е. </w:t>
      </w:r>
      <w:r>
        <w:rPr>
          <w:sz w:val="28"/>
        </w:rPr>
        <w:t xml:space="preserve">Гречанин, </w:t>
      </w:r>
      <w:r>
        <w:rPr>
          <w:sz w:val="28"/>
          <w:lang w:val="uk-UA"/>
        </w:rPr>
        <w:t xml:space="preserve">С.В. </w:t>
      </w:r>
      <w:r>
        <w:rPr>
          <w:sz w:val="28"/>
        </w:rPr>
        <w:t xml:space="preserve">Андреев </w:t>
      </w:r>
      <w:r>
        <w:rPr>
          <w:sz w:val="28"/>
          <w:lang w:val="uk-UA"/>
        </w:rPr>
        <w:t>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. ІІ </w:t>
      </w:r>
      <w:r>
        <w:rPr>
          <w:sz w:val="28"/>
          <w:lang w:val="uk-UA"/>
        </w:rPr>
        <w:t>М</w:t>
      </w:r>
      <w:r>
        <w:rPr>
          <w:sz w:val="28"/>
        </w:rPr>
        <w:t>еждунар</w:t>
      </w:r>
      <w:r>
        <w:rPr>
          <w:sz w:val="28"/>
          <w:lang w:val="uk-UA"/>
        </w:rPr>
        <w:t>.</w:t>
      </w:r>
      <w:r>
        <w:rPr>
          <w:sz w:val="28"/>
        </w:rPr>
        <w:t xml:space="preserve"> симпозиума «Проблемы клинической генетики и перинатальной диагностики». Балаклея, 1994. – С.51 – 52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 xml:space="preserve">Эффективность рациональной организации специализированной гинекологической помощи детям и подросткам в Харьковской области / Н.Г. </w:t>
      </w:r>
      <w:r>
        <w:rPr>
          <w:sz w:val="28"/>
          <w:lang w:val="uk-UA"/>
        </w:rPr>
        <w:t>Богдашкин, Ю.С. Паращук, И.А. Тучкина, С.В. Гузь, Л.М. Терещук //</w:t>
      </w:r>
      <w:r>
        <w:rPr>
          <w:sz w:val="28"/>
        </w:rPr>
        <w:t xml:space="preserve"> </w:t>
      </w:r>
      <w:r>
        <w:rPr>
          <w:sz w:val="28"/>
          <w:lang w:val="uk-UA"/>
        </w:rPr>
        <w:t>Зб. наук. праць Асоціації акушерів-гінекологів України. К.: Фенікс, 2001. – С. 69 – 70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плив несприятливих чинників навколишнього середовища і промисловості на репродуктивну функцію жінки, перебіг вагітност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. Некоторые соматические и генетические показатели невынашивания беременности у работниц химпредприятий / Н.Г. Богдашкин, В.П. Шихайлова, Л.Т. Коваленко, Г.М. Чурута // Тез. докл. </w:t>
      </w:r>
      <w:r>
        <w:rPr>
          <w:sz w:val="28"/>
          <w:lang w:val="en-US"/>
        </w:rPr>
        <w:t>VIII</w:t>
      </w:r>
      <w:r>
        <w:rPr>
          <w:sz w:val="28"/>
        </w:rPr>
        <w:t xml:space="preserve"> съезда акушеров-гинекологов УССР. Львов, 1986. – С.96 – 97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.Артеменко Г.Е., Грищенко В.И., Богдашкин Н.Г Труд женщины в машиностроительной промышленности и основные пути его оздоровления // Современные проблемы гигиены труда и профпатологии в машиностроительной и химической промышленности. Харьков, 1983. – С.11</w:t>
      </w:r>
      <w:r>
        <w:rPr>
          <w:sz w:val="28"/>
          <w:lang w:val="uk-UA"/>
        </w:rPr>
        <w:t xml:space="preserve"> – </w:t>
      </w:r>
      <w:r>
        <w:rPr>
          <w:sz w:val="28"/>
        </w:rPr>
        <w:t>13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Артеменко Г.Е., Богдашкин Н.Г., Грищенко В.И. Рационализация труда женщин в машиностроительной промышленности: Метод</w:t>
      </w:r>
      <w:r>
        <w:rPr>
          <w:sz w:val="28"/>
          <w:lang w:val="uk-UA"/>
        </w:rPr>
        <w:t>.</w:t>
      </w:r>
      <w:r>
        <w:rPr>
          <w:sz w:val="28"/>
        </w:rPr>
        <w:t xml:space="preserve"> рекомендации МЗ УССР. Харьков, 1982. – 15 с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Артеменко Г.Е., Грищенко В.И., Богдашкин Н.Г.Сочетанное воздействие условий труда на женщин, работающих в машиностроительной промышлен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. докл. Х Украинского съезда гигиенистов. К</w:t>
      </w:r>
      <w:r>
        <w:rPr>
          <w:sz w:val="28"/>
          <w:lang w:val="uk-UA"/>
        </w:rPr>
        <w:t>.</w:t>
      </w:r>
      <w:r>
        <w:rPr>
          <w:sz w:val="28"/>
        </w:rPr>
        <w:t>, 1981. – С. 280</w:t>
      </w:r>
      <w:r>
        <w:rPr>
          <w:sz w:val="28"/>
          <w:lang w:val="uk-UA"/>
        </w:rPr>
        <w:t xml:space="preserve"> – </w:t>
      </w:r>
      <w:r>
        <w:rPr>
          <w:sz w:val="28"/>
        </w:rPr>
        <w:t>282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Богдашкин Н.Г. Вержанский П.С., Шихайлова В.П. Состояние репродуктивной функции у женщин, занятых производством комбинированных пестицидов // Сб. науч. тр. «Актуальные вопросы физиологии и патологии генеративной функции женщины. Харьков, 1979. – С.27 – 28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 Гиподинамия как причина осложнения беременности, родов и послеродового период</w:t>
      </w:r>
      <w:r>
        <w:rPr>
          <w:sz w:val="28"/>
          <w:lang w:val="uk-UA"/>
        </w:rPr>
        <w:t>а</w:t>
      </w:r>
      <w:r>
        <w:rPr>
          <w:sz w:val="28"/>
        </w:rPr>
        <w:t xml:space="preserve"> //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 тр. «Актуальные вопросы физиологии и патологии репродуктивной функции женщины». Харьков, 1989. – С.73</w:t>
      </w:r>
      <w:r>
        <w:rPr>
          <w:sz w:val="28"/>
          <w:lang w:val="uk-UA"/>
        </w:rPr>
        <w:t xml:space="preserve"> – </w:t>
      </w:r>
      <w:r>
        <w:rPr>
          <w:sz w:val="28"/>
        </w:rPr>
        <w:t>75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, Артыкова Н.П., Нгема Овоно Абеме Саломон. Клинико-экспериментальные данные об исходе беременности и родов в условиях гипокинезии // Акушерство и гинекология</w:t>
      </w:r>
      <w:r>
        <w:rPr>
          <w:sz w:val="28"/>
          <w:lang w:val="uk-UA"/>
        </w:rPr>
        <w:t xml:space="preserve">. – </w:t>
      </w:r>
      <w:r>
        <w:rPr>
          <w:sz w:val="28"/>
        </w:rPr>
        <w:t>1988. – №</w:t>
      </w:r>
      <w:r>
        <w:rPr>
          <w:sz w:val="28"/>
          <w:lang w:val="uk-UA"/>
        </w:rPr>
        <w:t xml:space="preserve"> </w:t>
      </w:r>
      <w:r>
        <w:rPr>
          <w:sz w:val="28"/>
        </w:rPr>
        <w:t>10. – С.17</w:t>
      </w:r>
      <w:r>
        <w:rPr>
          <w:sz w:val="28"/>
          <w:lang w:val="uk-UA"/>
        </w:rPr>
        <w:t xml:space="preserve"> – </w:t>
      </w:r>
      <w:r>
        <w:rPr>
          <w:sz w:val="28"/>
        </w:rPr>
        <w:t>20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Богдашкин Н.Г., Глушок Т.И. Влияние химических средств защиты растений на организм человека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 материалов итоговой регион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>-практ</w:t>
      </w:r>
      <w:r>
        <w:rPr>
          <w:sz w:val="28"/>
          <w:lang w:val="uk-UA"/>
        </w:rPr>
        <w:t>.</w:t>
      </w:r>
      <w:r>
        <w:rPr>
          <w:sz w:val="28"/>
        </w:rPr>
        <w:t xml:space="preserve"> конф</w:t>
      </w:r>
      <w:r>
        <w:rPr>
          <w:sz w:val="28"/>
          <w:lang w:val="uk-UA"/>
        </w:rPr>
        <w:t>.</w:t>
      </w:r>
      <w:r>
        <w:rPr>
          <w:sz w:val="28"/>
        </w:rPr>
        <w:t xml:space="preserve"> посвященной 75-летию санэпидслужбы Украины «Эпидемиология, экология и гигиена». Харьков, 1998. – С.205</w:t>
      </w:r>
      <w:r>
        <w:rPr>
          <w:sz w:val="28"/>
          <w:lang w:val="uk-UA"/>
        </w:rPr>
        <w:t xml:space="preserve"> – </w:t>
      </w:r>
      <w:r>
        <w:rPr>
          <w:sz w:val="28"/>
        </w:rPr>
        <w:t>206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>Б</w:t>
      </w:r>
      <w:r>
        <w:rPr>
          <w:sz w:val="28"/>
        </w:rPr>
        <w:t>огдашкин Н.Г., Глушок Т.И. Решение медико-экологических проблем Украины</w:t>
      </w:r>
      <w:r>
        <w:rPr>
          <w:sz w:val="28"/>
          <w:lang w:val="uk-UA"/>
        </w:rPr>
        <w:t xml:space="preserve"> </w:t>
      </w:r>
      <w:r>
        <w:rPr>
          <w:sz w:val="28"/>
        </w:rPr>
        <w:t>// Бизнес</w:t>
      </w:r>
      <w:r>
        <w:rPr>
          <w:sz w:val="28"/>
          <w:lang w:val="uk-UA"/>
        </w:rPr>
        <w:t>-</w:t>
      </w:r>
      <w:r>
        <w:rPr>
          <w:sz w:val="28"/>
        </w:rPr>
        <w:t>информ, 1997. – №</w:t>
      </w:r>
      <w:r>
        <w:rPr>
          <w:sz w:val="28"/>
          <w:lang w:val="uk-UA"/>
        </w:rPr>
        <w:t xml:space="preserve"> </w:t>
      </w:r>
      <w:r>
        <w:rPr>
          <w:sz w:val="28"/>
        </w:rPr>
        <w:t>24. – С.23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, Ковалева Г.А. Течение береме</w:t>
      </w:r>
      <w:r>
        <w:rPr>
          <w:sz w:val="28"/>
          <w:lang w:val="uk-UA"/>
        </w:rPr>
        <w:t>н</w:t>
      </w:r>
      <w:r>
        <w:rPr>
          <w:sz w:val="28"/>
        </w:rPr>
        <w:t xml:space="preserve">ности и родов у женщин-монтажниц, контактирующих на производстве с аэрозолями свинца, канифоли, олова, ацетона // </w:t>
      </w:r>
      <w:r>
        <w:rPr>
          <w:sz w:val="28"/>
          <w:lang w:val="uk-UA"/>
        </w:rPr>
        <w:t>Пленум правл</w:t>
      </w:r>
      <w:r>
        <w:rPr>
          <w:sz w:val="28"/>
        </w:rPr>
        <w:t>ения научного общества акушеров-гинекологов Украины «Экология и репродукция». Одесса, 1992. – С.8 – 9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  <w:lang w:val="uk-UA"/>
        </w:rPr>
        <w:t xml:space="preserve">Богдашкин Н.Г., Лебедева Т.Э., Лоныч В.В. Нарушение регуляции родовой деятельности у женщин с гипокинезией и ее коррекция предшественниками простагландинов / Харьк мед. ин-т. – Харьков, 1990. – С. Деп..в НПО «Союзинформ» 24.01.90, № 19119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, Лоныч В.В. Гипокинезия как причина слабости родовой деятельност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. докл. науч. сессии Харьк</w:t>
      </w:r>
      <w:r>
        <w:rPr>
          <w:sz w:val="28"/>
          <w:lang w:val="uk-UA"/>
        </w:rPr>
        <w:t>.</w:t>
      </w:r>
      <w:r>
        <w:rPr>
          <w:sz w:val="28"/>
        </w:rPr>
        <w:t xml:space="preserve"> мед. ин-та «Актуальные проблемы современной медицины». Харьков, 1992. – С.6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, Нигай И.Ф., Дмитренко А.Г. Немедикаментозные методы терапии воспалительных заболеваний гениталий у женщин-работниц металлургического производства</w:t>
      </w:r>
      <w:r>
        <w:rPr>
          <w:sz w:val="28"/>
          <w:lang w:val="uk-UA"/>
        </w:rPr>
        <w:t>:</w:t>
      </w:r>
      <w:r>
        <w:rPr>
          <w:sz w:val="28"/>
        </w:rPr>
        <w:t xml:space="preserve"> Информ. листок Карагандинской ЦНТИ №164-93. 1989. – 4 с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Богдашкин Н.Г., Нигай И.Ф., Дмитренко А.Г. Состояние репродуктивной функции женщин, занятых в металлургическом производстве // Питання перинатолог</w:t>
      </w:r>
      <w:r>
        <w:rPr>
          <w:sz w:val="28"/>
          <w:lang w:val="uk-UA"/>
        </w:rPr>
        <w:t>ії. Матеріали наукових розробок. Одеса, 1995</w:t>
      </w:r>
      <w:r>
        <w:rPr>
          <w:sz w:val="28"/>
        </w:rPr>
        <w:t>. – С.16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Богдашкин Н.Г., Отузова Г.Т. Гигиеническая характеристика гинекологической заболеваемости женщин, работающих в условиях гиподинами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 науч. тр. «Гигиена окружающей и производственной среды». Харьков, 1987. – С.40</w:t>
      </w:r>
      <w:r>
        <w:rPr>
          <w:sz w:val="28"/>
          <w:lang w:val="uk-UA"/>
        </w:rPr>
        <w:t xml:space="preserve"> – </w:t>
      </w:r>
      <w:r>
        <w:rPr>
          <w:sz w:val="28"/>
        </w:rPr>
        <w:t>45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, Отузова Г.Т. Гигиеническая характеристика гинекологической заболеваемости у женщин, труд которых связан с гиподинамией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Сб.</w:t>
      </w:r>
      <w:r>
        <w:rPr>
          <w:sz w:val="28"/>
          <w:lang w:val="uk-UA"/>
        </w:rPr>
        <w:t xml:space="preserve"> </w:t>
      </w:r>
      <w:r>
        <w:rPr>
          <w:sz w:val="28"/>
        </w:rPr>
        <w:t>науч.</w:t>
      </w:r>
      <w:r>
        <w:rPr>
          <w:sz w:val="28"/>
          <w:lang w:val="uk-UA"/>
        </w:rPr>
        <w:t xml:space="preserve"> </w:t>
      </w:r>
      <w:r>
        <w:rPr>
          <w:sz w:val="28"/>
        </w:rPr>
        <w:t>тр.</w:t>
      </w:r>
      <w:r>
        <w:rPr>
          <w:sz w:val="28"/>
          <w:lang w:val="uk-UA"/>
        </w:rPr>
        <w:t xml:space="preserve"> «</w:t>
      </w:r>
      <w:r>
        <w:rPr>
          <w:sz w:val="28"/>
        </w:rPr>
        <w:t>Актуальные проблемы окружающей среды</w:t>
      </w:r>
      <w:r>
        <w:rPr>
          <w:sz w:val="28"/>
          <w:lang w:val="en-US"/>
        </w:rPr>
        <w:t>»</w:t>
      </w:r>
      <w:r>
        <w:rPr>
          <w:sz w:val="28"/>
        </w:rPr>
        <w:t>. Харьков: ХМИ, 1987. – С.53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, Ткаченко В.В., Попов О.И. Иммунорезистентность организма в период беременности у женщин-монтажниц радиотехнического производства // Врачебная практика. – 1998 – № 5 – 6. – С.18 – 20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Богдашкин Н.Г., Фрипту В.Г. Некоторые показатели иммунологической реактивности организма женщин занятых в производстве табачных изделий // Сб. науч. тр. Харьк. мед. ин-та «Актуальные вопросы физиологии и патологии репродуктивной функции женщины». Харьков, 1986. – С.48 – 51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>Богдашкін М.Г. Гіпокінезія як причина ускладнень вагітності і маточних кровотеч в пологах // Тези доп. Пленуму правління наукового товариства акушерів-гінекологів України «Шляхи зниження материнської смертності від маткових кровотеч». Вінниця, 1993 – С.11 – 12.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огдашкін М.Г., Артикова Н.П. Вплив гіподинамії на функціональну активність гіпоталамо-гіпофізарної системи у породіль з достатньою і зниженою лактацією // Педіатрія, акушерство і гінекологія. – 1986. – № 2 – С.50 – 51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>Богдашкін М.Г., Фрипту В.Г. Клініко-імунологічний стан організму жінок, зайнятих у виробництві тютюнових виробів // Педіатрія, акушерство і гінекологія. – 1986. – № 4. – С.40 – 49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Вержанский П.С. Некоторые данные о состоянии белков сыворотки крови у беременных женщин, работающих на химическом предприятии. Предварит сообщ. // Сб. науч. тр. Харьк. мед. ин-та. Вып.116. Харьков, 1974. – С.34 – 37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Вержанский П.С. Осложнения во время беременности и родов у женщин, работающих в цехе по производству пестицидов // Сб. науч. тр. «Гуморальная регуляция родовой деятельности и лечение ее нарушений». Харьков, 1976. – С.88 – 91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Влияние условий труда в табачном производстве на репродуктивную функцию женщин и меры профилактики: Метод. рекомендации для студентов и врачей / Н.Г. Богдашкин, В.Г. Фрипту, Г.И. Евтушенко, А.Н. Тимченко, В.В. Ткаченко, А.П. Листопад. Харьков, 1984. – 9 с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Влияние условий труда в цехах по производству комбинированных пестицидов (типа фентиурам, хомецин) на специфические функции женского организма и меры профилактики: </w:t>
      </w:r>
      <w:r>
        <w:rPr>
          <w:sz w:val="28"/>
          <w:lang w:val="uk-UA"/>
        </w:rPr>
        <w:t xml:space="preserve">Метод. рекомендации /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П.С. </w:t>
      </w:r>
      <w:r>
        <w:rPr>
          <w:sz w:val="28"/>
        </w:rPr>
        <w:t xml:space="preserve">Вержанский, </w:t>
      </w:r>
      <w:r>
        <w:rPr>
          <w:sz w:val="28"/>
          <w:lang w:val="uk-UA"/>
        </w:rPr>
        <w:t xml:space="preserve">А.В. </w:t>
      </w:r>
      <w:r>
        <w:rPr>
          <w:sz w:val="28"/>
        </w:rPr>
        <w:t xml:space="preserve">Чесниченко, </w:t>
      </w:r>
      <w:r>
        <w:rPr>
          <w:sz w:val="28"/>
          <w:lang w:val="uk-UA"/>
        </w:rPr>
        <w:t xml:space="preserve">В.В. </w:t>
      </w:r>
      <w:r>
        <w:rPr>
          <w:sz w:val="28"/>
        </w:rPr>
        <w:t>Самохин. Харьков, 1977. – 11 с.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</w:rPr>
        <w:t xml:space="preserve">Влияние химических веществ типа фентиурам, хомецин на репродуктивную функцию женского организма / В.П. Шихайлова, П.С. Вержанский, Л.С. Яцын, С.М. Мельникова // Тез. докл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</w:t>
      </w:r>
      <w:r>
        <w:rPr>
          <w:sz w:val="28"/>
        </w:rPr>
        <w:t xml:space="preserve"> съезда акушеров-гинекологов Украинской ССР. К., 1976. – С.204 – 205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Гречанин Б.Е., Надеждина, Л.З., Ходыкина К.И. Состояние некоторых специфических функций женского организма у беременных женщин – работниц производства капролактама // Тез. докл.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-гинекологов УССР. Киев, 1971. – С.12 – 14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  <w:lang w:val="uk-UA"/>
        </w:rPr>
        <w:t>Изменения иммунологической резистентности у женщин с внутриутробной гипотрофией плода на фоне гипокинезии / Н.Г. Богдашкин, Е.И. Самарская, В.Д. Ткаченко, Л.Д. Добрунник, Л.П. Дрыжова, О.Б. Овчаренко, Н.П. Косенко, Н.А. Филипченко // Вестник проблем современной медицины. – 1995. – № 10. – С.25 – 32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Клинико-генетические исследования у женщин, занятых производством пестицидов и поливинилхлорида / // Тез. докл. Х</w:t>
      </w:r>
      <w:r>
        <w:rPr>
          <w:sz w:val="28"/>
          <w:lang w:val="en-US"/>
        </w:rPr>
        <w:t>IV</w:t>
      </w:r>
      <w:r>
        <w:rPr>
          <w:sz w:val="28"/>
        </w:rPr>
        <w:t xml:space="preserve"> ежегодной конф. Европейского общества по мутагенам внешней среды. М., 1984. – С.71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  <w:lang w:val="uk-UA"/>
        </w:rPr>
        <w:t>Куземенская М.Л., Паращук Ю.С. Производственная обусловленность нарушений репродуктивного здоровья женщин-работниц химической промышленности // Медицина сегодня и завтра. – 2003. – № 2. – С.124 – 126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Морфологические изменения плацент женщин с внутриутробной гипотрофией плода на фоне гипокинезии / Н.Г. Богдашкин, Е.И. Самарская, Э.Ф. Гордысская, Л.Д. Добруник, Е.М. Чумак, И.В. Ананьева, Н.А. Фипипченко // Вестник проблем современной медицины. – 1995. – № 10. – С.33 – 36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Невынашивание беременности и гиподинамия</w:t>
      </w:r>
      <w:r>
        <w:rPr>
          <w:sz w:val="28"/>
          <w:lang w:val="uk-UA"/>
        </w:rPr>
        <w:t xml:space="preserve"> / 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>Н.П. Арт</w:t>
      </w:r>
      <w:r>
        <w:rPr>
          <w:sz w:val="28"/>
        </w:rPr>
        <w:t>ы</w:t>
      </w:r>
      <w:r>
        <w:rPr>
          <w:sz w:val="28"/>
          <w:lang w:val="uk-UA"/>
        </w:rPr>
        <w:t>кова, Л.Г. Трубчанинова, Саломон Нгема Овоно Абеме //</w:t>
      </w:r>
      <w:r>
        <w:rPr>
          <w:sz w:val="28"/>
        </w:rPr>
        <w:t xml:space="preserve"> Тез. докл. </w:t>
      </w:r>
      <w:r>
        <w:rPr>
          <w:sz w:val="28"/>
          <w:lang w:val="en-US"/>
        </w:rPr>
        <w:t>VIII</w:t>
      </w:r>
      <w:r>
        <w:rPr>
          <w:sz w:val="28"/>
        </w:rPr>
        <w:t xml:space="preserve"> съезда акушеров-гинекологов УССР «Проблемы невынашивания беременности и гнойно-воспалительные заболевания в современном акушерстве» Львов, 1986. – С.35 – 36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Невынашивание беременности у работниц, связанных с производством комбинированных пестицидов и применением их в сельском хозяйстве. / </w:t>
      </w:r>
      <w:r>
        <w:rPr>
          <w:sz w:val="28"/>
          <w:lang w:val="uk-UA"/>
        </w:rPr>
        <w:t xml:space="preserve">Н.Г. </w:t>
      </w:r>
      <w:r>
        <w:rPr>
          <w:sz w:val="28"/>
        </w:rPr>
        <w:t xml:space="preserve">Богдашкин, </w:t>
      </w:r>
      <w:r>
        <w:rPr>
          <w:sz w:val="28"/>
          <w:lang w:val="uk-UA"/>
        </w:rPr>
        <w:t xml:space="preserve">В.П. </w:t>
      </w:r>
      <w:r>
        <w:rPr>
          <w:sz w:val="28"/>
        </w:rPr>
        <w:t xml:space="preserve">Шихайлова, </w:t>
      </w:r>
      <w:r>
        <w:rPr>
          <w:sz w:val="28"/>
          <w:lang w:val="uk-UA"/>
        </w:rPr>
        <w:t xml:space="preserve">П.С. </w:t>
      </w:r>
      <w:r>
        <w:rPr>
          <w:sz w:val="28"/>
        </w:rPr>
        <w:t>Вержанский,</w:t>
      </w:r>
      <w:r>
        <w:rPr>
          <w:sz w:val="28"/>
          <w:lang w:val="uk-UA"/>
        </w:rPr>
        <w:t xml:space="preserve"> Л.Г.</w:t>
      </w:r>
      <w:r>
        <w:rPr>
          <w:sz w:val="28"/>
        </w:rPr>
        <w:t xml:space="preserve"> Коваленко,</w:t>
      </w:r>
      <w:r>
        <w:rPr>
          <w:sz w:val="28"/>
          <w:lang w:val="uk-UA"/>
        </w:rPr>
        <w:t xml:space="preserve"> Е.И.</w:t>
      </w:r>
      <w:r>
        <w:rPr>
          <w:sz w:val="28"/>
        </w:rPr>
        <w:t xml:space="preserve"> Самарская, </w:t>
      </w:r>
      <w:r>
        <w:rPr>
          <w:sz w:val="28"/>
          <w:lang w:val="uk-UA"/>
        </w:rPr>
        <w:t xml:space="preserve">Г.М. </w:t>
      </w:r>
      <w:r>
        <w:rPr>
          <w:sz w:val="28"/>
        </w:rPr>
        <w:t xml:space="preserve">Чурута, </w:t>
      </w:r>
      <w:r>
        <w:rPr>
          <w:sz w:val="28"/>
          <w:lang w:val="uk-UA"/>
        </w:rPr>
        <w:t xml:space="preserve">Т.В. </w:t>
      </w:r>
      <w:r>
        <w:rPr>
          <w:sz w:val="28"/>
        </w:rPr>
        <w:t xml:space="preserve">Ковалева </w:t>
      </w:r>
      <w:r>
        <w:rPr>
          <w:sz w:val="28"/>
          <w:lang w:val="uk-UA"/>
        </w:rPr>
        <w:t>//</w:t>
      </w:r>
      <w:r>
        <w:rPr>
          <w:sz w:val="28"/>
        </w:rPr>
        <w:t xml:space="preserve"> Тез</w:t>
      </w:r>
      <w:r>
        <w:rPr>
          <w:sz w:val="28"/>
          <w:lang w:val="uk-UA"/>
        </w:rPr>
        <w:t>.</w:t>
      </w:r>
      <w:r>
        <w:rPr>
          <w:sz w:val="28"/>
        </w:rPr>
        <w:t xml:space="preserve"> докл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VII</w:t>
      </w:r>
      <w:r>
        <w:rPr>
          <w:sz w:val="28"/>
        </w:rPr>
        <w:t xml:space="preserve"> съезда акушеров-гинекологов Украинской ССР. Донецк, 1981.</w:t>
      </w:r>
      <w:r>
        <w:rPr>
          <w:sz w:val="28"/>
          <w:lang w:val="uk-UA"/>
        </w:rPr>
        <w:t xml:space="preserve"> </w:t>
      </w:r>
      <w:r>
        <w:rPr>
          <w:sz w:val="28"/>
        </w:rPr>
        <w:t>– С.61</w:t>
      </w:r>
      <w:r>
        <w:rPr>
          <w:sz w:val="28"/>
          <w:lang w:val="uk-UA"/>
        </w:rPr>
        <w:t xml:space="preserve"> – </w:t>
      </w:r>
      <w:r>
        <w:rPr>
          <w:sz w:val="28"/>
        </w:rPr>
        <w:t>62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</w:rPr>
        <w:t xml:space="preserve">Некоторые соматические и генетические показатели невынашивания беременности у работниц химических предприятий / В.П. Шихайлова, Н.Г. Богдашкин, Л.Г. Коваленко, Г.М. Чурута // Тез. докл. </w:t>
      </w:r>
      <w:r>
        <w:rPr>
          <w:sz w:val="28"/>
          <w:lang w:val="en-US"/>
        </w:rPr>
        <w:t>V</w:t>
      </w:r>
      <w:r>
        <w:rPr>
          <w:sz w:val="28"/>
        </w:rPr>
        <w:t>ІІІ съезда акушеров-гинекологов УССР «Проблемы невынашивания беременности и гнойно-воспалительные заболевания в современном акушерстве». Львов, 1986. – С.9</w:t>
      </w:r>
      <w:r>
        <w:rPr>
          <w:sz w:val="28"/>
          <w:lang w:val="uk-UA"/>
        </w:rPr>
        <w:t xml:space="preserve">3 – </w:t>
      </w:r>
      <w:r>
        <w:rPr>
          <w:sz w:val="28"/>
        </w:rPr>
        <w:t>9</w:t>
      </w:r>
      <w:r>
        <w:rPr>
          <w:sz w:val="28"/>
          <w:lang w:val="uk-UA"/>
        </w:rPr>
        <w:t>4</w:t>
      </w:r>
      <w:r>
        <w:rPr>
          <w:sz w:val="28"/>
        </w:rPr>
        <w:t>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Нигай И.Ф, Богдашкин Н.Г., Ткаченко В.В. Лечение, прогнозирование воспалительных заболеваний гениталий у работниц металлургического производства с учетом состояния иммунорезистентности организма: Информ. листок Карагандинского ЦНТИ, 1993. – 4 с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Отузова Г.Т. Влияние гиподинамии на гинекологическую заболеваемость у женщин // Тез. докл. Х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 xml:space="preserve"> науч.-практ. конф. молодых ученых и специалистов. Харьков, 1986. – С.20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 xml:space="preserve">Паращук Ю.С., Куземенская М.Л. </w:t>
      </w:r>
      <w:r>
        <w:rPr>
          <w:sz w:val="28"/>
        </w:rPr>
        <w:t xml:space="preserve">Состояние гормонального гомеостаза у работниц, занятых на производстве минеральных удобрений // </w:t>
      </w:r>
      <w:r>
        <w:rPr>
          <w:sz w:val="28"/>
          <w:lang w:val="uk-UA"/>
        </w:rPr>
        <w:t>Зб. матеріалів наук.-практ. конф. «Сучасні напрямки розвитку ендокринології» (Треті Данилевські читання). Харків, 2004. – С.142 – 143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 xml:space="preserve">Паращук Ю.С., Куземенская М.Л. </w:t>
      </w:r>
      <w:r>
        <w:rPr>
          <w:sz w:val="28"/>
        </w:rPr>
        <w:t>Функциональное состояние женского организма в зависимости от условий труда и характера производственной деятельности</w:t>
      </w:r>
      <w:r>
        <w:rPr>
          <w:sz w:val="28"/>
          <w:lang w:val="uk-UA"/>
        </w:rPr>
        <w:t xml:space="preserve"> // Матеріали Міжнар. симпозіуму «Актуальні питання сучасної медичної допомоги населенню». Чернівці – Енгельхольм (Швеція), 2003. – С.82 – 88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 xml:space="preserve">Рационализация труда женщин в машиностроительной промышленности: Метод. рекомендации. / Г.Е. Артеменко, А.И. Клейнер, А.А. Кононенко, Л.П. Соловьева, Н.Н. Передера, В.Г. Добжинский, В.Ф. Руденко, И.И. Ермидлова, З.Ф. Нестругина,В.А. Ефремова, Л.Д. Резенкина, В.И. Грищенко, Н.Г. Богдашкін, Г.Т. Чукмасов, А.И. Павленко. </w:t>
      </w:r>
      <w:r>
        <w:rPr>
          <w:sz w:val="28"/>
        </w:rPr>
        <w:t>Харьков, 1982. – 13 с.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</w:rPr>
        <w:t xml:space="preserve">Самарская Е.И. Невынашивание беременности у работниц, связанных с производством комбинированных пестицидов и применением их в сельском хозяйстве / Тез. докл.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</w:t>
      </w:r>
      <w:r>
        <w:rPr>
          <w:sz w:val="28"/>
        </w:rPr>
        <w:t xml:space="preserve"> съезда акушеров-гинекологов УССР. К., 1983. – С. 137 – 138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>Сорокіна І.В., Паращук Ю.С., Кузьоменська М.Л. Імуноморфологічні особливості плацент у жінок, зайнятих у хімічній промисловості // Вісник наукових досліджень. – 2004. – № 2. – С.98 – 100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 xml:space="preserve">Старкова И.В. Применение лечебно-профилактических мероприятий у несовершеннолетних беременных с гипокинезией // </w:t>
      </w:r>
      <w:r>
        <w:rPr>
          <w:sz w:val="28"/>
          <w:lang w:val="uk-UA"/>
        </w:rPr>
        <w:t>Тези доп. ІІ Української наук.-практ. конф. «Актуальні питання охорони здоровя дівчат-підлітків». Харків, 1999. – С. 98 – 99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Старкова И.В. Функциональные изменения мышц тазового дна у беременных при гипокинезии // Вестник проблем биологии медицины. – 1996. – Вып. 3. – С.105 – 109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Старкова И.В. Чернышова О.Н., Зюбанова Л.Ф. Гипокинезия во время беременности и степень ее влияния на формирование механизмов иммуносупрессии // Иммунология. – 1998. – № 4. – С.49 – 52.</w:t>
      </w:r>
    </w:p>
    <w:p>
      <w:pPr>
        <w:pStyle w:val="Normal"/>
        <w:numPr>
          <w:ilvl w:val="0"/>
          <w:numId w:val="2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аркова И.В., Паламарчук О.А. Применение лечебно-профилактических мероприятий у несовершеннолетних беременных женщин с гипокинезией // Тези доп. ІІ Української наук.-практ. конф. – Харків, 1999. – С.98 – 99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Старкова И.В., Чернышова О.Н. Особенности гуморального иммунитета женщин, находящихся в условиях гипокинезии // Вестник проблем современной медицины. – 1995. – Вып. 10. – С.67 – 69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  <w:lang w:val="uk-UA"/>
        </w:rPr>
        <w:t>Старкова І.В. Гіпокінезія як причина травм м</w:t>
      </w:r>
      <w:r>
        <w:rPr>
          <w:sz w:val="28"/>
        </w:rPr>
        <w:t>’</w:t>
      </w:r>
      <w:r>
        <w:rPr>
          <w:sz w:val="28"/>
          <w:lang w:val="uk-UA"/>
        </w:rPr>
        <w:t>яких тканин пологових шляхів і маткових кровотеч у вагітних // Тези доп. конф. молодих вчених «Актуальні питання акушерства і гінекології». К., 1995. – С.176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lang w:val="uk-UA"/>
        </w:rPr>
        <w:t>Старкова І.В., Губіна-Вакулік Г.І. Вплив гіпокінезії на морфологічні особливості м</w:t>
      </w:r>
      <w:r>
        <w:rPr>
          <w:sz w:val="28"/>
        </w:rPr>
        <w:t>’</w:t>
      </w:r>
      <w:r>
        <w:rPr>
          <w:sz w:val="28"/>
          <w:lang w:val="uk-UA"/>
        </w:rPr>
        <w:t>яких тканин пологових шляхів // Педіатрія, акушерство і гінекологія. – 1996. – № 1. – С.67 – 68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Течение беременности и показатели иммунорезистентности организма у женщин-работниц металлургического производства / В.В. Лоныч, Н.Г. Богдашкин, И.Ф. Нигай, В.В. Ткаченко. Харьк. мед. ин-т. – Харьков, 1990. – С. / Деп. в НПО «Союзмединформ» 13.03.90, № Д-19306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Генетика в акушерств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г</w:t>
      </w:r>
      <w:r>
        <w:rPr>
          <w:lang w:val="uk-UA"/>
        </w:rPr>
        <w:t>і</w:t>
      </w:r>
      <w:r>
        <w:rPr/>
        <w:t>неколог</w:t>
      </w:r>
      <w:r>
        <w:rPr>
          <w:lang w:val="uk-UA"/>
        </w:rPr>
        <w:t>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. Опыт работы медико-генетической консультации по профилактике перинатальной патологии / Е.Я. Трунова, А.А. Передерий, Л.А. Реброва, О.В. Головчанский // Тез. докл. 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акушеров-гинекологов УССР. К., 1971 – С.93 – 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 Половой хроматин в буккальных соскобах</w:t>
      </w:r>
      <w:r>
        <w:rPr>
          <w:sz w:val="28"/>
        </w:rPr>
        <w:t xml:space="preserve"> и морфологические изменения плацент у женщин с антенатальной гибелью плода // Сб. науч. тр. «Перинатальная физилогия и патология». Вып. 116. Харьков,1974. – С.104 – 1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огдашкин Н.Г., Шихайлова В.П., Коваленко Л.Г. Опыт медико-генетического консультирования супружеских пар. // Тез. докл. І</w:t>
      </w:r>
      <w:r>
        <w:rPr>
          <w:sz w:val="28"/>
          <w:lang w:val="en-US"/>
        </w:rPr>
        <w:t>V</w:t>
      </w:r>
      <w:r>
        <w:rPr>
          <w:sz w:val="28"/>
        </w:rPr>
        <w:t xml:space="preserve"> съезда генетиков и селекционеров Украины. Ч. 5. Медицинская генетика. К., 1981. – С.17 – 1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гдашкин Н.Г., Браташ Л.Г. Генетические методы исследования в акушерстве и неонатологии: Метод. указания. Харьков, 1989. – 2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огдашкин Н.Г.</w:t>
      </w:r>
      <w:r>
        <w:rPr>
          <w:sz w:val="28"/>
          <w:lang w:val="uk-UA"/>
        </w:rPr>
        <w:t xml:space="preserve">, Шестопалова Н.Г., Куцева Н.К. </w:t>
      </w:r>
      <w:r>
        <w:rPr>
          <w:sz w:val="28"/>
        </w:rPr>
        <w:t>Определение полового хроматина у новорожденных г. Харькова // Материалы ІІІ съезда генетиков и селекционеров Украины. К., 1976. – С.96 – 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Богдашкин Н.Г., Шихайлова В.П., Браташ Л.Г. Предварительный отбор в контингенте лиц, занятых производством пестицидов и поливинилхлорида для углубленного медико-генетического консультирования // Тез. докл. </w:t>
      </w:r>
      <w:r>
        <w:rPr>
          <w:sz w:val="28"/>
          <w:lang w:val="uk-UA"/>
        </w:rPr>
        <w:t>І</w:t>
      </w:r>
      <w:r>
        <w:rPr>
          <w:sz w:val="28"/>
        </w:rPr>
        <w:t xml:space="preserve"> съезда медицинских генетиков Украинской ССР. Львов, 1988. – С.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Богдашкин Н.Г., Шихайлова В.П., Чурута Г.М. Генетические аспекты репродуктивной функции работниц, занятых производством поливинилхлорида // Тез. докл. </w:t>
      </w:r>
      <w:r>
        <w:rPr>
          <w:sz w:val="28"/>
          <w:lang w:val="uk-UA"/>
        </w:rPr>
        <w:t>І</w:t>
      </w:r>
      <w:r>
        <w:rPr>
          <w:sz w:val="28"/>
        </w:rPr>
        <w:t xml:space="preserve"> Всесоюзного съезда медицинских генетиков. Киев – Москва, 1984. – С.5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Богдашкин Н.Г., Шихайлова В.П., Чурута Г.М. Клинико-генетические исследования у женщин, занятых производством пестицидов и поливинилхлорида // Тез. докл. </w:t>
      </w:r>
      <w:r>
        <w:rPr>
          <w:sz w:val="28"/>
          <w:lang w:val="en-US"/>
        </w:rPr>
        <w:t>XIV</w:t>
      </w:r>
      <w:r>
        <w:rPr>
          <w:sz w:val="28"/>
        </w:rPr>
        <w:t xml:space="preserve"> ежегодной конф. Европейского общества по мутагенам внешней среды. Москва, 1984. – С.5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речанин Б.Е. Антенатальная диагностика врожденных пороков развития с применением ЭВМ-скрининга, ультрасонографии и амниоцентеза // Тез. докл. ХІ</w:t>
      </w:r>
      <w:r>
        <w:rPr>
          <w:sz w:val="28"/>
          <w:lang w:val="en-US"/>
        </w:rPr>
        <w:t>V</w:t>
      </w:r>
      <w:r>
        <w:rPr>
          <w:sz w:val="28"/>
        </w:rPr>
        <w:t xml:space="preserve"> Всесоюз. съезда акушеров-гинекологов. Кишинев, 1983. – С.154 – 1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речанина Е.Я., Воронова Е.Я., Брук Б.М. Анализ родословной при гетерозиготном носительстве муковисцидоза // Сб. науч. тр. ХМИ. Вып. 11. Харьков, 1974. – С.107 – 11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Гречаніна О.Я., Богатирьова Р.В., Гречанін Б.Є. Система верифікації діагнозу як складова частина точного прогнозу // Ультразвукова перинатальна діагностика. – 2000. – № 13. – С.5 – 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Грищенко В.И., Трунова Е.Я., Гречанин Б.Е. Комплексный метод диагностики аномалий половой дифференцировки с целью своевременной коррекции пола // Материалы </w:t>
      </w:r>
      <w:r>
        <w:rPr>
          <w:sz w:val="28"/>
          <w:lang w:val="en-US"/>
        </w:rPr>
        <w:t>V</w:t>
      </w:r>
      <w:r>
        <w:rPr>
          <w:sz w:val="28"/>
        </w:rPr>
        <w:t>ІІІ Междунар. конгресса акушеров-гинекологов. Мехико, 1976. – С.3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зучение изменений числа хроматин-положительных клеток в буккальном и вагинальном эпителиях при опухолях женских половых органов. / Т.А. Залетаева, Н.Г. Богдашкин, В.Ф. Присакару, Л.С. Яцын // Материалы 3-го съезда ВОГИС. Ленинград 1977. – С.276 – 2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Исследование альфафетопротеина сыворотки крови матери и амниотической жидкости в пренатальной диагностике генетических дефектов / Е.Я. </w:t>
      </w:r>
      <w:r>
        <w:rPr>
          <w:sz w:val="28"/>
        </w:rPr>
        <w:t>Гре</w:t>
      </w:r>
      <w:r>
        <w:rPr>
          <w:sz w:val="28"/>
          <w:lang w:val="uk-UA"/>
        </w:rPr>
        <w:t>чанина, Б.Е. Гречанин, Р.В. Богатырева и др. // Актуальні питання діагностики в клінічній генетиці: Навчальний посібник / Під ред. О.Я. Гречаніної, Е.Д. Колеснікова. Харків – Донецьк – Тернопіль, 1995. – Т.1 – С.7 – 2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следование ацетилхолинэстеразы амниотической жидкости с целью пер</w:t>
      </w:r>
      <w:r>
        <w:rPr>
          <w:sz w:val="28"/>
          <w:lang w:val="uk-UA"/>
        </w:rPr>
        <w:t>и</w:t>
      </w:r>
      <w:r>
        <w:rPr>
          <w:sz w:val="28"/>
        </w:rPr>
        <w:t xml:space="preserve">натальной диагностики дефектов невральной трубки. / В.И. Грищенко, Б.Е. Гречанин, Н.Г. Сергиенко, Э.А. Песочина // Тез. докл. </w:t>
      </w:r>
      <w:r>
        <w:rPr>
          <w:sz w:val="28"/>
          <w:lang w:val="uk-UA"/>
        </w:rPr>
        <w:t>І</w:t>
      </w:r>
      <w:r>
        <w:rPr>
          <w:sz w:val="28"/>
        </w:rPr>
        <w:t xml:space="preserve"> Всесоюз. съезда медицинских генетиков. К., 1983. – С.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екоторые соматические и генетические показатели невынашивания беременности у работниц химических предприятий. / В.П. Шихайлова, Н.Г. Богдашкин, Л.Г. Коваленко, Г.М. Чурута // Тез. докл. </w:t>
      </w:r>
      <w:r>
        <w:rPr>
          <w:sz w:val="28"/>
          <w:lang w:val="en-US"/>
        </w:rPr>
        <w:t>V</w:t>
      </w:r>
      <w:r>
        <w:rPr>
          <w:sz w:val="28"/>
        </w:rPr>
        <w:t>ІІІ съезда акушеров-гинекологов УССР «Проблемы невынашивания беременности и гнойно-воспалительные заболевания в современном акушерстве». Львов, 1986. – С.9</w:t>
      </w:r>
      <w:r>
        <w:rPr>
          <w:sz w:val="28"/>
          <w:lang w:val="uk-UA"/>
        </w:rPr>
        <w:t xml:space="preserve">3 – </w:t>
      </w:r>
      <w:r>
        <w:rPr>
          <w:sz w:val="28"/>
        </w:rPr>
        <w:t>9</w:t>
      </w:r>
      <w:r>
        <w:rPr>
          <w:sz w:val="28"/>
          <w:lang w:val="uk-UA"/>
        </w:rPr>
        <w:t>4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ыт организации медико-генетического консультирования / Е.Я. Трунова, И.И. Грищенко, И.К. Полосухина, О.В. Головчанский, Р.Я. Воронова // Материалы І съезда акушеров-гинекологов Молдавии. Кишинев, 1972. – С.22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ередерий А.А. Генеалогический анализ при слабости родовой деятельности. // Цитология и генетика. – 1974. – Т. 8, № 1. – С.34 – 3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ередерий А.А., Грищенко И.И., Гречанина Е.Я. Некоторые генетические аспекты слабости родовой деятельности // Сб. науч. тр. «Гуморальная регуляция родовой деятельности и лечение ее нарушений». Харьков, 1976. – С.76 – 83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lang w:val="uk-UA"/>
        </w:rPr>
        <w:t>еброва Л.А. Клинико-генетические аспекты изоантигенной несовместимости // Сб. науч. тр. ХМИ «Вопросы патологии беременности и родов» Вып. 102. Харьков, 1972. – С.63 – 6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амарская Е.И., Шихайлова В.П. Клинико-генетико-морфологические показатели при невынашивании беременности // Материалы </w:t>
      </w:r>
      <w:r>
        <w:rPr>
          <w:sz w:val="28"/>
          <w:lang w:val="uk-UA"/>
        </w:rPr>
        <w:t>ІІІ</w:t>
      </w:r>
      <w:r>
        <w:rPr>
          <w:sz w:val="28"/>
        </w:rPr>
        <w:t xml:space="preserve"> съезда Всесоюз. общества генетиков и селекционеров им. Н.И. Вавилова. Ленинград, 1977. – С.329 – 33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унова Е. Я. Хромосомные аберрации и перинатальная патология // Сб. науч. работ ХМИ «Вопросы взаимосвязи матери и плода». Харьков, 1968. – С.86 – 89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унова Е.Я. Генетические аспекты интерсексуальности // Материалы ІІ Украинской конф. по медицинской генетике. К., 1971. – С.151 – 1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рунова Е.Я., Воронова Р.Я., Негриу В.Л Медико-генетическое консультирование при врожденных пороках развития // Сб. науч. работ ХМИ «Вопросы патологии беременности и родов». Вып. 102. Харьков, 1972 – С.74 – 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Шахбазов В.Г., Богдашкин Н.Г., Паламарчук О.А. Значение нарушений интегральных свойств клеточн</w:t>
      </w:r>
      <w:r>
        <w:rPr>
          <w:sz w:val="28"/>
        </w:rPr>
        <w:t>ы</w:t>
      </w:r>
      <w:r>
        <w:rPr>
          <w:sz w:val="28"/>
          <w:lang w:val="uk-UA"/>
        </w:rPr>
        <w:t>х ядер в появлении пороков развития плода // Тези Міжнар. наук.-практ. конф. «Актуальні питання реформування системи охорони здоровя на сучасному етапі соціально-економічного розвитку суспільства». Харків, 2002. – С.130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Сексопатолог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Богдашкин Н.Г., Гусева Г.А., Лоныч В.В. Немедикаментозные методы коррекции ретардации полового развития и сексуальной дисфункции при генитальном инфантилизме // Мед. реф. журн. – 1989. – Раздел Х. – № 8 – С.20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Богдашкин Н.Г., Кришталь В.В., Лоныч В.В. Комбинированная ЛОД-терапия генитального инфантилизма и некоторых форм фригидности // Тез. докл. обл. науч.-практ. конф «Немедикаментозные методы медицинской реабилитации». Харьков, 1990 – С.165 – 166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Богдашкин Н.Г., Терещук Л.М. Лечение и реабилитация функциональных расстройств и сексуальных отношений у больных после пластических операций нижнего отдела гениталий // Сб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тр</w:t>
      </w:r>
      <w:r>
        <w:rPr>
          <w:sz w:val="28"/>
          <w:lang w:val="uk-UA"/>
        </w:rPr>
        <w:t>.</w:t>
      </w:r>
      <w:r>
        <w:rPr>
          <w:sz w:val="28"/>
        </w:rPr>
        <w:t xml:space="preserve"> «Медико-психологические аспекты брака и семьи». Харьков, 1984. – С.121 – 122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Гинекологические и сексопатологические аспекты женского спорта высоких достижений / Н.Г. Богдашкин, В.В. Кришталь, В.В. Лоныч,В.Ф. Осташко, О.А. Удовиченко и др. // Тез. докл. </w:t>
      </w:r>
      <w:r>
        <w:rPr>
          <w:sz w:val="28"/>
          <w:lang w:val="en-US"/>
        </w:rPr>
        <w:t>IV</w:t>
      </w:r>
      <w:r>
        <w:rPr>
          <w:sz w:val="28"/>
        </w:rPr>
        <w:t xml:space="preserve"> обл. науч.-практ. конф. сексопатологов «Актуальные вопросы диагностики, организации лечебного процесса и реабилитации больных с сексуальными расстроствами». Харьков, 1990. – С. 174 – 176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Лоныч В.В. Зональная рефлексотерапия ЛОД инфертильности и сексуальной дисфункции при ретардации полового развития // Тез. докл. Х конф. молодых-ученых медиков УССР «Актуальные вопросы акушерства и гинекологии». Винница, 1989. – С.180 – 181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Лоныч В.В., Богдашкин Н.Г. Немедикаментозные методы коррекции ретардации полового развития и сексуальной дисгармонии при генитальном инфантилизме // Сб. науч. тр. Харьк. мед. ин-та «Вопросы репродуктологии». Харьков, 1992. – С.69 – 73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Лоныч В.В., Богдашкин Н.Г. Особенности сексуальной дисгармонии супружеской пары при бесплодном браке, обусловленном генитальным инфантилизмом жены // Тез. докл. </w:t>
      </w:r>
      <w:r>
        <w:rPr>
          <w:sz w:val="28"/>
          <w:lang w:val="en-US"/>
        </w:rPr>
        <w:t>IV</w:t>
      </w:r>
      <w:r>
        <w:rPr>
          <w:sz w:val="28"/>
        </w:rPr>
        <w:t xml:space="preserve"> обл. науч.-практ. конф. сексопатологов «Актуальные аспекты диагностики, организации лечебного процесса и реабилитации больных с сексуальными расстройствами». Харьков, 1990. – С.310 – 312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Лоныч В.В.Структура сексуальных расстройств у женщин с признаками генитального инфантилизма // Тез. докл. обл. конф. молодых ученых: «Актуальные проблемы медицины и научно-технический прогресс». Харьков, 1988. – С.32 – 33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Медико-психологические и сексологические аспекты женского спорта высоких достижений / Н.Г. Богдашкин, В.В. Кришталь, В.В. Лоныч, Л.М. Терещук, Ю.С. Паращук, Н.И. Коваль, В.В. Сологуб, С.И. Терещук // Педагогіка, психологія та медико-біолоігчні проблеми фізичного виховання і спорту. – 1999. – № 9. – С.36 – 38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>Медико-психологические и сексологические аспекты женского спорта высоких достижений // Н.Г. Богдашкин, Ю.С. Паращук, В.В. Сологуб, Н.И. Коваль, В.В. Кришталь, В.В. Лоныч // Материалы науч.-практ. конф. «Научно-практические проблемы преподавания физической культуры в высших учебных заведениях». Белгород, 1999. – С.122 – 125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Паращук Ю.С. Психосексуальные расстройства у супругов с нарушением репродуктивной функции // Тез. докл. </w:t>
      </w:r>
      <w:r>
        <w:rPr>
          <w:sz w:val="28"/>
          <w:lang w:val="uk-UA"/>
        </w:rPr>
        <w:t>ІІІ</w:t>
      </w:r>
      <w:r>
        <w:rPr>
          <w:sz w:val="28"/>
        </w:rPr>
        <w:t xml:space="preserve"> обл. науч.-практ. конф. «Сексопатология, социально-психологические и медицинские аспекты брака и семьи». Харьков, 1987 – С. 356 – 357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Паращук Ю.С., Бондаренко С.Г. Значение воспалительных заболеваний гениталий в развитиии бесплодия и сексуальной дисфункции у женщин // Тез. докл. </w:t>
      </w:r>
      <w:r>
        <w:rPr>
          <w:sz w:val="28"/>
          <w:lang w:val="en-US"/>
        </w:rPr>
        <w:t>IV</w:t>
      </w:r>
      <w:r>
        <w:rPr>
          <w:sz w:val="28"/>
        </w:rPr>
        <w:t xml:space="preserve"> обл. науч.-прак. конф. сексопатологов «Актуальные аспекты диагностики, организации лечебного процесса и реабилитации больных с сексуальными расстройствами». Харьков, 1990. – С.308 – 309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Принцип «парного пациента» в диагностике бесплодия и сексуальной дисфункции / Ю.С. Паращук, В.В.</w:t>
      </w:r>
      <w:r>
        <w:rPr>
          <w:sz w:val="28"/>
        </w:rPr>
        <w:t xml:space="preserve"> Лоныч, В.В. Кришталь, А.И. Сердюк, Л.М. Терещук и др. //</w:t>
      </w:r>
      <w:r>
        <w:rPr>
          <w:sz w:val="28"/>
          <w:lang w:val="uk-UA"/>
        </w:rPr>
        <w:t xml:space="preserve"> Сб. науч. работ «Сексология и андрология». Вып. 6/ Под ред. проф. И.И. Горпинченко. К.. Ин-т урологии АМН Украины, 2002. – С. 268 – 272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>
          <w:sz w:val="28"/>
        </w:rPr>
      </w:pPr>
      <w:r>
        <w:rPr>
          <w:sz w:val="28"/>
        </w:rPr>
        <w:t>Сексологические аспекты немедикаментозной терапии при бесплодии женщин // Н.Г. Богдашкин, Л.П. Дрыжова, Л.М. Терещук, Е.М. Присич // Тез. докл. обл. науч.-практ. конф. сексопатологов «Социально-психологические и медицинские аспекты брака и семьи». Харьков, 1987. – С.324 – 325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Сексуальная дисгармония супружеской пары при женском бесплодии / В.В. Лоныч, Н.Г. Богдашкин, В.В. Кришталь, Л.М. Терещук, Ю.С. Паращук и др. // Експериментальна </w:t>
      </w:r>
      <w:r>
        <w:rPr>
          <w:sz w:val="28"/>
          <w:lang w:val="uk-UA"/>
        </w:rPr>
        <w:t>і клінічна медицина. –</w:t>
      </w:r>
      <w:r>
        <w:rPr>
          <w:sz w:val="28"/>
        </w:rPr>
        <w:t xml:space="preserve"> 1999 – № 1. – С.144 – 14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вторські свідоцтва, патенти, нововведенн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А.с. 1103837 Способ консервирования спермы человека / В.И. Грищенко, Н.С. Пушкарь, Ю.С. Паращук, Е.А. Гордиенко, А.С. Капрельянц. Опубл 1984. Бюл. № 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.с. 1279095 Способ обработки шейки матки / Н.Г. Богдашкин, А.Я. Цыганенко, И.Ю. Кузьмина, В.И. Мацкивский, В.П. Грабина. Опубл </w:t>
      </w:r>
      <w:r>
        <w:rPr>
          <w:sz w:val="28"/>
        </w:rPr>
        <w:t>1986. Бюл. №</w:t>
      </w:r>
      <w:r>
        <w:rPr>
          <w:sz w:val="28"/>
          <w:lang w:val="uk-UA"/>
        </w:rPr>
        <w:t xml:space="preserve"> </w:t>
      </w:r>
      <w:r>
        <w:rPr>
          <w:sz w:val="28"/>
        </w:rPr>
        <w:t>47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.с. </w:t>
      </w:r>
      <w:r>
        <w:rPr>
          <w:sz w:val="28"/>
        </w:rPr>
        <w:t>1298987</w:t>
      </w:r>
      <w:r>
        <w:rPr>
          <w:sz w:val="28"/>
          <w:lang w:val="uk-UA"/>
        </w:rPr>
        <w:t xml:space="preserve"> </w:t>
      </w:r>
      <w:r>
        <w:rPr>
          <w:sz w:val="28"/>
        </w:rPr>
        <w:t>Устройство для лечения эрозии шейки матки</w:t>
      </w:r>
      <w:r>
        <w:rPr>
          <w:sz w:val="28"/>
          <w:lang w:val="uk-UA"/>
        </w:rPr>
        <w:t xml:space="preserve"> / Н.Г. Богдашкин, И.Ю. </w:t>
      </w:r>
      <w:r>
        <w:rPr>
          <w:sz w:val="28"/>
        </w:rPr>
        <w:t xml:space="preserve">Кузьмина, </w:t>
      </w:r>
      <w:r>
        <w:rPr>
          <w:sz w:val="28"/>
          <w:lang w:val="uk-UA"/>
        </w:rPr>
        <w:t xml:space="preserve">В.И. </w:t>
      </w:r>
      <w:r>
        <w:rPr>
          <w:sz w:val="28"/>
        </w:rPr>
        <w:t xml:space="preserve">Мацкивский, </w:t>
      </w:r>
      <w:r>
        <w:rPr>
          <w:sz w:val="28"/>
          <w:lang w:val="uk-UA"/>
        </w:rPr>
        <w:t xml:space="preserve">В.А. </w:t>
      </w:r>
      <w:r>
        <w:rPr>
          <w:sz w:val="28"/>
        </w:rPr>
        <w:t xml:space="preserve">Грабина В.А. </w:t>
      </w:r>
      <w:r>
        <w:rPr>
          <w:sz w:val="28"/>
          <w:lang w:val="uk-UA"/>
        </w:rPr>
        <w:t>Опубл. 86</w:t>
      </w:r>
      <w:r>
        <w:rPr>
          <w:sz w:val="28"/>
        </w:rPr>
        <w:t>. Бюл. №11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.с. 1355212 Способ консервирования спермы человека / В.И. Грищенко, Ю.С. Паращук, Ю.В. Калугин Ю.В. Опубл. 1987. Бюл. №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>А.с. 1357018 Способ определения активности спермиев / В.И. Белоиваненко, Ф.В. Дахно, М.И. Крамар, Ю.С. Чурилов, В.Е. Чадаев, Ю.С. Паращук. Опубл 87. Бюл. №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.с. 1500286 Способ лечения ювенильных маточных кровотечний / И.А. Корнилова, Л.Ф. Куликова, М.А. Лесовая. Опубл. 1998. Бюл. №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>Декларац. пат 41054 А Спосіб лікування цитомегаловірусної інфекції вагітних / Ю.С. Паращук, Н.В. Авраменко. Опубл 2001. Бюл. № 7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>Декларац. пат. 39744 А. Спосіб лікування гінекологічних запальних процесів / М.Г. Богдашкін, О.О. Паламарчук, В.В. Колесник, В.В. Ткаченко, О.М. Клімова О.М. Опубл. 15.06.2001. Бюл. № 5.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кларац. пат. 54361-А Спосіб лікування цитомегаловірусної інфекції / Н.В. Авраменко, І.Б. Грідіна. Бюл. № 2. Опубл. 2003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екларац. пат.48757 А Спосіб лікування ювенільних маткових кровотеч. / Ю.С. Паращук, М.Г. Богдашкін, І.О. Тучкіна. Опубл 15.08.2002. Бюл. № 8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 xml:space="preserve">Декларац. пат. 59191 А (Україна). Спосіб лікування невиношування вагітності у неповнолітніх першороділь з екстрагенітальною патологією/ І.О. Тучкіна, Ю.С. Паращук. Опубл. </w:t>
      </w:r>
      <w:r>
        <w:rPr>
          <w:sz w:val="28"/>
        </w:rPr>
        <w:t>15.08.2003</w:t>
      </w:r>
      <w:r>
        <w:rPr>
          <w:sz w:val="28"/>
          <w:lang w:val="uk-UA"/>
        </w:rPr>
        <w:t xml:space="preserve">. Бюл. №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>Нова технологія лікування юних вагітних із залізодефіцитною анемією / Ю.С. Паращук, М.Г. Богдашкін, І.О. Тучкіна, Є.В. Благовещенський// Реєстр галузевих нововведень. – 2002. – № 16 – 17. – С.44.</w:t>
      </w:r>
    </w:p>
    <w:p>
      <w:pPr>
        <w:pStyle w:val="Normal"/>
        <w:numPr>
          <w:ilvl w:val="0"/>
          <w:numId w:val="3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, Богдашкін М.Г., Тучкіна І.О Нова технологія лікування залізодефіцитної анемії у підлітків з ювенільними матковими кровотечами (ЮМК) // Реєстр галузевих нововведень. – 2002. – № 16 – 17. – С.4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>Паращук Ю.С., Тучкіна І.О. Спосіб лікування юних вагітних з невиношуванням вагітності // Реєстр галузевих нововведень. – 2003. – № 18 – 19. – С.90 – 91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 xml:space="preserve">Пат. 3769 (Україна) Спосіб оцінки резистентності організму / В.В. Ткаченко, В.П. Голік, М.Г. Богдашкін, В.О. Нікітін, Л.В. Воропаєва, Т.В. Томіліна, І.В. Нігай. 23.12. 93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lang w:val="uk-UA"/>
        </w:rPr>
        <w:t>Пат. 98042191/В Спосіб визначення гематологічного показника резистентності організму / В.В. Ткаченко, В.П. Голік, М.Г. Богдашкін, Л.Ф. Зюбаніва, Т.В. Томіліна. 29.04.98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Р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з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Clinicogenetic and Immunologic Indices of Womens Organisms engaged in Dichloranhydride production / N.G</w:t>
      </w:r>
      <w:r>
        <w:rPr>
          <w:sz w:val="28"/>
          <w:lang w:val="en-GB"/>
        </w:rPr>
        <w:t xml:space="preserve">. </w:t>
      </w:r>
      <w:r>
        <w:rPr>
          <w:sz w:val="28"/>
          <w:lang w:val="en-US"/>
        </w:rPr>
        <w:t>Bogdashkin</w:t>
      </w:r>
      <w:r>
        <w:rPr>
          <w:sz w:val="28"/>
          <w:lang w:val="en-GB"/>
        </w:rPr>
        <w:t>,</w:t>
      </w:r>
      <w:r>
        <w:rPr>
          <w:sz w:val="28"/>
          <w:lang w:val="en-US"/>
        </w:rPr>
        <w:t xml:space="preserve"> G.M</w:t>
      </w:r>
      <w:r>
        <w:rPr>
          <w:sz w:val="28"/>
          <w:lang w:val="en-GB"/>
        </w:rPr>
        <w:t xml:space="preserve">. </w:t>
      </w:r>
      <w:r>
        <w:rPr>
          <w:sz w:val="28"/>
          <w:lang w:val="en-US"/>
        </w:rPr>
        <w:t>Churuta, G.K</w:t>
      </w:r>
      <w:r>
        <w:rPr>
          <w:sz w:val="28"/>
          <w:lang w:val="en-GB"/>
        </w:rPr>
        <w:t xml:space="preserve">. </w:t>
      </w:r>
      <w:r>
        <w:rPr>
          <w:sz w:val="28"/>
          <w:lang w:val="en-US"/>
        </w:rPr>
        <w:t>Talegenova, V.V</w:t>
      </w:r>
      <w:r>
        <w:rPr>
          <w:sz w:val="28"/>
          <w:lang w:val="en-GB"/>
        </w:rPr>
        <w:t xml:space="preserve">. </w:t>
      </w:r>
      <w:r>
        <w:rPr>
          <w:sz w:val="28"/>
          <w:lang w:val="en-US"/>
        </w:rPr>
        <w:t>Lonich</w:t>
      </w:r>
      <w:r>
        <w:rPr>
          <w:sz w:val="28"/>
          <w:lang w:val="en-GB"/>
        </w:rPr>
        <w:t>,</w:t>
      </w:r>
      <w:r>
        <w:rPr>
          <w:sz w:val="28"/>
          <w:lang w:val="en-US"/>
        </w:rPr>
        <w:t xml:space="preserve"> L.G. Bratesc</w:t>
      </w:r>
      <w:r>
        <w:rPr>
          <w:sz w:val="28"/>
          <w:lang w:val="en-GB"/>
        </w:rPr>
        <w:t xml:space="preserve"> //</w:t>
      </w:r>
      <w:r>
        <w:rPr>
          <w:sz w:val="28"/>
          <w:lang w:val="en-US"/>
        </w:rPr>
        <w:t xml:space="preserve"> Europ</w:t>
      </w:r>
      <w:r>
        <w:rPr>
          <w:sz w:val="28"/>
          <w:lang w:val="en-GB"/>
        </w:rPr>
        <w:t>.</w:t>
      </w:r>
      <w:r>
        <w:rPr>
          <w:sz w:val="28"/>
          <w:lang w:val="en-US"/>
        </w:rPr>
        <w:t xml:space="preserve"> Association of Gynaecologists and Obstetricians 6-th M</w:t>
      </w:r>
      <w:r>
        <w:rPr>
          <w:sz w:val="28"/>
        </w:rPr>
        <w:t>е</w:t>
      </w:r>
      <w:r>
        <w:rPr>
          <w:sz w:val="28"/>
          <w:lang w:val="en-US"/>
        </w:rPr>
        <w:t>eting</w:t>
      </w:r>
      <w:r>
        <w:rPr>
          <w:sz w:val="28"/>
          <w:lang w:val="en-GB"/>
        </w:rPr>
        <w:t>.</w:t>
      </w:r>
      <w:r>
        <w:rPr>
          <w:sz w:val="28"/>
          <w:lang w:val="en-US"/>
        </w:rPr>
        <w:t xml:space="preserve"> Moscow</w:t>
      </w:r>
      <w:r>
        <w:rPr>
          <w:sz w:val="28"/>
          <w:lang w:val="en-GB"/>
        </w:rPr>
        <w:t xml:space="preserve">, </w:t>
      </w:r>
      <w:r>
        <w:rPr>
          <w:sz w:val="28"/>
          <w:lang w:val="en-US"/>
        </w:rPr>
        <w:t xml:space="preserve">1991. Abstract Booc. – </w:t>
      </w:r>
      <w:r>
        <w:rPr>
          <w:sz w:val="28"/>
        </w:rPr>
        <w:t>Р</w:t>
      </w:r>
      <w:r>
        <w:rPr>
          <w:sz w:val="28"/>
          <w:lang w:val="en-US"/>
        </w:rPr>
        <w:t>.145</w:t>
      </w:r>
      <w:r>
        <w:rPr>
          <w:sz w:val="28"/>
          <w:lang w:val="en-GB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lang w:val="uk-UA"/>
        </w:rPr>
        <w:t>Березка Н.И., Калиновская О.И. Вопросы повышения качества оказания медицинской помощи в условиях ХОКБ // Матеріали ІІ конф. Харк. обл.. клінічної лікарні «Роль сучасних методів діагностики в лікуванні та реабілітації хворих». Харків, 2004. – С.7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Богдашкин Н.Г., Андреев С.В. 130-летний юбилей отечественных акушерских щипцов И.П. Лазаревича (итоги и перспективы) // Вестник проблем современной медицины. Харьков, 1995.</w:t>
      </w:r>
      <w:r>
        <w:rPr>
          <w:sz w:val="28"/>
          <w:lang w:val="uk-UA"/>
        </w:rPr>
        <w:t xml:space="preserve"> – </w:t>
      </w:r>
      <w:r>
        <w:rPr>
          <w:sz w:val="28"/>
        </w:rPr>
        <w:t>Вып. 10. – С.13 – 1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Богдашкин Н.Г., Кузьмина И.Ю. Профессор Иван Иванович Грищенко (к 100-летию со дня рождения) // Международный медицинский журнал. – 1997. – Т. 3. – № 3. – С.100 – 1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Богдашкин Н.Г., Лоныч В.В. Дисбиотические нарушения микроэкологии влагалища и их коррекция // Сб</w:t>
      </w:r>
      <w:r>
        <w:rPr>
          <w:sz w:val="28"/>
          <w:lang w:val="uk-UA"/>
        </w:rPr>
        <w:t>.</w:t>
      </w:r>
      <w:r>
        <w:rPr>
          <w:sz w:val="28"/>
        </w:rPr>
        <w:t xml:space="preserve"> науч</w:t>
      </w:r>
      <w:r>
        <w:rPr>
          <w:sz w:val="28"/>
          <w:lang w:val="uk-UA"/>
        </w:rPr>
        <w:t>.</w:t>
      </w:r>
      <w:r>
        <w:rPr>
          <w:sz w:val="28"/>
        </w:rPr>
        <w:t xml:space="preserve"> тр</w:t>
      </w:r>
      <w:r>
        <w:rPr>
          <w:sz w:val="28"/>
          <w:lang w:val="uk-UA"/>
        </w:rPr>
        <w:t>.</w:t>
      </w:r>
      <w:r>
        <w:rPr>
          <w:sz w:val="28"/>
        </w:rPr>
        <w:t xml:space="preserve"> «Актуальные вопросы дерматологии и венерологии». Харьков: Основа, 1999. – С.17 – 1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Богдашкин Н.Г., Плужник И.П., Гамануха Л.А. К вопросу о предоперационной подготовке гинекологических больных и беременных к родам. (Памятка). Харьков, 1974. – 1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en-US"/>
        </w:rPr>
      </w:pPr>
      <w:r>
        <w:rPr>
          <w:sz w:val="28"/>
        </w:rPr>
        <w:t>Богдашкин Н.Г., Харченко Н.С., Деркач Э.М. К фармакологии мумиё //Актуальные вопросы поиска и технологии лекарств. Харьков</w:t>
      </w:r>
      <w:r>
        <w:rPr>
          <w:sz w:val="28"/>
          <w:lang w:val="en-US"/>
        </w:rPr>
        <w:t xml:space="preserve">, 1981. – </w:t>
      </w:r>
      <w:r>
        <w:rPr>
          <w:sz w:val="28"/>
        </w:rPr>
        <w:t>С</w:t>
      </w:r>
      <w:r>
        <w:rPr>
          <w:sz w:val="28"/>
          <w:lang w:val="en-US"/>
        </w:rPr>
        <w:t>.257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Вчені Харківського державного медичного університету / А.Я. Циганенко, М.В. Кривоносов, П.Г. Кравчун, Ю.С. Паращук Ю.С.; За ред. А.Я.Циганенка. Харків, 2003. – 47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Грищенко И.И. Вопросы психонейрогинекологии и акушерства с позиций акушера-гинеколога // Сб. материалов пленумов и конф. ХНМО за 1963 г. «Психопрофилактика в акушерстве и гинекологии». К., 1967. – Ч.</w:t>
      </w:r>
      <w:r>
        <w:rPr>
          <w:sz w:val="28"/>
          <w:lang w:val="uk-UA"/>
        </w:rPr>
        <w:t>ІІ</w:t>
      </w:r>
      <w:r>
        <w:rPr>
          <w:sz w:val="28"/>
        </w:rPr>
        <w:t>. – С.10-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Грищенко И.И. Достижения акушерско-гинекологической науки в Украинской ССР за 50 лет Советской впласти // Сб. науч. тр. «Научные основы охраны здоровья женщины, матери и новорожденного». Харьков, 1967. – Вып. 73. – С.7 – 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Грищенко И.И. Кафедра и клиника акушерства и гинекологии лечебного факультета Харьковского медицинского института за советский период // Тез. докл. науч. сессии ин-та и кафедральной науч. конф., посвященной 150-летнему юбилею института. Харьков, 1955. – С.194 – 19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Грищенко И.И., Веприк В.П. И.П.Лазаревич – как ученый, новатор и изобретатель // Сб. науч.тр. «Актуальные вопросы физилогии и патологии генеративной функции женщины». Харьков, 1979. – С.5 – 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спользование немедикаментозных методов для повышения работоспособности женщин-спортсменок / Н.Г. Богдашкин, Н.И. Коваль, В.В. Лоныч, В.В. Сологуб // Матеріали </w:t>
      </w:r>
      <w:r>
        <w:rPr>
          <w:sz w:val="28"/>
          <w:lang w:val="en-US"/>
        </w:rPr>
        <w:t>V</w:t>
      </w:r>
      <w:r>
        <w:rPr>
          <w:sz w:val="28"/>
        </w:rPr>
        <w:t xml:space="preserve"> Всеукраїнської</w:t>
      </w:r>
      <w:r>
        <w:rPr>
          <w:sz w:val="28"/>
          <w:lang w:val="uk-UA"/>
        </w:rPr>
        <w:t xml:space="preserve"> наук.-практ. конф. «Сучасні досягнення валеології та спортивної медицини». Одеса, 1999. – С.74 – 7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Итоги многолетней работы по использованию лазерной терапии в акушерстве и гинекологии</w:t>
      </w:r>
      <w:r>
        <w:rPr>
          <w:sz w:val="28"/>
          <w:lang w:val="uk-UA"/>
        </w:rPr>
        <w:t xml:space="preserve"> / Н.Г. </w:t>
      </w:r>
      <w:r>
        <w:rPr>
          <w:sz w:val="28"/>
        </w:rPr>
        <w:t>Богдашкин, А.М. Коробов, В.А. Грабина, Г.В. Мальцев, Ю.Е, Обухов, С.И. Гайворонская // Материалы юбил. ХХ Междунар. науч.-практ. конф. «Применение лазеров в медицине и биологии». Ялта, 2003. – С.11 – 1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Клінічні і морфологічні взаємовідносини між апоплексією яєчника і гострим апендицитом // Ю.С. Паращук, Г.І. Дуденко, В.Г. Дуденко, Г.В. Мальцев // Тези Пленуму правління акушерів-гінекологів України «Гнійно-запальні процеси в сучасній акушерсько-гінекологічній практиці». Запоріжжя, 1995. – С.99 – 1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Лернер Е.Л. К казуистике осложнения беременности травматическим разрывом печени с благоприятным исходом // Сб. науч. тр. «Вопросы взаимосвязи матери и плода». Харьков, 1968. – С.107 – 1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 xml:space="preserve">Лоныч В.В., Богдашкин Н.Г., Сологуб В.В. Состояние некоторых специфических функций и немедикаментозные методы коррекции при их нарушениях у женщин-спортсменок высоких квалификаций </w:t>
      </w:r>
      <w:r>
        <w:rPr>
          <w:sz w:val="28"/>
          <w:lang w:val="uk-UA"/>
        </w:rPr>
        <w:t xml:space="preserve">// Мед. реф. журнал. – Раздел </w:t>
      </w:r>
      <w:r>
        <w:rPr>
          <w:sz w:val="28"/>
        </w:rPr>
        <w:t>Х. – 1989. – № 10. – С.2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едико-педагогические подходы к коррекции нарушений специфических функций у спортсменок высших квалификаций / Н.Г. Богдашкин, И.Д. Зиновьев, Н.И. Коваль, В.В. Лоныч, В.В. Сологуб // Матеріали </w:t>
      </w:r>
      <w:r>
        <w:rPr>
          <w:sz w:val="28"/>
          <w:lang w:val="en-US"/>
        </w:rPr>
        <w:t>V</w:t>
      </w:r>
      <w:r>
        <w:rPr>
          <w:sz w:val="28"/>
        </w:rPr>
        <w:t xml:space="preserve"> Всеукраїнської</w:t>
      </w:r>
      <w:r>
        <w:rPr>
          <w:sz w:val="28"/>
          <w:lang w:val="uk-UA"/>
        </w:rPr>
        <w:t xml:space="preserve"> наук.-практ. конф. «Сучасні досягнення валеології та спортивної медицини». Одеса, 1999. – С.72 – 7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Нейроэндокринные механизмы действия иглорефлексотерапии в эксперименте – основа изучения иммунорезистентности организма / Н.Г. Богдашкин, Е.В. Мирошниченко, О.Б. Овчаренко, А.А. Рыбалка // Микробиология, эпидемиология и клиника инфекционных болезней. Харьков, 1992. – С.48 – 5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lang w:val="uk-UA"/>
        </w:rPr>
        <w:t>Паращук Ю.С Микола Григорович Богдашкін (до 70-річчя від дня народження) // Педіатрія, акушерство та гінекологія – 2002 – № 5 – С. 106 – 10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lang w:val="uk-UA"/>
        </w:rPr>
        <w:t>Паращук Ю.С. Іван Павлович Лазаревич // Педіатрія, акушерство та гінекологія. – 2004. – № 3. – С.130 – 13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 Питання біоетики при терапії безплідності // Тези доп. першого національного конгресу з біоетики. К., 2001. – С.34 – 3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ращук Ю.С. Психологічні та соціальні фактори в акушерсько-гінекологічній практиці // Антологія біоетики. – Львів, 2003. – С.159 – 16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Паращук Ю.С., Грищенко В.И., Богдашкин Н.Г. Толочинов Николай Филиппович. 160 лет со дня рождения // Вісник Асоціації акушерів-гінекологів України. – 2000. – № 6 (10). – С.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Паращук Ю.С., Грищенко В.І., Богдашкін М.Г. Толочинов Микола Пилипович (до 160-річчя від дня народження) // Педіатрія, акушерство та гінекологія. – 2001. – №1. – С.13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Паращук Ю.С., Мальцев Г.В., Дуденко Г.И. Клиническая картина, дифференциальная диагностика апоплексии яичника и острого аппендицита //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естник проблем современной медицины. </w:t>
      </w:r>
      <w:r>
        <w:rPr>
          <w:sz w:val="28"/>
          <w:lang w:val="uk-UA"/>
        </w:rPr>
        <w:t xml:space="preserve">– </w:t>
      </w:r>
      <w:r>
        <w:rPr>
          <w:sz w:val="28"/>
        </w:rPr>
        <w:t>1995. – №</w:t>
      </w:r>
      <w:r>
        <w:rPr>
          <w:sz w:val="28"/>
          <w:lang w:val="uk-UA"/>
        </w:rPr>
        <w:t xml:space="preserve"> </w:t>
      </w:r>
      <w:r>
        <w:rPr>
          <w:sz w:val="28"/>
        </w:rPr>
        <w:t>10. – С.43</w:t>
      </w:r>
      <w:r>
        <w:rPr>
          <w:sz w:val="28"/>
          <w:lang w:val="uk-UA"/>
        </w:rPr>
        <w:t xml:space="preserve"> – </w:t>
      </w:r>
      <w:r>
        <w:rPr>
          <w:sz w:val="28"/>
        </w:rPr>
        <w:t>4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аращук Ю.С., Перцева Ж.М. </w:t>
      </w:r>
      <w:r>
        <w:rPr>
          <w:sz w:val="28"/>
          <w:lang w:val="uk-UA"/>
        </w:rPr>
        <w:t>Адріан Іванович Блюменталь // Педіатрія, акушерство та гінекологія. – 2003. – № 6. – С.115 – 11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Паращук Ю.С., Шкарбут Ю.Е. </w:t>
      </w:r>
      <w:r>
        <w:rPr>
          <w:sz w:val="28"/>
          <w:lang w:val="uk-UA"/>
        </w:rPr>
        <w:t>Основные принципы организации биомедицинских исследований с использованием лабораторных животных // Експерим. і клін. медицина. – 2002. – № 2. – С. 36 – 3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изиолого-гигиеническое исследование донозологических состояний и методы их саногенетической коррекции</w:t>
      </w:r>
      <w:r>
        <w:rPr>
          <w:sz w:val="28"/>
          <w:lang w:val="uk-UA"/>
        </w:rPr>
        <w:t xml:space="preserve"> / А.Я. Ц</w:t>
      </w:r>
      <w:r>
        <w:rPr>
          <w:sz w:val="28"/>
        </w:rPr>
        <w:t xml:space="preserve">ыганенко, </w:t>
      </w:r>
      <w:r>
        <w:rPr>
          <w:sz w:val="28"/>
          <w:lang w:val="uk-UA"/>
        </w:rPr>
        <w:t xml:space="preserve">М.В. </w:t>
      </w:r>
      <w:r>
        <w:rPr>
          <w:sz w:val="28"/>
        </w:rPr>
        <w:t xml:space="preserve">Кривоносов, </w:t>
      </w:r>
      <w:r>
        <w:rPr>
          <w:sz w:val="28"/>
          <w:lang w:val="uk-UA"/>
        </w:rPr>
        <w:t xml:space="preserve">Ю.С. </w:t>
      </w:r>
      <w:r>
        <w:rPr>
          <w:sz w:val="28"/>
        </w:rPr>
        <w:t>Паращук</w:t>
      </w:r>
      <w:r>
        <w:rPr>
          <w:sz w:val="28"/>
          <w:lang w:val="uk-UA"/>
        </w:rPr>
        <w:t>, М.П. Воронцов, В.А. Коробчанский В.А. // Експерим. і клін. медицина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– </w:t>
      </w:r>
      <w:r>
        <w:rPr>
          <w:sz w:val="28"/>
        </w:rPr>
        <w:t>2001. – №</w:t>
      </w:r>
      <w:r>
        <w:rPr>
          <w:sz w:val="28"/>
          <w:lang w:val="uk-UA"/>
        </w:rPr>
        <w:t xml:space="preserve"> </w:t>
      </w:r>
      <w:r>
        <w:rPr>
          <w:sz w:val="28"/>
        </w:rPr>
        <w:t>4. – С. 140</w:t>
      </w:r>
      <w:r>
        <w:rPr>
          <w:sz w:val="28"/>
          <w:lang w:val="uk-UA"/>
        </w:rPr>
        <w:t xml:space="preserve"> – </w:t>
      </w:r>
      <w:r>
        <w:rPr>
          <w:sz w:val="28"/>
        </w:rPr>
        <w:t>144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Характеристика физического развития студентов Харьковского медицинского института с учетом спортивной специализации / Р.Н. Максимова, А.И. Харченко, Л.Ф. Калинина, Е.С. Бордунова, Н.Ф. Огарь, А.И. Тетюкова // Материалы юбил. науч. сессии, посвященной 50-летию Великого Октября. Труды ХМИ. Вып. 75. К., 1967. – С.98 – 1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Циганенко А.Я., Паращук Ю.С. </w:t>
      </w:r>
      <w:r>
        <w:rPr>
          <w:sz w:val="28"/>
          <w:lang w:val="uk-UA"/>
        </w:rPr>
        <w:t>Підсумки наукових досліджень Харківського державного медичного університету за 2000 рік та перспективи подальшого розвитку // Медицина сьогодні і завтра. – 2001. – № 1. – С.6 – 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>Цыганенко А.Я., Богдашкин Н.Г., Кузьмина И.Ю. Влияние низкоэнергетического гелий-неонового лазерного излучения на процессы деления клеток в культуре ткани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</w:rPr>
        <w:t>б.</w:t>
      </w:r>
      <w:r>
        <w:rPr>
          <w:sz w:val="28"/>
          <w:lang w:val="uk-UA"/>
        </w:rPr>
        <w:t xml:space="preserve"> науч. тр.</w:t>
      </w:r>
      <w:r>
        <w:rPr>
          <w:sz w:val="28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</w:rPr>
        <w:t>Микробиология, эпидемиология и клиника инфекционных болезней</w:t>
      </w:r>
      <w:r>
        <w:rPr>
          <w:sz w:val="28"/>
          <w:lang w:val="uk-UA"/>
        </w:rPr>
        <w:t>»</w:t>
      </w:r>
      <w:r>
        <w:rPr>
          <w:sz w:val="28"/>
        </w:rPr>
        <w:t>. Харьков, 1984. – Т. 13 – С.100</w:t>
      </w:r>
      <w:r>
        <w:rPr>
          <w:sz w:val="28"/>
          <w:lang w:val="uk-UA"/>
        </w:rPr>
        <w:t xml:space="preserve"> – </w:t>
      </w:r>
      <w:r>
        <w:rPr>
          <w:sz w:val="28"/>
        </w:rPr>
        <w:t>10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</w:rPr>
        <w:t xml:space="preserve">Цыганенко А.Я., Паращук Ю.С., Березка Н.И. Особенности работы диагностического центра в клиническом лечебном учреждении // </w:t>
      </w:r>
      <w:r>
        <w:rPr>
          <w:sz w:val="28"/>
          <w:lang w:val="uk-UA"/>
        </w:rPr>
        <w:t>Матеріали Всеукраїнської наради-семінару «Роль та місце діагностичних центрів в системі охорони здоров’я України на сучасному етапі». Житомир, 2001. – С.47 – 4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Этика биомедицинского эксперимента / А.Я. Ц</w:t>
      </w:r>
      <w:r>
        <w:rPr>
          <w:sz w:val="28"/>
        </w:rPr>
        <w:t xml:space="preserve">ыганенко, </w:t>
      </w:r>
      <w:r>
        <w:rPr>
          <w:sz w:val="28"/>
          <w:lang w:val="uk-UA"/>
        </w:rPr>
        <w:t xml:space="preserve">М.В. </w:t>
      </w:r>
      <w:r>
        <w:rPr>
          <w:sz w:val="28"/>
        </w:rPr>
        <w:t xml:space="preserve">Кривоносов,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Ю.Е. </w:t>
      </w:r>
      <w:r>
        <w:rPr>
          <w:sz w:val="28"/>
        </w:rPr>
        <w:t>Шкарбут</w:t>
      </w:r>
      <w:r>
        <w:rPr>
          <w:sz w:val="28"/>
          <w:lang w:val="uk-UA"/>
        </w:rPr>
        <w:t xml:space="preserve"> //</w:t>
      </w:r>
      <w:r>
        <w:rPr>
          <w:sz w:val="28"/>
        </w:rPr>
        <w:t xml:space="preserve"> Тези доп</w:t>
      </w:r>
      <w:r>
        <w:rPr>
          <w:sz w:val="28"/>
          <w:lang w:val="uk-UA"/>
        </w:rPr>
        <w:t>.</w:t>
      </w:r>
      <w:r>
        <w:rPr>
          <w:sz w:val="28"/>
        </w:rPr>
        <w:t xml:space="preserve"> першого національного конгресу з біоетики. К</w:t>
      </w:r>
      <w:r>
        <w:rPr>
          <w:sz w:val="28"/>
          <w:lang w:val="uk-UA"/>
        </w:rPr>
        <w:t>.</w:t>
      </w:r>
      <w:r>
        <w:rPr>
          <w:sz w:val="28"/>
        </w:rPr>
        <w:t>, 2001. – С.53 – 54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</w:rPr>
      </w:pPr>
      <w:r>
        <w:rPr>
          <w:sz w:val="28"/>
          <w:lang w:val="uk-UA"/>
        </w:rPr>
        <w:t>Этика биомедицинского эксперимента / А.Я. Ц</w:t>
      </w:r>
      <w:r>
        <w:rPr>
          <w:sz w:val="28"/>
        </w:rPr>
        <w:t xml:space="preserve">ыганенко, </w:t>
      </w:r>
      <w:r>
        <w:rPr>
          <w:sz w:val="28"/>
          <w:lang w:val="uk-UA"/>
        </w:rPr>
        <w:t xml:space="preserve">М.В. </w:t>
      </w:r>
      <w:r>
        <w:rPr>
          <w:sz w:val="28"/>
        </w:rPr>
        <w:t xml:space="preserve">Кривоносов, </w:t>
      </w:r>
      <w:r>
        <w:rPr>
          <w:sz w:val="28"/>
          <w:lang w:val="uk-UA"/>
        </w:rPr>
        <w:t xml:space="preserve">Ю.С. </w:t>
      </w:r>
      <w:r>
        <w:rPr>
          <w:sz w:val="28"/>
        </w:rPr>
        <w:t xml:space="preserve">Паращук, </w:t>
      </w:r>
      <w:r>
        <w:rPr>
          <w:sz w:val="28"/>
          <w:lang w:val="uk-UA"/>
        </w:rPr>
        <w:t xml:space="preserve">Ю.Е. </w:t>
      </w:r>
      <w:r>
        <w:rPr>
          <w:sz w:val="28"/>
        </w:rPr>
        <w:t>Шкарбут</w:t>
      </w:r>
      <w:r>
        <w:rPr>
          <w:sz w:val="28"/>
          <w:lang w:val="uk-UA"/>
        </w:rPr>
        <w:t xml:space="preserve"> // Антологія біоетики. Львів, 2003. – С. 399 – 404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дписано в печать      ?.12.0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сл. печ. л. ?   Уч.-изд. л. 6,5. Заказ   ?   .   Тираж   ?  экз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Отпечатано в типографии ___?_-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0:00Z</dcterms:created>
  <dc:creator>Lena</dc:creator>
  <dc:description>Translated By Plaj</dc:description>
  <dc:language>en-US</dc:language>
  <cp:lastModifiedBy>Администратор</cp:lastModifiedBy>
  <cp:lastPrinted>2004-12-22T10:39:00Z</cp:lastPrinted>
  <dcterms:modified xsi:type="dcterms:W3CDTF">2005-01-04T11:58:00Z</dcterms:modified>
  <cp:revision>16</cp:revision>
  <dc:subject/>
  <dc:title>Харківський державний медичний університет</dc:title>
</cp:coreProperties>
</file>