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хорони здоров’я України</w:t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країнський центр наукової медичної інформ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атентно-ліцензій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крмедпатентінформ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  <w:lang w:val="uk-UA"/>
        </w:rPr>
      </w:pPr>
      <w:r>
        <w:rPr>
          <w:b/>
          <w:bCs/>
          <w:caps/>
          <w:sz w:val="40"/>
          <w:szCs w:val="40"/>
          <w:lang w:val="uk-UA"/>
        </w:rPr>
        <w:t>Інформаційний</w:t>
      </w:r>
    </w:p>
    <w:p>
      <w:pPr>
        <w:pStyle w:val="Normal"/>
        <w:jc w:val="center"/>
        <w:rPr>
          <w:b/>
          <w:b/>
          <w:bCs/>
          <w:caps/>
          <w:sz w:val="40"/>
          <w:szCs w:val="40"/>
          <w:lang w:val="uk-UA"/>
        </w:rPr>
      </w:pPr>
      <w:r>
        <w:rPr>
          <w:b/>
          <w:bCs/>
          <w:caps/>
          <w:sz w:val="40"/>
          <w:szCs w:val="40"/>
          <w:lang w:val="uk-UA"/>
        </w:rPr>
        <w:t>лис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НОВОВВЕДЕННЯ В СИСТЕМІ ОХОРОНИ ЗДОРОВ’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0579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476.95pt,3.7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1094105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3"/>
                            </w:tblGrid>
                            <w:tr>
                              <w:trPr/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 -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17.1pt;mso-wrap-distance-left:9pt;mso-wrap-distance-right:0pt;mso-wrap-distance-top:0pt;mso-wrap-distance-bottom:0pt;margin-top:-1.4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3"/>
                      </w:tblGrid>
                      <w:tr>
                        <w:trPr/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 -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796"/>
      </w:tblGrid>
      <w:tr>
        <w:trPr/>
        <w:tc>
          <w:tcPr>
            <w:tcW w:w="50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з проблеми «Фармаці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става: Рішення ЕПК «Фармація»</w:t>
            </w:r>
          </w:p>
          <w:p>
            <w:pPr>
              <w:pStyle w:val="11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ротокол № 106 від 26 березня 2019 р.</w:t>
            </w:r>
          </w:p>
        </w:tc>
        <w:tc>
          <w:tcPr>
            <w:tcW w:w="57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М НАУКОВО-ДОСЛІДНИХ ЛАБОРАТОРІЙ ВИЩИХ МЕДИЧНИХ (ФАРМАЦЕВТИЧНОГО) НАВЧАЛЬНИХ ЗАКЛАДІВ, НАУКОВО-ДОСЛІДНИХ УСТАНОВ</w:t>
            </w:r>
          </w:p>
          <w:p>
            <w:pPr>
              <w:pStyle w:val="Heading2"/>
              <w:spacing w:lineRule="auto" w:line="36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b/>
          <w:bCs/>
        </w:rPr>
        <w:t xml:space="preserve">РОЗРОБКА ЕФЕКТИВНИХ ФІТОЗАСОБІВ НЕФРОПРОТЕКТОРНОЇ ДІЇ НА ОСНОВІ ГУСТОГО ЕКСТРАКТУ З ЛИСТЯ БЕРЕЗИ БОРОДАВЧАСТОЇ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8745</wp:posOffset>
                </wp:positionH>
                <wp:positionV relativeFrom="paragraph">
                  <wp:posOffset>254000</wp:posOffset>
                </wp:positionV>
                <wp:extent cx="6002020" cy="18395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  <w:gridCol w:w="421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станови-розробники: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ХАРКІВСЬКИЙ НАЦІОНАЛЬНИЙ МЕДИЧНИЙ УНІВЕРСИТЕТ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МОЗ УКРАЇНИ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УКРМЕДПАТЕНТІНФОРМ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МОЗ УКРАЇНИ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втор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ЧОРНА Н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ЄРМОЛЕНКО Т.І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ЯКОВЛЄВА Л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pt;height:144.85pt;mso-wrap-distance-left:9pt;mso-wrap-distance-right:9pt;mso-wrap-distance-top:0pt;mso-wrap-distance-bottom:0pt;margin-top:20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tblW w:w="9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  <w:gridCol w:w="4216"/>
                      </w:tblGrid>
                      <w:tr>
                        <w:trPr/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11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станови-розробники:</w:t>
                            </w:r>
                          </w:p>
                          <w:p>
                            <w:pPr>
                              <w:pStyle w:val="1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ХАРКІВСЬКИЙ НАЦІОНАЛЬНИЙ МЕДИЧНИЙ УНІВЕРСИТЕТ</w:t>
                            </w:r>
                          </w:p>
                          <w:p>
                            <w:pPr>
                              <w:pStyle w:val="1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МОЗ УКРАЇНИ</w:t>
                            </w:r>
                          </w:p>
                          <w:p>
                            <w:pPr>
                              <w:pStyle w:val="1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УКРМЕДПАТЕНТІНФОРМ</w:t>
                            </w:r>
                          </w:p>
                          <w:p>
                            <w:pPr>
                              <w:pStyle w:val="11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МОЗ УКРАЇНИ</w:t>
                            </w:r>
                          </w:p>
                        </w:tc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88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втор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ЧОРНА Н.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ЄРМОЛЕНКО Т.І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ЯКОВЛЄВА Л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Style w:val="SubtleEmphasis1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Heading2"/>
        <w:spacing w:lineRule="auto" w:line="360"/>
        <w:ind w:left="3261" w:hanging="3261"/>
        <w:jc w:val="both"/>
        <w:rPr/>
      </w:pPr>
      <w:r>
        <w:rPr>
          <w:b/>
          <w:bCs/>
          <w:i/>
          <w:iCs/>
        </w:rPr>
        <w:t xml:space="preserve">Суть впровадження: </w:t>
      </w:r>
      <w:r>
        <w:rPr/>
        <w:t>пошук та розробка ефективних фітозасобів нефропротекторної дії на основі густого екстракту з листя берези бородавчаст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понується для впровадження в роботу науково-дослідних лабораторій науково-дослідних інститутів, підприємств фармацевтичної галузі та вищих медичних (фармацевтичного) навчальних закладів, які проводять доклінічні дослідження лікарських препаратів, спосіб створення засобів нефропротекторної дії шляхом застосування густого екстракту з листя берези бородавчаст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ий лист складено за матеріалами НДР «Фармакологічне вивчення потенційних лікарських засобів, що містять біологічно активні речовини природного походження» (№ державної реєстрації 0118U000940) (2018-2022 р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Терапія захворювань сечовидільної системи складна, та має багато невирішених задач. Асортимент препаратів, які нормалізують функціональну активність нирок дуже мала серед засобів, які призначають хворим з гострою нирковою недостатністю, пієлонефритом, гломерулонефритом. Переважно це хіміотерапевтичні препарати, більшість з яких нефротоксичні. Для корекції побічних ефектів і для усунення токсичної дії на нирки в терапію цих захворювань необхідно включати засоби, які захищають нирки від ушкоджень – нефропротектори. </w:t>
      </w:r>
      <w:r>
        <w:rPr>
          <w:sz w:val="28"/>
          <w:szCs w:val="28"/>
          <w:lang w:val="uk-UA"/>
        </w:rPr>
        <w:t xml:space="preserve">Перспективним є пошук політропних препаратів метаболічної дії, які одночасно  впливають на декілька ланок патогенезу захворювань нирок. Не дивлячись на високий рівень розвитку синтетичної хімії, в останні роки суттєво зріс інтерес до використання рослинних препаратів в лікуванні різноманітних захворювань. Багато з природних речовин, таких як флавоноїди, сапоніни, алкалоїди, мають переваги за рахунок активної роботи основних речовин з супутніми речови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б’єктом досліджень став густий екстракт з листя берези бородавчастої (ГЕЛББ), який стандартизований за кількісним вмістом гідроксикоричних кислот (не менше 3,5 %), і флавоноїдів (не менше 4,5 %) (О.І. Нещерет, 20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передньому етапі досліджень за умов одноразового внутрішньошлункового застосування ГЕЛББ у щурів встановлено ЛД</w:t>
      </w:r>
      <w:r>
        <w:rPr>
          <w:sz w:val="28"/>
          <w:szCs w:val="28"/>
          <w:vertAlign w:val="subscript"/>
          <w:lang w:val="uk-UA"/>
        </w:rPr>
        <w:t>50</w:t>
      </w:r>
      <w:r>
        <w:rPr>
          <w:sz w:val="28"/>
          <w:szCs w:val="28"/>
          <w:lang w:val="uk-UA"/>
        </w:rPr>
        <w:t>, яка перевищує 5000 мг/кг, що дозволяє віднести екстракт за загальноприйнятою класифікацією К.К. Сидорова до практично нетоксичних речов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ринінгові дослідження ГЕЛББ, проведені на моделі ураження нирок хроматом калію у щурів </w:t>
      </w:r>
      <w:r>
        <w:rPr>
          <w:kern w:val="2"/>
          <w:sz w:val="28"/>
          <w:szCs w:val="28"/>
          <w:lang w:val="uk-UA"/>
        </w:rPr>
        <w:t xml:space="preserve">показали, що найбільшу гіпоазотемічну активність ГЕЛББ проявляє у дозі 7 мг/кг, на що вказує вірогідне зменшення в порівнянні з групою контрольної патології в сироватці крові концентрації сечовини і креатиніну на 46 % і 37 % відповідно. В порівнянні з групою контрольної патології спостерігали вірогідне зменшення коефіцієнту маси нирок на 14%. Морфологічні дослідження показали, що в групі контрольної патології середні і виразні патологічні зміни у нирках спостерігалися у 80 % тварин, а на тлі введення  ГЕЛББ </w:t>
      </w:r>
      <w:r>
        <w:rPr>
          <w:sz w:val="28"/>
          <w:szCs w:val="28"/>
          <w:lang w:val="uk-UA"/>
        </w:rPr>
        <w:t xml:space="preserve">кількість таких тварин зменшувалася до 20 %. </w:t>
      </w:r>
    </w:p>
    <w:p>
      <w:pPr>
        <w:pStyle w:val="Normal"/>
        <w:shd w:fill="FFFFFF" w:val="clear"/>
        <w:spacing w:lineRule="auto" w:line="360"/>
        <w:ind w:left="136" w:right="130" w:firstLine="709"/>
        <w:jc w:val="both"/>
        <w:rPr>
          <w:spacing w:val="-6"/>
          <w:kern w:val="2"/>
          <w:sz w:val="28"/>
          <w:szCs w:val="28"/>
          <w:lang w:val="uk-UA"/>
        </w:rPr>
      </w:pPr>
      <w:r>
        <w:rPr>
          <w:spacing w:val="-6"/>
          <w:kern w:val="2"/>
          <w:sz w:val="28"/>
          <w:szCs w:val="28"/>
          <w:lang w:val="uk-UA"/>
        </w:rPr>
        <w:t xml:space="preserve">При введенні щурам ГЕЛББ в дозі 7 мг/кг протягом 7 днів спостерігали вірогідне збільшення діурезу за рахунок підвищення ШКФ. Густий екстракт з листя берези бородавчастої на 45 % зменшував екскрецію білка, що вказує на капілярозміцнюючі властивості екстракту. </w:t>
      </w:r>
    </w:p>
    <w:p>
      <w:pPr>
        <w:pStyle w:val="Normal"/>
        <w:shd w:fill="FFFFFF" w:val="clear"/>
        <w:spacing w:lineRule="auto" w:line="360"/>
        <w:ind w:left="136" w:right="130" w:firstLine="709"/>
        <w:jc w:val="both"/>
        <w:rPr>
          <w:spacing w:val="-6"/>
          <w:kern w:val="2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Окиснювальний стрес є невід’ємною частиною патогенезу захворювань нирок. </w:t>
      </w:r>
      <w:r>
        <w:rPr>
          <w:sz w:val="28"/>
          <w:szCs w:val="28"/>
          <w:lang w:val="uk-UA"/>
        </w:rPr>
        <w:t xml:space="preserve">Враховуючи, що основний субстрат ліпідної пероксидації є ненасичені жирні кислоти (обов’язковий компонент біологічної мембрани), негативні наслідки реакцій перекисного окиснення ліпідів віддзеркалюються на стані всіх без виключення клітинних мембран. </w:t>
      </w:r>
      <w:r>
        <w:rPr>
          <w:sz w:val="28"/>
          <w:szCs w:val="28"/>
        </w:rPr>
        <w:t>У свою чергу захворювання нирок пов’язані з мембранодеструктивними процессами, які призводять до значних змін структурно-функціональної організації ниркових мембран морфологічних структур нирок.</w:t>
      </w:r>
    </w:p>
    <w:p>
      <w:pPr>
        <w:pStyle w:val="Normal"/>
        <w:spacing w:lineRule="auto" w:line="360"/>
        <w:ind w:firstLine="709"/>
        <w:jc w:val="both"/>
        <w:rPr>
          <w:spacing w:val="-2"/>
          <w:kern w:val="2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нтиоксидантну дію ГЕЛББ вивчали на моделі тетрахлорметанового ураження нирок. В нирках щурів групи контрольної патології вірогідно зростала</w:t>
      </w:r>
      <w:r>
        <w:rPr>
          <w:spacing w:val="-4"/>
          <w:kern w:val="2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концентрація дієнових коньюгатів на 138 %, ТБК-Р продуктів на 28 %. </w:t>
      </w:r>
      <w:r>
        <w:rPr>
          <w:spacing w:val="-2"/>
          <w:sz w:val="28"/>
          <w:szCs w:val="28"/>
          <w:lang w:val="uk-UA"/>
        </w:rPr>
        <w:t>Густий екстракт з листя берези бородавчастої вірогідно</w:t>
      </w:r>
      <w:r>
        <w:rPr>
          <w:spacing w:val="-2"/>
          <w:kern w:val="2"/>
          <w:sz w:val="28"/>
          <w:szCs w:val="28"/>
          <w:lang w:val="uk-UA"/>
        </w:rPr>
        <w:t xml:space="preserve"> в порівнянні з групою контрольної патології</w:t>
      </w:r>
      <w:r>
        <w:rPr>
          <w:spacing w:val="-2"/>
          <w:sz w:val="28"/>
          <w:szCs w:val="28"/>
          <w:lang w:val="uk-UA"/>
        </w:rPr>
        <w:t xml:space="preserve"> знижував концентрацію дієнових коньюгатів на 64 % і ТБК-реактивних продуктів на 13 %. Порушення стабільності клітинних мембран призводить до ушкодження ниркових структур, про що свідчить порушення видільної функції нирок. На тлі патології відбувалося зниження діурезу на 29 %, швидкості клубочкової фільтрації на 44 %, екскреції іонів калію на 50 %, екскреція іонів натрію на 57 %, концентрація білка у сечі збільшилася на 140 %.  </w:t>
      </w:r>
      <w:r>
        <w:rPr>
          <w:sz w:val="28"/>
          <w:szCs w:val="28"/>
          <w:lang w:val="uk-UA"/>
        </w:rPr>
        <w:t xml:space="preserve">Ці показники свідчать про суттєве ураження нирок, яке негативно впливає на їх функцію. </w:t>
      </w:r>
      <w:r>
        <w:rPr>
          <w:spacing w:val="-2"/>
          <w:sz w:val="28"/>
          <w:szCs w:val="28"/>
          <w:lang w:val="uk-UA"/>
        </w:rPr>
        <w:t>Антиоксидантні властивості ГЕЛББ сприяли збереженню ниркових структур та відновленню функцій нирок. Під впливом ГЕЛББ спостерігали збільшення</w:t>
      </w:r>
      <w:r>
        <w:rPr>
          <w:spacing w:val="-2"/>
          <w:kern w:val="2"/>
          <w:sz w:val="28"/>
          <w:szCs w:val="28"/>
          <w:lang w:val="uk-UA"/>
        </w:rPr>
        <w:t xml:space="preserve"> в порівнянні з групою контрольної патології діурезу на 29 %, ШКФ на 50 %, екскреції іонів калію на 80 %, екскреції іонів натрію на 64 %, концентрація білка у сечі знизилася на 41 %</w:t>
      </w:r>
      <w:r>
        <w:rPr>
          <w:spacing w:val="-2"/>
          <w:sz w:val="28"/>
          <w:szCs w:val="28"/>
          <w:lang w:val="uk-UA"/>
        </w:rPr>
        <w:t>. Результати дослідження свідчать про нефропротекторну активність густого екстракту з листя берези бородавчастої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ослідження нефропротекторної дії ГЕЛББ проводили у порівнянні з референтним препаратом. За вивченими фармакологічними показниками ГЕЛББ не поступався референтному препар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: густий екстракт з листя берези бородавчастої проявляє виражену діуретичну, гіпоазотемічну, протизапальну, антиоксидантну та нефропротекторну дії завдяки комплексній дії біологічно-активних речовин, що сприяє відновленню фільтраційно-реабсорбційної функції нирок. Результати проведеного дослідження можуть слугувати підґрунтям подальшого створення лікарських засобів нефропротекторної д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одатковою інформацією слід звертатися до авторів листа: Харківський національний медичний університет, кафедра фармакології та медичної рецептури, к.фарм.н., Чорна Н.С., д.фарм.н., проф. Єрмоленко Т.І., д.фарм.н. проф. Яковлєва Л.В., тел. (057)-707-33-59, (057)-705-07-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ubtleEmphasis1">
    <w:name w:val="Subtle Emphasis1"/>
    <w:qFormat/>
    <w:rPr>
      <w:rFonts w:cs="Times New Roman"/>
      <w:i/>
      <w:iCs/>
      <w:color w:val="40404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1"/>
    <w:basedOn w:val="Normal"/>
    <w:qFormat/>
    <w:pPr>
      <w:jc w:val="both"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36:00Z</dcterms:created>
  <dc:creator>Admin</dc:creator>
  <dc:description/>
  <cp:keywords/>
  <dc:language>en-US</dc:language>
  <cp:lastModifiedBy>ХНМУ</cp:lastModifiedBy>
  <cp:lastPrinted>2019-05-21T14:04:00Z</cp:lastPrinted>
  <dcterms:modified xsi:type="dcterms:W3CDTF">2019-11-04T12:29:00Z</dcterms:modified>
  <cp:revision>22</cp:revision>
  <dc:subject/>
  <dc:title>Міністерство охорони здоров’я України</dc:title>
</cp:coreProperties>
</file>