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 ЗРАЗКІВ МАЗЕЙ З ДІОКСИДИНОМ ЩОДО СТАНДАРТНИХ ШТАМІВ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. А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. CO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. АERUGINOS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Штанюк Є.А.,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vshtanyuk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є відкритим питання лікування післяопераційних гнійно-запальних процесів, спричинених полірезистентною</w:t>
      </w:r>
      <w:r>
        <w:rPr>
          <w:rFonts w:cs="Times New Roman" w:ascii="Times New Roman" w:hAnsi="Times New Roman"/>
          <w:sz w:val="28"/>
          <w:szCs w:val="28"/>
        </w:rPr>
        <w:t xml:space="preserve"> до антибіот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крофлорою. Застосування антисептиків залишається альтернативою для боротьби з резистентністю збудників гнійних ускладн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та метод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о використано  11 мазей з діоксидином, один зразок мазі виготовлений на поліетиленоксидній основі (ПЕО), інші десять зразків мазей - на полоксамерній основі, що містили в своєму складі такі допоміжні речовини, як пропіленгліколь, диметилсульфоксид, фармасолв, транскутол Р або трилон Б в різних кількост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ли метод дифузії в агар (метод «колодязів») для  визначення антибактеріальної дії мазей відповідно до методичних рекомендацій з вивчення специфічної активності протимікробних лікарських засобі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повторювали шестикратно. Достовірність отриманих результатів визначали за критерієм Ст'юдента (при р &lt;0,05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та обговорюванн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о виявлено, що склад основи майже не впливав на зони затримки рос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. а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ТСС 25923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. co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ТСС 25922. При дослідженні зон затримки рос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. 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ТСС 27853 відзначалося достовірне (р &lt;0,05) їх збільшення з використанням мазей на поліетиленоксидній основі (ПЕО) та на полоксамерній основі з додаванням 10% фармасолва. </w:t>
      </w:r>
      <w:r>
        <w:rPr>
          <w:rFonts w:cs="Times New Roman" w:ascii="Times New Roman" w:hAnsi="Times New Roman"/>
          <w:sz w:val="28"/>
          <w:szCs w:val="28"/>
        </w:rPr>
        <w:t>До того ж, використа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зразка мазі з додаванням 10% транскутола має тенденцію до збільшення зон затримки росту цих бактерій. Нами проаналізовано ефективність зростання в ряду, а сам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. a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d = 23-23,6 мм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. co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d = 31-32 мм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. aerugini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32-34 мм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дослідженні антибактеріальної активності мазі з діоксидином н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етиленоксидній основі та на полоксамерній основі з додаванням 10% фармасолва у досліда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in vit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отримали достовірно великі зони затримки росту штам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. 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ТСС 27853. Також, спостерігалася тенденція до їх зростання при додаванні до складу зразка мазі з діоксидином                           10% транскутола 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тандартні шта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. a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и чутливими, а шта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. co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. 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исокочутливими до всіх зразків мазей з діоксидин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itation">
    <w:name w:val="citati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09:00Z</dcterms:created>
  <dc:creator>Пользователь Asus</dc:creator>
  <dc:description/>
  <cp:keywords/>
  <dc:language>en-US</dc:language>
  <cp:lastModifiedBy>Пользователь Asus</cp:lastModifiedBy>
  <dcterms:modified xsi:type="dcterms:W3CDTF">2019-09-02T11:34:00Z</dcterms:modified>
  <cp:revision>17</cp:revision>
  <dc:subject/>
  <dc:title/>
</cp:coreProperties>
</file>