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ський національний медичний універси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хорони здоров’я Україн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ський національний медичний універси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хорони здоров’я України</w:t>
      </w:r>
    </w:p>
    <w:p>
      <w:pPr>
        <w:pStyle w:val="Normal"/>
        <w:suppressAutoHyphens w:val="true"/>
        <w:autoSpaceDE w:val="false"/>
        <w:spacing w:lineRule="auto" w:line="360" w:before="0" w:after="0"/>
        <w:ind w:left="79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6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іфікаційна наукова праця на правах рукопису </w:t>
      </w:r>
    </w:p>
    <w:p>
      <w:pPr>
        <w:pStyle w:val="Normal"/>
        <w:suppressAutoHyphens w:val="true"/>
        <w:autoSpaceDE w:val="false"/>
        <w:spacing w:lineRule="auto" w:line="360" w:before="0" w:after="0"/>
        <w:ind w:left="607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autoSpaceDE w:val="false"/>
        <w:spacing w:lineRule="auto" w:line="360" w:before="0" w:after="0"/>
        <w:ind w:left="607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ГАЧОВА ОЛЬГА СЕРГІЇВНА</w:t>
      </w:r>
    </w:p>
    <w:p>
      <w:pPr>
        <w:pStyle w:val="Normal"/>
        <w:suppressAutoHyphens w:val="tru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3402" w:right="28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УДК 613.956:377:36:338.432(043.3)</w:t>
      </w:r>
    </w:p>
    <w:p>
      <w:pPr>
        <w:pStyle w:val="Normal"/>
        <w:suppressAutoHyphens w:val="true"/>
        <w:autoSpaceDE w:val="false"/>
        <w:spacing w:lineRule="auto" w:line="360" w:before="0" w:after="0"/>
        <w:ind w:left="382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382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ИСЕРТАЦІЯ</w:t>
      </w:r>
    </w:p>
    <w:p>
      <w:pPr>
        <w:pStyle w:val="Normal"/>
        <w:suppressAutoHyphens w:val="true"/>
        <w:autoSpaceDE w:val="false"/>
        <w:spacing w:lineRule="auto" w:line="360" w:before="0" w:after="0"/>
        <w:ind w:left="382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uppressAutoHyphens w:val="true"/>
        <w:autoSpaceDE w:val="false"/>
        <w:spacing w:lineRule="auto" w:line="360" w:before="0" w:after="0"/>
        <w:ind w:left="-567" w:hanging="15"/>
        <w:jc w:val="center"/>
        <w:outlineLvl w:val="2"/>
        <w:rPr>
          <w:rFonts w:ascii="Times New Roman" w:hAnsi="Times New Roman" w:cs="Times New Roman"/>
          <w:caps/>
          <w:sz w:val="28"/>
          <w:szCs w:val="28"/>
          <w:lang w:eastAsia="ru-RU"/>
        </w:rPr>
      </w:pPr>
      <w:r>
        <w:rPr>
          <w:rFonts w:cs="Times New Roman" w:ascii="Times New Roman" w:hAnsi="Times New Roman"/>
          <w:caps/>
          <w:sz w:val="28"/>
          <w:szCs w:val="28"/>
          <w:lang w:eastAsia="ru-RU"/>
        </w:rPr>
        <w:t>гІгІЄнІчНА ОЦІНКА ТА ОПТИМІЗАЦІЯ УМОВ НАВЧАННЯ В ПРОФЕСІЙНИХ АГРАРНИХ ЛІЦЕЯХ</w:t>
      </w:r>
    </w:p>
    <w:p>
      <w:pPr>
        <w:pStyle w:val="Normal"/>
        <w:suppressAutoHyphens w:val="true"/>
        <w:autoSpaceDE w:val="false"/>
        <w:spacing w:lineRule="auto" w:line="36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uppressAutoHyphens w:val="true"/>
        <w:autoSpaceDE w:val="false"/>
        <w:spacing w:lineRule="auto" w:line="360" w:before="0" w:after="0"/>
        <w:jc w:val="center"/>
        <w:rPr/>
      </w:pPr>
      <w:r>
        <w:rPr>
          <w:rFonts w:cs="Times New Roman" w:ascii="Times New Roman" w:hAnsi="Times New Roman"/>
          <w:sz w:val="28"/>
          <w:szCs w:val="28"/>
          <w:lang w:eastAsia="ru-RU"/>
        </w:rPr>
        <w:t>14.02.01 – гігієна та професійна патологі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ється на здобуття наукового ступеня кандидата медичних нау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 Богачова О.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ковий керівник: Коробчанський Володимир Олексійович, доктор медичних наук, професор </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 – 2019</w:t>
      </w:r>
    </w:p>
    <w:p>
      <w:pPr>
        <w:pStyle w:val="Normal"/>
        <w:shd w:fill="FFFFFF" w:val="clear"/>
        <w:spacing w:lineRule="auto" w:line="360" w:before="0" w:after="0"/>
        <w:ind w:firstLine="708"/>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ОТАЦІЯ</w:t>
      </w:r>
    </w:p>
    <w:p>
      <w:pPr>
        <w:pStyle w:val="Normal"/>
        <w:shd w:fill="FFFFFF" w:val="clear"/>
        <w:spacing w:lineRule="auto" w:line="360" w:before="0" w:after="0"/>
        <w:ind w:firstLine="708"/>
        <w:jc w:val="both"/>
        <w:rPr/>
      </w:pPr>
      <w:r>
        <w:rPr>
          <w:rFonts w:cs="Times New Roman" w:ascii="Times New Roman" w:hAnsi="Times New Roman"/>
          <w:i/>
          <w:sz w:val="28"/>
          <w:szCs w:val="28"/>
          <w:lang w:eastAsia="ru-RU"/>
        </w:rPr>
        <w:t>Богачова О.С.</w:t>
      </w:r>
      <w:r>
        <w:rPr>
          <w:rFonts w:cs="Times New Roman" w:ascii="Times New Roman" w:hAnsi="Times New Roman"/>
          <w:sz w:val="28"/>
          <w:szCs w:val="28"/>
          <w:lang w:eastAsia="ru-RU"/>
        </w:rPr>
        <w:t xml:space="preserve"> Гігієнічна оцінка та оптимізація умов навчання в професійних аграрних ліцеях. – Кваліфікаційна наукова праця на правах рукопису.</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Дисертація на здобуття наукового ступеня кандидата медичних наук за спеціальністю 14.02.01 «Гігієна та професійна патологія».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Харківський національний медичний університет, Харків, 2019.</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ертаційна робота присвячена актуальним проблемам оптимізації умов професійно-технічного навчання підлітків професійних аграрних ліцеїв (ПАЛ) з метою збереження та зміцнення їхнього здоров'я.</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исертаційному дослідженні комплексно вирішено актуальне наукове завдання щодо розробки системи профілактичних заходів з гігієнічної оптимізації та оздоровлення умов та характеру навчання учнів ПАЛ.</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ова новизна отриманих результатів полягає в тому, що вперше в Україні: визначена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АЛ обов’язкових вмінь та навичок, при збереженні їхнього здоров’я за умов подолання професійно зумовлених чинників ризику; встановлений причино-наслідковий зв’язок характеру та умов професійно-технічного навчання й особливостей життєдіяльності (з визначенням чинників ризику) підлітків у ПАЛ із формуванням системи професійно значущих психофізіологічних функцій, функціональним станом організму, загальним та психічним здоров’ям ліцеїстів; розроблена стандартизована тестова програма професійної придатності до аграрних професій “Agrotest”, спрямована на вимір рівня реалізації професійно значущих функцій працівників робочих професій сільського господарства, які опановують учні ПАЛ; опрацьована система заходів з моніторингу та гігієнічної оптимізації якості освітнього середовища у ПАЛ, яка будується на принципах гігієнічної донозологічної діагностики, із визначенням критеріальних професійно значущих функцій, функціонального стану та здоров’я учнів, які належать до оціночних критеріїв ризику.</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 xml:space="preserve">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я розвитку та реалізації комплексу професійно зумовлених психофізіологічних функцій та психологічних якостей, таких як: 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 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 Певні відмінності у системі критеріальних властивостей пов’язані зі специфікою виконання виробничих операцій в окремих професіях. До них належать: високий рівень “технічного інтелекту” у представників спеціальності «слюсар з ремонту сільськогосподарського виробництва» (СРСГМУ) та вміння оцінювати час в інтервалах від години до часток секунди у «водіїв автотранспортних засобів» (ВАтЗ). </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Як довели професіографічні дослідження, до чинників ризику, які здатні негативно впливати на здоров’я працівників цієї галузі належать спільні для обраних спеціальностей: вірогідність травмування при використанні рухомих агрегатів та механізмів; підвищена концентрація пилу в повітрі робочої зони; підвищена або знижена температура поверхонь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фізичні (статичні та динамічні) та нервово-психічні перевантаження; відсутність або недостатній рівень природного освітлення; недостатня штучна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акторист-машиніст сільськогосподарського (лісогосподарського) виробництва» (ТрСГ(Л)В) можливим контактом з патогенними мікроорганізмами (бактеріями, вірусами, рикетсіями, грибами, найпростішими, гельмінтами) та продуктами їхньої життєдіяльності; контактом з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иявлено, що істотним шкідливим фактором, здатним негативно впливати на зоровий аналізатор, який потребує негайного виправлення, є порушення світового режиму за рахунок недостатньої освітленості навчально-виробничих приміщень за показником природнього освітлення (65% робочих місць) та суміщеного освітлення на 85% та 45% у навчальних кімнатах та лабораторіях професійно-технічного i спеціального профілю та майстернях професійної підготовки відповідно. Аналіз організації освітнього процесу у ПАЛ дозволив виявити ряд негативних сторін його фактичного стану, які є предметом гігієнічної оптимізації навчання: невідповідність розкладу четвертої чверті тижня на 1-му курсі навчання, сумарна кількість годин якого складала 38 годин на тиждень, нераціональний розподіл навчального навантаження за ступенем важкості учбових дисциплін протягом учбового тижня та учбового д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Результати вивчення впливу встановлених чинників оточуючого середовища на особливості життєдіяльності учнів ПАЛ показали, що життєдіяльність переважної більшості ліцеїстів (85,71±5,40% і більше опитаних, p&lt;0,001) відбувалася за умов сприятливого психологічного мікроклімату у колективі та за дотриманням правил особистої гігієни та здорового способу життя (86,214±6,402%, p&lt;0,001; 57,89±8,01%, p&gt;0,05; 61,90±7,49%, p&lt;0,05–1-й, 2-й та 3-й курси відповідно). Поряд з тим, очевидними чинниками, здатними суттєво ускладнювати життєдіяльність ліцеїстів були: порушення вимог до організації харчування та режиму дня на 3-му курсі навчання (57,14±7,64% та 54,76±7,68% опитаних, p&gt;0,05), досить низька рухова активність на всіх курсах навчання (68,97±8,59%, 78,95±6,61%, 78,57±6,33% опитаних, p&lt;0,01). При певній стабільності показників психологічного мікроклімату(p&lt;0,001), режиму харчування (р&gt;0,05), навичок особистої гігієни та виконання вимог здорового способу життя (р&gt;0,05), протягом навчання (з 1-го по 3-й курс)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Arial Unicode MS" w:cs="Times New Roman" w:ascii="Times New Roman" w:hAnsi="Times New Roman"/>
          <w:sz w:val="28"/>
          <w:szCs w:val="28"/>
          <w:lang w:eastAsia="ru-RU"/>
        </w:rPr>
        <w:t xml:space="preserve">Про ефективність існуючої системи навчання у ПАЛ свідчило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3-го курсу), складав фізіологічну норму у 45,95±8,19% випускників ліцею (р&lt;0,05). Відповідно до даного показника нервової системи, найбільш критичним видався кінець 2-го року навчання, коли кількість осіб із запізненою реакцією склала 58,62±9,15% (р&lt;0,05) від кількості обстежених ліцеїстів, що об’єктивно свідчило про домінування в них процесу гальмування, як наслідку та прояву суттєвої втоми. </w:t>
      </w:r>
      <w:r>
        <w:rPr>
          <w:rFonts w:eastAsia="Times New Roman" w:cs="Times New Roman" w:ascii="Times New Roman" w:hAnsi="Times New Roman"/>
          <w:sz w:val="28"/>
          <w:szCs w:val="28"/>
          <w:lang w:eastAsia="ru-RU"/>
        </w:rPr>
        <w:t>Стабільність протягом періоду навчання показника індексу сили нервових процесів, який складав на початку періоду навчання 105,34±10,13 умовних одиниць (у.о.), а при його закінченні 103,73±5,75 у.о. (р&gt;0,05), свідчить про відповідність навчального процесу адаптаційним можливостям зростаючого організму. Проте, певне зниження даного показника до 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врівноваженості нервової системи (58,62±9,15%, р&lt;0,05).</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иходячи з відомої фізіологічної залежності, яка стверджує, що величина латентного періоду простої зорово-моторної реакції (ЛПЗМР) прямо пропорційна силі процесу збудження, а частота розгальмованих диференціювань (ЧРД) зворотнь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зазнавала у ліцеїстів ПАЛ суттєвих позитивних змін. Сила процесу збудження суттєво посилювалася (p&lt;0,05), складаючи на початку 1-го року навчання 402,91±24,17 мілісекунд (мс), а наприкінці 3-го року навчання 320,10±11,34 мс, що на тлі відносної стабільності показника ЧРД (28,97±1,55% та 24,83±1,46% на початку та наприкінці терміну навчання, р&gt;0,05), свідчило про очевидне зростання рівня реалізації цієї професійно значущої функції. Але слід зауважити, що тижнева динаміка показника ЧРД на 2-му курсі навчання з 26,33±1,47% до 30,87±1,14% (при p&lt;0,05), була свідченням послаблення у цей час гальмівного процесу в центральній нервовій системі (ЦНС) та розвитку втоми, що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становлено, що за більшістю показників, функціональний стан ліцеїстів характеризувався відносною стабільністю протягом всього періоду навчання, що свідчить про адекватність процесу психофізіологічної адаптації до умов та характеру навчання: покращення показників розумової працездатності від 1-го курсу до 3-го від 686,35±28,61 у.о. до 731,14±21,40 у.о. (р&gt;0,05), коефіцієнта стійкості уваги від 37,89±7,97 у.о. до 53,29±7,49 у.о., р&gt;0,05; відносна стабільність показників когнітивних функцій на 1-му курсі навчання – пам’яті та уваги (р˃0,05) (обсяг короткочасної пам’яті (ОКП) у межах від 71,88±4,88 ц.з. до 67,49±3,49 ц.з. на початку року та від 63,68±3,58 цифрознаків (ц.з.) до 56,92±3,69 ц.з.; обсяг оперативної пам’яті (ОПП) від 3,87±0,11 чисел (чис). до 3,28±0,14 чис. на початку та 3,03±0,11 чис., до 3,11±0,09 чис. наприкінці року; продуктивності інформаційного пошуку (ПІП) від 5,74±0,19 чис. до 5,16±0,19 чис. та достовірне його зниження від 5,71±0,19 чис. до 4,97±0,19 чис., при р&lt;0,05); стабільність психоемоційного стану за критерієм «самопочуття» (р˃0,05) та покращення за критерієм «активність» (р&lt;0,05). Встановлене зниження показників функціонального стану організму протягом тижневого циклу є ознакою фізіологічного стомлення ліцеїстів, що потребує відповідного гігієнічного супроводу. Предметом гігієнічної корекції є наступні ознаки: тимчасове погіршення розумової працездатності на 2-му курсі та 3-му курсі навчання, погіршення настрою ліцеїстів на 3 курсі навчанн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о, що до ПАЛ поступає значна кількість осіб-носіїв хронічної патології (37,50±7,65% належать до ІІІ групи здоров’я (p&gt;0,05), а 2,50±2,47% до IV групи), котра посилюється під впливом певного кола несприятливих чинників навчально-виробничого середовища, збільшуючись за розповсюдженістю протягом всього терміну навчання від 47,5±7,89% до 74,47±6,36%, p&lt;0,05. Зростання відбувалося в першу чергу за рахунок наступних нозологічних форм: хвороб ока та придаткового апарату, хвороб системи кровообігу, хвороб сечостатевої системи, хвороб системи дихання, хвороб шкіри та пiдшкiрної клітковини, хвороб кiстково-м’язової системи та сполучної тканини. 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w:t>
      </w:r>
    </w:p>
    <w:p>
      <w:pPr>
        <w:pStyle w:val="Normal"/>
        <w:shd w:fill="FFFFFF" w:val="clear"/>
        <w:spacing w:lineRule="auto" w:line="360" w:before="0" w:after="0"/>
        <w:ind w:firstLine="708"/>
        <w:jc w:val="both"/>
        <w:rPr>
          <w:rFonts w:ascii="Times New Roman" w:hAnsi="Times New Roman" w:cs="Times New Roman"/>
          <w:color w:val="2A2928"/>
          <w:sz w:val="28"/>
          <w:szCs w:val="28"/>
          <w:lang w:eastAsia="ru-RU"/>
        </w:rPr>
      </w:pPr>
      <w:r>
        <w:rPr>
          <w:rFonts w:cs="Times New Roman" w:ascii="Times New Roman" w:hAnsi="Times New Roman"/>
          <w:color w:val="2A2928"/>
          <w:sz w:val="28"/>
          <w:szCs w:val="28"/>
          <w:lang w:eastAsia="ru-RU"/>
        </w:rPr>
        <w:t>На підставі отриманих результатів було розроблено, апробовано та впроваджено у наукову та практичну діяльність закладів освіти «Тестову програма професійної придатності до аграрних професій “Agrotest”» та запропоновано науково-обґрунтований комплекс щодо фізіолого-гігієнічної оцінки, прогнозування та корекції функціонального стану, спрямованих на підвищення індивідуальної стійкості, збереження і зміцнення загального та психічного здоров'я підлітків, під час опанування ними сільськогосподарських спеціальностей на базі професійних аграрних ліцеїв.</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i/>
          <w:color w:val="2A2928"/>
          <w:sz w:val="28"/>
          <w:szCs w:val="28"/>
          <w:lang w:eastAsia="ru-RU"/>
        </w:rPr>
        <w:t>Ключові слова</w:t>
      </w:r>
      <w:r>
        <w:rPr>
          <w:rFonts w:cs="Times New Roman" w:ascii="Times New Roman" w:hAnsi="Times New Roman"/>
          <w:sz w:val="28"/>
          <w:szCs w:val="28"/>
          <w:lang w:eastAsia="ru-RU"/>
        </w:rPr>
        <w:t>:</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професійна</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освіта, професійний аграрний ліцей, підлітки-ліцеїсти, професійно значущі функції та якості, функціональний стан, гігієнічна оцінка умов навчання, оптимізація умов навчання, моніторинг стану здоров’я.</w:t>
      </w:r>
    </w:p>
    <w:p>
      <w:pPr>
        <w:pStyle w:val="Normal"/>
        <w:spacing w:lineRule="auto" w:line="360" w:before="0" w:after="0"/>
        <w:ind w:firstLine="720"/>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ANNOTATION</w:t>
      </w:r>
    </w:p>
    <w:p>
      <w:pPr>
        <w:pStyle w:val="Normal"/>
        <w:spacing w:lineRule="auto" w:line="360" w:before="0" w:after="0"/>
        <w:ind w:firstLine="720"/>
        <w:contextualSpacing/>
        <w:jc w:val="both"/>
        <w:rPr/>
      </w:pPr>
      <w:r>
        <w:rPr>
          <w:rFonts w:eastAsia="Times New Roman" w:cs="Times New Roman" w:ascii="Times New Roman" w:hAnsi="Times New Roman"/>
          <w:i/>
          <w:color w:val="000000"/>
          <w:sz w:val="28"/>
          <w:szCs w:val="28"/>
          <w:lang w:val="en-US" w:eastAsia="ru-RU"/>
        </w:rPr>
        <w:t>Bohachova</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O</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S.</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sz w:val="28"/>
          <w:szCs w:val="28"/>
          <w:lang w:val="en" w:eastAsia="uk-UA"/>
        </w:rPr>
        <w:t>Hygienic assessment and optimization of training conditions in vocational agrarian lyceums. </w:t>
      </w:r>
      <w:r>
        <w:rPr>
          <w:rFonts w:eastAsia="Times New Roman" w:cs="Times New Roman" w:ascii="Times New Roman" w:hAnsi="Times New Roman"/>
          <w:sz w:val="28"/>
          <w:szCs w:val="28"/>
          <w:lang w:val="en-US" w:eastAsia="ru-RU"/>
        </w:rPr>
        <w:t>– Qualification scientific work with the manuscript copyright</w:t>
      </w:r>
      <w:r>
        <w:rPr>
          <w:rFonts w:eastAsia="Times New Roman"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bCs/>
          <w:sz w:val="28"/>
          <w:szCs w:val="28"/>
          <w:lang w:val="en-US" w:eastAsia="ru-RU"/>
        </w:rPr>
        <w:t xml:space="preserve">Thesis for a Candidate of Medical Sciences (Philosophy Doctor) degree in </w:t>
      </w:r>
      <w:r>
        <w:rPr>
          <w:rFonts w:eastAsia="Times New Roman" w:cs="Times New Roman" w:ascii="Times New Roman" w:hAnsi="Times New Roman"/>
          <w:color w:val="000000"/>
          <w:sz w:val="28"/>
          <w:szCs w:val="28"/>
          <w:lang w:val="en-US" w:eastAsia="ru-RU"/>
        </w:rPr>
        <w:t xml:space="preserve">specialty </w:t>
      </w:r>
      <w:r>
        <w:rPr>
          <w:rFonts w:eastAsia="Times New Roman" w:cs="Times New Roman" w:ascii="Times New Roman" w:hAnsi="Times New Roman"/>
          <w:sz w:val="28"/>
          <w:szCs w:val="28"/>
          <w:lang w:val="en" w:eastAsia="uk-UA"/>
        </w:rPr>
        <w:t>14.02.01 – hygiene and occupational pathology. – Kharkiv National Medical University, Kharkiv, 2019.</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US" w:eastAsia="uk-UA"/>
        </w:rPr>
        <w:t>The d</w:t>
      </w:r>
      <w:r>
        <w:rPr>
          <w:rFonts w:eastAsia="Times New Roman" w:cs="Times New Roman" w:ascii="Times New Roman" w:hAnsi="Times New Roman"/>
          <w:sz w:val="28"/>
          <w:szCs w:val="28"/>
          <w:lang w:val="en" w:eastAsia="uk-UA"/>
        </w:rPr>
        <w:t>issertation deals with topical issues of optimization of the conditions of vocational training for adolescents at vocational agrarian lyceums (VAL) aimed at their health protection and promotion.</w:t>
      </w:r>
    </w:p>
    <w:p>
      <w:pPr>
        <w:pStyle w:val="Normal"/>
        <w:spacing w:lineRule="auto" w:line="360" w:before="0" w:after="0"/>
        <w:ind w:firstLine="709"/>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sz w:val="28"/>
          <w:szCs w:val="28"/>
          <w:lang w:val="en" w:eastAsia="uk-UA"/>
        </w:rPr>
        <w:t>The dissertation presents the comprehensive solution of a topical scientific task concerning the development of a system of preventive measures for hygienic optimization and improvement of the conditions and the nature of the VAL students’ training.</w:t>
      </w:r>
    </w:p>
    <w:p>
      <w:pPr>
        <w:pStyle w:val="Normal"/>
        <w:tabs>
          <w:tab w:val="clear" w:pos="708"/>
          <w:tab w:val="left" w:pos="2670" w:leader="none"/>
        </w:tabs>
        <w:spacing w:lineRule="auto" w:line="360" w:before="0" w:after="0"/>
        <w:ind w:firstLine="720"/>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sz w:val="28"/>
          <w:szCs w:val="28"/>
          <w:lang w:val="en" w:eastAsia="uk-UA"/>
        </w:rPr>
        <w:t>The scientific novelty of the obtained results supposes that for the first time in Ukraine: a complex of individual psychophysiological and psychological characteristics  of agricultural jobs, which provide the successful acquisition of the required abilities and skills by the VAL students, protecting their health under conditions of reducing occupation-associated risk factors, has been determined; the cause-effect relationship has been revealed between the nature and conditions of vocational training and the peculiarities of life activity (the risk factors were defined) in VAL with the formation of a system of professionally significant psychophysiological functions, functional state of the body, general and mental health of lyceum students; the standardized program of psycho-physiological testing for lyceum students the ‘Agrotest’ testing program of occupational aptitude for agricultural professions has been developed aimed at measuring the level of implementation of professionally significant functions of the involved   agricultural jobs, which students acquire at the VAL; the system of measures for monitoring and hygienic optimization of the quality of the educational environment in VAL has been worked out, which is based on the principles of hygienic prenosological diagnosis, determination of criterial professionally significant functions, functional state and health of students, which belong to the estimation criteria of risk.</w:t>
      </w:r>
    </w:p>
    <w:p>
      <w:pPr>
        <w:pStyle w:val="Normal"/>
        <w:spacing w:lineRule="auto" w:line="360" w:before="0" w:after="0"/>
        <w:ind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 w:eastAsia="uk-UA"/>
        </w:rPr>
        <w:t>It has been shown that successful and safe performance of work by representatives of agrarian professions depends on the conformance of certain professional and occupational factors of the worker, the level of development and implementation of a complex of professionally determined psychophysiological functions and psychological qualities, such as: high sharpness and accuracy of visual, auditory and tactile perception; high precision and coordination of movements; well-developed image and short term memory; high ability to develop attention distribution, switching and concentration; ability to work monotonously; analytical, logical, technical thinking and spatial awareness, attentiveness; emotional stability, balance; patience and insistence. Certain differences in the system of criterial properties are associated with the specifics of the performance of occupational operations in certain professions. These include: a high level of "technical intelligence" in the representatives of the specialty "maintenance technician in repairing of agricultural production" (MTRAP) and the "drivers of vehicles" (DV) ability to estimate time in intervals from an hour to a fraction of a second.</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As professiographic studies have shown, the risk factors that can negatively affect the health of workers in this sector are common as for the selected specialties: the probability of injuring while using the mobile units and mechanisms; increased concentration of dust in the air of the operating area; increased or lowered temperature of surfaces and air of the working space; increased noise levels, vibration at the workplace; increased or lowered humidity, air velocity; elevated level of electromagnetic radiation; increased fire danger of equipment and materials (inflammable substances), physical (static and dynamic) and neuro-psychological overload; lack or insufficient level of natural light; insufficient artificial illumination of the working area. The existing differences in working conditions in the studied occupations are associated with the adverse impact of biological factors on those working in the specialty "tractor driver-mechanic of agricultural (forestry) production" (TDMA(F)P) possible contact with pathogenic microorganisms (bacteria, viruses, rickettsia, fungi, protozoa, helminths) and products of their life; contact with soil and various biota and factors of unsatisfactory external environment of work and production for the representatives of the specialty DV, which include: increased brightness of light, reduced contrast of light; driving at night; nonconformance of conditions of movement with human physiological possibilities; poor illumination and unsatisfactory condition of the roadway.</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It was revealed that a significant harmful factor which affect</w:t>
      </w:r>
      <w:r>
        <w:rPr>
          <w:rFonts w:eastAsia="Times New Roman" w:cs="Times New Roman" w:ascii="Times New Roman" w:hAnsi="Times New Roman"/>
          <w:sz w:val="28"/>
          <w:szCs w:val="28"/>
          <w:lang w:val="en-US" w:eastAsia="uk-UA"/>
        </w:rPr>
        <w:t>s</w:t>
      </w:r>
      <w:r>
        <w:rPr>
          <w:rFonts w:eastAsia="Times New Roman" w:cs="Times New Roman" w:ascii="Times New Roman" w:hAnsi="Times New Roman"/>
          <w:sz w:val="28"/>
          <w:szCs w:val="28"/>
          <w:lang w:val="en" w:eastAsia="uk-UA"/>
        </w:rPr>
        <w:t xml:space="preserve"> negatively the visual analyzer, that needs immediate correction, is a disordered light pattern due to the lack of illumination of work-study facilities by the level of natural light (65% of workplaces) and combined illumination by 85% and 45% in the classrooms and laboratories of vocational and special professional training workshops, respectively.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analysis of organization of the VAL educational process allowed to identify a number of negative aspects of its actual state, which are the subject of hygienic optimization of training: non-conformity of scheduling of the fourth quarter of the week on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w:t>
      </w:r>
      <w:r>
        <w:rPr>
          <w:rFonts w:cs="Times New Roman" w:ascii="Times New Roman" w:hAnsi="Times New Roman"/>
          <w:sz w:val="28"/>
          <w:szCs w:val="28"/>
          <w:lang w:val="en-US"/>
        </w:rPr>
        <w:t>year of training, which</w:t>
      </w:r>
      <w:r>
        <w:rPr>
          <w:rFonts w:eastAsia="Times New Roman" w:cs="Times New Roman" w:ascii="Times New Roman" w:hAnsi="Times New Roman"/>
          <w:sz w:val="28"/>
          <w:szCs w:val="28"/>
          <w:lang w:val="en" w:eastAsia="uk-UA"/>
        </w:rPr>
        <w:t xml:space="preserve"> total number of hours was of 38 hours per week; inappropriate distribution of the academic workload as for the degree of difficulty of the academic disciplines during the academic week and the academic day. Particularly overwhelming were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and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students were revealed to be especially overloaded: the prevailed amount of difficult subjects in their schedule accounted for Mondays and Fridays through the entire period of study. All this can substantially complicate the process of adaptation of adolescents to the learning conditions and mastering the required practical skills.</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results of the studied influence of the revealed environmental factors on the peculiarities of the life activity of VAL students showed that the life activity of the great majority of lyceum students (8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1±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 and more respondents,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01) took place under favorable psychological microclimate in the group and in compliance with the rules of personal hygiene and healthy lifestyle (8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14±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2%, p&lt;0.001, 5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9±8.01%, p&gt;0.05, 61.90±7.49%, p&lt;0.05 –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and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respectively). At the same time, the obvious factors that could significantly impair the life activity of the lyceum students were the following: non-compliance with the requirements concerning the organization of nutrition and regime of the day at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studies (5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4% and 5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6±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8% of the respondents, p&gt;0.05), rather low motion activity at all courses of study (6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9%, 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5±6.61%, 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7±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3% of respondents,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 xml:space="preserve">01).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While a certain stability of the parameters of the psychological microclimate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01), dietary regim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personal hygiene skills and fulfilling the requirements of healthy lifestyl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during training (from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to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there was a gradual decrease in motor activity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1) and disorders in rational use of free tim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which requires the implementation of appropriate preventive measures.</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effectiveness of the existing system of teaching in VAL was proved by a significant improvement in the level of implementation of the professionally important function of the representatives of the agrarian circle of professions, namely, the balance of the nervous system, which at the beginning of the training period (the beginning of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year) corresponded to the physiological norm in 3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9±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of the examined individuals, and at the end of the study period (the end of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the physiological norm was registered in 4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of the lyceum graduates (p&lt;0,05). According to this parameter of the nervous system, the most critical was the end of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study, when the number of individuals with a delayed response was 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2±9</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5% (p&lt;0.05) of the number of the examined lyceum students,  that proved objectively the dominance of inhibition process in them, as a consequence and manifestation of significant fatigue.The stable index of strength of the nervous processes, registered during the training period, which at the beginning of the training period was 10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4±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3 relative units, and at its end it was 10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3±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5 relative units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proves the correspondence of the educational process to the adaptive capacities of the growing organism. However, a certain decrease of this value to 9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6±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9 relative units at the end of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training indicates an increase in the inhibition process in the nervous system, confirming the conclusion about the fatigue development in a certain part of the students at this time, based on the analysis of values of the nervous system balance (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2±9</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p&lt;0.05).</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According to the known physiological dependence, which states that the length of the latent period of the simple visual-motor reaction (LPSVMR) is directly proportional to the strength of the excitation process, and the frequency of disinhibited differentiations (FDD) is inversely proportional to the strength of the inhibition process, we can conclude that development of such an important professionally significant function of the agricultural worker, as the nervous system mobility, was significantly changed positively in the VAL students. The strength of the excitation process was substantially increased (p&lt;0.05), making up 402</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1±2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7 millisecond at the beginning of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year, and at the end of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training 32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0±1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4 ms, that at the background of relatively stable FDD index (2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1.55% and 2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6% at the beginning and at the end of the study period, p&gt;0.05), showed an obvious increase in the level of implementation of this professionally significant function.But it should be noted that the weekly dynamics of the FDD at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training from 2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7% to 3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7±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 (at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was an evidence of a relaxation at this time of the inhibitory process in the central nervous system (CNS) and development of fatigue, which is fully confirmed by previous observations of physiological changes in the central nervous system.</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It was established that according to the most parameters, the functional condition of the lyceum students was characterized by relative stability through the entire period of study, which proves adequate process of psychophysiological adaptation to the conditions and nature of training: improving mental performance levels from the first to third year from 68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5±2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1 relative units to 7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2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e coefficient of attention stability from 3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9±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 relative units to 5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9±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 relative units,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relative stability of the levels of cognitive functions at the first year of studies – memory and attention (р˃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short-term memory volume (STMV) ranged from 7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8±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8</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digital sign</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d.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to 6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 d.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at the beginning of the year and from 6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8±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8 d.s. to 5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2±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9 d.s.;</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 w:eastAsia="uk-UA"/>
        </w:rPr>
        <w:t>the short-term memory volume (STMV) from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7±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 number (n.) to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8±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 n. at the beginning of the year and from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3±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 n. to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9 n. at end of the year; information search performance (ISP) from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4±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up to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6±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and its reliable decrease from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to 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at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stability of psycho-emotional state by the "well-being" criterion (p</w:t>
      </w:r>
      <w:r>
        <w:rPr>
          <w:rFonts w:eastAsia="Times New Roman" w:cs="Times New Roman" w:ascii="Times New Roman" w:hAnsi="Times New Roman"/>
          <w:sz w:val="28"/>
          <w:szCs w:val="28"/>
          <w:lang w:eastAsia="uk-UA"/>
        </w:rPr>
        <w:t>&lt;</w:t>
      </w:r>
      <w:r>
        <w:rPr>
          <w:rFonts w:eastAsia="Times New Roman" w:cs="Times New Roman" w:ascii="Times New Roman" w:hAnsi="Times New Roman"/>
          <w:sz w:val="28"/>
          <w:szCs w:val="28"/>
          <w:lang w:val="en" w:eastAsia="uk-UA"/>
        </w:rPr>
        <w: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and improvement by the "activity" criterion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e revealed reduction of the indices of the functional state of the body during the week cycle is a sign of physiological fatigue of the lyceum students, and it needs appropriate hygienic support.The following symptoms</w:t>
      </w:r>
      <w:r>
        <w:rPr>
          <w:rFonts w:cs="Times New Roman" w:ascii="Times New Roman" w:hAnsi="Times New Roman"/>
          <w:sz w:val="28"/>
          <w:szCs w:val="28"/>
        </w:rPr>
        <w:t xml:space="preserve"> </w:t>
      </w:r>
      <w:r>
        <w:rPr>
          <w:rFonts w:cs="Times New Roman" w:ascii="Times New Roman" w:hAnsi="Times New Roman"/>
          <w:sz w:val="28"/>
          <w:szCs w:val="28"/>
          <w:lang w:val="en-US"/>
        </w:rPr>
        <w:t>are t</w:t>
      </w:r>
      <w:r>
        <w:rPr>
          <w:rFonts w:eastAsia="Times New Roman" w:cs="Times New Roman" w:ascii="Times New Roman" w:hAnsi="Times New Roman"/>
          <w:sz w:val="28"/>
          <w:szCs w:val="28"/>
          <w:lang w:val="en" w:eastAsia="uk-UA"/>
        </w:rPr>
        <w:t>he subject of hygienic correction: temporary deterioration of mental performance at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and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training, deterioration of the mood of the lyceum students at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study.</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 w:eastAsia="uk-UA"/>
        </w:rPr>
        <w:t>It has been proved that a significant share of carriers of chronic diseases are enrolled to VAL (3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0±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5% belong to the group III of health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and 2</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0±2.47% to the group IV) , which increases under the influence of a certain range of unfavorable factors of the educational environment, increasing by the prevalence over the entire period of training from 4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7.89% to 7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7±6.36%,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is growth occurred primarily due to the following nosological forms: diseases of the eye and accessory apparatus, blood circulation system diseases, urogenital diseases, respiratory diseases, skin and subcutaneous tissue diseases, diseases of the musculoskeletal system and connective tissues. By number of cases, according to the separate classes of diseases, the following their prevalence among students was observed: at the 1st place were diseases of the digestive system - 18 cases (138.5 ‰); 2nd place was occupied with diseases of the eye and adnexa - 16 cases (123.1 ‰); 3rd place - diseases of the circulatory system 9 cases (69.2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On the basis of the obtained results,</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 w:eastAsia="uk-UA"/>
        </w:rPr>
        <w:t>"The ‘Agrotest’ testing program of occupational aptitude for agricultural professions” has been developed, tested and implemented into the scientific and practical activities of the educational institutions, and a scientifically grounded complex of physiological and hygienic assessment, prediction and correction of the functional state was offered, aimed at increasing individual resistance, protection and promotion of general and mental health of adolescents, while acquiring agricultural specialties on the basis of vocational agrarian lyceums.</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 w:eastAsia="uk-UA"/>
        </w:rPr>
        <w:t>Key words: vocational education, vocational agrarian lyceum, teenage lyceum students, professionally important functions and qualities, functional state, hygienic assessment of training conditions, optimization of training conditions, monitoring of health status.</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ПИСОК НАУКОВИХ ПРАЦЬ ЗА ТЕМОЮ ДИСЕРТАЦІЇ</w:t>
      </w:r>
    </w:p>
    <w:p>
      <w:pPr>
        <w:pStyle w:val="Normal"/>
        <w:spacing w:lineRule="auto" w:line="360" w:before="0" w:after="0"/>
        <w:ind w:right="-41"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в яких опубліковано основні результати дисертації</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Коробчанський В.О., Міхеєв В.В., Світличний В.Ю. Психогігієнічні проблеми навчання молоді в закладах соціальної реабілітації. </w:t>
      </w:r>
      <w:r>
        <w:rPr>
          <w:rFonts w:eastAsia="Times New Roman" w:cs="Times New Roman" w:ascii="Times New Roman" w:hAnsi="Times New Roman"/>
          <w:i/>
          <w:sz w:val="28"/>
          <w:szCs w:val="28"/>
          <w:lang w:eastAsia="ru-RU"/>
        </w:rPr>
        <w:t>Медицина сьогодні і завтра.</w:t>
      </w:r>
      <w:r>
        <w:rPr>
          <w:rFonts w:eastAsia="Times New Roman" w:cs="Times New Roman" w:ascii="Times New Roman" w:hAnsi="Times New Roman"/>
          <w:sz w:val="28"/>
          <w:szCs w:val="28"/>
          <w:lang w:eastAsia="ru-RU"/>
        </w:rPr>
        <w:t xml:space="preserve"> 2014. №1(62). С. 189-193. </w:t>
      </w:r>
      <w:r>
        <w:rPr>
          <w:rFonts w:eastAsia="Times New Roman" w:cs="Times New Roman" w:ascii="Times New Roman" w:hAnsi="Times New Roman"/>
          <w:i/>
          <w:sz w:val="28"/>
          <w:szCs w:val="28"/>
          <w:lang w:eastAsia="ru-RU"/>
        </w:rPr>
        <w:t>(Автором проведено аналіз літератури, узагальнення результатів, оформлення статті, а також висновк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 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w:t>
      </w:r>
      <w:r>
        <w:rPr>
          <w:rFonts w:eastAsia="Times New Roman" w:cs="Times New Roman" w:ascii="Times New Roman" w:hAnsi="Times New Roman"/>
          <w:i/>
          <w:sz w:val="28"/>
          <w:szCs w:val="28"/>
          <w:lang w:eastAsia="ru-RU"/>
        </w:rPr>
        <w:t>East European Scientific Journal</w:t>
      </w:r>
      <w:r>
        <w:rPr>
          <w:rFonts w:eastAsia="Times New Roman" w:cs="Times New Roman" w:ascii="Times New Roman" w:hAnsi="Times New Roman"/>
          <w:sz w:val="28"/>
          <w:szCs w:val="28"/>
          <w:lang w:eastAsia="ru-RU"/>
        </w:rPr>
        <w:t>. Варшава. 2016. № 5. С. 63-67</w:t>
      </w:r>
      <w:r>
        <w:rPr>
          <w:rFonts w:eastAsia="Times New Roman" w:cs="Times New Roman" w:ascii="Times New Roman" w:hAnsi="Times New Roman"/>
          <w:i/>
          <w:sz w:val="28"/>
          <w:szCs w:val="28"/>
          <w:lang w:eastAsia="ru-RU"/>
        </w:rPr>
        <w:t>. (Автору належить основна ідея, анкетування підлітків, узагальнення результатів дослідження, оформлення статті)</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Богачова О.С., Коробчанський В.О. Вплив умов навчання на стан здоров’я підлітків-учнів професійного аграрного ліцею. </w:t>
      </w:r>
      <w:r>
        <w:rPr>
          <w:rFonts w:eastAsia="Times New Roman" w:cs="Times New Roman" w:ascii="Times New Roman" w:hAnsi="Times New Roman"/>
          <w:i/>
          <w:sz w:val="28"/>
          <w:szCs w:val="28"/>
          <w:lang w:eastAsia="ru-RU"/>
        </w:rPr>
        <w:t>Медична наука України</w:t>
      </w:r>
      <w:r>
        <w:rPr>
          <w:rFonts w:eastAsia="Times New Roman" w:cs="Times New Roman" w:ascii="Times New Roman" w:hAnsi="Times New Roman"/>
          <w:sz w:val="28"/>
          <w:szCs w:val="28"/>
          <w:lang w:eastAsia="ru-RU"/>
        </w:rPr>
        <w:t xml:space="preserve">. 2017. Т.13, № 3-4. С. 63-68. </w:t>
      </w:r>
      <w:r>
        <w:rPr>
          <w:rFonts w:eastAsia="Times New Roman" w:cs="Times New Roman" w:ascii="Times New Roman" w:hAnsi="Times New Roman"/>
          <w:i/>
          <w:sz w:val="28"/>
          <w:szCs w:val="28"/>
          <w:lang w:eastAsia="ru-RU"/>
        </w:rPr>
        <w:t>(Автору належить основна ідея статті, статистичний аналіз матеріалу, узагальнення результаті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4. Богачова О.С.,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Коробчанський В.О. Гігієнічна характеристика впливу умов навчання на функціональний стан учнів професійного аграрного ліцею</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i/>
          <w:sz w:val="28"/>
          <w:szCs w:val="28"/>
          <w:lang w:eastAsia="ru-RU"/>
        </w:rPr>
        <w:t>Актуальні проблеми сучасної медицини</w:t>
      </w:r>
      <w:r>
        <w:rPr>
          <w:rFonts w:eastAsia="Times New Roman" w:cs="Times New Roman" w:ascii="Times New Roman" w:hAnsi="Times New Roman"/>
          <w:sz w:val="28"/>
          <w:szCs w:val="28"/>
          <w:lang w:eastAsia="ru-RU"/>
        </w:rPr>
        <w:t>. 2018. Т.18, Вип. 2 (62). С. 55-60</w:t>
      </w:r>
      <w:r>
        <w:rPr>
          <w:rFonts w:eastAsia="Times New Roman" w:cs="Times New Roman" w:ascii="Times New Roman" w:hAnsi="Times New Roman"/>
          <w:i/>
          <w:sz w:val="28"/>
          <w:szCs w:val="28"/>
          <w:lang w:eastAsia="ru-RU"/>
        </w:rPr>
        <w:t>. (Автором проведено дослідження, статистичну обробку результатів, сформульовано висновки)</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5. Богачова О.С. Функція пам’яті як критерій гігієнічної донозологічної діагностики психічного стану учнів професійного аграрного ліцею. </w:t>
      </w:r>
      <w:r>
        <w:rPr>
          <w:rFonts w:eastAsia="Times New Roman" w:cs="Times New Roman" w:ascii="Times New Roman" w:hAnsi="Times New Roman"/>
          <w:i/>
          <w:sz w:val="28"/>
          <w:szCs w:val="28"/>
          <w:lang w:eastAsia="ru-RU"/>
        </w:rPr>
        <w:t>Український журнал медицини, біології та спорту</w:t>
      </w:r>
      <w:r>
        <w:rPr>
          <w:rFonts w:eastAsia="Times New Roman" w:cs="Times New Roman" w:ascii="Times New Roman" w:hAnsi="Times New Roman"/>
          <w:sz w:val="28"/>
          <w:szCs w:val="28"/>
          <w:lang w:eastAsia="ru-RU"/>
        </w:rPr>
        <w:t>. 2018. Том 3, № 6 (15). С. 215-220.</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огачова О.С., Коробчанський В.О. Донозологічна діагностика передпатологічних психічних станів учнів аграрного ліцею з використанням комп’ютерної програми «Agrot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Медичні перспективи</w:t>
      </w:r>
      <w:r>
        <w:rPr>
          <w:rFonts w:eastAsia="Times New Roman" w:cs="Times New Roman" w:ascii="Times New Roman" w:hAnsi="Times New Roman"/>
          <w:sz w:val="28"/>
          <w:szCs w:val="28"/>
          <w:lang w:eastAsia="ru-RU"/>
        </w:rPr>
        <w:t xml:space="preserve">. 2018. Том </w:t>
      </w:r>
      <w:r>
        <w:rPr>
          <w:rFonts w:eastAsia="Times New Roman" w:cs="Times New Roman" w:ascii="Times New Roman" w:hAnsi="Times New Roman"/>
          <w:sz w:val="28"/>
          <w:szCs w:val="28"/>
          <w:lang w:val="en-US" w:eastAsia="ru-RU"/>
        </w:rPr>
        <w:t>XXIII</w:t>
      </w:r>
      <w:r>
        <w:rPr>
          <w:rFonts w:eastAsia="Times New Roman" w:cs="Times New Roman" w:ascii="Times New Roman" w:hAnsi="Times New Roman"/>
          <w:sz w:val="28"/>
          <w:szCs w:val="28"/>
          <w:lang w:eastAsia="ru-RU"/>
        </w:rPr>
        <w:t>, № 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5-100</w:t>
      </w:r>
      <w:r>
        <w:rPr>
          <w:rFonts w:eastAsia="Times New Roman" w:cs="Times New Roman" w:ascii="Times New Roman" w:hAnsi="Times New Roman"/>
          <w:i/>
          <w:sz w:val="28"/>
          <w:szCs w:val="28"/>
          <w:lang w:eastAsia="ru-RU"/>
        </w:rPr>
        <w:t>. (Автором проведено тестування підлітків, статистичну обробку результатів, формулювання висновків).</w:t>
      </w:r>
    </w:p>
    <w:p>
      <w:pPr>
        <w:pStyle w:val="Normal"/>
        <w:keepNext w:val="true"/>
        <w:numPr>
          <w:ilvl w:val="0"/>
          <w:numId w:val="0"/>
        </w:numPr>
        <w:shd w:fill="FFFFFF" w:val="clear"/>
        <w:spacing w:lineRule="auto" w:line="360" w:before="0" w:after="0"/>
        <w:jc w:val="center"/>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убліковані наукові праці апробаційного характе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7. Богачова О.С. Особливості життєдіяльності підлітків-учнів аграрних ліцеїв у зв’язку з проблемою формування здорового способу життя. </w:t>
      </w:r>
      <w:r>
        <w:rPr>
          <w:rFonts w:eastAsia="Times New Roman" w:cs="Times New Roman" w:ascii="Times New Roman" w:hAnsi="Times New Roman"/>
          <w:i/>
          <w:sz w:val="28"/>
          <w:szCs w:val="28"/>
          <w:lang w:eastAsia="ru-RU"/>
        </w:rPr>
        <w:t>Біоетика та біобезпека на сучасному етапі розвитку суспільства: матеріали</w:t>
      </w:r>
      <w:r>
        <w:rPr>
          <w:rFonts w:eastAsia="Times New Roman" w:cs="Times New Roman" w:ascii="Times New Roman" w:hAnsi="Times New Roman"/>
          <w:sz w:val="28"/>
          <w:szCs w:val="28"/>
          <w:lang w:eastAsia="ru-RU"/>
        </w:rPr>
        <w:t xml:space="preserve"> наук.-практ. конф.</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Харків, 22 жовтня 2014 р.). Харків, 2014. С. 12-13.</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Богачова О.С., Коробчанський В.О. Психогігієнічна характеристика умов життєдіяльності підлітків, що навчаються у професійних аграрних ліцеях .</w:t>
      </w:r>
      <w:r>
        <w:rPr>
          <w:rFonts w:eastAsia="Times New Roman" w:cs="Times New Roman" w:ascii="Times New Roman" w:hAnsi="Times New Roman"/>
          <w:i/>
          <w:sz w:val="28"/>
          <w:szCs w:val="28"/>
          <w:lang w:eastAsia="ru-RU"/>
        </w:rPr>
        <w:t>Безпека праці: освіта, наука, практика:</w:t>
      </w:r>
      <w:r>
        <w:rPr>
          <w:rFonts w:eastAsia="Times New Roman" w:cs="Times New Roman" w:ascii="Times New Roman" w:hAnsi="Times New Roman"/>
          <w:sz w:val="28"/>
          <w:szCs w:val="28"/>
          <w:lang w:eastAsia="ru-RU"/>
        </w:rPr>
        <w:t xml:space="preserve"> збірник матеріалів Всеукраїнської наук.-практ. конф.(Харків, 20 листопада 2014 р.). Харків. 2014. С.141-142</w:t>
      </w:r>
      <w:r>
        <w:rPr>
          <w:rFonts w:eastAsia="Times New Roman" w:cs="Times New Roman" w:ascii="Times New Roman" w:hAnsi="Times New Roman"/>
          <w:sz w:val="28"/>
          <w:szCs w:val="28"/>
          <w:lang w:val="ru-RU"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9. Богачова О.С. Методичні підходи до вивчення гігієни професійного навчання в аграрних ліцеях. </w:t>
      </w:r>
      <w:r>
        <w:rPr>
          <w:rFonts w:eastAsia="Times New Roman" w:cs="Times New Roman" w:ascii="Times New Roman" w:hAnsi="Times New Roman"/>
          <w:i/>
          <w:sz w:val="28"/>
          <w:szCs w:val="28"/>
          <w:lang w:eastAsia="ru-RU"/>
        </w:rPr>
        <w:t xml:space="preserve">Медицина третього тисячоліття: </w:t>
      </w:r>
      <w:r>
        <w:rPr>
          <w:rFonts w:eastAsia="Times New Roman" w:cs="Times New Roman" w:ascii="Times New Roman" w:hAnsi="Times New Roman"/>
          <w:sz w:val="28"/>
          <w:szCs w:val="28"/>
          <w:lang w:eastAsia="ru-RU"/>
        </w:rPr>
        <w:t>збірник тез міжвузівської конференції молодих вчених та студентів (Харків, 14 січня 2014 р.). Харків, 2014.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14-315.</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0. Bogachova O.S., Reznichenko A.G. Life activity of different age groups of studying youth at the education system reform. </w:t>
      </w:r>
      <w:r>
        <w:rPr>
          <w:rFonts w:eastAsia="Times New Roman" w:cs="Times New Roman" w:ascii="Times New Roman" w:hAnsi="Times New Roman"/>
          <w:i/>
          <w:sz w:val="28"/>
          <w:szCs w:val="28"/>
          <w:lang w:eastAsia="ru-RU"/>
        </w:rPr>
        <w:t>7</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Kharkiv, May 15-16, 2014). Kharkiv. 2014. P. 272-27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 xml:space="preserve">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зб. тез міжвузівської конфер. молодих вчених та студентів (Харків, 20 січня 2015 р., Харків). Харків, 2015.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2. Богачова О.С., Коробчанський В.О., Григорян О.В., Старусева В.В. Медицина граничних станів: стан проблеми та напрямки її вирішення. </w:t>
      </w:r>
      <w:r>
        <w:rPr>
          <w:rFonts w:eastAsia="Times New Roman" w:cs="Times New Roman" w:ascii="Times New Roman" w:hAnsi="Times New Roman"/>
          <w:i/>
          <w:sz w:val="28"/>
          <w:szCs w:val="28"/>
          <w:lang w:eastAsia="ru-RU"/>
        </w:rPr>
        <w:t>Епідеміологічні дослідження в клінічній та профілактичній медицині. Досягнення та перспективи</w:t>
      </w:r>
      <w:r>
        <w:rPr>
          <w:rFonts w:eastAsia="Times New Roman" w:cs="Times New Roman" w:ascii="Times New Roman" w:hAnsi="Times New Roman"/>
          <w:sz w:val="28"/>
          <w:szCs w:val="28"/>
          <w:lang w:eastAsia="ru-RU"/>
        </w:rPr>
        <w:t>: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3. Богачова О.С. Особливості життєдіяльності учнів професійного аграрного ліце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Гендер. Екологія. Здоров’я:</w:t>
      </w:r>
      <w:r>
        <w:rPr>
          <w:rFonts w:eastAsia="Times New Roman" w:cs="Times New Roman" w:ascii="Times New Roman" w:hAnsi="Times New Roman"/>
          <w:sz w:val="28"/>
          <w:szCs w:val="28"/>
          <w:lang w:eastAsia="ru-RU"/>
        </w:rPr>
        <w:t xml:space="preserve">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4. Богачова О.С., Писаренко Г.Н., Поляков А.В. Психогигиеническая характеристика распространенности донозологических </w:t>
      </w:r>
      <w:r>
        <w:rPr>
          <w:rFonts w:eastAsia="Times New Roman" w:cs="Times New Roman" w:ascii="Times New Roman" w:hAnsi="Times New Roman"/>
          <w:sz w:val="28"/>
          <w:szCs w:val="28"/>
          <w:lang w:val="ru-RU" w:eastAsia="ru-RU"/>
        </w:rPr>
        <w:t>психических состояний среди подростков профессиональных аграрных лице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ждународный студенческий научный вестник:</w:t>
      </w:r>
      <w:r>
        <w:rPr>
          <w:rFonts w:eastAsia="Times New Roman" w:cs="Times New Roman" w:ascii="Times New Roman" w:hAnsi="Times New Roman"/>
          <w:sz w:val="28"/>
          <w:szCs w:val="28"/>
          <w:lang w:eastAsia="ru-RU"/>
        </w:rPr>
        <w:t xml:space="preserve"> материал</w:t>
      </w:r>
      <w:r>
        <w:rPr>
          <w:rFonts w:eastAsia="Times New Roman" w:cs="Times New Roman" w:ascii="Times New Roman" w:hAnsi="Times New Roman"/>
          <w:sz w:val="28"/>
          <w:szCs w:val="28"/>
          <w:lang w:val="ru-RU" w:eastAsia="ru-RU"/>
        </w:rPr>
        <w:t xml:space="preserve">ы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ru-RU" w:eastAsia="ru-RU"/>
        </w:rPr>
        <w:t xml:space="preserve"> Международной студенческой электронной научной конференции «Студенческий научный форум». </w:t>
      </w:r>
      <w:r>
        <w:rPr>
          <w:rFonts w:eastAsia="Times New Roman" w:cs="Times New Roman" w:ascii="Times New Roman" w:hAnsi="Times New Roman"/>
          <w:sz w:val="28"/>
          <w:szCs w:val="28"/>
          <w:lang w:eastAsia="ru-RU"/>
        </w:rPr>
        <w:t>Саратов. 2015. № 2. Часть2. С.185-186.</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5. Богачова О.С., Писаренко Г.М., Поляков О.В. Розповсюдженість донозологічних форм нервово-психічних розладів у підлітків-учнів професійних аграрних ліцеїв. </w:t>
      </w:r>
      <w:r>
        <w:rPr>
          <w:rFonts w:eastAsia="Times New Roman" w:cs="Times New Roman" w:ascii="Times New Roman" w:hAnsi="Times New Roman"/>
          <w:i/>
          <w:sz w:val="28"/>
          <w:szCs w:val="28"/>
          <w:lang w:eastAsia="ru-RU"/>
        </w:rPr>
        <w:t>Матеріали XIX Міжнародного медичного конгресу студентів та молодих вчених</w:t>
      </w:r>
      <w:r>
        <w:rPr>
          <w:rFonts w:eastAsia="Times New Roman" w:cs="Times New Roman" w:ascii="Times New Roman" w:hAnsi="Times New Roman"/>
          <w:sz w:val="28"/>
          <w:szCs w:val="28"/>
          <w:lang w:eastAsia="ru-RU"/>
        </w:rPr>
        <w:t xml:space="preserve"> (Тернопіль, 27-29 квітня 2015 р.). Тернопіль. 2015. С. 40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6.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ляков О.В., Писаренко</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Г.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Гігієнічна оцінка психоемоційного стану підлітків, що опановують аграрні спеціальності на базі професійних аграрних ліцеїв.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Bogachov</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O.S</w:t>
      </w:r>
      <w:r>
        <w:rPr>
          <w:rFonts w:eastAsia="Times New Roman" w:cs="Times New Roman" w:ascii="Times New Roman" w:hAnsi="Times New Roman"/>
          <w:sz w:val="28"/>
          <w:szCs w:val="28"/>
          <w:lang w:eastAsia="ru-RU"/>
        </w:rPr>
        <w:t>., Mensah S.O., Skibo O.YU. R</w:t>
      </w:r>
      <w:r>
        <w:rPr>
          <w:rFonts w:eastAsia="Times New Roman" w:cs="Times New Roman" w:ascii="Times New Roman" w:hAnsi="Times New Roman"/>
          <w:sz w:val="28"/>
          <w:szCs w:val="28"/>
          <w:lang w:val="en-US" w:eastAsia="ru-RU"/>
        </w:rPr>
        <w:t xml:space="preserve">isk factors of agriculture in Ghana. </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May 19-20, 2016).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201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24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8.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стапенко Д.М., Халімов Є.Г. Гігієнічна оцінка розумової працездатності підлітків, які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9. 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8"/>
          <w:szCs w:val="28"/>
          <w:lang w:eastAsia="ru-RU"/>
        </w:rPr>
        <w:t>Інновації в медицині</w:t>
      </w:r>
      <w:r>
        <w:rPr>
          <w:rFonts w:eastAsia="Times New Roman" w:cs="Times New Roman" w:ascii="Times New Roman" w:hAnsi="Times New Roman"/>
          <w:sz w:val="28"/>
          <w:szCs w:val="28"/>
          <w:lang w:eastAsia="ru-RU"/>
        </w:rPr>
        <w:t>: матеріали 86 -ої науково-практичної конференції з міжнародною участю (Івано-Франківськ, 23-24 березня 2017 р.). Івано-Франківськ. 2017. С. 37.</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0. Богачова О.С., Писаренко Г.М. Аналіз психоемоційного стану підлітків – учнів професійних аграрних ліцеїв. </w:t>
      </w:r>
      <w:r>
        <w:rPr>
          <w:rFonts w:eastAsia="Times New Roman" w:cs="Times New Roman" w:ascii="Times New Roman" w:hAnsi="Times New Roman"/>
          <w:i/>
          <w:sz w:val="28"/>
          <w:szCs w:val="28"/>
          <w:lang w:eastAsia="ru-RU"/>
        </w:rPr>
        <w:t>Сучасні теоретичні та практичні аспекти клінічної медицини</w:t>
      </w:r>
      <w:r>
        <w:rPr>
          <w:rFonts w:eastAsia="Times New Roman" w:cs="Times New Roman" w:ascii="Times New Roman" w:hAnsi="Times New Roman"/>
          <w:sz w:val="28"/>
          <w:szCs w:val="28"/>
          <w:lang w:eastAsia="ru-RU"/>
        </w:rPr>
        <w:t>: матеріали науково-практичної конференції з міжнародною участю для студентів та молодих вчених (Одеса, 27-28 квітня 2017 р.). Одеса. 2017. С. 30.</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1. Богачова О.С. Гігієнічна оцінка навчального навантаження в професійному аграрному ліцеї. </w:t>
      </w:r>
      <w:r>
        <w:rPr>
          <w:rFonts w:eastAsia="Times New Roman" w:cs="Times New Roman" w:ascii="Times New Roman" w:hAnsi="Times New Roman"/>
          <w:i/>
          <w:sz w:val="28"/>
          <w:szCs w:val="28"/>
          <w:lang w:eastAsia="ru-RU"/>
        </w:rPr>
        <w:t>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8"/>
          <w:szCs w:val="28"/>
          <w:lang w:eastAsia="ru-RU"/>
        </w:rPr>
        <w:t xml:space="preserve">: матеріали науково-практичної конференції з міжнародною участю (Харків, 25-26 вересня 2018 р.). Харків. 2018. С. 18-20.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2. Bogachova O.,</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8"/>
          <w:szCs w:val="28"/>
          <w:lang w:eastAsia="ru-RU"/>
        </w:rPr>
        <w:t>Korobchanskiy V. Psychophisiological charecteristics of formation of professionaly important functions and qualities of professional agrarian lyceum s</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udents. IV international congress of polish society of public health in environment (Вроцлав, 22-23 листопада 2018 р.). Вроцлав. 2018. С. 219.</w:t>
      </w:r>
    </w:p>
    <w:p>
      <w:pPr>
        <w:pStyle w:val="Normal"/>
        <w:shd w:fill="FFFFFF" w:val="clear"/>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які додатково відображають результати дисертаційної робот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3. Свідоцтво про реєстрацію авторського права на твір. Комп’ютерна програма «Тестова програма професійної придатності до аграрних професій “Agrotes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О.С. Богачова, В.О. Коробчанський. № 68847; заявл. 30.09.2016; зареєстр. 29.11.2016. </w:t>
      </w:r>
      <w:r>
        <w:rPr>
          <w:rFonts w:eastAsia="Times New Roman" w:cs="Times New Roman" w:ascii="Times New Roman" w:hAnsi="Times New Roman"/>
          <w:i/>
          <w:sz w:val="28"/>
          <w:szCs w:val="28"/>
          <w:lang w:eastAsia="ru-RU"/>
        </w:rPr>
        <w:t>(Автором проведено підбір методик, оформлення документації)</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i/>
          <w:sz w:val="28"/>
          <w:szCs w:val="28"/>
          <w:lang w:eastAsia="ru-RU"/>
        </w:rPr>
        <w:t>Медицина граничних станів: 30-річний досвід психогігієнічних досліджень</w:t>
      </w:r>
      <w:r>
        <w:rPr>
          <w:rFonts w:eastAsia="Times New Roman" w:cs="Times New Roman" w:ascii="Times New Roman" w:hAnsi="Times New Roman"/>
          <w:sz w:val="28"/>
          <w:szCs w:val="28"/>
          <w:lang w:eastAsia="ru-RU"/>
        </w:rPr>
        <w:t xml:space="preserve">: монографія / О.С. Богачова та ін. Одеса, 2016. 520с. </w:t>
      </w:r>
      <w:r>
        <w:rPr>
          <w:rFonts w:eastAsia="Times New Roman" w:cs="Times New Roman" w:ascii="Times New Roman" w:hAnsi="Times New Roman"/>
          <w:i/>
          <w:sz w:val="28"/>
          <w:szCs w:val="28"/>
          <w:lang w:eastAsia="ru-RU"/>
        </w:rPr>
        <w:t>(Здобувач є співавтором у трьох розділах монографії, авторові належить літературний аналіз, збір та аналіз результатів).</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МІСТ</w:t>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ІК УМОВНИХ СКОРОЧЕНЬ............................................................</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ДІЛ 1. АНАЛІТИЧНИЙ ОГЛЯД ЛІТЕРАТУРИ..................................</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rHeight w:val="794" w:hRule="atLeast"/>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w:t>
            </w:r>
            <w:r>
              <w:rPr>
                <w:rFonts w:cs="Times New Roman" w:ascii="Times New Roman" w:hAnsi="Times New Roman"/>
                <w:sz w:val="20"/>
                <w:szCs w:val="20"/>
                <w:lang w:eastAsia="ru-RU"/>
              </w:rPr>
              <w:t xml:space="preserve"> </w:t>
            </w:r>
            <w:r>
              <w:rPr>
                <w:rFonts w:cs="Times New Roman" w:ascii="Times New Roman" w:hAnsi="Times New Roman"/>
                <w:bCs/>
                <w:sz w:val="28"/>
                <w:szCs w:val="28"/>
                <w:lang w:eastAsia="ru-RU"/>
              </w:rPr>
              <w:t>Сучасні уявлення про особливості адаптації підлітків до характеру і умов професійного навчання……………………………………………….</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c>
          <w:tcPr>
            <w:tcW w:w="9039" w:type="dxa"/>
            <w:tcBorders/>
          </w:tcPr>
          <w:p>
            <w:pPr>
              <w:pStyle w:val="Normal"/>
              <w:widowControl w:val="false"/>
              <w:autoSpaceDE w:val="false"/>
              <w:spacing w:lineRule="auto" w:line="312" w:before="0" w:after="0"/>
              <w:jc w:val="both"/>
              <w:rPr/>
            </w:pPr>
            <w:r>
              <w:rPr>
                <w:rFonts w:cs="Times New Roman" w:ascii="Times New Roman" w:hAnsi="Times New Roman"/>
                <w:sz w:val="28"/>
                <w:szCs w:val="28"/>
                <w:lang w:eastAsia="ru-RU"/>
              </w:rPr>
              <w:t>РОЗДІЛ 2. ОБ’ЄКТИ, ОБСЯГ ТА МЕТОДИ ДОСЛІДЖЕННЯ...............</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РОЗДІЛ 3. ФІЗІОЛОГО-ГІГІЄНІЧНА ХАРАКТЕРИСТИКА ПРАЦІ У ПРОФЕСІЯХ, ЯКІ ОПАНОВУЮТЬ </w:t>
            </w:r>
            <w:r>
              <w:rPr>
                <w:rFonts w:cs="Times New Roman" w:ascii="Times New Roman" w:hAnsi="Times New Roman"/>
                <w:sz w:val="28"/>
                <w:szCs w:val="28"/>
                <w:lang w:val="ru-RU"/>
              </w:rPr>
              <w:t xml:space="preserve">УЧНІ </w:t>
            </w:r>
            <w:r>
              <w:rPr>
                <w:rFonts w:cs="Times New Roman" w:ascii="Times New Roman" w:hAnsi="Times New Roman"/>
                <w:sz w:val="28"/>
                <w:szCs w:val="28"/>
              </w:rPr>
              <w:t xml:space="preserve">В ПРОФЕСІЙНОМУ АГРАРНОМУ ЛІЦЕЇ                                                                                     </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3.1 Фізіолого-гігієнічна характеристика праці слюсаря з ремонту сільськогосподарських машин та устаткування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3.2 Фізіолого-гігієнічна характеристика праці тракториста-машиніста сільськогосподарського (лісогосподарського) виробництва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9</w:t>
            </w:r>
          </w:p>
        </w:tc>
      </w:tr>
      <w:tr>
        <w:trPr>
          <w:trHeight w:val="948" w:hRule="atLeast"/>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3.3 Фізіолого-гігієнічна характеристика праці водія автотранспортних </w:t>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засобів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9</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3.4 Порівняльна фізіолого-гігієнічна характеристика праці у сільськогосподарських робочих професіях, яким навчаються учні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4. ГІГІЄНІЧНА ХАРАКТЕРИСТИКА ВПЛИВУ УМОВ ТА ХАРАКТЕРУ НАВЧАННЯ НА ЖИТТЕДІЯЛЬНІСТЬ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1 Гігієнічна характеристика умов перебування учнів у професійного аграрному ліце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2 Гігієнічна характеристика освітнього процесу у професійному аграрному ліце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3 Гігієнічна характеристика виробничої практики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4 Оцінка життєдіяльності учнів професійного аграрного ліцею……….</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6</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5 Умотивованість ліцеїстів до оволодіння професійно значущими якостями робітників сільськогосподарських професій……………………</w:t>
            </w:r>
          </w:p>
        </w:tc>
        <w:tc>
          <w:tcPr>
            <w:tcW w:w="992" w:type="dxa"/>
            <w:tcBorders/>
          </w:tcPr>
          <w:p>
            <w:pPr>
              <w:pStyle w:val="Normal"/>
              <w:widowControl w:val="false"/>
              <w:autoSpaceDE w:val="false"/>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5. ПСИХОФІЗІОЛОГІЧНА ХАРАКТЕРИСТИКА ФОРМУ</w:t>
              <w:softHyphen/>
              <w:t>ВАННЯ ПРОФЕСІЙНО ЗНАЧУЩИХ ФУНКЦІЙ УЧНІВ ПРОФЕСІЙ</w:t>
              <w:softHyphen/>
              <w:t>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9</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1 Фізіолого - гігієнічна характеристика врівноваженості нервових процесів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5.2 </w:t>
            </w:r>
            <w:r>
              <w:rPr/>
              <w:t xml:space="preserve"> </w:t>
            </w:r>
            <w:r>
              <w:rPr>
                <w:rFonts w:cs="Times New Roman" w:ascii="Times New Roman" w:hAnsi="Times New Roman"/>
                <w:sz w:val="28"/>
                <w:szCs w:val="28"/>
              </w:rPr>
              <w:t>Фізіолого - гігієнічна характеристика сили нервової системи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3</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3. Фізіолого - гігієнічна характеристика рухомості нервових процесів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4. Психогігієнічна характеристика інтелекту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6. ДИНАМІКА ФУНКЦІОНАЛЬНОГО СТАНУ ОРГАНІЗМУ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1 Динаміка розумової працездатності учнів професійного аграрного ліцею у процесі набуття спеціальностей ……………………………………</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2 Динаміка когнітивних функцій учнів професійного аграрного ліцею у процесі набуття професі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5</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3 Динаміка психоемоційного стану учнів професійного аграрного ліцею у процесі набуття професі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7. ХАРАКТЕРИСТИКА СТАНУ ЗДОРОВ’Я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7.1 Аналіз хронічної захворюваності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7.2 Аналіз психічного здоров’я учнів професійного аграрного ліцею….</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ТА УЗАГАЛЬНЕННЯ РЕЗУЛЬТАТІВ…………………………                                                                    ВИСНОВКИ………………………………………………………………… ПРАКТИЧНІ РЕКОМЕНДАЦІЇ                                                                                                        </w:t>
            </w:r>
          </w:p>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ВИКОРИСТАНИХ ДЖЕРЕЛ …………………………………. </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9</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2</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7</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6</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ДАТКИ…........….......................................................................................</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1</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ПЕРЕЛІК УМОВНИХ СКОРОЧЕНЬ</w:t>
      </w:r>
    </w:p>
    <w:tbl>
      <w:tblPr>
        <w:tblW w:w="10137" w:type="dxa"/>
        <w:jc w:val="left"/>
        <w:tblInd w:w="-108" w:type="dxa"/>
        <w:tblLayout w:type="fixed"/>
        <w:tblCellMar>
          <w:top w:w="0" w:type="dxa"/>
          <w:left w:w="108" w:type="dxa"/>
          <w:bottom w:w="0" w:type="dxa"/>
          <w:right w:w="108" w:type="dxa"/>
        </w:tblCellMar>
      </w:tblPr>
      <w:tblGrid>
        <w:gridCol w:w="1668"/>
        <w:gridCol w:w="425"/>
        <w:gridCol w:w="8044"/>
      </w:tblGrid>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ПК</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ропромисловий комплекс</w:t>
            </w:r>
          </w:p>
        </w:tc>
      </w:tr>
      <w:tr>
        <w:trPr/>
        <w:tc>
          <w:tcPr>
            <w:tcW w:w="1668" w:type="dxa"/>
            <w:tcBorders/>
          </w:tcPr>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АтЗ</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одій автотранспортних засобів</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ВЕД</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ифікація видів економічної діяльнос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КПО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коефіцієнт природнього освітлення</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к</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кс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ПЗМР</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тентний період простої зорово-моторної реакції</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с</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лісекунди</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ТА</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шинно-тракторний агрегат</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К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короткочасної пам’я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О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оперативної пам’я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ПАЛ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офесійний аграрний ліцей</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В</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і вимог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ЗФ</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о значущі функції</w:t>
            </w:r>
          </w:p>
        </w:tc>
      </w:tr>
      <w:tr>
        <w:trPr/>
        <w:tc>
          <w:tcPr>
            <w:tcW w:w="1668" w:type="dxa"/>
            <w:tcBorders/>
          </w:tcPr>
          <w:p>
            <w:pPr>
              <w:pStyle w:val="Normal"/>
              <w:spacing w:lineRule="auto" w:line="360" w:before="0" w:after="0"/>
              <w:jc w:val="both"/>
              <w:rPr/>
            </w:pP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І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ість інформаційного пошуку</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тологічна ураженість</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РО</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кція на об’єкт, який рухається</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АН</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почуття, активність, настрій</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З</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захворюванос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ПТ)О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 професійної (професійно-технічної) освіт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СРСГМУ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юсар з ремонту сільськогосподарських машин та устаткування</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СГ(Л)В</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кторист-машиніст сільськогосподарського (лісогосподарського) виробництва</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о.</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овні одиниц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РД</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ота розгальмованих диференціювань</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чис</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а</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ц.з.</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фрознаки</w:t>
            </w:r>
          </w:p>
        </w:tc>
      </w:tr>
      <w:tr>
        <w:trPr>
          <w:trHeight w:val="300" w:hRule="atLeast"/>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ІQ</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ефіцієнт інтелектуальності</w:t>
            </w:r>
            <w:r>
              <w:rPr>
                <w:rFonts w:eastAsia="Times New Roman" w:cs="Times New Roman" w:ascii="Times New Roman" w:hAnsi="Times New Roman"/>
              </w:rPr>
              <w:t xml:space="preserve"> (</w:t>
            </w:r>
            <w:r>
              <w:rPr>
                <w:rFonts w:eastAsia="Times New Roman" w:cs="Times New Roman" w:ascii="Times New Roman" w:hAnsi="Times New Roman"/>
                <w:sz w:val="28"/>
                <w:szCs w:val="28"/>
              </w:rPr>
              <w:t>intelligence quotient)</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8"/>
        <w:jc w:val="both"/>
        <w:rPr/>
      </w:pPr>
      <w:r>
        <w:rPr>
          <w:rFonts w:eastAsia="Times New Roman" w:cs="Times New Roman" w:ascii="Times New Roman" w:hAnsi="Times New Roman"/>
          <w:b/>
          <w:spacing w:val="2"/>
          <w:sz w:val="28"/>
          <w:szCs w:val="28"/>
          <w:lang w:eastAsia="ru-RU"/>
        </w:rPr>
        <w:t>Актуальність теми.</w:t>
      </w:r>
      <w:r>
        <w:rPr>
          <w:rFonts w:eastAsia="Times New Roman" w:cs="Times New Roman" w:ascii="Times New Roman" w:hAnsi="Times New Roman"/>
          <w:sz w:val="28"/>
          <w:szCs w:val="28"/>
          <w:lang w:eastAsia="ru-RU"/>
        </w:rPr>
        <w:t xml:space="preserve"> На сьогодні проблема трудової зайнятості населення набуває глобального характеру та стає все більш актуальною для держав світу [249,109]. Особливо гострою зазначена проблема стає для держав із перехідною економікою, до яких належить Україна, що визначає необхідність підвищеної уваги до підготовки висококваліфікованих робочих кадрів [7, 153,164].</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Ця проблема повною мірою стосується й аграрного сектора, який традиційно відіграє в економіці України істотну роль, а частка валового внутрішнього продукту в агропромисловому комплексі нашої держави в 2017 році сягнула 1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оді як у 2013 році вона була на рівні 8%. Наразі сільське господарство активно розвивається, незважаючи на кризу в країні та відсутність ринку землі, що, за висновками міжнародних експертів, робить Україну однією з п’яти країн, які мають можливості для рішучого прориву в розвитку агропромислового комплексу (згідно з офіційними даними Міністерства аграрної політики та продовольства України). Значення аграрного сектору в економіці України знайшло відображення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ржавній цільовій програмі розвитку аграрного сектору економіки на період до 2021 року №102 від 14.02.2018р. та в урядових програмах Державної підтримки сільського господарства на 2018 рік. Водночас складна економічна ситуація на значній кількості сільськогосподарських підприємств є причиною залучення некваліфікованих робочих кадрів, які не володіють необхідними виробничими вміннями та навичками з безпеки життєдіяльності, що на тлі поширеності порушень санітарних норм та умов праці, суттєво підвищує ризик травмування, виникнення професійних та професійно зумовлених захворювань працівників аграрного сектору [52, 225]. Широко апробованими в лікарській практиці формами роботи зі збереження здоров’я молоді є професійна консультація, професійна орієнтація та професійний відбір на певні професії [65, 101, 169, 191]. Відомо, що найбільш поширеною та перспективною формою підготовки робочих кадрів є система професійно-технічної освіти, яку молодь здобуває через мережу професійних училищ (ліцеїв) [35, 107, 128, 227].</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Дотепер в Україні працює 52 ліцеї аграрного профілю, через які щорічно отримують відповідну освіту близько 10 тисяч учнів. Проте відомо, що перехід підлітків із загальноосвітньої школи в установи професійно-технічної освіти супроводжується зміною звичного для них режиму дня, насамперед режиму навчальних занять, збільшенням загального та навчального навантаження, принциповою зміною характеру діяльності (збільшується частка фізичної праці та виникають передумови контакту з несприятливими чинниками виробничого середовища). Тому гігієнічна оцінка та нормування умов професійно-технічного навчання молоді є найважливішими складовими охорони здоров'я підростаючого покоління та збереження трудових ресурсів країни [30, 112, 118, 154, 179, 176, 180]. Оздоровчий характер існуючої системи професійно-технічної освіти молоді знайшов своє відображення у загальнодержавних програмах «Молодь України» на 2016-2020 роки, Державній цільовій програмі розвитку професійно-технічної освіти на 2011-2015 роки, «Сільська молодь: стан, проблеми та шляхи їх вирішення» (постанова верховної Ради України від 20.12.2005р. № 3228-IV), постанові Кабінету міністрів України «Про підготовку фахівців для роботи в сільській місцевості» (2016 р.).</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rPr>
        <w:t xml:space="preserve">Зв’язок роботи з науковими програмами, планами, темами. </w:t>
      </w:r>
      <w:r>
        <w:rPr>
          <w:rFonts w:eastAsia="Times New Roman" w:cs="Times New Roman" w:ascii="Times New Roman" w:hAnsi="Times New Roman"/>
          <w:sz w:val="28"/>
          <w:szCs w:val="28"/>
        </w:rPr>
        <w:t xml:space="preserve">Дисертаційна робота виконана в Харківському національному медичному університеті в межах </w:t>
      </w:r>
      <w:r>
        <w:rPr>
          <w:rFonts w:eastAsia="Times New Roman" w:cs="Times New Roman" w:ascii="Times New Roman" w:hAnsi="Times New Roman"/>
          <w:sz w:val="28"/>
          <w:szCs w:val="28"/>
          <w:lang w:eastAsia="ru-RU"/>
        </w:rPr>
        <w:t>досліджень, які є фрагментом планової наукової роботи кафедри гігієни та екології №1 за темами: «Обґрунтування системи психогігієнічної профілактики психічних розладів у підлітків, які проживають в умовах великого міста» (№ держреєстрації 0112U00238), «Розробка та впровадження принципів медицини граничних станів» (№ держреєстрації 0115U000992).</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eastAsia="ru-RU"/>
        </w:rPr>
        <w:t>Мета дослідження:</w:t>
      </w:r>
      <w:r>
        <w:rPr>
          <w:rFonts w:eastAsia="Times New Roman" w:cs="Times New Roman" w:ascii="Times New Roman" w:hAnsi="Times New Roman"/>
          <w:sz w:val="28"/>
          <w:szCs w:val="28"/>
          <w:lang w:eastAsia="ru-RU"/>
        </w:rPr>
        <w:t xml:space="preserve"> науково обґрунтувати та розробити комплекс заходів з моніторингу та гігієнічної оптимізації якості освітнього середовища у професійних аграрних ліцеях.</w:t>
      </w:r>
    </w:p>
    <w:p>
      <w:pPr>
        <w:pStyle w:val="Normal"/>
        <w:tabs>
          <w:tab w:val="clear" w:pos="708"/>
          <w:tab w:val="left" w:pos="900" w:leader="none"/>
        </w:tabs>
        <w:spacing w:lineRule="auto" w:line="36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ягнення поставленої мети були поставлені такі завд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лідити характер виробничої діяльності працівників основних сільськогосподарських професій та визначити комплекс відповідних професійно значущих функці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становити закономірності впливу умов та характеру навчально-виробничого процесу на життєдіяльність учнів професійного аграрного ліце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слідити характер формування системи професійно значущих функцій спеціаліста сільськогосподарських професій у процесі навчання у професійних аграрних ліцея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изначити особливості впливу умов та характеру професійно-технічного навчання у професійних аграрних ліцеях на функціональний стан учн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аналізувати стан загального та психічного здоров’я учнів, які опановують сільськогосподарські професії на базі професійного аграрного ліце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озробити комплекс профілактичних заходів з гігієнічної оптимізації та оздоровлення умов і характеру навчання учнів професійних аграрних ліцеїв.</w:t>
      </w:r>
    </w:p>
    <w:p>
      <w:pPr>
        <w:pStyle w:val="Normal"/>
        <w:shd w:fill="FFFFFF" w:val="clear"/>
        <w:spacing w:lineRule="auto" w:line="360" w:before="0" w:after="0"/>
        <w:ind w:firstLine="709"/>
        <w:jc w:val="both"/>
        <w:rPr/>
      </w:pPr>
      <w:r>
        <w:rPr>
          <w:rFonts w:eastAsia="Times New Roman" w:cs="Times New Roman" w:ascii="Times New Roman" w:hAnsi="Times New Roman"/>
          <w:i/>
          <w:sz w:val="28"/>
          <w:szCs w:val="28"/>
          <w:lang w:eastAsia="ru-RU"/>
        </w:rPr>
        <w:t>Об’єкт дослідження:</w:t>
      </w:r>
      <w:r>
        <w:rPr>
          <w:rFonts w:eastAsia="Times New Roman" w:cs="Times New Roman" w:ascii="Times New Roman" w:hAnsi="Times New Roman"/>
          <w:sz w:val="28"/>
          <w:szCs w:val="28"/>
          <w:lang w:eastAsia="ru-RU"/>
        </w:rPr>
        <w:t xml:space="preserve"> вплив характеру та умов навчання на функціональний стан та здоров’я учнів професійного аграрного ліцею. </w:t>
      </w:r>
    </w:p>
    <w:p>
      <w:pPr>
        <w:pStyle w:val="Normal"/>
        <w:shd w:fill="FFFFFF" w:val="clear"/>
        <w:spacing w:lineRule="auto" w:line="360" w:before="0" w:after="0"/>
        <w:ind w:firstLine="709"/>
        <w:jc w:val="both"/>
        <w:rPr/>
      </w:pPr>
      <w:r>
        <w:rPr>
          <w:rFonts w:eastAsia="Times New Roman" w:cs="Times New Roman" w:ascii="Times New Roman" w:hAnsi="Times New Roman"/>
          <w:i/>
          <w:sz w:val="28"/>
          <w:szCs w:val="28"/>
          <w:lang w:eastAsia="ru-RU"/>
        </w:rPr>
        <w:t>Предмет дослідження:</w:t>
      </w:r>
      <w:r>
        <w:rPr>
          <w:rFonts w:eastAsia="Times New Roman" w:cs="Times New Roman" w:ascii="Times New Roman" w:hAnsi="Times New Roman"/>
          <w:sz w:val="28"/>
          <w:szCs w:val="28"/>
          <w:lang w:eastAsia="ru-RU"/>
        </w:rPr>
        <w:t xml:space="preserve"> загальні закономірності розвитку професійно значущих психофізіологічних функцій і психологічних якостей, функціонального стану та здоров’я учнів професійного аграрного ліцею.</w:t>
      </w:r>
    </w:p>
    <w:p>
      <w:pPr>
        <w:pStyle w:val="Normal"/>
        <w:tabs>
          <w:tab w:val="clear" w:pos="708"/>
          <w:tab w:val="left" w:pos="0" w:leader="none"/>
        </w:tabs>
        <w:spacing w:lineRule="auto" w:line="360" w:before="0" w:after="0"/>
        <w:ind w:firstLine="720"/>
        <w:jc w:val="both"/>
        <w:rPr>
          <w:sz w:val="28"/>
          <w:szCs w:val="28"/>
        </w:rPr>
      </w:pPr>
      <w:r>
        <w:rPr>
          <w:rFonts w:cs="Times New Roman" w:ascii="Times New Roman" w:hAnsi="Times New Roman"/>
          <w:b/>
          <w:sz w:val="28"/>
          <w:szCs w:val="28"/>
        </w:rPr>
        <w:t>Методи дослідження:</w:t>
      </w:r>
      <w:r>
        <w:rPr>
          <w:rFonts w:cs="Times New Roman" w:ascii="Times New Roman" w:hAnsi="Times New Roman"/>
          <w:sz w:val="28"/>
          <w:szCs w:val="28"/>
        </w:rPr>
        <w:t xml:space="preserve"> </w:t>
      </w:r>
      <w:r>
        <w:rPr>
          <w:rFonts w:cs="Times New Roman" w:ascii="Times New Roman" w:hAnsi="Times New Roman"/>
          <w:i/>
          <w:sz w:val="28"/>
          <w:szCs w:val="28"/>
        </w:rPr>
        <w:t>бібліосемантичний</w:t>
      </w:r>
      <w:r>
        <w:rPr>
          <w:rFonts w:cs="Times New Roman" w:ascii="Times New Roman" w:hAnsi="Times New Roman"/>
          <w:sz w:val="28"/>
          <w:szCs w:val="28"/>
        </w:rPr>
        <w:t xml:space="preserve"> – спрямований на вивчення стану проблеми, що досліджувалась; </w:t>
      </w:r>
      <w:r>
        <w:rPr>
          <w:rFonts w:cs="Times New Roman" w:ascii="Times New Roman" w:hAnsi="Times New Roman"/>
          <w:i/>
          <w:sz w:val="28"/>
          <w:szCs w:val="28"/>
        </w:rPr>
        <w:t>аналітичний</w:t>
      </w:r>
      <w:r>
        <w:rPr>
          <w:rFonts w:cs="Times New Roman" w:ascii="Times New Roman" w:hAnsi="Times New Roman"/>
          <w:sz w:val="28"/>
          <w:szCs w:val="28"/>
        </w:rPr>
        <w:t xml:space="preserve"> – спрямований на вивчення навчальних програм, планів, розкладів, режиму та регламентуючих документів, а також </w:t>
      </w:r>
      <w:r>
        <w:rPr>
          <w:rFonts w:cs="Times New Roman" w:ascii="Times New Roman" w:hAnsi="Times New Roman"/>
          <w:sz w:val="28"/>
          <w:szCs w:val="28"/>
          <w:lang w:eastAsia="ru-RU"/>
        </w:rPr>
        <w:t>встановлення професійно значущих функцій та якостей працівників сільськогосподарських професій, професійних вимог до обраної спеціальності та класифікації професій за умовами праці</w:t>
      </w:r>
      <w:r>
        <w:rPr>
          <w:rFonts w:cs="Times New Roman" w:ascii="Times New Roman" w:hAnsi="Times New Roman"/>
          <w:sz w:val="28"/>
          <w:szCs w:val="28"/>
        </w:rPr>
        <w:t xml:space="preserve">; </w:t>
      </w:r>
      <w:r>
        <w:rPr>
          <w:rFonts w:cs="Times New Roman" w:ascii="Times New Roman" w:hAnsi="Times New Roman"/>
          <w:i/>
          <w:sz w:val="28"/>
          <w:szCs w:val="28"/>
        </w:rPr>
        <w:t>гігієнічний</w:t>
      </w:r>
      <w:r>
        <w:rPr>
          <w:rFonts w:cs="Times New Roman" w:ascii="Times New Roman" w:hAnsi="Times New Roman"/>
          <w:sz w:val="28"/>
          <w:szCs w:val="28"/>
        </w:rPr>
        <w:t xml:space="preserve"> – спрямований на </w:t>
      </w:r>
      <w:r>
        <w:rPr>
          <w:rFonts w:cs="Times New Roman" w:ascii="Times New Roman" w:hAnsi="Times New Roman"/>
          <w:sz w:val="28"/>
          <w:szCs w:val="28"/>
          <w:lang w:eastAsia="ru-RU"/>
        </w:rPr>
        <w:t xml:space="preserve">визначення умов і характеру навчально-виробничого процесу в ліцеї </w:t>
      </w:r>
      <w:r>
        <w:rPr>
          <w:rFonts w:cs="Times New Roman" w:ascii="Times New Roman" w:hAnsi="Times New Roman"/>
          <w:sz w:val="28"/>
          <w:szCs w:val="28"/>
        </w:rPr>
        <w:t xml:space="preserve">на їх відповідність гігієнічним нормам; </w:t>
      </w:r>
      <w:r>
        <w:rPr>
          <w:rFonts w:cs="Times New Roman" w:ascii="Times New Roman" w:hAnsi="Times New Roman"/>
          <w:i/>
          <w:sz w:val="28"/>
          <w:szCs w:val="28"/>
          <w:lang w:eastAsia="ru-RU"/>
        </w:rPr>
        <w:t xml:space="preserve">медико-соціальне дослідження – </w:t>
      </w:r>
      <w:r>
        <w:rPr>
          <w:rFonts w:cs="Times New Roman" w:ascii="Times New Roman" w:hAnsi="Times New Roman"/>
          <w:sz w:val="28"/>
          <w:szCs w:val="28"/>
          <w:lang w:eastAsia="ru-RU"/>
        </w:rPr>
        <w:t xml:space="preserve">для суб’єктивної оцінки впливу чинників навколишнього середовища, яка включала оцінку режиму дня, харчування, психологічний мікроклімат, рухову активність, визначення умотивованості ліцеїстів щодо оволодіння професійно значущими якостями робітників сільськогосподарських професій, оцінку стану психічного здоров’я, аналіз хронічної захворюваності ліцеїстів за результатами періодичних медичних оглядів; </w:t>
      </w:r>
      <w:r>
        <w:rPr>
          <w:rFonts w:cs="Times New Roman" w:ascii="Times New Roman" w:hAnsi="Times New Roman"/>
          <w:i/>
          <w:sz w:val="28"/>
          <w:szCs w:val="28"/>
        </w:rPr>
        <w:t>психофізіологічний</w:t>
      </w:r>
      <w:r>
        <w:rPr>
          <w:rFonts w:cs="Times New Roman" w:ascii="Times New Roman" w:hAnsi="Times New Roman"/>
          <w:sz w:val="28"/>
          <w:szCs w:val="28"/>
        </w:rPr>
        <w:t xml:space="preserve"> – спрямований на</w:t>
      </w:r>
      <w:r>
        <w:rPr>
          <w:rFonts w:cs="Times New Roman" w:ascii="Times New Roman" w:hAnsi="Times New Roman"/>
          <w:sz w:val="28"/>
          <w:szCs w:val="28"/>
          <w:lang w:eastAsia="ru-RU"/>
        </w:rPr>
        <w:t xml:space="preserve"> вивчення основних властивостей нервової системи ліцеїстів, когнітивної діяльності, яка включала дослідження уваги, пам’яті та розумової працездатності підлітків;</w:t>
      </w:r>
      <w:r>
        <w:rPr>
          <w:rFonts w:cs="Times New Roman" w:ascii="Times New Roman" w:hAnsi="Times New Roman"/>
          <w:sz w:val="28"/>
          <w:szCs w:val="28"/>
        </w:rPr>
        <w:t xml:space="preserve"> </w:t>
      </w:r>
      <w:r>
        <w:rPr>
          <w:rFonts w:cs="Times New Roman" w:ascii="Times New Roman" w:hAnsi="Times New Roman"/>
          <w:i/>
          <w:sz w:val="28"/>
          <w:szCs w:val="28"/>
        </w:rPr>
        <w:t>психологічн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вивчення психоемоційного стану та рівня інтелекту учнів; </w:t>
      </w:r>
      <w:r>
        <w:rPr>
          <w:rFonts w:cs="Times New Roman" w:ascii="Times New Roman" w:hAnsi="Times New Roman"/>
          <w:i/>
          <w:sz w:val="28"/>
          <w:szCs w:val="28"/>
        </w:rPr>
        <w:t>медико-статистичний</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для проведення статистичної обробки матеріалу.</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eastAsia="ru-RU"/>
        </w:rPr>
        <w:t>Наукова новизна отриманих результатів</w:t>
      </w:r>
      <w:r>
        <w:rPr>
          <w:rFonts w:eastAsia="Times New Roman" w:cs="Times New Roman" w:ascii="Times New Roman" w:hAnsi="Times New Roman"/>
          <w:sz w:val="28"/>
          <w:szCs w:val="28"/>
          <w:lang w:eastAsia="ru-RU"/>
        </w:rPr>
        <w:t xml:space="preserve"> полягає в тому, що вперше в Україні:</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изначено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рофесійних аграрних ліцеїв обов’язкових умінь та навичок, при збереженні їхнього здоров’я за умов подолання професійно зумовлених чинників ризику;</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тановлено причиново-наслідковий зв’язок характеру та умов професійно-технічного навчання й особливостей життєдіяльності (з визначенням чинників ризику) підлітків у професійному аграрному ліцеї з формуванням системи професійно значущих психофізіологічних функцій, функціональним станом організму, загальним та психічним здоров’ям ліцеїстів;</w:t>
      </w:r>
    </w:p>
    <w:p>
      <w:pPr>
        <w:pStyle w:val="Normal"/>
        <w:shd w:fill="FFFFFF" w:val="clear"/>
        <w:tabs>
          <w:tab w:val="clear" w:pos="708"/>
          <w:tab w:val="left" w:pos="851" w:leader="none"/>
          <w:tab w:val="left" w:pos="993" w:leader="none"/>
          <w:tab w:val="left" w:pos="1134" w:leader="none"/>
        </w:tabs>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роблено стандартизовану тестову програму професійної придатності до аграрних професій “Agrotest”, спрямовану на вимірювання рівня реалізації професійно значущих функцій працівників робочих професій сільського господарства, які опановують учні професійних аграрних ліцеїв;</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ацьовано комплекс заходів з моніторингу та гігієнічної оптимізації якості освітнього середовища у професійних аграрних ліцеях, який будується на принципах гігієнічної донозологічної діагностики, із визначенням критеріальних професійно значущих функцій, функціонального стану та здоров’я учнів, що належать до оціночних критеріїв ризику.</w:t>
      </w:r>
    </w:p>
    <w:p>
      <w:pPr>
        <w:pStyle w:val="Normal"/>
        <w:shd w:fill="FFFFFF" w:val="clear"/>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було подальшого розвитку </w:t>
      </w:r>
      <w:r>
        <w:rPr>
          <w:rFonts w:eastAsia="Times New Roman" w:cs="Times New Roman" w:ascii="Times New Roman" w:hAnsi="Times New Roman"/>
          <w:sz w:val="28"/>
          <w:szCs w:val="28"/>
          <w:lang w:eastAsia="ru-RU"/>
        </w:rPr>
        <w:t>дослідження з удосконалення комплексу заходів із моніторингу та корекції функціонального стану та здоров’я ліцеїстів, які опановують аграрні спеціальності на базі професійних аграрних ліцеїв.</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eastAsia="ru-RU"/>
        </w:rPr>
        <w:t>Практичне значення одержаних результат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Розроблені та апробовані в дисертаційній роботі матеріали впроваджено в практичну роботу таких установ та організацій: результати розробленої нами тестової програми професійної придатності до аграрних професій “Agrotest” – у науково-практичну діяльність ДУ «Інститут охорони здоров’я дітей та підлітків НАМН України» (акт впровадження від 26.10.2017 р.); у навчальний процес кафедри гігієни, екології та охорони праці в галузі Української медичної стоматологічної академії (акт впровадження від 28.08.2018р.); у навчальний процес кафедри гігієни та екології Державного закладу «Дніпропетровська медична академія Міністерства охорони здоров’я України» (акт впровадження від 7.09.2018 р.); у навчальний процес кафедри гігієни та екології №4 Національного медичного університету імені О.О. Богомольця (акт впровадження від 14.09.2018 р.); у навчальний процес кафедри загальної гігієни та екології Вінницького національного медичного університету імені М.І. Пирогова (акт впровадження від 21.11.2018 р); у навчальний процес Липковатівського аграрного коледжу (акт впровадження від 3.10.2018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исертаційного дослідження стосовно психогігієнічної характеристики розповсюдженості донозологічних психічних станів серед підлітків впроваджено у практичну діяльність державної санітарно-епідеміологічної служби Харківської області (акт впровадження від 20.11.2015 р.); у практичну діяльність Одноробівського професійного аграрного ліцею (акт впровадження від 24.11.2015 р.); у навчальний процес кафедри гігієни, екології та охорони праці в галузі Української медичної стоматологічної академії (акт впровадження від 24.11.2015 р.); у навчальний процес кафедри гігієни праці та професійної патології Харківської медичної академії післядипломної освіти (акт впровадження від 25.11.2015 р.); у наукову діяльність кафедри гігієни харчування Національного медичного університету імені О.О. Богомольця (акт впровадження від 29.11.2016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атеріали щодо гігієнічної характеристики психоемоційного стану підлітків, які навчаються в професійних аграрних ліцеях, впроваджено у практичну діяльність Одноробівського професійного аграрного ліцею (акт впровадження від 28.11.2016 р.); у навчальний процес кафедри загальної гігієни та екології Вінницького національного медичного університету імені М.І. Пирогова (акт впровадження від 28.11.2016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осліджень стосовно комплексу заходів щодо гігієнічної діагностики функціонального стану та здоров’я підлітків, які опановують аграрні спеціальності на базі професійних аграрних ліцеїв у процесі їхнього навчання впроваджено у навчальний процес кафедри гігієни праці та професійної патології Харківської медичної академії післядипломної освіти (акт впровадження від 26.11.2015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исертаційної роботи аналізу та узагальнення результатів дослідження впроваджено у навчальний процес Липковатівського аграрного коледжу (акт впровадження від 03.10.2018 р.).</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Особистий внесок здобувача.</w:t>
      </w:r>
      <w:r>
        <w:rPr>
          <w:rFonts w:eastAsia="Times New Roman" w:cs="Times New Roman" w:ascii="Times New Roman" w:hAnsi="Times New Roman"/>
          <w:sz w:val="28"/>
          <w:szCs w:val="28"/>
          <w:lang w:eastAsia="ru-RU"/>
        </w:rPr>
        <w:t xml:space="preserve"> Автором було самостійно проведено бібліосемантичний, аналітичний, гігієнічний, психофізіологічний, психологічний, медико-статистичний, медико-соціальний методи дослідження щодо оцінки умов та характеру навчання та аналізу стану здоров'я організму підлітків, які впродовж 3-х років навчання опановували найбільш поширені професії сільського господарства на базі Одноробівського професійного аграрного ліце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отриманих результатів автором разом з науковим керівником було розроблено, апробовано та впроваджено в наукову та практичну діяльність закладів освіти «Тестову програму професійної придатності до аграрних професій “Agrotest”» та запропоновано науково-обґрунтований комплекс щодо фізіолого-гігієнічної оцінки, прогнозування та корекції функціонального стану учнів, спрямований на підвищення індивідуальної стійкості, збереження й зміцнення загального та психічного здоров'я підлітків під час опанування ними сільськогосподарських спеціальностей на базі професійних аграрних ліцеїв.</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Апробація результатів дисертації.</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Матеріали дисертації були оприлюднені на науково-практичній конференції «Біоетика та біобезпека на сучасному етапі розвитку суспільства» (Харків, 22 жовтня 2014 р.); Всеукраїнській науково-практичній конференції «Безпека праці: освіта, наука, практ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Харків, 20 листопада 2014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іжвузівській конференції молодих вчених «Медицина третього тисячоліття» (Харків, 14 січня 2014 р., 20 січня 2015 р., 19 січня 2016 р., 16-17 січня 2017 р.); 7</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International Scientific Interdisciplinary Conference for medical students and young scientists (Харків, 15-16 травня 2016 р.); науково-практичній конференції з міжнародною участю «Епідеміологічні дослідження в клінічній та профілактичній медицині: досягнення та перспективи (Харків, 12-13 березня 2015 р.); 4-й міжнародній науково-практичній конференції «Гендер. Екологія. Здоров’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Харків, 21-22 квітня 2015 р.),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Міжнародному медичному конгресі студентів та молодих вчених (Тернопіль, 27-29 квітня 2015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ru-RU" w:eastAsia="ru-RU"/>
        </w:rPr>
        <w:t>VII</w:t>
      </w:r>
      <w:r>
        <w:rPr>
          <w:rFonts w:eastAsia="Times New Roman" w:cs="Times New Roman" w:ascii="Times New Roman" w:hAnsi="Times New Roman"/>
          <w:sz w:val="28"/>
          <w:szCs w:val="28"/>
          <w:lang w:eastAsia="ru-RU"/>
        </w:rPr>
        <w:t xml:space="preserve"> Международной студенческой электронной научной конференции «Студенческий научный форум 2015» (Росія, Саратов, 17 червня 2015 р.); 9</w:t>
      </w:r>
      <w:r>
        <w:rPr>
          <w:rFonts w:eastAsia="Times New Roman" w:cs="Times New Roman" w:ascii="Times New Roman" w:hAnsi="Times New Roman"/>
          <w:sz w:val="28"/>
          <w:szCs w:val="28"/>
          <w:vertAlign w:val="superscript"/>
          <w:lang w:eastAsia="ru-RU"/>
        </w:rPr>
        <w:t>th</w:t>
      </w:r>
      <w:r>
        <w:rPr>
          <w:rFonts w:eastAsia="Times New Roman" w:cs="Times New Roman" w:ascii="Times New Roman" w:hAnsi="Times New Roman"/>
          <w:sz w:val="28"/>
          <w:szCs w:val="28"/>
          <w:lang w:eastAsia="ru-RU"/>
        </w:rPr>
        <w:t xml:space="preserve"> International Scientific Interdisciplinary Con</w:t>
      </w:r>
      <w:r>
        <w:rPr>
          <w:rFonts w:eastAsia="Times New Roman" w:cs="Times New Roman" w:ascii="Times New Roman" w:hAnsi="Times New Roman"/>
          <w:sz w:val="28"/>
          <w:szCs w:val="28"/>
          <w:lang w:val="en-US" w:eastAsia="ru-RU"/>
        </w:rPr>
        <w:t>feren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edic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uden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cientists</w:t>
      </w:r>
      <w:r>
        <w:rPr>
          <w:rFonts w:eastAsia="Times New Roman" w:cs="Times New Roman" w:ascii="Times New Roman" w:hAnsi="Times New Roman"/>
          <w:sz w:val="28"/>
          <w:szCs w:val="28"/>
          <w:lang w:eastAsia="ru-RU"/>
        </w:rPr>
        <w:t xml:space="preserve"> (Харків, 19-20 травня 2016 р.); 86-й науково-практичній конференції студентів і молодих вчених із міжнародною участю «Інновації в медицині» (Івано-Франківськ, 23-24 березня 2017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уково-практичній конференції з міжнародною участю «Сучасні теоретичні та практичні аспекти клінічної медицини» (для студентів та молодих вчених) (Одеса, 28 квітня 2017 р.); науково-практичній конференції з міжнародною участю «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Харків, 25-26 вересня 2018 р.); IV Іnternational congress of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olish society of public health in environment (Вроцлав, 22-23 листопада 2018 р.).</w:t>
      </w:r>
    </w:p>
    <w:p>
      <w:pPr>
        <w:pStyle w:val="Normal"/>
        <w:tabs>
          <w:tab w:val="clear" w:pos="708"/>
          <w:tab w:val="left" w:pos="0" w:leader="none"/>
        </w:tabs>
        <w:spacing w:lineRule="auto" w:line="360" w:before="0" w:after="0"/>
        <w:ind w:firstLine="720"/>
        <w:jc w:val="both"/>
        <w:rPr/>
      </w:pPr>
      <w:r>
        <w:rPr>
          <w:rFonts w:cs="Times New Roman" w:ascii="Times New Roman" w:hAnsi="Times New Roman"/>
          <w:b/>
          <w:sz w:val="28"/>
          <w:szCs w:val="28"/>
        </w:rPr>
        <w:t>Публікації.</w:t>
      </w:r>
      <w:r>
        <w:rPr>
          <w:rFonts w:cs="Times New Roman" w:ascii="Times New Roman" w:hAnsi="Times New Roman"/>
          <w:sz w:val="28"/>
          <w:szCs w:val="28"/>
        </w:rPr>
        <w:t xml:space="preserve"> За темою дисертації опубліковано 24 друковані праці, у тому числі 5 статей представлено у фахових наукових виданнях, затверджених МОН України (2 з яких включено до міжнародних наукометричних баз), 1 – в іноземному науковому виданні, 16 тез доповідей у матеріалах науково-практичних конференцій, видано 1 свідоцтво про реєстрацію авторського права на твір, співавторство в 3-х розділах монографії.</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b/>
          <w:sz w:val="28"/>
          <w:szCs w:val="28"/>
          <w:lang w:eastAsia="ru-RU"/>
        </w:rPr>
        <w:t>Структура і обсяг дисертації.</w:t>
      </w:r>
      <w:r>
        <w:rPr>
          <w:rFonts w:eastAsia="Times New Roman" w:cs="Times New Roman" w:ascii="Times New Roman" w:hAnsi="Times New Roman"/>
          <w:sz w:val="28"/>
          <w:szCs w:val="28"/>
          <w:lang w:eastAsia="ru-RU"/>
        </w:rPr>
        <w:t xml:space="preserve"> Дисертаційна робота викладена на 235 сторінках друкованого тексту (обсяг основного тексту – 127 сторінок) і має такі розділи: анотація, вступ, аналітичний огляд літератури, об’єкти, обсяг та методи дослідження, 5 розділів власних досліджень, аналіз та узагальнення результатів, висновки, практичні рекомендації, список використаних джерел літератури (містить 250 наукових джерел, у тому числі 33 латиницею) та 3 додатки. Робота містить 23 таблиці, 10 рисунків, 8 формул.</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ЗДІЛ 1.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ІТИЧНИЙ ОГЛЯД ЛІТЕРАТУР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часні уявлення про особливості адаптації підлітків до характеру і умов професійного навчання</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часний швидкий розвиток науково-технічного прогресу та постійні зміни характеру трудової діяльності ставлять особливі фізіологічні вимоги до здоров’я, працездатності та професійної стійкості підлітків у процесі набуття ними перспективних та поширених в нашій державі спеціальностей народного господарства, що знаходить своє відображення в державних проектах:  у Державній цільовій програмі розвитку професійно-технічної освіти на 2011-2015 роки.</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За даними Балакірієвої О.М. (2014) особливе значення має діяльність, спрямована на формування здоров’я дітей та молоді. Саме підростаюче покоління є майбутнім держави, і без сприятливої державної політики щодо збереження та зміцнення здоров’я в широкому сенсі (маються на увазі всі його складові – соціальне, психічне, духовне та фізичне) не може бути майбутнього в держави, яка претендує на гідне місце в Європі [5, 10, 44, 125, 126, 157]. Адекватне розуміння сучасного стану молодіжної проблеми є важливим для прогнозів майбутнього українського суспільства. Нові феномени українських повсякденних практик дітей та молоді поступово стають предметом серйозних теоретичних та методологічних дискусій [123, 133, 157]. Саме тому необхідним є вивчення певних повсякденних практик українських підлітків, а особливо тих практик, що мають вплив на стан здоров’я. Україна є учасником міжнародного дослідницького проекту «Здоров’я та поведінкові орієнтації учнівської молоді» («Health Behaviour in School-aged Children» – HBS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HBSC – це спільне дослідження ВОЗ, в якому бере участь велика кількість країн , спрямоване на збір даних про здоров’я і благополуччя, соціальні умови та поведінку 11-ти, 13-ти та 15-ти річних хлопчиків і дівчаток раз на чотири роки. Мета дослідження HBSC полягає в тому, щоб, використовувати дані на національному та міжнародному рівнях [18, 20, 35, 71].</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всі часи однією з головних і значимих завдань людства є зміцнення та збереження здоров'я, насамперед серед молоді. Стан здоров'я дітей та підлітків в Україні продовжує залишатися однією з найгостріших соціальних проблем. Встановлено, що у старшому шкільному віці лише 5-10% учнів можна віднести до першої групи здоров'я, а понад 60% підлітків мають обмеження в професійній придатності в результаті хронічних захворювань [118, 132, 154].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овизнаним вважається, що рішення цього проблемного питання пов’язане безпосередньо з розробкою та впровадженням нових методичних підходів до оцінки стану здоров’я, еволюція яких в свою чергу залежить від зміни технологічних процесів та соціально-економічних  умов життя. Аналіз сучасного стану цього питання свідчить, що одним з найбільш актуальних та перспективних напрямків, щодо попередження захворюваності, індивідуального та популяційного здоров’я підлітків під час професійного навчання, вважають гігієнічну оцінку психофізіологічної адаптації і розробку методів саногенетичної корекції передпатологічних станів [60, 64, 112, 113, 155,156].</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і цих змін відбувається інтенсифікація навчального процесу, істотне зростання навчальних навантажень, збільшення розумового і нервово-емоційної напруги, зменшення рухової активності що навчаються, скорочення вільного часу і дефіцит сну і як наслідок – напруга адаптаційних резервів організму і погіршення стану здоров'я учнів сучасних освітніх установ [20, 21, 26, 128]</w:t>
      </w:r>
      <w:r>
        <w:rPr>
          <w:rFonts w:eastAsia="Times New Roman" w:cs="Times New Roman" w:ascii="Times New Roman" w:hAnsi="Times New Roman"/>
          <w:sz w:val="28"/>
          <w:szCs w:val="28"/>
          <w:shd w:fill="FFFFFF" w:val="clear"/>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думку А.А. Псеунок ці негативні зміни відбуваються, перш за все тому, що нові освітні стратегії і технології впроваджуються, як правило, без відповідного фізіологічного супроводу та моніторингу, без урахування функціональних та адаптаційних можливостей учнів [1, 16, 28, 1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азом з тим, недостатньо повно вивчені регіональні особливості умов навчання, організації навчального процесу, динаміки фізіологічних функцій під впливом навчального навантаження, соматичного і репродуктивного здоров'я, практично немає досліджень, присвячених оцінці труднощів навчальних дисциплін на 1-2 курсах – в найбільш складний період адаптації та формування нових динамічних стереотипів у процесі переходу від шкільного навчання до середньої спеціальної освіти з її специфічними особливостями [24,44, 56, 59, 80].</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ення останніх років вказують на комплексність механізму формування адаптаційного процесу. Уявлення про рівень адаптації є основою концепції розвитку та становлення основних складових здоров’я людини – а це одна з вагомих частин процесу адаптування до навчального, виробничого та професійного середовищ</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13,151,169</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ґрунтовано актуальним напрямком, що охоплює проблему пристосування організму людини до факторів навколишнього середовища, вважають професійну адаптацію</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95, 108, 154</w:t>
      </w:r>
      <w:r>
        <w:rPr>
          <w:rFonts w:eastAsia="Times New Roman" w:cs="Times New Roman" w:ascii="Times New Roman" w:hAnsi="Times New Roman"/>
          <w:sz w:val="28"/>
          <w:szCs w:val="28"/>
          <w:lang w:eastAsia="ru-RU"/>
        </w:rPr>
        <w:t>]. Вона є частиною трудової адаптації, яка включає в себе не тільки процес адаптування людини до умов, характеру та режиму праці, до спеціальності, а ще й пристосування праці та спеціальностей до здібностей та можливостей людини, саме це забезпечує заданий рівень працездатності, що унеможливлює виникнення професійно обумовлених захворювань [49, 54, 62, 85, 95, 246].</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агомий вплив на здоров'я підлітків та молоді має навчальна діяльність (її характер, інтенсивність й організація). У навчальному закладі проходить значна частина активного часу доби. У той же час, середовище спеціальних навчальних закладів є складним комплексом фізичних, хімічних, біологічних факторів, а також факторів, що формують спосіб життя студента: режим дня, харчування, рухова активність і інші.</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и чинниками ризику здоров'ю дітей є фактори навчання і виховання в освітніх установах нового типу, що формують у підлітків стан хронічного стресу і тим сприяють розвитку у них невротичних станів, функціональних відхилень і хронічних захворювань. Тому особливий інтерес гігієністів представляють нові інноваційні освітні установи і програми навчання, які декларують свою ефективність в освітньому плані і в поліпшенні здоров'я. Серед подібних установ особливе місце займають аграрні професійні навчальні заклади [81, 82,127, 128, 194,195,196,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сихологічний клімат та комфорт є важливими факторами, що впливають на стан психічного здоров’я особистості, фактори, на які останнім часом звертається все більше суспільної уваги. Збереження психічного здоров’я молодого покоління, поряд із фізичним, починає визнаватися одним з найважливіших завдань українського суспільства, у тому числі і системи освіти. У матеріалах Всесвітньої федерації психічного здоров’я термін «психічне здоров’я» охоплює шляхи гармонізації людини, її бажання, амбіції, здібності, ідеали, почуття і свідомість, а саме: відсутність виразних психічних порушень; наявність певного резерву сил, завдяки якому людина може подолати несподівані стреси або ускладнення; рівновагу в стосунках людини з довкіллям, гармонійні взаємини між особистістю та суспільством, безконфліктне співіснування уявлень індивіда та уявлень інших людей щодо об’єктивної реальності [66, 122, 135, 142,150, 220]. Також психічне здоров’я (ментальне здоров’я), згідно з визначенням Всесвітньої організації охорони здоров’я, – це стан благополуччя, при якому людина може реалізувати свій власний потенціал, справлятися зі звичайними життєвими стресами, продуктивно і плідно працювати, а також вносити вклад у життя своєї спільноти У розпорядженні Кабінету Міністрів України від 31 жовтня 2011 р. № 1164-р «Про схвалення Концепції Загальнодержавної програми «Здоров’я-2020: український вимір» зазначається, що «викликає занепокоєння тенденція до погіршення стану психічного здоров’я молодих людей»</w:t>
      </w:r>
      <w:r>
        <w:rPr/>
        <w:t xml:space="preserve"> </w:t>
      </w:r>
      <w:r>
        <w:rPr>
          <w:rFonts w:eastAsia="Times New Roman" w:cs="Times New Roman" w:ascii="Times New Roman" w:hAnsi="Times New Roman"/>
          <w:sz w:val="28"/>
          <w:szCs w:val="28"/>
          <w:lang w:eastAsia="ru-RU"/>
        </w:rPr>
        <w:t>[143, 161, 162, 212]. Ця тенденція відображається й в отриманих нами результатах.</w:t>
      </w:r>
    </w:p>
    <w:p>
      <w:pPr>
        <w:pStyle w:val="Normal"/>
        <w:spacing w:lineRule="auto" w:line="360" w:before="0" w:after="0"/>
        <w:jc w:val="both"/>
        <w:rPr/>
      </w:pPr>
      <w:r>
        <w:rPr>
          <w:rFonts w:eastAsia="Times New Roman" w:cs="Times New Roman" w:ascii="Times New Roman" w:hAnsi="Times New Roman"/>
          <w:sz w:val="28"/>
          <w:szCs w:val="28"/>
          <w:lang w:eastAsia="ru-RU"/>
        </w:rPr>
        <w:tab/>
        <w:t>Багаточисленні наукові дослідження приділяють процесу адаптації ключову роль у пристосуванні живих істот до умов оточуючого середовища, бо саме механізми адаптації, вироблені еволюційно, роблять можливим існування організмів в постійно мінливому середовищі. Тільки завдяки адаптації досягається рівновага в системі «організм-середовище» та збалансованість у функціонуванні всіх систем та органів [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6, 41]</w:t>
      </w:r>
      <w:r>
        <w:rPr>
          <w:rFonts w:eastAsia="Times New Roman" w:cs="Times New Roman" w:ascii="Times New Roman" w:hAnsi="Times New Roman"/>
          <w:color w:val="000000"/>
          <w:sz w:val="28"/>
          <w:szCs w:val="28"/>
          <w:shd w:fill="FFFFFF" w:val="clear"/>
          <w:lang w:eastAsia="ru-RU"/>
        </w:rPr>
        <w:t>.</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t xml:space="preserve">Згідно з визначенням, адаптація (лат. </w:t>
      </w:r>
      <w:r>
        <w:rPr>
          <w:rFonts w:eastAsia="Times New Roman" w:cs="Times New Roman" w:ascii="Times New Roman" w:hAnsi="Times New Roman"/>
          <w:color w:val="000000"/>
          <w:sz w:val="28"/>
          <w:szCs w:val="28"/>
          <w:shd w:fill="FFFFFF" w:val="clear"/>
          <w:lang w:val="en-US" w:eastAsia="ru-RU"/>
        </w:rPr>
        <w:t>a</w:t>
      </w:r>
      <w:r>
        <w:rPr>
          <w:rFonts w:eastAsia="Times New Roman" w:cs="Times New Roman" w:ascii="Times New Roman" w:hAnsi="Times New Roman"/>
          <w:color w:val="000000"/>
          <w:sz w:val="28"/>
          <w:szCs w:val="28"/>
          <w:shd w:fill="FFFFFF" w:val="clear"/>
          <w:lang w:eastAsia="ru-RU"/>
        </w:rPr>
        <w:t xml:space="preserve">daptation-пристосування) – термін, введений в науковий обіг фізіологами наприкінці 18 століття; в найзагальнішому вигляді означає «пристосовність» – тобто, здатність якогось об'єкта зберігати свою цілісність при зміні параметрів середовища. При цьому маються на увазі об'єкти системної природи, які мають якість саморегуляції, тобто здатність до компенсаційноі зміни власних параметрів у відповідь на зміну параметрів зовнішнього середовища </w:t>
      </w:r>
      <w:r>
        <w:rPr>
          <w:rFonts w:eastAsia="Times New Roman" w:cs="Times New Roman" w:ascii="Times New Roman" w:hAnsi="Times New Roman"/>
          <w:sz w:val="28"/>
          <w:szCs w:val="28"/>
          <w:lang w:eastAsia="ru-RU"/>
        </w:rPr>
        <w:t>[1, 100, 101].</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У фізіології дослідження пристосувальних процесів дослідження велися за двома основними напрямами, кожний з яких має певне значення і для гігієни. По-перше, були детально вивчені закономірностей сенсорної адаптації, тобто пристосувальних змін чутливості до інтенсивності діючого на органи відчуття подразника. Отримані у цій області об'єктивні дані мають певне значення при організації якої б то не було діяльності в умовах надлишкової або недостатньої освітленості, шуму і т.п. По-друге, вивчалися пристосувальні реакції цілісного організму у відповідь на несприятливі фактори середовища </w:t>
      </w:r>
      <w:r>
        <w:rPr>
          <w:rFonts w:eastAsia="Times New Roman" w:cs="Times New Roman" w:ascii="Times New Roman" w:hAnsi="Times New Roman"/>
          <w:sz w:val="28"/>
          <w:szCs w:val="28"/>
          <w:lang w:eastAsia="ru-RU"/>
        </w:rPr>
        <w:t xml:space="preserve">[2, 96, 200] </w:t>
      </w:r>
      <w:r>
        <w:rPr>
          <w:rFonts w:eastAsia="Times New Roman" w:cs="Times New Roman" w:ascii="Times New Roman" w:hAnsi="Times New Roman"/>
          <w:color w:val="000000"/>
          <w:sz w:val="28"/>
          <w:szCs w:val="28"/>
          <w:shd w:fill="FFFFFF" w:val="clear"/>
          <w:lang w:eastAsia="ru-RU"/>
        </w:rPr>
        <w:t xml:space="preserve">. Початок цим дослідженням поклали роботи У. Кеннона, який вивчав фізіологічні зміни під впливом голоду, болю, страху і гніву. У першій чверті </w:t>
      </w:r>
      <w:r>
        <w:rPr>
          <w:rFonts w:eastAsia="Times New Roman" w:cs="Times New Roman" w:ascii="Times New Roman" w:hAnsi="Times New Roman"/>
          <w:color w:val="000000"/>
          <w:sz w:val="28"/>
          <w:szCs w:val="28"/>
          <w:shd w:fill="FFFFFF" w:val="clear"/>
          <w:lang w:val="en-US" w:eastAsia="ru-RU"/>
        </w:rPr>
        <w:t>XX</w:t>
      </w:r>
      <w:r>
        <w:rPr>
          <w:rFonts w:eastAsia="Times New Roman" w:cs="Times New Roman" w:ascii="Times New Roman" w:hAnsi="Times New Roman"/>
          <w:color w:val="000000"/>
          <w:sz w:val="28"/>
          <w:szCs w:val="28"/>
          <w:shd w:fill="FFFFFF" w:val="clear"/>
          <w:lang w:eastAsia="ru-RU"/>
        </w:rPr>
        <w:t xml:space="preserve"> століття Кеннон в якості найбільш загальних відповідей живих організмів на небезпеку описав дві основні реакції – втеча і напад та першим вказав на те, що активізація енергетичних ресурсів організму може породжуватися не тільки фізичними, а й емоційними факторами.</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Приблизно два десятиліття по тому канадський фізіолог Г. Сельє почав розробляти концепцію адаптаційного синдрому – певного неспецифічного комплексу реакцій організму на будь-яке навантаження. У безлічі експериментальних досліджень тварин Сельє встановив, що поряд з різними факторами, які викликають в організмі специфічні реакції (наприклад, холод викликає звуження судин і т. п.), ті ж самі чинники показують і певну стереотипну, загальну, неспецифічну реакцію, яка не має відношення до характеру конкретного фактора, що служитиме ніби відповіддю на вимогу, що пред'являється цим фактором до здібностей організму пристосовуватися до зовнішніх умов </w:t>
      </w:r>
      <w:r>
        <w:rPr>
          <w:rFonts w:eastAsia="Times New Roman" w:cs="Times New Roman" w:ascii="Times New Roman" w:hAnsi="Times New Roman"/>
          <w:sz w:val="28"/>
          <w:szCs w:val="28"/>
          <w:lang w:eastAsia="ru-RU"/>
        </w:rPr>
        <w:t>[177, 178]</w:t>
      </w:r>
      <w:r>
        <w:rPr>
          <w:rFonts w:eastAsia="Times New Roman" w:cs="Times New Roman" w:ascii="Times New Roman" w:hAnsi="Times New Roman"/>
          <w:color w:val="000000"/>
          <w:sz w:val="28"/>
          <w:szCs w:val="28"/>
          <w:shd w:fill="FFFFFF" w:val="clear"/>
          <w:lang w:eastAsia="ru-RU"/>
        </w:rPr>
        <w:t>.</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Цей загальний, неспецифічний сигнал до включення пристосувальних можливостей організму і є, на думку Сельє, сутністю стресу (йому належить сам цей термін). При цьому навіть неважливо, чи є фактор або ситуація, які діють на організм, приємними чи неприємними, важливим є лише факт, що вони висувають вимоги до пристосовних можливостей організму.</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Загальновідомо, що рівень адаптованості організму робить фізіологічну систему організму міцною та досконалою, а вона в свою чергу забезпечує адекватний розвиток умовам та режиму виробничої діяльності. Також досконалість та гнучкість та потенційні можливості </w:t>
      </w:r>
      <w:r>
        <w:rPr>
          <w:rFonts w:eastAsia="Times New Roman" w:cs="Times New Roman" w:ascii="Times New Roman" w:hAnsi="Times New Roman"/>
          <w:sz w:val="28"/>
          <w:szCs w:val="28"/>
          <w:lang w:eastAsia="ru-RU"/>
        </w:rPr>
        <w:t>адаптаційних механізмів забезпечують достатньо високий рівень професійної стійкості та працездатності людини, що неодмінно сприятиме збереженню та зміцненню здоров’я – необхідної умови для удосконалення спеціаліста та підвищення рівня його професійної майстерності [34, 63, 108, 153]</w:t>
      </w:r>
      <w:r>
        <w:rPr>
          <w:rFonts w:eastAsia="Times New Roman" w:cs="Times New Roman" w:ascii="Times New Roman" w:hAnsi="Times New Roman"/>
          <w:color w:val="222222"/>
          <w:sz w:val="28"/>
          <w:szCs w:val="28"/>
          <w:shd w:fill="FFFFFF" w:val="clear"/>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В цьому аспекті, процес професійної адаптації організму підлітка до тієї або іншої діяльності являється одним з проблемних питань гігієни дітей та підлітків. Тому багато авторів обґрунтовано вважають, що оцінку</w:t>
      </w:r>
      <w:r>
        <w:rPr>
          <w:rFonts w:eastAsia="Times New Roman" w:cs="Times New Roman" w:ascii="Times New Roman" w:hAnsi="Times New Roman"/>
          <w:sz w:val="28"/>
          <w:szCs w:val="28"/>
          <w:lang w:eastAsia="ru-RU"/>
        </w:rPr>
        <w:t xml:space="preserve"> формування системи діяльності треба здійснювати за рахунок виміру рівня адаптаційних можливостей організму, які в свою чергу обумовлюють успішність оволодіння підлітками обраних професій, на тлі формування в них динамічного робочого стереотипу, який забезпечить розвиток у відповідних спеціальності умінь та навичок [6, 28, 43, 104].</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а адаптація, в залежності від предмету її дослідження може розглядатися в таких основних аспектах –</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психологічному та психофізіологічному [112, 140] .</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ічну адаптацію розглядають як результат діяльності цілісної самокерованої системи (на рівні «оперативного спокою»), підкреслюючи при цьому її системну організацію. Але, при такому розгляді, картина залишається неповною. Необхідно включити у формулювання поняття потреби. Максимально можливе задоволення актуальних потреб є, таким чином, важливим критерієм ефективності адаптаційного процесу. Отже, психологічну адаптацію можна визначити як процес становлення оптимальної відповідності особистості і навколишнього середовища в ході здійснення властивої людині діяльності, який (процес) дозволяє індивідууму задовольняти актуальні потреби і реалізовувати пов'язані з ними значимі цілі, забезпечуючи в той же час відповідність максимальної діяльності людини, його поведінки, вимогам середовища. Психологічна адаптація є суцільним процесом, який, поряд із власне психічною адаптацією (тобто підтримкою психічного гомеостазу), включає в себе ще два аспекти:а) оптимізацію постійної взаємодії індивідууму з оточенням; б) встановлення адекватної відповідності між психічними і фізіологічними характеристиками. Психологічна адаптація являє собою окрему ланк у загального адаптаційного процесу та розглядається в якості певного аспекту соціальної адаптації, а саме в спеціальній її формі – професійній адаптації. Маючи здатність до психологічної адаптації, індивідуум встановлює оптимальний баланс із соціальним середовищем, завдяки чому задовольняються його власні потреби та реалізовуються пов’язані із ними соціально-значущі цілі, в тому числі і у трудовій діяльності. Саме так людина підлаштовується під певні умови зовнішнього середовища, які включають і різноманітні групи (колективи, навчальні або виробничі [182, 183, 185, 207]. Тому ефективний стан психологічної адаптації – це необхідна передумова успішної реалізації вмотивованої поведінки знаходження індивідуума в конкретних умовах, в тому числі в навчальному та виробничому колективах [28].</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ізіологічна адаптаці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є процес і стан пристосування людини до нової діяльності (наприклад навчальної, трудової та ін.), яка в майбутньому потребуватиме адекватних для її виконання реакцій та змін вищих психофізіологічних функцій індивідууму: сприйняття, уваги, пам’яті, мислення, основних властивостей нервової системи, а також основних моторних характеристик. Ознака високого рівня психофізіологічної адаптації – це  високоефективна виробнича діяльність при значній стійкості організму до зовнішніх подразників [3, 138, 207].</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і розвитку адаптаційного процесу лежить його етапність і системність [1, 2, 41].</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аних літературних джерел, адаптаційний процес підрозділяють на декілька фаз. В більшості випадків він супроводжується наступними стадіями, кожна з яких має свої специфічні особливості: під час першого, початкового етапу відбувається напруження та мобілізація всіх функціональних систем організму, спостерігається виражена стрес-реакція, період динамічної неузгодженості систем організму, падіння неспецифічної опірності, початок формування системного структурного «сліду» – основи адаптаційного процесу. З початком другого етапу нестійкого пристосування починається певна оптимізація провідних параметрів функціонування організму, на вплив нових чинників, «ціна адаптації» зменшується, що приводить до підвищення потужності специфічної системи, відповідальної за адаптацію організму. На третьому етапі «стійкої» адаптації спостерігається завершення формування адаптаційного процесу, в цих умовах організм мобілізує найоптимальніші варіанти реакції на навантаження та формує актуалізацію його функціональних можливостей. А, коли фактори є неадекватними, чи функціональні можливості організму обмежені, або знаходяться на етапі виснаження, то може наступити четвертий етап - «зриву» адаптації, який призведе до розвитку станів дизадаптації і виникненню та розвитку різноманітних нозологічних захворювань, які носять характер хвороб дизадаптації [41, 22, 23, 142, 176, 178].</w:t>
      </w:r>
    </w:p>
    <w:p>
      <w:pPr>
        <w:pStyle w:val="Normal"/>
        <w:autoSpaceDE w:val="false"/>
        <w:spacing w:lineRule="auto" w:line="36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На основі вищезазначеного робимо висновок, що адаптація є безперервним специфічним процесом пристосування організму до постійних або періодичних змін в умовах його існування, що забезпечується за рахунок системних реакцій організму у відповідь на комплексні дії навколишнього середовища. При цьому системні реакції організму здійснюються за рахунок реагування організму без розрізнення анатомо-фізіологічних систем на якісь окремі «зовнішні» або «внутрішні» дії, а завжди – єдиною та цілісною функціональною системою організму, в якій відбивається весь комплекс діючих на організм в той або інший проміжок часу середовищних факторів. У відповідності до цього, в основі процесу адаптації завжди лежить формування цілісної функціональної системи організму [35]</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цеси опанування певної спеціальності неодмінно пов’язані саме з організацією навчальної діяльності людини, так, за свідченням ряду авторів, рівень адаптації та здатність якісно аналізувати і відображати інформацію залежать не тільки від початкових характеристик особистості, яка опановує професію, а й від реального співвідношення між організацією програми навчання та рівнем сприйняття індивіда [19, 41, 101].</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ивчення адаптаційних процесів тісно пов'язане з уявленнями про емоційну напругу і стрес. Це послужило підставою для визначення стресу як неспецифічної реакції організму на пропоновані йому вимоги, і розгляд його як загального адаптаційного синдрому [178]</w:t>
      </w:r>
      <w:r>
        <w:rPr>
          <w:rFonts w:eastAsia="Times New Roman" w:cs="Times New Roman" w:ascii="Times New Roman" w:hAnsi="Times New Roman"/>
          <w:sz w:val="28"/>
          <w:szCs w:val="28"/>
          <w:lang w:eastAsia="ru-RU"/>
        </w:rPr>
        <w:t>. Виникнення самої концепції стресу безпосередньо пов’язано з дослідженнями загальних фізіологічних закономірностей процесів адаптації, що дало можливість сформулювати визначення стресу в якості стану, що характеризується специфічним синдромом, та складається з неспецифічних реакцій організму, розвинених у відповідь на пропоновані до нього вимоги, і для подальшого розгляду як загального адаптаційного процесу [93, 105, 244]. Різниця між фізіологічним і психологічним видами стресу, полягає в тому, що аналіз психологічного варіанта стресу вимагає урахування індивідуальних особистісних властивостей, інтелектуальної та емоційної складової, хоча фізіологічні прояви при обох варіантах стресу практично стереотипні [201, 210, 232].</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лідження психічного стресу, які підтвердили спільність фізіологічних змін, що спостерігаються при системному і психічному стресі, та встановлення ролі в генезі стресу психічних факторів, зокрема емоційної напруги (вплив якої на фізіологічні функції реалізується через гіпоталамічні структури, що зумовлюють відповідні ендокринні зміни), потребували співвіднесення понять «системний» і «психічний» стрес. Крайня точка зору полягає в зведенні системного стресу до емоційного, до твердження, що зміни, описані як загальний адаптаційний синдром, в будь-якому випадку пов'язані з всюдисущою емоційною активацією і, що навіть при впливі фізичних стрессоров, типові реакції з боку гіпофізарно-адренокортикальної системи можуть бути мінімізовані в випадку, якщо мінімізуватимуться психологічні змінні (емоційний дискомфорт, біль), що опосередковують вплив цих фізичних факторів [245].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ті чи інші умови викликають емоційну напругу не в силу їх абсолютної жорсткості, несприятливості, а в результаті невідповідності цим умовам адаптаційних механізмів, що сформувалися в процесі індивідуального розвитку на базі певних генетичних посилок. Ця невідповідність може викликати психічний стрес в силу двох зазвичай пов’язаних між собою обставин: нездатності індивідуума в належній мірі структурувати ситуацію у відповідності зі сформованими уявленнями про самого себе і про оточення (недостатня структурованість ситуації – одна з основних причин виникнення відчуття загрози) і неефективності пристосувальних реакцій (як вже зазначалося, недостатність нормальної адаптаційної реакції – одна з рис, характерних для виникнення психічного стресу).</w:t>
      </w:r>
      <w:r>
        <w:rPr>
          <w:rFonts w:eastAsia="Times New Roman" w:cs="Times New Roman" w:ascii="Times New Roman" w:hAnsi="Times New Roman"/>
          <w:spacing w:val="1"/>
          <w:sz w:val="28"/>
          <w:szCs w:val="28"/>
          <w:lang w:eastAsia="ru-RU"/>
        </w:rPr>
        <w:t xml:space="preserve"> Саме е</w:t>
      </w:r>
      <w:r>
        <w:rPr>
          <w:rFonts w:eastAsia="Times New Roman" w:cs="Times New Roman" w:ascii="Times New Roman" w:hAnsi="Times New Roman"/>
          <w:sz w:val="28"/>
          <w:szCs w:val="28"/>
          <w:lang w:eastAsia="ru-RU"/>
        </w:rPr>
        <w:t xml:space="preserve">фективність адаптаційних процесів і </w:t>
      </w:r>
      <w:r>
        <w:rPr>
          <w:rFonts w:eastAsia="Times New Roman" w:cs="Times New Roman" w:ascii="Times New Roman" w:hAnsi="Times New Roman"/>
          <w:spacing w:val="1"/>
          <w:sz w:val="28"/>
          <w:szCs w:val="28"/>
          <w:lang w:eastAsia="ru-RU"/>
        </w:rPr>
        <w:t>забезпечує нормальний розвиток</w:t>
      </w:r>
      <w:r>
        <w:rPr>
          <w:rFonts w:eastAsia="Times New Roman" w:cs="Times New Roman" w:ascii="Times New Roman" w:hAnsi="Times New Roman"/>
          <w:sz w:val="28"/>
          <w:szCs w:val="28"/>
          <w:lang w:eastAsia="ru-RU"/>
        </w:rPr>
        <w:t xml:space="preserve"> процесу соціально-психологічної адаптації та визначає особистісний адаптаційний потенціал, найважливіший інтегральний показник психічного розвитку людини [1, 2, 105, 242].</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точки зору гігієни важливим моментом є те, що адаптаційні можливості повністю не залежать від стресогенної ситуації, а більш важливу роль у формуванні психічної адаптації до процесу навчання відіграють нервові, емоційні, особистісні та когнітивні характеристики індивідууму [21, 66, 145, 17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 питань адаптації до навчально-виховного процесу доводить, що на перший план, як правило, висуваються аспекти, які пов’язані з оцінкою результатів цього виду діяльності, з’ясуванням функції індивідуальних психофізіологічних властивостей, та особливостей використання інтелектуальної складової особистості. При цьому в значно меншій мірі приділяється увага питанню про те, якою фізіологічною ціною виконується ця діяльність і який вплив вона має на функціональний стан людини. А ступінь соціальної адаптації підлітків залежить від визначених чинників: індивідуально-психологічних особливостей, особистісних, ділових і поведінкових якостей, ціннісних орієнтацій, стану здоров'я, соціального оточення, статусу сім'ї і так далі. Однією з найважливіших передумов успішної навчальної діяльності студентів є їх своєчасна адаптація до умов навчання, від її успішності часто залежить подальше особистісне та професійне зростання молодої людини [98, 101, 223, 224].</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і наукові дослідження розумової праці студентів та учнів виявили, що під час неї в організмі людини виявляються функціональні зміни, які впливають на роботу нервової, серцево-судинної, опорно-рухової та ендокринної систем. Такі зміни зумовлюють нервово-емоційне напруження, що в свою чергу приводить до порушення систем адаптації та розвитку патологічних захворювань [27, 45, 51, 130, 185, 240, 241].</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нування певної виробничої професії потребує від людського організму розвитку та формування нових, доволі складних психофізіологічних функцій та якостей, які  слугуватимуть невід’ємною частиною алгоритму його пристосування до нових трудових операцій. Якщо на даному етапі адаптаційного процесу індивідуально-типологічні властивості індивідуума відповідатимуть вимогам та напруженості виробничого циклу, тоді для його організму стадія адаптації пройде легко, і він впевнено увійде в новий професійний простір, а якщо організму працівника буде доволі важко, відчуватиметься певний психофізіологічний дискомфорт, то процес професійної адаптації може перейти в стадію дизадаптації, яка в свою чергу, в залежності від дії комплексу виробничих факторів, сприятиме погіршенню стану здоров’я, загостренню вже наявної хронічної патології або може навіть створювати умови для формування нових патологічних процесів та зміни робітником обраної спеціальності [3, 76, 79, 94, 149, 235].</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плив специфічного комплексу професійно-виробничих факторів на формування здоров’я, працездатність працівників різних спеціальностей переконливо свідчать дані, відносно стану здоров’я представників різних груп професій, зокрема: Махонько М.Н. та Шкробова Н.В, які в своїй статті описують актуальні проблеми гігієнічної оцінки та управління ризиками здоров'ю сільського населення і працівників сільського господарства; Акентьев П.В. у дисертаційному дослідженні зупиняється на впливі екстремальних ситуацій професійної діяльності на працездатність і захворюваність водіїв оперативного транспорту, Чурсин Г.В. розглядає методи і засоби прогнозування, діагностики та профілактики професійних захворювань операторів людино-машинних систем на прикладі водіїв агропромислового комплексу. В свою чергу, автор Казаева О.В.</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вивчала</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гігієнічні та медико-соціальні аспекти професійного навчання підлітків на прикладі освітніх установ початкової професійної освіти машинобудівного профілю, Ибрагимова Е.М. проводила гігієнічна оцінку різних форм підготовки підлітків робочим професіям в професійних коледжах, Дзулаева И.Ю. надала гігієнічну оцінку ролі та умовам навчання і виховання в установах початкової професійної освіти і способу життя у формуванні здоров'я підлітків, Елисеев Д.Ю. в дисертаціному дослідженні розглянув гігієнічні основи оптимізації фізичного виховання в процесі навчання підлітків професії водійського типу на прикладі спеціальності помічник машиніста локомотива, а Заскалєта С.Г. в своїх наукових працях надала інформацію щодо тенденцій підготовки фахівців аграрної галузі в країнах Європейського Союзу (Республіках Чехії та Болгарії).</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ючись на вищезазначені матеріали, завданням відповідного гігієнічного дослідження є визначення факторів, які впливають на підлітка в процесі професійної адаптації, та встановлення причинно-наслідкових зв’язків між умовами професійного навчання і станом здоров’я підлітків [102, 133, 141, 146].</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відомо, одним з найважливіших критеріїв оцінки працездатності й адаптаційних можливостей людини є стан її здоров’я [220]. Згідно з визначенням ВОЗ, здоров’я – це соціальна категорія, стан повного психічного, фізичного та соціального благополуччя, а не тільки відсутність хвороб. Основний зміст даного положення висвітлено в загальнодержавних програмах та наукових працях із збереження та зміцнення здоров’я [125, 143, 144, 161,162, 163]. Аналіз літературних даних виявив найбільш розповсюджені фактори ризику щодо виникнення серцево-судинних захворювань та нервово-психічної патології, ними є шкідливі звички, надлишкова вага, низька рухова активність та високий артеріальний тиск [25, 31, 38, 125].</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фесійної спрямованості людини відбувається в шкільні та юнацькі роки. У підлітковому віці розширюється коло інтересів і схильностей, з’являється прагнення до участі у праці. Необхідність і можливість ранньої профорієнтації не викликає сумнівів в плані професійного освіти, розвитку професійної самосвідомості, формування особистісних якостей, необхідних для свідомої трудової діяльності, так як 14-15 років-вік інтенсивного формування інтегративних якостей особистості, усвідомлення власного «я», зародження осмислених життєвих планів, різких змін інтересів, вподобань і ціннісних уявлень. Найбільша інтенсивність формування професійних схильностей у школярів відзначається в період від 12 до 13 років. Професійні схильності набувають стабільного характеру у віці 14-15 років. У структурі професійних схильностей у цьому віці у дівчаток 1-ше рангове місце займає діяльність типу «людина-природа», 2-ге – «людина-художній образ», третє – «людина-людина»; у хлопчиків - відповідно «людина-техніка», «людина-природа», «людина-людина». Професійні схильності більшою мірою визначаються статтю, а їх зрілість-віком.</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цьому встановлено, що до отримання середньої освіти в підлітків у 4-5 разів зростає частота функціональних порушень психоневрологічної сфери, діагностуються інформаційні неврози, вегето-судинна дистонія. При цьому, процес перебудови систем організму при переході у нове середовище спостерігається навіть за відсутністю сильнодіючих стресових механізмів [188, 189, 209, 215, 216].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даними сучасної літератури, в неухильному погіршенні стану здоров'я підлітків беруть участь не тільки несприятливі чинники навколишнього середовища, а й позамежне психоемоційне напруження молодого організму. Наявність виражених несприятливих тенденцій в стані здоров'я підростаючого покоління обумовлює необхідність прийняття якісно нових рішень під час організації та проведення профілактичних заході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годні освіта являє собою провідний фактор, який визначає життєву і професійну траєкторію, стратегію розвитку людини, тим самим формує впевненість у власних силах. Під час ознайомлення з сучасними умовами навчання в професійних закладах звернули на себе увагу гігієнічні наслідки реформування професійної освіти. Серед них: необхідність постійної самоосвіти та самовдосконалення; пристосування до вимог роботодавців (умов і режиму роботи); використання малознайомого обладнання і нових технологічних процесів; формування «нових» агресивних факторів ризику здоров'ю в процесі освоєння інноваційних технологій; незвичайні комбінації «старих» чинників ризику малої інтенсивності. Наслідки реформування професійної освіти відбуваються на тлі матеріальної, соціальної та духовної криз розвитку суспільства. Очевидно, що розробка охоронних заходів неможлива без чіткого уявлення ланцюжка педагогічних, медичних, психологічних і соціальних проблем, які належить вирішувати [14, 37, 39, 46, 53].</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Результати наукових досліджень свідчать про несприятливі тенденції в показниках стану здоров'я підлітків, які вступають та навчаються у професійних навчальних закладах, що виражається в погіршенні здоров'я за час навчання, високу поширеність функціональних відхилень і зростанні хронічної патології . Для контингенту підлітків, що навчаються робочим професіям, характерний цілий ряд соціально-гігієнічних і поведінкових факторів ризику: низький матеріальний достаток сім'ї, високий рівень поширеності шкідливих звичок, труднощі в професійній адаптації при недостатньому рівні соціально-психологічної допомоги [57, 58, 62, 65, 226]. На основі багаторічних досліджень впливу виробничого навчання та трудової діяльності на здоров'я підлітків було обґрунтовано принципи охорони здоров'я підлітків при професійному навчанні. Ринкова економіка підвищує інтенсивність праці, вимоги до якості фахівців і, як наслідок, до рівня їх здоров'я. З одного боку, погіршення стану здоров’я, зумовлює необхідність перебудови навчального процесу, надання йому рис, які забезпечать збереження здоров’я. З іншого – стрімке реформування освіти, розвиток і впровадження інноваційних технологій та нових технологій навчання без достатнього обґрунтування та науково-методичного супроводження, доволі часто призводить до погіршення здоров’я підлітків. Вибір професії для молодої людини повинен бути співвіднесений з можливостями організму, його здатністю виконувати вимоги, пред’явлені трудовим процесом [52, 74, 121, 233].</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му суттєво зростає необхідність в оцінці характеру організації та в впровадженні сучасних методів і нових форм навчання, а також в процесі реалізації інновацій, що є важливим завданням гігієнічної науки і практики [71,84, 91].</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Санітарно-гігієнічні умови навчання – один з факторів навколишнього середовища, який суттєво впливає на стан здоров’я підлітків під час опанування ними певних виробничих спеціальностей. Так, згідно з  дослідженнями, проведеними О. А. Бесєдіною на базі професійних училищ виявлено, що вже на початковому етапі навчання більш ніж 50 % учнів вже мали певні зміни психоемоційного стану, патологічні прояви в роботі серцево-судинної, центральної нервової, ендокринної та кістково-м’язової систем, патології органів зору, що було безпосередньо пов’язане з негативним впливом навчально-виробничого процесу та режиму дня в цілому та свідчило про високу чутливість організму підлітків до навчально-виробничих навантажень, а це і те середовище, що послаблює адаптаційний процес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Стан здоров’я дітей і підлітків є одним з найактуальніших наукових питань, що доволі уважно вивчається у роботах М.К. Акімової, В.Р. Кучми, С. М.  Минасяна, Н.С. Польки, І. К. Рапопорт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часно з вищезазначеним, актуальною є і проблема трудової зайнятості населення, яка набуває глобального характеру та стає все більш актуальною для держав світу. Особливу гостроту зазначена проблема набуває відносно держав із перехідною економікою, до яких належить Україна, що визначає необхідність підвищеної уваги до підготовки висококваліфікованих робочих кадрів.</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Ця проблема у повній мірі стосується й аграрного сектора, який традиційно відіграє в економіці України істотну роль, а частка ВВП(валового внутрішнього продукту) у АПК (агропромисловому комплексі) нашої держави в 2017 році сягнула 12,1%, тоді як у 2013 році вона була на рівні 8%., що, за висновками міжнародних експертів, робить Україну однією з п’яти країн, які </w:t>
      </w:r>
      <w:r>
        <w:rPr>
          <w:rFonts w:eastAsia="Times New Roman" w:cs="Times New Roman" w:ascii="Times New Roman" w:hAnsi="Times New Roman"/>
          <w:color w:val="211F1F"/>
          <w:sz w:val="28"/>
          <w:szCs w:val="28"/>
          <w:shd w:fill="F9F9F9" w:val="clear"/>
          <w:lang w:eastAsia="ru-RU"/>
        </w:rPr>
        <w:t xml:space="preserve">мають </w:t>
      </w:r>
      <w:r>
        <w:rPr>
          <w:rFonts w:eastAsia="Times New Roman" w:cs="Times New Roman" w:ascii="Times New Roman" w:hAnsi="Times New Roman"/>
          <w:color w:val="211F1F"/>
          <w:sz w:val="28"/>
          <w:szCs w:val="28"/>
          <w:lang w:eastAsia="ru-RU"/>
        </w:rPr>
        <w:t>можливості для рішучого прориву в розвитку АПК</w:t>
      </w:r>
      <w:r>
        <w:rPr>
          <w:rFonts w:eastAsia="Times New Roman" w:cs="Times New Roman" w:ascii="Times New Roman" w:hAnsi="Times New Roman"/>
          <w:color w:val="211F1F"/>
          <w:sz w:val="28"/>
          <w:szCs w:val="28"/>
          <w:shd w:fill="F9F9F9" w:val="clear"/>
          <w:lang w:eastAsia="ru-RU"/>
        </w:rPr>
        <w:t xml:space="preserve"> </w:t>
      </w:r>
      <w:r>
        <w:rPr>
          <w:rFonts w:eastAsia="Times New Roman" w:cs="Times New Roman" w:ascii="Times New Roman" w:hAnsi="Times New Roman"/>
          <w:sz w:val="28"/>
          <w:szCs w:val="28"/>
          <w:lang w:eastAsia="ru-RU"/>
        </w:rPr>
        <w:t>(згідно офіційних даних Міністерства Аграрної політики та продовольства Україн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ня аграрного сектору в економіці України знайшло відображення у Державній цільовій програмі розвитку аграрного сектору економіки на період до 2021 року № 102 від 14.02.2018р., урядовій програмі Державної підтримки сільського господарства на 2018 рік, Державній цільовій програмі розвитку українського села на період до 2015 року та Державній цільовій економічній програмі підтримки розвитку сільськогосподарських обслуговуючих кооперативів на період до 2015 року [88, 89].</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цього в літературі є дані щодо дослідження саме аграрних спеціальностей. Наприклад, Соловйов В.Ф. (2009) в своєму дисертаційному дослідженні вивчав д</w:t>
      </w:r>
      <w:r>
        <w:rPr>
          <w:rFonts w:eastAsia="Times New Roman" w:cs="Times New Roman" w:ascii="Times New Roman" w:hAnsi="Times New Roman"/>
          <w:sz w:val="28"/>
          <w:szCs w:val="28"/>
          <w:shd w:fill="FFFFFF" w:val="clear"/>
          <w:lang w:eastAsia="ru-RU"/>
        </w:rPr>
        <w:t xml:space="preserve">опрофесійну підготовку старшокласників у системі "середня загальноосвітня школа – професійний ліцей сільськогосподарського профілю", в результаті якого </w:t>
      </w:r>
      <w:r>
        <w:rPr>
          <w:rFonts w:eastAsia="Times New Roman" w:cs="Times New Roman" w:ascii="Times New Roman" w:hAnsi="Times New Roman"/>
          <w:iCs/>
          <w:color w:val="000000"/>
          <w:sz w:val="28"/>
          <w:szCs w:val="28"/>
          <w:lang w:eastAsia="ru-RU"/>
        </w:rPr>
        <w:t>розроблено і впроваджено</w:t>
      </w:r>
      <w:r>
        <w:rPr>
          <w:rFonts w:eastAsia="Times New Roman" w:cs="Times New Roman" w:ascii="Times New Roman" w:hAnsi="Times New Roman"/>
          <w:color w:val="000000"/>
          <w:sz w:val="28"/>
          <w:szCs w:val="28"/>
          <w:lang w:eastAsia="ru-RU"/>
        </w:rPr>
        <w:t xml:space="preserve"> в навчальний процес: </w:t>
      </w:r>
      <w:r>
        <w:rPr>
          <w:rFonts w:eastAsia="Times New Roman" w:cs="Times New Roman" w:ascii="Times New Roman" w:hAnsi="Times New Roman"/>
          <w:sz w:val="28"/>
          <w:szCs w:val="28"/>
          <w:lang w:eastAsia="ru-RU"/>
        </w:rPr>
        <w:t xml:space="preserve">методику допрофесійної аграрно-технологічної підготовки в </w:t>
      </w:r>
      <w:r>
        <w:rPr>
          <w:rFonts w:eastAsia="Times New Roman" w:cs="Times New Roman" w:ascii="Times New Roman" w:hAnsi="Times New Roman"/>
          <w:color w:val="000000"/>
          <w:sz w:val="28"/>
          <w:szCs w:val="28"/>
          <w:lang w:eastAsia="ru-RU"/>
        </w:rPr>
        <w:t xml:space="preserve">системі “середня загальноосвітня школа – професійний ліцей сільськогосподарського профілю”; </w:t>
      </w:r>
      <w:r>
        <w:rPr>
          <w:rFonts w:eastAsia="Times New Roman" w:cs="Times New Roman" w:ascii="Times New Roman" w:hAnsi="Times New Roman"/>
          <w:sz w:val="28"/>
          <w:szCs w:val="28"/>
          <w:lang w:eastAsia="ru-RU"/>
        </w:rPr>
        <w:t>навчальну програму курсу професійної підготовки “Трактори і сільськогосподарські машини” для учнів сільських шкіл; апробовано використання педагогічного ресурсу, навчально-методичного забезпечення й обладнання професійно-технічних навчальних закладів у процесі допрофесійного профільного навчання старшокласників; здійснено систематизацію навчального матеріалу для допрофесійного навчання; вдосконалено методи допрофесійної підготовки фахівців аграрної галузі з використанням сучасних технологі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учасне сільськогосподарське виробництво пред'являє все більш високі вимоги до комунікативної підготовки фахівця аграрного профілю, якому необхідно вміти отримувати і застосовувати інформацію, спілкуватися з різними людьми, переконувати партнерів по спілкуванню, швидко вливатися в виробничий колектив, адаптуватися до нових умов роботи і регулювати відносини між людьми в процесі спільної діяльності, працювати в команді, організовувати командну роботу як керівник середнього ланки [225].</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У зв’язку з цим, важливим завданням професійно-технічних навчальних закладів аграрного профілю є пошук сучасних прогресивних шляхів підготовки кваліфікованих робітників, одним із яких є формування в майбутніх робітників професійного інтересу [72, 85, 93, 94, 107, 120].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Концептуальні положення такого пошуку закладені в Національній доктрині розвитку освіти, Державній цільовій програмі розвитку професійно-технічної освіти в Україні на 2011-2015 рр., Національній стратегії розвитку освіти в Україні на 2012-2021 рр., Європейській системі кваліфікацій (ЄСК) та Національній рамці кваліфікацій (НРК), у яких наголошено на потребі вдосконалення професійної підготовки компетентних кваліфікованих робітників на основі формування професійного інтересу. Суттєвим для подальшого дослідження є висновок: особистість учня аграрного професійно-технічного навчального закладу є суб’єктом розвитку власних професійних якостей, а прогресивні зміни професійного інтересу відбуваються у процесі навчально-виробничої діяльності [47].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Аналізуючи літературні дані, знайдено багато дисертаційних та наукових досліджень, пов’язаних з гігієнічною оцінкою та оптимізацією умов навчання підлітків різних спеціальностей, а саме: вихованців військових ліцеїв (Соловська С.С. 2005),</w:t>
      </w:r>
      <w:r>
        <w:rPr>
          <w:rFonts w:eastAsia="Times New Roman" w:cs="Courier New" w:ascii="Georgia" w:hAnsi="Georgia"/>
          <w:color w:val="666666"/>
          <w:sz w:val="20"/>
          <w:szCs w:val="20"/>
          <w:shd w:fill="F9F9F9" w:val="clear"/>
          <w:lang w:eastAsia="ru-RU"/>
        </w:rPr>
        <w:t xml:space="preserve"> </w:t>
      </w:r>
      <w:r>
        <w:rPr>
          <w:rFonts w:eastAsia="Times New Roman" w:cs="Times New Roman" w:ascii="Times New Roman" w:hAnsi="Times New Roman"/>
          <w:sz w:val="28"/>
          <w:szCs w:val="28"/>
          <w:lang w:eastAsia="ru-RU"/>
        </w:rPr>
        <w:t>банківських службовців (Усенко С.А. 2001), виробничі спеціальності у галузі залізничного транспорту (Сергета І.В., Боровський Б.Р, 2010)</w:t>
      </w:r>
      <w:r>
        <w:rPr>
          <w:rFonts w:eastAsia="Times New Roman" w:cs="Arial" w:ascii="Arial" w:hAnsi="Arial"/>
          <w:color w:val="222222"/>
          <w:sz w:val="20"/>
          <w:szCs w:val="20"/>
          <w:shd w:fill="FFFFFF" w:val="clear"/>
          <w:lang w:eastAsia="ru-RU"/>
        </w:rPr>
        <w:t xml:space="preserve">, </w:t>
      </w:r>
      <w:r>
        <w:rPr>
          <w:rFonts w:eastAsia="Times New Roman" w:cs="Times New Roman" w:ascii="Times New Roman" w:hAnsi="Times New Roman"/>
          <w:sz w:val="28"/>
          <w:szCs w:val="28"/>
          <w:lang w:eastAsia="ru-RU"/>
        </w:rPr>
        <w:t xml:space="preserve">радіотехнічного профілю (Подаваленко О.В. 2011), учнів кадетського корпусу (Басанець Л.М. 2013,2014) та ін.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відсутністю даних щодо дослідження аграрних спеціальностей, вивчення процесу професійної адаптації підлітків, які опановують сільськогосподарські професії на базі ПАЛ є вчасним і актуальним.</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Основний зміст розділу 1 «Аналітичний огляд » викладений у таких прац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Богачова О.С., Коробчанський В.О., Міхеєв В.В., Світличний В.Ю. Психогігієнічні проблеми навчання молоді в закладах соціальної реабілітації. Медицина сьогодні і завтра. 2014. №1(62). С. 189-193.</w:t>
      </w:r>
    </w:p>
    <w:p>
      <w:pPr>
        <w:pStyle w:val="Normal"/>
        <w:shd w:fill="FFFFFF" w:val="clear"/>
        <w:spacing w:lineRule="auto" w:line="360" w:before="0" w:after="0"/>
        <w:ind w:firstLine="567"/>
        <w:jc w:val="both"/>
        <w:rPr/>
      </w:pPr>
      <w:r>
        <w:rPr>
          <w:rFonts w:cs="Times New Roman" w:ascii="Times New Roman" w:hAnsi="Times New Roman"/>
          <w:sz w:val="28"/>
          <w:szCs w:val="28"/>
        </w:rPr>
        <w:t>2. Богачова О.С., Коробчанський В.О., Григорян О.В., Старусева В.В. Медицина граничних станів: стан проблеми та напрямки її вирішення. Епідеміологічні дослідження в клінічній та профілактичній медицині. Досягнення та перспективи: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cs="Times New Roman" w:ascii="Times New Roman" w:hAnsi="Times New Roman"/>
          <w:sz w:val="28"/>
          <w:szCs w:val="28"/>
        </w:rPr>
        <w:t>3. Bogachovа O.S., Mensah S.O., Skibo O.YU. Risk factors of agriculture in Ghana. 9th International Scientific Interdisciplinary Conference for medical students and young scientists. (Kharkiv, May 19-20, 2016). Kharkiv. 2016. P. 244.</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Медицина граничних станів: 30-річний досвід психогігієнічних досліджень: монографія / О.С. Богачова та ін. Одеса, 2016. 520с.</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ЗДІЛ 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ЄКТИ, ОБСЯГ ТА МЕТОДИ ДОСЛІДЖЕНН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ічною основою вивчення функціонального стану та здоров’я підлітків, які опановують сільськогосподарські спеціальності на базі ПАЛ, було використано принцип системного підходу, відповідно до якого проводилися фізіолого - гігієнічні та психогігієнічні дослідження, віднесені до всіх структурних рівнів системи «підліток-навчально-виробниче середовище». У зв’язку з цим вивчалися професійно-виробничі вимоги, яким повинен відповідати майбутній фахівець сільського господарства, із визначенням обов’язкових професійно значущих функцій та якостей, одночасно досліджувався характер та умови навчання [68, 69,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ці дослідження було спрямовано на виявлення та оцінку закономірностей процесу пристосування організму підлітків до факторів навчально-виробничого середовища і розробку на цій основі комплексу гігієнічних заходів щодо попередження захворювань, зміцнення здоров’я та оптимізації процесу професійної адаптації ліцеїстів в цілому.</w:t>
      </w:r>
    </w:p>
    <w:p>
      <w:pPr>
        <w:pStyle w:val="Normal"/>
        <w:spacing w:lineRule="auto" w:line="360" w:before="0" w:after="0"/>
        <w:ind w:firstLine="709"/>
        <w:jc w:val="both"/>
        <w:rPr/>
      </w:pPr>
      <w:r>
        <w:rPr>
          <w:rFonts w:cs="Times New Roman" w:ascii="Times New Roman" w:hAnsi="Times New Roman"/>
          <w:sz w:val="28"/>
          <w:szCs w:val="28"/>
        </w:rPr>
        <w:t>Дисертаційні дослідження було проведено</w:t>
      </w:r>
      <w:r>
        <w:rPr/>
        <w:t xml:space="preserve"> </w:t>
      </w:r>
      <w:r>
        <w:rPr>
          <w:rFonts w:cs="Times New Roman" w:ascii="Times New Roman" w:hAnsi="Times New Roman"/>
          <w:sz w:val="28"/>
          <w:szCs w:val="28"/>
        </w:rPr>
        <w:t>в умовах натурного експерименту на базі типового Одноробівського професійного аграрного ліцею (Золочівський район, Харківської області).</w:t>
      </w:r>
      <w:r>
        <w:rPr/>
        <w:t xml:space="preserve"> </w:t>
      </w:r>
      <w:r>
        <w:rPr>
          <w:rFonts w:cs="Times New Roman" w:ascii="Times New Roman" w:hAnsi="Times New Roman"/>
          <w:sz w:val="28"/>
          <w:szCs w:val="28"/>
        </w:rPr>
        <w:t>Під безпосереднім динамічним спостереженням перебували ліцеїсти 130 осіб, віком 15-18 років (обох статей), які протягом 3-х років навчання послідовно опановували найбільш поширені спеціальності сільського господарства: «слюсар з ремонту сільськогосподарських машин та обладнання» (1-й курс), «тракторист-машиніст сільськогосподарського (лісогосподарського) виробництва» (2-й курс), «водій автотранспортних засобів» (3-й курс).</w:t>
      </w:r>
    </w:p>
    <w:p>
      <w:pPr>
        <w:pStyle w:val="Normal"/>
        <w:spacing w:lineRule="auto" w:line="360" w:before="0" w:after="0"/>
        <w:jc w:val="both"/>
        <w:rPr/>
      </w:pPr>
      <w:r>
        <w:rPr>
          <w:rFonts w:cs="Times New Roman" w:ascii="Times New Roman" w:hAnsi="Times New Roman"/>
          <w:sz w:val="28"/>
          <w:szCs w:val="28"/>
        </w:rPr>
        <w:tab/>
        <w:t>Вступ до навчального закладу передбачав вимоги до освітнього рівня вступника – базова загальна середня освіта, без вимог до стажу роботи. Освітній та освітньо-кваліфікаційний рівень випускника після закінчення ліцею – повна загальна середня освіта, кваліфікований робітник з наступними кваліфікаціями:</w:t>
      </w:r>
      <w:r>
        <w:rPr/>
        <w:t xml:space="preserve"> </w:t>
      </w:r>
      <w:r>
        <w:rPr>
          <w:rFonts w:cs="Times New Roman" w:ascii="Times New Roman" w:hAnsi="Times New Roman"/>
          <w:sz w:val="28"/>
          <w:szCs w:val="28"/>
        </w:rPr>
        <w:t>слюсар з ремонту сільськогосподарських машин і устаткування – розряду 2; тракторист-машиніст сільськогосподарського виробництва – категорії «А1», «А2», «В1»; водій автотранспортних засобів – категорія «С». Ліцеїсти всіх досліджуваних груп відносилися до I, II,</w:t>
      </w:r>
      <w:r>
        <w:rPr/>
        <w:t xml:space="preserve"> </w:t>
      </w:r>
      <w:r>
        <w:rPr>
          <w:rFonts w:cs="Times New Roman" w:ascii="Times New Roman" w:hAnsi="Times New Roman"/>
          <w:sz w:val="28"/>
          <w:szCs w:val="28"/>
        </w:rPr>
        <w:t>III,</w:t>
      </w:r>
      <w:r>
        <w:rPr/>
        <w:t xml:space="preserve">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xml:space="preserve"> груп здоров'я та не мали відхилень у стані здоров’я, що перешкоджають вступу до навчального закла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едметом дисертаційного дослідження були загальні закономірності розвитку професійно значущих психофізіологічних і психологічних якостей, функціонального стану та здоров’я учнів П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иходячи з принципу стандартизації підлітків, які опановують аграрні спеціальності на базі ПАЛ, особлива увага приділялась ідентичності житлово-побутових умов і харчування підлітків. Всі обстежувані підлітки протягом навчання мали подібний режим проживання і однаковий раціон харчування в їдальні ліце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истемність підходу до дослідження обумовлювала застосування комплексної гігієнічної оцінки зовнішньосередовищних факторів специфічного і неспецифічного характеру, пов'язаних з умовами навчально-виробничого середовища та професійного навчання ліцеїстів, які опановували обрану спеціальні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а програма досліджень включала наступне:</w:t>
      </w:r>
    </w:p>
    <w:p>
      <w:pPr>
        <w:pStyle w:val="Normal"/>
        <w:spacing w:lineRule="auto" w:line="360" w:before="0" w:after="0"/>
        <w:ind w:firstLine="708"/>
        <w:jc w:val="both"/>
        <w:rPr/>
      </w:pPr>
      <w:r>
        <w:rPr>
          <w:rFonts w:cs="Times New Roman" w:ascii="Times New Roman" w:hAnsi="Times New Roman"/>
          <w:sz w:val="28"/>
          <w:szCs w:val="28"/>
        </w:rPr>
        <w:t>Перший етап – надати професіографічну характеристику праці у робочих сільськогосподарських професіях, які опановують учні ПАЛ.</w:t>
      </w:r>
    </w:p>
    <w:p>
      <w:pPr>
        <w:pStyle w:val="Normal"/>
        <w:spacing w:lineRule="auto" w:line="360" w:before="0" w:after="0"/>
        <w:ind w:firstLine="708"/>
        <w:jc w:val="both"/>
        <w:rPr/>
      </w:pPr>
      <w:r>
        <w:rPr>
          <w:rFonts w:cs="Times New Roman" w:ascii="Times New Roman" w:hAnsi="Times New Roman"/>
          <w:sz w:val="28"/>
          <w:szCs w:val="28"/>
        </w:rPr>
        <w:t>Другий етап – дослідити гігієнічні</w:t>
      </w:r>
      <w:r>
        <w:rPr>
          <w:rFonts w:cs="Times New Roman" w:ascii="Times New Roman" w:hAnsi="Times New Roman"/>
          <w:color w:val="FF0000"/>
          <w:sz w:val="28"/>
          <w:szCs w:val="28"/>
        </w:rPr>
        <w:t xml:space="preserve"> </w:t>
      </w:r>
      <w:r>
        <w:rPr>
          <w:rFonts w:cs="Times New Roman" w:ascii="Times New Roman" w:hAnsi="Times New Roman"/>
          <w:sz w:val="28"/>
          <w:szCs w:val="28"/>
        </w:rPr>
        <w:t>умови та характер навчально-виробничого процесу в ПАЛ, щодо їх відповідності до існуючих режимно-організаційних вимог і санітарних нормативів</w:t>
      </w:r>
      <w:r>
        <w:rPr/>
        <w:t xml:space="preserve"> </w:t>
      </w:r>
      <w:r>
        <w:rPr>
          <w:rFonts w:cs="Times New Roman" w:ascii="Times New Roman" w:hAnsi="Times New Roman"/>
          <w:sz w:val="28"/>
          <w:szCs w:val="28"/>
        </w:rPr>
        <w:t>з наступним визначенням факторів ризику для обґрунтування профілактичних заходів та встановленням закономірностей їхнього впливу на життєдіяльність ліцеїстів.</w:t>
      </w:r>
    </w:p>
    <w:p>
      <w:pPr>
        <w:pStyle w:val="Normal"/>
        <w:spacing w:lineRule="auto" w:line="360" w:before="0" w:after="0"/>
        <w:ind w:firstLine="708"/>
        <w:jc w:val="both"/>
        <w:rPr/>
      </w:pPr>
      <w:r>
        <w:rPr>
          <w:rFonts w:cs="Times New Roman" w:ascii="Times New Roman" w:hAnsi="Times New Roman"/>
          <w:sz w:val="28"/>
          <w:szCs w:val="28"/>
        </w:rPr>
        <w:t>Третій етап – дослідити характер формування системи професійно значущих функцій спеціаліста сільськогосподарських професій в процесі навчання у ПАЛ.</w:t>
      </w:r>
    </w:p>
    <w:p>
      <w:pPr>
        <w:pStyle w:val="Normal"/>
        <w:spacing w:lineRule="auto" w:line="360" w:before="0" w:after="0"/>
        <w:ind w:firstLine="708"/>
        <w:jc w:val="both"/>
        <w:rPr/>
      </w:pPr>
      <w:r>
        <w:rPr>
          <w:rFonts w:cs="Times New Roman" w:ascii="Times New Roman" w:hAnsi="Times New Roman"/>
          <w:sz w:val="28"/>
          <w:szCs w:val="28"/>
        </w:rPr>
        <w:t>Четвертий етап – визначити гігієнічні особливості впливу умов та характеру професійно-технічного навчання у ПАЛ на функціональний стан учнів.</w:t>
      </w:r>
    </w:p>
    <w:p>
      <w:pPr>
        <w:pStyle w:val="Normal"/>
        <w:spacing w:lineRule="auto" w:line="360" w:before="0" w:after="0"/>
        <w:ind w:firstLine="708"/>
        <w:jc w:val="both"/>
        <w:rPr/>
      </w:pPr>
      <w:r>
        <w:rPr>
          <w:rFonts w:cs="Times New Roman" w:ascii="Times New Roman" w:hAnsi="Times New Roman"/>
          <w:sz w:val="28"/>
          <w:szCs w:val="28"/>
        </w:rPr>
        <w:t>П’ятий етап – проаналізувати стан загального та психічного здоров’я учнів, які опановують сільськогосподарські професії на базі ПАЛ.</w:t>
      </w:r>
    </w:p>
    <w:p>
      <w:pPr>
        <w:pStyle w:val="Normal"/>
        <w:spacing w:lineRule="auto" w:line="360" w:before="0" w:after="0"/>
        <w:ind w:firstLine="708"/>
        <w:jc w:val="both"/>
        <w:rPr/>
      </w:pPr>
      <w:r>
        <w:rPr>
          <w:rFonts w:cs="Times New Roman" w:ascii="Times New Roman" w:hAnsi="Times New Roman"/>
          <w:sz w:val="28"/>
          <w:szCs w:val="28"/>
        </w:rPr>
        <w:t>Шостий етап – розробити систему профілактичних заходів з гігієнічної оптимізації та оздоровлення умов та характеру навчання учнів ПАЛ.</w:t>
      </w:r>
    </w:p>
    <w:p>
      <w:pPr>
        <w:pStyle w:val="Normal"/>
        <w:spacing w:lineRule="auto" w:line="360" w:before="0" w:after="0"/>
        <w:ind w:firstLine="708"/>
        <w:jc w:val="both"/>
        <w:rPr/>
      </w:pPr>
      <w:r>
        <w:rPr>
          <w:rFonts w:cs="Times New Roman" w:ascii="Times New Roman" w:hAnsi="Times New Roman"/>
          <w:sz w:val="28"/>
          <w:szCs w:val="28"/>
        </w:rPr>
        <w:t>Для вирішення поставлених у роботі завдань були використані сучасні та широко апробовані методи бібліосемантичних, гігієнічних, аналітичних, психофізіологічних, психологічних, медико-соціальних досліджень (табл. 2.1).</w:t>
      </w:r>
    </w:p>
    <w:p>
      <w:pPr>
        <w:pStyle w:val="Normal"/>
        <w:spacing w:lineRule="auto" w:line="360" w:before="0" w:after="0"/>
        <w:ind w:firstLine="708"/>
        <w:jc w:val="both"/>
        <w:rPr/>
      </w:pPr>
      <w:r>
        <w:rPr>
          <w:rFonts w:cs="Times New Roman" w:ascii="Times New Roman" w:hAnsi="Times New Roman"/>
          <w:sz w:val="28"/>
          <w:szCs w:val="28"/>
        </w:rPr>
        <w:t>Бібліосемантичний метод використовувався для аналізу й узагальнення даних, що стосуються проблеми дослідження. Встановлення професійно значущих функцій та якостей працівників сільськогосподарських професій, професійних вимог до обраної спеціальності та класифікація професій за умовами праці здійснювалось аналітичним методом, який передбачав професіографічне вивчення діяльності спеціаліста аграрного профілю, на підставі аналізу класифікації видів економічної діяльності (КВЕД) ДК 009:2010, Державних стандартів професійної (професійно-технічної) освіти за обраними спеціальностями; класифікація обраних професій за умовами праці відбувалася шляхом оцінки основних небезпечних та шкідливих виробничих факторів, які діють на</w:t>
      </w:r>
      <w:r>
        <w:rPr/>
        <w:t xml:space="preserve"> </w:t>
      </w:r>
      <w:r>
        <w:rPr>
          <w:rFonts w:cs="Times New Roman" w:ascii="Times New Roman" w:hAnsi="Times New Roman"/>
          <w:sz w:val="28"/>
          <w:szCs w:val="28"/>
        </w:rPr>
        <w:t>організм працюючого, в тому числі і на організм підлітка під час виробничої практики на основі Державних санітарних норм та правил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затв. наказом МОЗ від 08.04.2014 N 248, зареєстрованим у Мін'юсті 06.05.2014 за № 472/25249 [67, 68, 70, 19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Вивчення умов навчально-виробничого режиму учнів ПАЛ.</w:t>
      </w:r>
    </w:p>
    <w:p>
      <w:pPr>
        <w:pStyle w:val="Normal"/>
        <w:spacing w:lineRule="auto" w:line="360" w:before="0" w:after="0"/>
        <w:ind w:firstLine="708"/>
        <w:jc w:val="both"/>
        <w:rPr/>
      </w:pPr>
      <w:r>
        <w:rPr>
          <w:rFonts w:cs="Times New Roman" w:ascii="Times New Roman" w:hAnsi="Times New Roman"/>
          <w:sz w:val="28"/>
          <w:szCs w:val="28"/>
        </w:rPr>
        <w:t>1.1. Вивчення режиму навчання ліцеїстів здійснювалося за допомогою аналізу учбового плану і робочих навчальних програм з використанням державних стандартів професійної (професійно-технічної) освіти за обраними спеціальностями: СП(ПТ)О 7233.С.33.12-2017 – для професії «слюсар з ремонту сільськогосподарських машин та обладнання», ДСПТО 8331.А.01.50-2016 – для професії «тракторист-машиніст сільськогосподарського (лісогосподарського) виробництва», ДСПТО 8321.ОІ.00.60.21-2012 – для професії «водій автотранспортних засобів».</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Таблиця 2.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єкти, об’єм і методи досліджен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96"/>
        <w:gridCol w:w="2542"/>
        <w:gridCol w:w="2869"/>
        <w:gridCol w:w="1921"/>
        <w:gridCol w:w="1743"/>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дослідженн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тережен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обстежених учнів</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ігієнічні методи досліджен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Мікроклімат учбових приміщень, шум, освітленіст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Вимірювання темпе</w:t>
              <w:softHyphen/>
              <w:t>ратури, відносної вологості, швидкості руху повітря, шуму, природньої та штучної освітленост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єм навчального навантаже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цінка розкладу занять за допомогою індивідуалізованої для кожної спеціаль</w:t>
              <w:softHyphen/>
              <w:t>ності рангової шкали важкості предметі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34</w:t>
            </w:r>
            <w:r>
              <w:rPr>
                <w:rFonts w:eastAsia="Times New Roman" w:cs="Times New Roman" w:ascii="Times New Roman" w:hAnsi="Times New Roman"/>
                <w:sz w:val="28"/>
                <w:szCs w:val="28"/>
                <w:lang w:val="en-US" w:eastAsia="ru-RU"/>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ізіологічні метод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івноваженість нервової системи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ція на рухомий   обєк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а нервової систем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онорефлексометрія за Л.А. Копитовою</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ru-RU"/>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хливість нервових процесі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Хронорефлексометрія з диференціюванням латентного періоду зорово-моторної реа</w:t>
              <w:softHyphen/>
              <w:t>кції (ЛПЗМР) та числом роз гальмова</w:t>
              <w:softHyphen/>
              <w:t xml:space="preserve">них  диференціювань (ЧРД)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ійкість уваги, розумова працездатність, точність робо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оректурна проба за таблицями А.Г. Іванова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моленськог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c>
          <w:tcPr>
            <w:tcW w:w="9571"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вж. табл. 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єм оперативної пам’яті </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Метод «Числовий квадрат» за I.Doler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родуктивність інформаційного пошуку</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етод «Числовий квадрат» за I. Doler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11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єм коротко</w:t>
              <w:softHyphen/>
              <w:t>часної пам’яті</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Метод повного від</w:t>
              <w:softHyphen/>
              <w:t>творення числового ряд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0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ічні методи досліджен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івень інтелекту за коефіцієнтом інте</w:t>
              <w:softHyphen/>
              <w:t xml:space="preserve">лектуальності ( </w:t>
            </w:r>
            <w:r>
              <w:rPr>
                <w:rFonts w:cs="Times New Roman" w:ascii="Times New Roman" w:hAnsi="Times New Roman"/>
                <w:sz w:val="28"/>
                <w:szCs w:val="28"/>
                <w:lang w:val="en-US"/>
              </w:rPr>
              <w:t>IQ</w:t>
            </w:r>
            <w:r>
              <w:rPr>
                <w:rFonts w:cs="Times New Roman" w:ascii="Times New Roman" w:hAnsi="Times New Roman"/>
                <w:sz w:val="28"/>
                <w:szCs w:val="28"/>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гресивних матриць Раве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Психоемоційний стан (самопочуття, активність,настрій)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 СА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ко-соціальні методи досліджен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Оцінка впливу факторів навко</w:t>
              <w:softHyphen/>
              <w:t>лишнього середо</w:t>
              <w:softHyphen/>
              <w:t>вища</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тувальник «Спосіб житт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Умотивованість ліцеїстів щодо оволодіння профе</w:t>
              <w:softHyphen/>
              <w:t>сійно значущими якостями робітни</w:t>
              <w:softHyphen/>
              <w:t>ків сільськогоспо</w:t>
              <w:softHyphen/>
              <w:t>дарських професій</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тувальник «Виявлення та аналіз професійно важливих якостей спеціалістів системи «людина-техні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9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інка стану психічного здоров’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діагностичний опитувальник старшокласн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лідження стану здоров</w:t>
            </w:r>
            <w:r>
              <w:rPr>
                <w:rFonts w:cs="Times New Roman" w:ascii="Times New Roman" w:hAnsi="Times New Roman"/>
                <w:sz w:val="28"/>
                <w:szCs w:val="28"/>
                <w:lang w:val="ru-RU"/>
              </w:rPr>
              <w:t>’</w:t>
            </w:r>
            <w:r>
              <w:rPr>
                <w:rFonts w:cs="Times New Roman" w:ascii="Times New Roman" w:hAnsi="Times New Roman"/>
                <w:sz w:val="28"/>
                <w:szCs w:val="28"/>
              </w:rPr>
              <w:t>я за даними поглиблених медичних огляді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Аналіз хронічної захворюваност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поділення за групами здоров'я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r>
        <w:trPr/>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сього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bl>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Дослідження та оцінка мікрокліматичних параметрів проводилося за загальноприйнятою в гігієнічній практиці методикою, що включає визначення температури повітря, відносної вологості і швидкості руху повітря [33,174].</w:t>
      </w:r>
    </w:p>
    <w:p>
      <w:pPr>
        <w:pStyle w:val="Normal"/>
        <w:spacing w:lineRule="auto" w:line="360" w:before="0" w:after="0"/>
        <w:ind w:firstLine="708"/>
        <w:jc w:val="both"/>
        <w:rPr/>
      </w:pPr>
      <w:r>
        <w:rPr>
          <w:rFonts w:cs="Times New Roman" w:ascii="Times New Roman" w:hAnsi="Times New Roman"/>
          <w:sz w:val="28"/>
          <w:szCs w:val="28"/>
        </w:rPr>
        <w:t>1.3. Вимірювання та оцінка виробничого шуму здійснювалось на робочих місцях учнів, у навчальних кабінетах (5 кабінетів), учбових лабораторіях (3 лабораторії ) та майстернях професійної підготовки ( 2 майстерні) за допомогою аналізатору шуму та вібрації «Ассистент» [90].</w:t>
      </w:r>
    </w:p>
    <w:p>
      <w:pPr>
        <w:pStyle w:val="Normal"/>
        <w:spacing w:lineRule="auto" w:line="360" w:before="0" w:after="0"/>
        <w:ind w:firstLine="708"/>
        <w:jc w:val="both"/>
        <w:rPr/>
      </w:pPr>
      <w:r>
        <w:rPr>
          <w:rFonts w:cs="Times New Roman" w:ascii="Times New Roman" w:hAnsi="Times New Roman"/>
          <w:sz w:val="28"/>
          <w:szCs w:val="28"/>
        </w:rPr>
        <w:t>1.4. Дослідження та оцінка рівнів освітленості на робочих місцях проводилося з використанням люксметра ТМ-205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Metee</w:t>
      </w:r>
      <w:r>
        <w:rPr>
          <w:rFonts w:cs="Times New Roman" w:ascii="Times New Roman" w:hAnsi="Times New Roman"/>
          <w:sz w:val="28"/>
          <w:szCs w:val="28"/>
        </w:rPr>
        <w:t xml:space="preserve"> </w:t>
      </w:r>
      <w:r>
        <w:rPr>
          <w:rFonts w:cs="Times New Roman" w:ascii="Times New Roman" w:hAnsi="Times New Roman"/>
          <w:sz w:val="28"/>
          <w:szCs w:val="28"/>
          <w:lang w:val="en-US"/>
        </w:rPr>
        <w:t>TM</w:t>
      </w:r>
      <w:r>
        <w:rPr>
          <w:rFonts w:cs="Times New Roman" w:ascii="Times New Roman" w:hAnsi="Times New Roman"/>
          <w:sz w:val="28"/>
          <w:szCs w:val="28"/>
        </w:rPr>
        <w:t>-205) за коефіцієнтом природної освітленості (КЕО %), а також рівнем штучної освітленості (Лк) [160].</w:t>
      </w:r>
    </w:p>
    <w:p>
      <w:pPr>
        <w:pStyle w:val="Normal"/>
        <w:spacing w:lineRule="auto" w:line="360" w:before="0" w:after="0"/>
        <w:ind w:firstLine="708"/>
        <w:jc w:val="both"/>
        <w:rPr/>
      </w:pPr>
      <w:r>
        <w:rPr>
          <w:rFonts w:cs="Times New Roman" w:ascii="Times New Roman" w:hAnsi="Times New Roman"/>
          <w:sz w:val="28"/>
          <w:szCs w:val="28"/>
        </w:rPr>
        <w:t>1.5. Розклад учбових занять здійснювався наприкінці учбового року за допомогою індивідуалізованої для кожної спеціальності рангової шкали важкості предметів на підставі інтерв’ювання підлітків, кожний з яких індивідуально ранжував предмети у розкладі за ступенем важкості від 1 бала (найскладніша дисципліна) до мінімального значення, яке відповідало кількості учбових предметів за навчальний рік [59].</w:t>
      </w:r>
    </w:p>
    <w:p>
      <w:pPr>
        <w:pStyle w:val="Normal"/>
        <w:spacing w:lineRule="auto" w:line="360" w:before="0" w:after="0"/>
        <w:ind w:firstLine="708"/>
        <w:jc w:val="both"/>
        <w:rPr/>
      </w:pPr>
      <w:r>
        <w:rPr>
          <w:rFonts w:cs="Times New Roman" w:ascii="Times New Roman" w:hAnsi="Times New Roman"/>
          <w:sz w:val="28"/>
          <w:szCs w:val="28"/>
        </w:rPr>
        <w:t>2. На основі визначеного комплексу професійно значущих функцій підлітків, що опановують аграрні спеціальності на базі професійних аграрних ліцеїв розроблена комп’ютерна програма: «Тестова програма професійної придатності до аграрних професій “Agrotest”», спрямована на оцінку основних характеристик Вищої нервової діяльності – психофізіологічних якостей та психічних процесів у підлітків в процесі навчання (Додаток В). Проведено відповідне психофізіологічне дослідження та обробка результатів. Програма включала в себе 3 методики:</w:t>
      </w:r>
    </w:p>
    <w:p>
      <w:pPr>
        <w:pStyle w:val="Normal"/>
        <w:spacing w:lineRule="auto" w:line="360" w:before="0" w:after="0"/>
        <w:ind w:firstLine="708"/>
        <w:jc w:val="both"/>
        <w:rPr/>
      </w:pPr>
      <w:r>
        <w:rPr>
          <w:rFonts w:cs="Times New Roman" w:ascii="Times New Roman" w:hAnsi="Times New Roman"/>
          <w:sz w:val="28"/>
          <w:szCs w:val="28"/>
        </w:rPr>
        <w:t>2.1. Реакція на рухомий об’єкт. Дана методика дозволяє визначити точність реагування на подразник й робити висновки про врівноваженість процесів збудження та гальмування в корі головного мозку [119].</w:t>
      </w:r>
      <w:r>
        <w:rPr/>
        <w:t xml:space="preserve"> </w:t>
      </w:r>
      <w:r>
        <w:rPr>
          <w:rFonts w:cs="Times New Roman" w:ascii="Times New Roman" w:hAnsi="Times New Roman"/>
          <w:sz w:val="28"/>
          <w:szCs w:val="28"/>
        </w:rPr>
        <w:t>Методика полягає в тому, щоб своєчасно зупинити стрілку секундоміра максимально точно на позначці «12» натисканням на клавіатурі клавіші «пробіл». Після 4 тренувальних спроб обстежуваний виконує завдання – 25 разів зупиняє стрілку секундоміру на позначці «12». Відповідна реакція може бути передчасна (стрілка не дійшла до відмітки «12»), запізнена (стрілка перейшла за відмітку «12»), та точна (зупинка «12»). Записуються всі показники в мілісекундах для передчасних із знаком (-), запізнених – (+), точні – (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цінки результатів розрахувалася відносна точність відповідей (в % від загальної кількості реакці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а × 100,                                                           (2.1)</w:t>
      </w:r>
    </w:p>
    <w:p>
      <w:pPr>
        <w:pStyle w:val="Normal"/>
        <w:spacing w:lineRule="auto" w:line="360" w:before="0" w:after="0"/>
        <w:ind w:firstLine="708"/>
        <w:jc w:val="both"/>
        <w:rPr/>
      </w:pPr>
      <w:r>
        <w:rPr>
          <w:rFonts w:cs="Times New Roman" w:ascii="Times New Roman" w:hAnsi="Times New Roman"/>
          <w:sz w:val="28"/>
          <w:szCs w:val="28"/>
        </w:rPr>
        <w:t>де а – кількість точних реакцій.</w:t>
      </w:r>
    </w:p>
    <w:p>
      <w:pPr>
        <w:pStyle w:val="Normal"/>
        <w:spacing w:lineRule="auto" w:line="360" w:before="0" w:after="0"/>
        <w:ind w:firstLine="708"/>
        <w:jc w:val="both"/>
        <w:rPr/>
      </w:pPr>
      <w:r>
        <w:rPr>
          <w:rFonts w:cs="Times New Roman" w:ascii="Times New Roman" w:hAnsi="Times New Roman"/>
          <w:sz w:val="28"/>
          <w:szCs w:val="28"/>
        </w:rPr>
        <w:t xml:space="preserve">Крім цього розраховувалась сумарна величина відхилень стрілки від «12» у всіх 25 реакціях, кількість передчасних, запізнених й точних реакцій, а також розраховувалась середня арифметична та алгебраїчна величини відхилень з 25 реакці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цінка результатів проводилася наступним чином: позитивне значення алгебраїчної величини й відносно більша кількість запізнених реакцій – в ЦНС переважає гальмівний процес, негативне значення середньої алгебраїчної величини й перевага передчасних реакцій свідчили про процес збудження, а нульовий знак середньої алгебраїчної величини й відносно рівна кількість передчасних та запізнених реакцій показувала врівноваженість головних нервових процесів.</w:t>
      </w:r>
    </w:p>
    <w:p>
      <w:pPr>
        <w:pStyle w:val="Normal"/>
        <w:spacing w:lineRule="auto" w:line="360" w:before="0" w:after="0"/>
        <w:ind w:firstLine="708"/>
        <w:jc w:val="both"/>
        <w:rPr/>
      </w:pPr>
      <w:r>
        <w:rPr>
          <w:rFonts w:cs="Times New Roman" w:ascii="Times New Roman" w:hAnsi="Times New Roman"/>
          <w:sz w:val="28"/>
          <w:szCs w:val="28"/>
        </w:rPr>
        <w:t>2.2.</w:t>
      </w:r>
      <w:r>
        <w:rPr/>
        <w:t xml:space="preserve"> </w:t>
      </w:r>
      <w:r>
        <w:rPr>
          <w:rFonts w:cs="Times New Roman" w:ascii="Times New Roman" w:hAnsi="Times New Roman"/>
          <w:sz w:val="28"/>
          <w:szCs w:val="28"/>
        </w:rPr>
        <w:t>Визначення сили нервової системи за показником сили процесу збудження (метод Л.О.Копитової).</w:t>
      </w:r>
      <w:r>
        <w:rPr/>
        <w:t xml:space="preserve"> </w:t>
      </w:r>
      <w:r>
        <w:rPr>
          <w:rFonts w:cs="Times New Roman" w:ascii="Times New Roman" w:hAnsi="Times New Roman"/>
          <w:sz w:val="28"/>
          <w:szCs w:val="28"/>
        </w:rPr>
        <w:t>Принцип методу. Заснований на здатності нервових клітин витримувати довгочасне концентроване збудження при багатократній дії подразника, що дає можливість охарактеризувати силу нервової системи щодо її працездатності [113]. Завдання:</w:t>
      </w:r>
      <w:r>
        <w:rPr/>
        <w:t xml:space="preserve"> </w:t>
      </w:r>
      <w:r>
        <w:rPr>
          <w:rFonts w:cs="Times New Roman" w:ascii="Times New Roman" w:hAnsi="Times New Roman"/>
          <w:sz w:val="28"/>
          <w:szCs w:val="28"/>
        </w:rPr>
        <w:t xml:space="preserve">досліджуваний сидить перед монітором і дивиться на лампу, поклавши другий палець правої руки на клавішу «пробіл». Після команди «увага» перед ним буде вмикатися лампа, при цьому треба якомога швидше натиснути на клавішу «пробіл». Далі досліджуваному пропонується 10 серій з 10 світлових сигналів (100 повторень) з інтервалом у 5 секун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ником вимірювання служила зміна величини латентного періоду простої зорово-моторної реакції (ЛПЗМР) в кінці досліду, порівняно з його початком. Розрахунок індексу «сила – слабкість нервової системи» (А) проводився за формулою Я. Стреляу:</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tab/>
        <w:tab/>
        <w:tab/>
        <w:tab/>
        <w:t xml:space="preserve">       (2.2)</w:t>
        <w:tab/>
        <w:tab/>
      </w:r>
    </w:p>
    <w:p>
      <w:pPr>
        <w:pStyle w:val="Normal"/>
        <w:spacing w:lineRule="auto" w:line="360" w:before="0" w:after="0"/>
        <w:ind w:firstLine="708"/>
        <w:jc w:val="both"/>
        <w:rPr/>
      </w:pPr>
      <w:r>
        <w:rPr>
          <w:rFonts w:cs="Times New Roman" w:ascii="Times New Roman" w:hAnsi="Times New Roman"/>
          <w:sz w:val="28"/>
          <w:szCs w:val="28"/>
        </w:rPr>
        <w:t>де  М</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редній час реакції з 11-го по 30-й сигнали,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редній час реакції с 81-го по 100-й сигнали.</w:t>
      </w:r>
    </w:p>
    <w:p>
      <w:pPr>
        <w:pStyle w:val="Normal"/>
        <w:spacing w:lineRule="auto" w:line="360" w:before="0" w:after="0"/>
        <w:ind w:firstLine="708"/>
        <w:jc w:val="both"/>
        <w:rPr/>
      </w:pPr>
      <w:r>
        <w:rPr>
          <w:rFonts w:cs="Times New Roman" w:ascii="Times New Roman" w:hAnsi="Times New Roman"/>
          <w:sz w:val="28"/>
          <w:szCs w:val="28"/>
        </w:rPr>
        <w:t>2.3. Хронорефлексометричне дослідження диференційованої зорово-моторної реакції. Принцип методу заснований на визначенні зорово-рухового умовного реагування на комплекс позитивних та гальмівних світлових сигналів [113]. Завдання: досліджуваний сидить перед монітором і дивиться на лампу, поклавши другий палець правої руки на клавішу «пробіл».</w:t>
      </w:r>
      <w:r>
        <w:rPr/>
        <w:t xml:space="preserve"> </w:t>
      </w:r>
      <w:r>
        <w:rPr>
          <w:rFonts w:cs="Times New Roman" w:ascii="Times New Roman" w:hAnsi="Times New Roman"/>
          <w:sz w:val="28"/>
          <w:szCs w:val="28"/>
        </w:rPr>
        <w:t>Після команди «увага» перед ним будуть послідовно вмикатися біла, червона та зелена лампи. У разі вмикання білої або червоної лампи, досліджуваний повинен якомога швидше натиснути на клавішу «пробіл». У разі вмикання зеленої лампи на клавішу «пробіл» натискати не треба.</w:t>
      </w:r>
      <w:r>
        <w:rPr/>
        <w:t xml:space="preserve"> </w:t>
      </w:r>
      <w:r>
        <w:rPr>
          <w:rFonts w:cs="Times New Roman" w:ascii="Times New Roman" w:hAnsi="Times New Roman"/>
          <w:sz w:val="28"/>
          <w:szCs w:val="28"/>
        </w:rPr>
        <w:t>Далі досліджуваному пропонується 5 серій світлових сигналів у такій послідовності: білий (дозволяючий), червоний (дозволяючий), зелений (гальмівний), червоний (дозволяючий), які подаються з інтервалом між ними у 5 секунд. Всього подається 5 серій світлових сигналів. Фіксується ЛПЗМР кожної реакції на позитивний сигнал і кількість помилок у відповідь на гальмівний сигнал.</w:t>
      </w:r>
      <w:r>
        <w:rPr/>
        <w:t xml:space="preserve"> </w:t>
      </w:r>
      <w:r>
        <w:rPr>
          <w:rFonts w:cs="Times New Roman" w:ascii="Times New Roman" w:hAnsi="Times New Roman"/>
          <w:sz w:val="28"/>
          <w:szCs w:val="28"/>
        </w:rPr>
        <w:t>Відповідно до сучасних уявлень, ЛПЗМР трактується як показник, що характеризує коркову нейродинаміку. Він відображає здебільшого рухливість збудливого процесу. При цьому (ЧРД)</w:t>
      </w:r>
      <w:r>
        <w:rPr>
          <w:rFonts w:cs="Times New Roman" w:ascii="Times New Roman" w:hAnsi="Times New Roman"/>
          <w:color w:val="FF0000"/>
          <w:sz w:val="28"/>
          <w:szCs w:val="28"/>
        </w:rPr>
        <w:t xml:space="preserve"> </w:t>
      </w:r>
      <w:r>
        <w:rPr>
          <w:rFonts w:cs="Times New Roman" w:ascii="Times New Roman" w:hAnsi="Times New Roman"/>
          <w:sz w:val="28"/>
          <w:szCs w:val="28"/>
        </w:rPr>
        <w:t>розцінюється як величина, обернено пропорційна силі гальмівного процесу [113, 1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4. Вивчення показників розумової працездатності, стійкості уваги та точності робіт проводилося коректурним методом з використанням таблиць А.Г. Іванова-Смоленського. Згідно з методикою, досліджуваний повинен був протягом п’яти хвилин з якомога більшою швидкістю і точністю викреслювати в тексті вказані експериментатором букви. Буквосполучення протягом тижня та року змінювалися з урахуванням рівнозначної складності символів.</w:t>
      </w:r>
    </w:p>
    <w:p>
      <w:pPr>
        <w:pStyle w:val="Normal"/>
        <w:spacing w:lineRule="auto" w:line="360" w:before="0" w:after="0"/>
        <w:ind w:firstLine="708"/>
        <w:jc w:val="both"/>
        <w:rPr/>
      </w:pPr>
      <w:r>
        <w:rPr>
          <w:rFonts w:cs="Times New Roman" w:ascii="Times New Roman" w:hAnsi="Times New Roman"/>
          <w:sz w:val="28"/>
          <w:szCs w:val="28"/>
        </w:rPr>
        <w:t>Коефіцієнт точності роботи К і розумова працездатність I визначалися за формулами Г.М. Уіппла:</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28"/>
          <w:szCs w:val="28"/>
        </w:rPr>
        <w:tab/>
        <w:tab/>
        <w:tab/>
        <w:tab/>
        <w:tab/>
        <w:t xml:space="preserve">  (2.3)</w:t>
      </w:r>
    </w:p>
    <w:p>
      <w:pPr>
        <w:pStyle w:val="Normal"/>
        <w:spacing w:lineRule="auto" w:line="360" w:before="0" w:after="0"/>
        <w:ind w:firstLine="708"/>
        <w:jc w:val="both"/>
        <w:rPr/>
      </w:pPr>
      <w:r>
        <w:rPr>
          <w:rFonts w:cs="Times New Roman" w:ascii="Times New Roman" w:hAnsi="Times New Roman"/>
          <w:sz w:val="36"/>
          <w:szCs w:val="36"/>
        </w:rPr>
        <w:t>I  = K   ×   d,</w:t>
        <w:tab/>
        <w:tab/>
        <w:t xml:space="preserve">  </w:t>
        <w:tab/>
        <w:tab/>
        <w:tab/>
        <w:tab/>
        <w:t xml:space="preserve">  </w:t>
      </w:r>
      <w:r>
        <w:rPr>
          <w:rFonts w:cs="Times New Roman" w:ascii="Times New Roman" w:hAnsi="Times New Roman"/>
          <w:sz w:val="28"/>
          <w:szCs w:val="28"/>
        </w:rPr>
        <w:t>(2.4)</w:t>
      </w:r>
      <w:r>
        <w:rPr>
          <w:rFonts w:cs="Times New Roman" w:ascii="Times New Roman" w:hAnsi="Times New Roman"/>
          <w:sz w:val="36"/>
          <w:szCs w:val="36"/>
        </w:rPr>
        <w:tab/>
        <w:tab/>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 А – число правильно перевірених бук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число пропущених бук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 число допущених помилок;</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 число всіх перевірених букв текст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ефіцієнт стійкості уваги S розраховувався за спеціальною формулою:</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ab/>
        <w:tab/>
        <w:tab/>
        <w:tab/>
        <w:t xml:space="preserve">                    (2.5)</w:t>
        <w:tab/>
        <w:tab/>
        <w:t xml:space="preserve">  </w:t>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   Q – кількість переглянутих рядкі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 кількість помилок.</w:t>
      </w:r>
    </w:p>
    <w:p>
      <w:pPr>
        <w:pStyle w:val="Normal"/>
        <w:spacing w:lineRule="auto" w:line="360" w:before="0" w:after="0"/>
        <w:ind w:firstLine="720"/>
        <w:jc w:val="both"/>
        <w:rPr/>
      </w:pPr>
      <w:r>
        <w:rPr>
          <w:rFonts w:eastAsia="Times New Roman" w:cs="Times New Roman" w:ascii="Times New Roman" w:hAnsi="Times New Roman"/>
          <w:sz w:val="28"/>
          <w:szCs w:val="24"/>
          <w:lang w:eastAsia="ru-RU"/>
        </w:rPr>
        <w:t>Далі розраховувався загальний обяг короткочасної пам’яті, як кількість вірно відтворених цифрознаків по 8 позиціям за 10 наданнями:</w:t>
      </w:r>
    </w:p>
    <w:p>
      <w:pPr>
        <w:pStyle w:val="Normal"/>
        <w:spacing w:lineRule="auto" w:line="360" w:before="0" w:after="0"/>
        <w:ind w:firstLine="720"/>
        <w:jc w:val="both"/>
        <w:rPr/>
      </w:pPr>
      <w:r>
        <w:rPr>
          <w:rFonts w:eastAsia="Times New Roman" w:cs="Times New Roman" w:ascii="Times New Roman" w:hAnsi="Times New Roman"/>
          <w:b/>
          <w:sz w:val="28"/>
          <w:szCs w:val="24"/>
          <w:lang w:eastAsia="ru-RU"/>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num>
          <m:den>
            <m:r>
              <w:rPr>
                <w:rFonts w:ascii="Cambria Math" w:hAnsi="Cambria Math"/>
              </w:rPr>
              <m:t xml:space="preserve">8</m:t>
            </m:r>
          </m:den>
        </m:f>
      </m:oMath>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цифрознаків), </w:t>
        <w:tab/>
        <w:tab/>
        <w:tab/>
        <w:tab/>
        <w:t>(2.6)</w:t>
        <w:tab/>
        <w:tab/>
      </w:r>
    </w:p>
    <w:p>
      <w:pPr>
        <w:pStyle w:val="Normal"/>
        <w:spacing w:lineRule="auto" w:line="360" w:before="0" w:after="0"/>
        <w:ind w:firstLine="720"/>
        <w:jc w:val="both"/>
        <w:rPr/>
      </w:pPr>
      <w:r>
        <w:rPr>
          <w:rFonts w:eastAsia="Times New Roman" w:cs="Times New Roman" w:ascii="Times New Roman" w:hAnsi="Times New Roman"/>
          <w:sz w:val="28"/>
          <w:szCs w:val="24"/>
          <w:lang w:eastAsia="ru-RU"/>
        </w:rPr>
        <w:t xml:space="preserve">де </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відсоток вірних відповідей по кожній з 8 позицій цифрознаків.</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2.5. Для вивчення оперативної пам’яті була використана методика «Числовий квадрат»</w:t>
      </w:r>
      <w:r>
        <w:rPr/>
        <w:t xml:space="preserve"> </w:t>
      </w:r>
      <w:r>
        <w:rPr>
          <w:rFonts w:eastAsia="Times New Roman" w:cs="Times New Roman" w:ascii="Times New Roman" w:hAnsi="Times New Roman"/>
          <w:sz w:val="28"/>
          <w:szCs w:val="28"/>
          <w:lang w:eastAsia="ru-RU"/>
        </w:rPr>
        <w:t>[113], заснований на визначенні обсягу корисної інформації, який може утримуватися досліджуваним за умов активного інформаційного пошуку у дефіциті часу, з наступним розрахунком показників обсягу оперативної пам’яті (ООП) та продуктивності інформаційного пошуку (ПІП).</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иконанні даного тесту досліджуваний в умовах дефіциту часу повинен був швидко ідентифікувати числа в складному стимулюючому полі, в якому ці числа розташовані в безладі.</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уваному пропонувалося запам’ятати чотири двозначні числа. Потім, за командою «Почали!» він протягом 20 секунд здійснював їх пошук і знайдені числа закреслював однією рискою. За командою «Стоп!» треба було закінчити пошук і записати на полях запропоновані числа. Обстеження проводилося при зоровому пред’явленні інформації, тричі з різними числами. Числа, що пред’являлися на початку та наприкінці термінів випробування не повторювалися.</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ПІП характеризувалася середньою кількістю правильно знайдених чисел (інформаційних одиниць) з трьох спроб. Показник ООП оцінювався за кількістю правильно відтворених чисел.</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6. Обсяг короткочасної пам’яті (ОКП) досліджувалася з використанням «Методики повного відтворення числового ряду» [113], яка дозволяє розрахувати як кількісну характеристику короткочасної механічної пам’яті – обсяг короткочасної пам’яті (ОКП), наданий у кількості цифрознаків, так і якісну характеристику, яка полягає у визначенні особистісних властивостей способу запам’ятовування. Принцип методу заснований на запам’ятовуванні та відтворенні на папері восьмизначного числа із суворим дотриманням місця розташування кожного цифрознака. Всього було 12</w:t>
      </w:r>
      <w:r>
        <w:rPr/>
        <w:t xml:space="preserve"> </w:t>
      </w:r>
      <w:r>
        <w:rPr>
          <w:rFonts w:eastAsia="Times New Roman" w:cs="Times New Roman" w:ascii="Times New Roman" w:hAnsi="Times New Roman"/>
          <w:sz w:val="28"/>
          <w:szCs w:val="28"/>
          <w:lang w:eastAsia="ru-RU"/>
        </w:rPr>
        <w:t>пред’явлень чисел, з яких 2 пробних і 10 контрольних. Час на запам'ятовування кожного числа становив 1 секунду. Серії чисел, які пред'являлися протягом дня, не повторювалися. Аналіз продуктивності короткочасної пам’яті здійснювався за відсотком вірних відповідей.</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3. Психологічні методи дослідження.</w:t>
      </w:r>
    </w:p>
    <w:p>
      <w:pPr>
        <w:pStyle w:val="Normal"/>
        <w:spacing w:lineRule="auto" w:line="360" w:before="0" w:after="0"/>
        <w:ind w:firstLine="720"/>
        <w:jc w:val="both"/>
        <w:rPr/>
      </w:pPr>
      <w:r>
        <w:rPr>
          <w:rFonts w:eastAsia="Arial Unicode MS" w:cs="Arial Unicode MS" w:ascii="Times New Roman" w:hAnsi="Times New Roman"/>
          <w:color w:val="000000"/>
          <w:sz w:val="28"/>
          <w:szCs w:val="28"/>
          <w:lang w:eastAsia="ru-RU"/>
        </w:rPr>
        <w:t xml:space="preserve">3.1. Інтелект ліцеїстів досліджувався за методикою прогресивних матриць Равена </w:t>
      </w:r>
      <w:r>
        <w:rPr>
          <w:rFonts w:eastAsia="Arial Unicode MS" w:cs="Times New Roman" w:ascii="Times New Roman" w:hAnsi="Times New Roman"/>
          <w:color w:val="000000"/>
          <w:sz w:val="28"/>
          <w:szCs w:val="28"/>
          <w:lang w:eastAsia="ru-RU"/>
        </w:rPr>
        <w:t>[113]</w:t>
      </w:r>
      <w:r>
        <w:rPr>
          <w:rFonts w:eastAsia="Arial Unicode MS" w:cs="Arial Unicode MS" w:ascii="Times New Roman" w:hAnsi="Times New Roman"/>
          <w:color w:val="000000"/>
          <w:sz w:val="28"/>
          <w:szCs w:val="28"/>
          <w:lang w:eastAsia="ru-RU"/>
        </w:rPr>
        <w:t>, яка дозволяє дати психологічну оцінку здатності особистості до такої форми мислення, як умовивід за аналогією, під яким розуміють одиничний висновок, зроблений на базі подібності між об’єктами за абстрактною ознакою.</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Методика дослідження: досліджуваний сидить за столом перед бланками таблиці Равена, тримаючи ручку. Після надання інструкції: «На бланку, який лежить перед Вами, зображені абстрактні фігури, складність яких поступово зростає. У кожній фігурі відсутній один елемент, але він наведений у нижній частині рисунку. Уважно проглядаючи завдання, Ви повинні проставити на вільному полі фігури номер фрагменту, який їй відповідає. На виконання цієї роботи Вам буде надано 30 хвилин. За моєю командою «Стоп», Ви повинні припинити роботу. Зрозуміли? Почали...».</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У протоколі досліджень фіксується кількість вірних відповідей з використанням спеціального ключа.</w:t>
      </w:r>
    </w:p>
    <w:p>
      <w:pPr>
        <w:pStyle w:val="Normal"/>
        <w:spacing w:lineRule="auto" w:line="360" w:before="0" w:after="0"/>
        <w:ind w:firstLine="720"/>
        <w:jc w:val="both"/>
        <w:rPr/>
      </w:pPr>
      <w:r>
        <w:rPr>
          <w:rFonts w:eastAsia="Arial Unicode MS" w:cs="Arial Unicode MS" w:ascii="Times New Roman" w:hAnsi="Times New Roman"/>
          <w:color w:val="000000"/>
          <w:sz w:val="28"/>
          <w:szCs w:val="28"/>
          <w:lang w:eastAsia="ru-RU"/>
        </w:rPr>
        <w:t>Після розрахунку загальної кількості вірних відповідей їхня кількість підсумовується; отриманий показник є коефіцієнтом інтелектуальності (ІQ) (табл. 2.2). Далі за допомогою таблиці для перерахування розраховується кількість балів, яку набрав досліджуваний.</w:t>
      </w:r>
    </w:p>
    <w:p>
      <w:pPr>
        <w:pStyle w:val="Normal"/>
        <w:spacing w:lineRule="auto" w:line="360" w:before="0" w:after="0"/>
        <w:ind w:firstLine="720"/>
        <w:jc w:val="right"/>
        <w:rPr>
          <w:rFonts w:ascii="Times New Roman" w:hAnsi="Times New Roman" w:eastAsia="Arial Unicode MS" w:cs="Arial Unicode MS"/>
          <w:i/>
          <w:i/>
          <w:color w:val="000000"/>
          <w:sz w:val="28"/>
          <w:szCs w:val="28"/>
          <w:lang w:eastAsia="ru-RU"/>
        </w:rPr>
      </w:pPr>
      <w:r>
        <w:rPr>
          <w:rFonts w:eastAsia="Arial Unicode MS" w:cs="Arial Unicode MS" w:ascii="Times New Roman" w:hAnsi="Times New Roman"/>
          <w:i/>
          <w:color w:val="000000"/>
          <w:sz w:val="28"/>
          <w:szCs w:val="28"/>
          <w:lang w:eastAsia="ru-RU"/>
        </w:rPr>
        <w:t>Таблиця 2.2</w:t>
      </w:r>
    </w:p>
    <w:p>
      <w:pPr>
        <w:pStyle w:val="Normal"/>
        <w:spacing w:lineRule="auto" w:line="360" w:before="0" w:after="0"/>
        <w:ind w:firstLine="720"/>
        <w:jc w:val="center"/>
        <w:rPr/>
      </w:pPr>
      <w:r>
        <w:rPr/>
        <w:t>Розрахунок ІQ</w:t>
      </w:r>
    </w:p>
    <w:tbl>
      <w:tblPr>
        <w:tblW w:w="10320" w:type="dxa"/>
        <w:jc w:val="center"/>
        <w:tblInd w:w="0" w:type="dxa"/>
        <w:tblLayout w:type="fixed"/>
        <w:tblCellMar>
          <w:top w:w="0" w:type="dxa"/>
          <w:left w:w="108" w:type="dxa"/>
          <w:bottom w:w="0" w:type="dxa"/>
          <w:right w:w="108" w:type="dxa"/>
        </w:tblCellMar>
      </w:tblPr>
      <w:tblGrid>
        <w:gridCol w:w="1101"/>
        <w:gridCol w:w="961"/>
        <w:gridCol w:w="1032"/>
        <w:gridCol w:w="1031"/>
        <w:gridCol w:w="1033"/>
        <w:gridCol w:w="1032"/>
        <w:gridCol w:w="1032"/>
        <w:gridCol w:w="1033"/>
        <w:gridCol w:w="1032"/>
        <w:gridCol w:w="1033"/>
      </w:tblGrid>
      <w:tr>
        <w:trPr>
          <w:trHeight w:val="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Оцінк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ІQ</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4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29-14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15-12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01-1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87-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73-8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59-7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pPr>
            <w:r>
              <w:rPr>
                <w:rFonts w:eastAsia="Arial Unicode MS" w:cs="Arial Unicode MS" w:ascii="Times New Roman" w:hAnsi="Times New Roman"/>
                <w:color w:val="000000"/>
                <w:sz w:val="28"/>
                <w:szCs w:val="24"/>
                <w:lang w:eastAsia="ru-RU"/>
              </w:rPr>
              <w:t>45-5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44</w:t>
            </w:r>
          </w:p>
        </w:tc>
      </w:tr>
    </w:tbl>
    <w:p>
      <w:pPr>
        <w:pStyle w:val="Normal"/>
        <w:spacing w:lineRule="auto" w:line="360" w:before="0" w:after="0"/>
        <w:ind w:firstLine="720"/>
        <w:jc w:val="right"/>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 Для оцінки психоемоційного стану ліцеїстів було запропоноване оперативне тестування підлітків за допомогою тесту САН (самопочуття, активність, настрій) [113]. Згідно з вимогами тесту треба було описати свій стан в даний проміжок часу за допомогою таблиці, яка складається з 30 протилежних ознак. В кожній з пар вони повинні були вибрати ту характеристику, яка найбільш точно характеризує їх стан та відмітити цифру, що відповідає силі виразності даної характеристики.</w:t>
      </w:r>
      <w:r>
        <w:rPr/>
        <w:t xml:space="preserve"> </w:t>
      </w:r>
      <w:r>
        <w:rPr>
          <w:rFonts w:cs="Times New Roman" w:ascii="Times New Roman" w:hAnsi="Times New Roman"/>
          <w:sz w:val="28"/>
          <w:szCs w:val="28"/>
        </w:rPr>
        <w:t>При декодуванні тесту кожному балу опитувальника присвоюється відповідний бал значущості: за шкалами «самовідчуття» та «настрій» від 1 до 7, за шкалою «активність» від 7 до 1. Тому максимальна оцінка за кожною шкалою складає 7 бал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ення показників категорій «самопочуття», «активність» та «настрій» визначається за сумацією та усередненням кількості балів за кожною із відповідних шк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Медико-соціальні методи дослідження включа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1.Особливості життєдіяльності досліджуваних підлітків вивчалися з використанням опитувальника «Спосіб життя» , який включав в себе 50 питань і ґрунтувався на оцінці стану адаптаційних можливостей індивідууму, виходячи з стійкості організму до несприятливих чинників оточуючого середовища. Оцінка результатів тестування давалася за наступними шкалами: 1. Психологічний мікроклімат (фактор М). 2. Рухова активність (фактор А). 3. Режим дня (фактор Р). 4. Режим харчування (фактор П). 5. Особиста гігієна (фактор Л) [114].</w:t>
      </w:r>
    </w:p>
    <w:p>
      <w:pPr>
        <w:pStyle w:val="Normal"/>
        <w:spacing w:lineRule="auto" w:line="360" w:before="0" w:after="0"/>
        <w:ind w:firstLine="708"/>
        <w:jc w:val="both"/>
        <w:rPr/>
      </w:pPr>
      <w:r>
        <w:rPr>
          <w:rFonts w:cs="Times New Roman" w:ascii="Times New Roman" w:hAnsi="Times New Roman"/>
          <w:sz w:val="28"/>
          <w:szCs w:val="28"/>
        </w:rPr>
        <w:t>Відповіді на запитання тесту оброблялися із використанням спеціального ключа.</w:t>
      </w:r>
    </w:p>
    <w:p>
      <w:pPr>
        <w:pStyle w:val="Normal"/>
        <w:spacing w:lineRule="auto" w:line="360" w:before="0" w:after="0"/>
        <w:ind w:firstLine="708"/>
        <w:jc w:val="both"/>
        <w:rPr/>
      </w:pPr>
      <w:r>
        <w:rPr>
          <w:rFonts w:cs="Times New Roman" w:ascii="Times New Roman" w:hAnsi="Times New Roman"/>
          <w:sz w:val="28"/>
          <w:szCs w:val="28"/>
        </w:rPr>
        <w:t>4.2.Умотивованість ліцеїстів до оволодіння професійно значущими якостями робітників сільськогосподарських професій вивчалася за допомогою опитувальника «Виявлення та аналіз професійно важливих якостей спеціалістів системи «людина-техніка»,</w:t>
      </w:r>
      <w:r>
        <w:rPr/>
        <w:t xml:space="preserve"> </w:t>
      </w:r>
      <w:r>
        <w:rPr>
          <w:rFonts w:cs="Times New Roman" w:ascii="Times New Roman" w:hAnsi="Times New Roman"/>
          <w:sz w:val="28"/>
          <w:szCs w:val="28"/>
        </w:rPr>
        <w:t>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 З цією метою були виділені наступні шкали опитувальника: цікавість до техніки, фізичний розвиток, наявність почуття відповідальності, швидкість прийняття рішення, стан здоров’я, увага, психологічна стійкість, наявність відчуття самозбереження, стійкість до зовнішніх подразників, схильність до одноманітної праці, технічна грамотність[170].</w:t>
      </w:r>
    </w:p>
    <w:p>
      <w:pPr>
        <w:pStyle w:val="Normal"/>
        <w:spacing w:lineRule="auto" w:line="360" w:before="0" w:after="0"/>
        <w:ind w:firstLine="708"/>
        <w:jc w:val="both"/>
        <w:rPr/>
      </w:pPr>
      <w:r>
        <w:rPr>
          <w:rFonts w:cs="Times New Roman" w:ascii="Times New Roman" w:hAnsi="Times New Roman"/>
          <w:sz w:val="28"/>
          <w:szCs w:val="28"/>
        </w:rPr>
        <w:t>4.3.Оцінка донозологічних психічних станів ліцеїстів вивчалися за допомогою «Психодіагностичного опитувальника старшокласника», як методу оцінки функціонального стану центральної нервової системи. Опитувальник включав 29 питань і ґрунтувався на оцінці функціонального стану ЦНС, виходячи з критеріальних психофізіологічних функцій пам’яті, уваги й мислення. Відповіді на запитання тесту обчислювалися з використанням спеціального ключа. Результат за шкалою А оцінювався як імовірний донозологічний стан відносно можливого розвитку астенії; за шкалою Д діагностувався стан-попередник до депресії; за шкалою І визначалася висока імовірність розвитку іпохондричного порушення. Контроль шкала Л визначала щирість обстежуваного. Якщо при проведенні опитування визначається два або більше ознак донозологічних психічних станів (станів-попередників до астенії та депресії, або до астенії та іпохондрії та інші варіанти), то такі стани визначали як сполучені (поєднані)[11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4.Стан здоров’я підлітків вивчався за результатами поглиблених медичних оглядів на підставі загальноприйнятої методики з розподіленням підлітків за групами здоров'я [Згідно з наказами Департаменту науки і освіти: Наказ № 443_348 від 13.08.2014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4/2015 навчального року»; Наказ № 355 від 17.08.2015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5/2016 навчального року»; Наказ № 322 від 16.08.2016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6/2017 навчального рок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івень захворюваності аналізувався за наступними показниками: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овувалась відсоткова кількість осіб, які мають iнфекцiйнi та паразитарні хвороби, хвороби ендокринної системи, розлади психіки та поведінки, хвороби нервової системи, хвороби ока та придаткового апарату, хвороби вуха та соскоподібного відростка, хвороби системи кровообігу, хвороби системи дихання, хвороби органів травлення, хвороби шкіри та пiдшкiрної клітковини, хвороби кiстково-м'язової системи та сполучної тканини, хвороби сечостатевої системи, природжені вади розвитку, деформації та хромосомної аномалії, та ліцеїсти, які не мали патології;</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алася патологічна ураженість (ПУ) ліцеїстів, яка розраховувалася за наступною формуло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 = (число захворювань, виявлених на медичних оглядах/число оглянутих учнів) × 1000.                                                                      (2.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тологічна ураженість аналізувалася за класами захворювань у відповідності з «Міжнародною статистичною класифікацією хвороб – МКХ-10. Короткий адаптований варіант для використання в Україні (1998)» [137].</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захворюваності (СЗ) ліцеїстів в залежності від курсу навчання та опанованої спеціальності, яка розраховувалася за наступною формуло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З = (число окремих випадків захворювань/всього випадків захворювань) × 100.                                                                                      (2.8)</w:t>
      </w:r>
    </w:p>
    <w:p>
      <w:pPr>
        <w:pStyle w:val="Normal"/>
        <w:spacing w:lineRule="auto" w:line="360" w:before="0" w:after="0"/>
        <w:ind w:firstLine="708"/>
        <w:jc w:val="both"/>
        <w:rPr/>
      </w:pPr>
      <w:r>
        <w:rPr>
          <w:rFonts w:cs="Times New Roman" w:ascii="Times New Roman" w:hAnsi="Times New Roman"/>
          <w:sz w:val="28"/>
          <w:szCs w:val="28"/>
        </w:rPr>
        <w:t>5. Статистична обробка матеріалів дисертаційної роботи виконувалась відповідно до основних задач дослідження та принципів наукової вірогідності щодо отриманих результатів з використанням стандартного пакету прикладних ліцензійних програм багатовимірного статистичного аналізу «Statsoft Statistica 8.0» (серійний номер STA862D175437Q), що забезпечило отримання репрезентативних даних, на підставі розрахунку середніх величин, їх похибок, мінімального та максимального значення вибірки, визначенні вірогідності різниці</w:t>
      </w:r>
      <w:r>
        <w:rPr/>
        <w:t xml:space="preserve"> </w:t>
      </w:r>
      <w:r>
        <w:rPr>
          <w:rFonts w:cs="Times New Roman" w:ascii="Times New Roman" w:hAnsi="Times New Roman"/>
          <w:sz w:val="28"/>
          <w:szCs w:val="28"/>
        </w:rPr>
        <w:t xml:space="preserve">за t-критерієм Стьюдента [11, 32, 36, 83, 110].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и проведених досліджень підтвердили обґрунтованість і адекватність обраних методів.</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ОЗДІЛ 3. </w:t>
      </w:r>
    </w:p>
    <w:p>
      <w:pPr>
        <w:pStyle w:val="Normal"/>
        <w:spacing w:lineRule="auto" w:line="360" w:before="0" w:after="0"/>
        <w:jc w:val="center"/>
        <w:rPr/>
      </w:pPr>
      <w:r>
        <w:rPr>
          <w:rFonts w:eastAsia="Times New Roman" w:cs="Times New Roman" w:ascii="Times New Roman" w:hAnsi="Times New Roman"/>
          <w:b/>
          <w:sz w:val="28"/>
          <w:szCs w:val="28"/>
        </w:rPr>
        <w:t>ФІЗІОЛОГО-ГІГІЄНІЧНА ХАРАКТЕРИСТИКА ПРАЦІ В ПРОФЕСІЯХ, ЯКІ ОПАНОВУЮТЬ УЧНІ В ПРОФЕСІЙНОМУАГРАРНОМУ ЛІЦЕЇ</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Відомо, що професійна успішність будь-якого спеціаліста, в тому числі і фахівця аграрних професій, є безпосереднім наслідком якості його попередньої професійної підготовки у відповідному навчальному закладі, а умови професійного навчання визначають здоров’я людини не лише під час навчання, а й на етапах майбутньої професійно-виробничої діяльності [172, 173].</w:t>
      </w:r>
    </w:p>
    <w:p>
      <w:pPr>
        <w:pStyle w:val="Normal"/>
        <w:widowControl w:val="false"/>
        <w:autoSpaceDE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ому, сам процес навчання та напрям виробничої практики в таких закладах освіти, за своїми якісними та кількісними характеристиками, повинні відповідати професійно-виробничим вимогам майбутньої спеціальності, на досягнення яких має бути спрямований увесь освітній процес.</w:t>
      </w:r>
    </w:p>
    <w:p>
      <w:pPr>
        <w:pStyle w:val="Normal"/>
        <w:autoSpaceDE w:val="false"/>
        <w:spacing w:lineRule="auto" w:line="360" w:before="0" w:after="0"/>
        <w:ind w:firstLine="708"/>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Виходячи з завдань дисертаційного дослідження, його першим етапом було детальне вивчення умов та характеру праці у найбільш поширених та типових сільськогосподарських професіях, які є предметом опанування ліцеїстами аграрних ліцеїв, а саме: «слюсар з ремонту сільськогосподарських машин та обладнання», «тракторист-машиніст сільськогосподарського (лісогосподарського) виробництва», «водій автотранспортних засобів».</w:t>
      </w:r>
    </w:p>
    <w:p>
      <w:pPr>
        <w:pStyle w:val="Normal"/>
        <w:autoSpaceDE w:val="false"/>
        <w:spacing w:lineRule="auto" w:line="360" w:before="0" w:after="0"/>
        <w:ind w:firstLine="708"/>
        <w:jc w:val="both"/>
        <w:rPr/>
      </w:pPr>
      <w:r>
        <w:rPr>
          <w:rFonts w:eastAsia="Times New Roman" w:cs="Times New Roman CYR" w:ascii="Times New Roman CYR" w:hAnsi="Times New Roman CYR"/>
          <w:sz w:val="28"/>
          <w:szCs w:val="28"/>
          <w:lang w:eastAsia="ru-RU"/>
        </w:rPr>
        <w:t xml:space="preserve">Метою цього етапу було: 1) встановлення факторів ризику, пов’язаних із особливостями праці у </w:t>
      </w:r>
      <w:r>
        <w:rPr>
          <w:rFonts w:eastAsia="Times New Roman" w:cs="Times New Roman" w:ascii="Times New Roman" w:hAnsi="Times New Roman"/>
          <w:bCs/>
          <w:sz w:val="28"/>
          <w:szCs w:val="28"/>
          <w:lang w:eastAsia="ru-RU"/>
        </w:rPr>
        <w:t xml:space="preserve">сільськогосподарських професіях, здатних впливати на погіршення загального та професійного здоров’я працюючих; 2) визначення комплексу професійно значущих психофізіологічних функцій та психологічних якостей, які </w:t>
      </w:r>
      <w:r>
        <w:rPr>
          <w:rFonts w:eastAsia="Times New Roman" w:cs="Times New Roman CYR" w:ascii="Times New Roman CYR" w:hAnsi="Times New Roman CYR"/>
          <w:sz w:val="28"/>
          <w:szCs w:val="28"/>
          <w:lang w:eastAsia="ru-RU"/>
        </w:rPr>
        <w:t>визначають успішність засвоєння ліцеїстами обов’язкових, професійно зумовлених, вмінь та навичок.</w:t>
      </w:r>
    </w:p>
    <w:p>
      <w:pPr>
        <w:pStyle w:val="Normal"/>
        <w:autoSpaceDE w:val="false"/>
        <w:spacing w:lineRule="auto" w:line="360" w:before="0" w:after="0"/>
        <w:ind w:firstLine="708"/>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Такий аналіз в подальшому надасть змогу розробити та запровадити фізіологічно обґрунтовані заходи організації трудового процесу під час професійного навчання та виробничої практики у ліцеї, котрі сприятимуть запобіганню виникнення втоми та забезпечать нормалізацію фізіологічних процесів, підтримуватимуть високий рівень працездатності. При дослідженні враховувалася роль професійно значущих функцій в формуванні вмінь та навичок у даних спеціальностей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Методична програма вивчення характеру праці включала:1) фізіолого-гігієнічну характеристику змісту трудової діяльності кожної з аграрних професій з визначенням: переліку навчальних модулів та професійних компетентностей, переліку ключових компетентностей, сфери професійної діяльності спеціалістів, специфічних вимог до робітника з конкретної професії;</w:t>
      </w:r>
      <w:r>
        <w:rPr>
          <w:rFonts w:eastAsia="Times New Roman"/>
        </w:rPr>
        <w:t xml:space="preserve"> </w:t>
      </w:r>
      <w:r>
        <w:rPr>
          <w:rFonts w:eastAsia="Times New Roman" w:cs="Times New Roman" w:ascii="Times New Roman" w:hAnsi="Times New Roman"/>
          <w:sz w:val="28"/>
          <w:szCs w:val="28"/>
          <w:lang w:eastAsia="ru-RU"/>
        </w:rPr>
        <w:t>професійно значущих функцій за</w:t>
      </w:r>
      <w:r>
        <w:rPr>
          <w:rFonts w:eastAsia="Times New Roman"/>
        </w:rPr>
        <w:t xml:space="preserve"> </w:t>
      </w:r>
      <w:r>
        <w:rPr>
          <w:rFonts w:eastAsia="Times New Roman" w:cs="Times New Roman" w:ascii="Times New Roman" w:hAnsi="Times New Roman"/>
          <w:sz w:val="28"/>
          <w:szCs w:val="28"/>
          <w:lang w:eastAsia="ru-RU"/>
        </w:rPr>
        <w:t>Стандартом професійної (професійно-технічної) освіти (СП(ПТ)О); 2) вивчення суб’єктивної оцінки значущості професійних якостей на підставі анкетування підлітків з використанням методики «Виявлення та аналіз професійно важливих якостей спеціалістів системи людина-техніка» [67, 68, 193]; 3) аналіз реалізації професійно значущих функцій у процесі праці спеціаліста-аграрника, за показниками структури робочого циклу й службових операцій, визначенням професійних вимог (ПВ) щодо спеціаліста аграрної галузі.</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3.1 Фізіолого-гігієнічна характеристика праці </w:t>
      </w:r>
      <w:r>
        <w:rPr>
          <w:rFonts w:eastAsia="Times New Roman" w:cs="Times New Roman" w:ascii="Times New Roman" w:hAnsi="Times New Roman"/>
          <w:b/>
          <w:sz w:val="28"/>
          <w:szCs w:val="28"/>
        </w:rPr>
        <w:t>слюсаря з ремонту сільськогосподарських машин та устаткування (СРСГМУ)</w:t>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 xml:space="preserve">Сфера професійної діяльності у професії СРСГМУ, визначалася наступним чином: «Переробна промисловість. Ремонт і технічне обслуговування машин і устаткування промислового призначення. Ремонт і технічне обслуговування тракторів для сільського та лісового господарства. Ремонт і технічне обслуговування інших машин і устаткування для сільського та лісового господарства» </w:t>
      </w:r>
      <w:r>
        <w:rPr>
          <w:rFonts w:eastAsia="Times New Roman" w:cs="Times New Roman" w:ascii="Times New Roman" w:hAnsi="Times New Roman"/>
          <w:sz w:val="28"/>
          <w:szCs w:val="28"/>
          <w:lang w:eastAsia="ru-RU"/>
        </w:rPr>
        <w:t>[145]</w:t>
      </w:r>
      <w:r>
        <w:rPr>
          <w:rFonts w:eastAsia="Times New Roman" w:cs="Times New Roman" w:ascii="Times New Roman" w:hAnsi="Times New Roman"/>
          <w:sz w:val="28"/>
          <w:szCs w:val="28"/>
        </w:rPr>
        <w:t>.</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професійної кваліфікації даних спеціалістів варіює від 1-2 розряду (по закінченні професійно-технічного закладу) до 6 (при проходженні підвищення кваліфікації та відповідного стажу роботи за спеціальністю).</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професійних компетентностей, якими повинен володіти даний спеціаліст, належать певне коло обов’язкових вмінь та навичок, які засвоюють ліцеїсти у процесі професійно-технічного навч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слюсарних робіт потребує наступних професійно зумовлених вмінь: </w:t>
      </w:r>
      <w:r>
        <w:rPr>
          <w:rFonts w:eastAsia="Times New Roman" w:cs="Times New Roman" w:ascii="Times New Roman" w:hAnsi="Times New Roman"/>
          <w:sz w:val="28"/>
          <w:szCs w:val="28"/>
          <w:lang w:eastAsia="ru-RU"/>
        </w:rPr>
        <w:t>читати прості машинобудівні креслення; розмічати осьові лінії; перевіряти розмічання деталей, розмічати  їх різними способами, виявляти дефекти, розмічати механічними кернерами, іншими приладами; рубати зубилом листову сталь; вирубувати крейцмейселем прямолінійні і криволінійні пази за розмічальними рисками; вирубувати на плиті заготовки різних контурів із листового металу, випрямляти за допомогою ручного преса; випрямляти труби із сортової сталі; випрямляти метал; випрямляти листову сталь в лещатах, на плиті з використанням пристосувань; випрямляти кільця із дроту та з листової сталі, випрямляти труби у спеціальному пристрої та з наповнювачем; виконувати різання металу з використанням ручного інструменту; виконувати різання труб труборізом, дотримувати правила раціонального та безпечного виконання робіт.</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слюсарної обробки деталей за 12-14 квалітетами (5-6-м класами точності): </w:t>
      </w:r>
      <w:r>
        <w:rPr>
          <w:rFonts w:eastAsia="Times New Roman" w:cs="Times New Roman" w:ascii="Times New Roman" w:hAnsi="Times New Roman"/>
          <w:sz w:val="28"/>
          <w:szCs w:val="28"/>
          <w:lang w:eastAsia="ru-RU"/>
        </w:rPr>
        <w:t>обпилювати деталі різних профілів вручну за 12–14 квалітетами, дотримувати правила раціонального та безпечного виконання робіт [19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робіт на свердлильних верстатах: </w:t>
      </w:r>
      <w:r>
        <w:rPr>
          <w:rFonts w:eastAsia="Times New Roman" w:cs="Times New Roman" w:ascii="Times New Roman" w:hAnsi="Times New Roman"/>
          <w:sz w:val="28"/>
          <w:szCs w:val="28"/>
          <w:lang w:eastAsia="ru-RU"/>
        </w:rPr>
        <w:t>керувати свердлильним верстаком, проводити загострення свердел; встановлювати свердлильні патрони, перехідні втулки; кріпити свердла та заготовки; виконувати свердління наскрізного отвору за розміткою у металі різної товщини, свердлити отвори у деталях за шаблонами, свердлити за кондуктором і розміткою, свердлити під розвертку; зенкерувати  просвердлені отвори, зенкувати отвори під головки болтів, гвинтів, заклепок; розвертати вручну циліндричні і конічні отвори чорновими і чистовими розвертками; готувати інструмент для нарізання різьби; нарізати різьби на стержні; нарізати внутрішні різьби, перевіряти якість різьби; дотримувати правила раціонального та безпечного виконання робіт.</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Розбирання сільськогосподарських машин, тракторів комбайнів, підготовка їх до ремонту: виконувати зовнішнє очищення і миття тракторів та сільськогосподарських машин, підготовку їх до ремонту; очищувати машини і трактори від бруду за допомогою сучасних моніторних мийних машин; визначати пошкодження на корпусі кабіни, капоті, дверях, підготовляти пошкоджене місце до зварювання; розбирати елементи трансмісії та ходової частини тракторів та комбайнів, підготовляти їх до ремонту; розбирати машини для основного та поверхневого обробітку ґрунту, догляду за посівами, приготування добрив, сівби та садіння, готувати їх до ремонту, дотримувати правил раціонального та безпечного виконання робіт [19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ідставі детального вивчення професіографічних особливостей праці СРСГМУ, були визначені загальні закономірності формування виробничого процесу у даній професії, на підставі встановлення причино-наслідкового зв’язку між основними трудовими функціями спеціалістів та їх професійно значущими психофізіологічними функціями і психологічними властивостям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довели спостереження, трудові функції «здійснення ремонту, монтажу та демонтажу обладнання» та «обслуговування обладнання», здійснюються завдяки реалізації наступних критеріальних функцій: 1) висока </w:t>
      </w:r>
      <w:r>
        <w:rPr>
          <w:rFonts w:eastAsia="Times New Roman" w:cs="Times New Roman" w:ascii="Times New Roman" w:hAnsi="Times New Roman"/>
          <w:sz w:val="28"/>
          <w:szCs w:val="28"/>
          <w:lang w:eastAsia="ru-RU"/>
        </w:rPr>
        <w:t>гострота і точність зорового, слухового і тактильного сприйняття, гострий «технічний» слух; 2) висока точність і координація рухів; 3) добре розвинена образна і оперативна пам'ять; 4) високий технічний інтелект; 5) аналітичне, логічне, технічне мислення і просторова уяв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уважні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6) стійкість нервової системи; 7) емоційна стійкість, врівноваженість; 8) терпіння і наполегливість.</w:t>
      </w:r>
    </w:p>
    <w:p>
      <w:pPr>
        <w:pStyle w:val="Normal"/>
        <w:spacing w:lineRule="auto" w:line="360" w:before="0" w:after="0"/>
        <w:ind w:firstLine="708"/>
        <w:jc w:val="both"/>
        <w:rPr/>
      </w:pPr>
      <w:r>
        <w:rPr>
          <w:rFonts w:eastAsia="Times New Roman" w:cs="Times New Roman" w:ascii="Times New Roman" w:hAnsi="Times New Roman"/>
          <w:sz w:val="28"/>
          <w:szCs w:val="28"/>
        </w:rPr>
        <w:t xml:space="preserve">Трудова функція СРСГМУ «виготовлення інструментів та слюсарна обробка деталей», потребує належного рівня реалізації наступних професійно зумовлених функцій та якостей: 1)високого рівня </w:t>
      </w:r>
      <w:r>
        <w:rPr>
          <w:rFonts w:eastAsia="Times New Roman" w:cs="Times New Roman" w:ascii="Times New Roman" w:hAnsi="Times New Roman"/>
          <w:sz w:val="28"/>
          <w:szCs w:val="28"/>
          <w:lang w:eastAsia="ru-RU"/>
        </w:rPr>
        <w:t>гостроти і точності зорового, слухового і тактильного сприйняття; 2) гострого «технічного» слуху; 3) високої точності і координації рухів; 4) аналітичного, логічного технічного мислення і просторової уяви, уважності; 5) стійкості нервової системи; 6) емоційної стійкість, врівноваженості; 7) терпіння і наполегливості.</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иконання робіт, пов’язаних з обов’язковим елементом виробничого циклу «читання креслення та праця з ескізами», потребує реалізації таких професійно значущих функцій та якостей, як: 1)висока гострота зору та точність зорового розпізнавання; 2) висока точність і координація рухів пальців рук; 3) стійка нервова система; 4) аналітичне, логічне, технічне мислення і просторова уяв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Обов’язкова трудова функція </w:t>
      </w:r>
      <w:r>
        <w:rPr>
          <w:rFonts w:eastAsia="Times New Roman" w:cs="Times New Roman" w:ascii="Times New Roman" w:hAnsi="Times New Roman"/>
          <w:sz w:val="28"/>
          <w:szCs w:val="28"/>
        </w:rPr>
        <w:t xml:space="preserve">СРСГМУ «дотримування вимог до охорони праці та промислової безпеки» базується на наступних психофізіологічних та психологічних якостях працівника: </w:t>
      </w:r>
      <w:r>
        <w:rPr>
          <w:rFonts w:eastAsia="Times New Roman" w:cs="Times New Roman" w:ascii="Times New Roman" w:hAnsi="Times New Roman"/>
          <w:sz w:val="28"/>
          <w:szCs w:val="28"/>
          <w:lang w:eastAsia="ru-RU"/>
        </w:rPr>
        <w:t>1) терпіння і наполегливість; 2) доброзичливість у ставленні до людей; 3) витривалість, відповідальність, організованість, уважність, емоційна стійкість; стійкість до впливу стресів; 4) орієнтація в просторі; 5) здатність до адаптації; 6) лідерські якості та робота в команд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довели наші професіографічні спостереження, при виконанні слюсарних робіт операції поділяються на такі види: підготовчі (пов'язані з підготовкою до роботи), основні технологічні (пов'язані з обробкою, складанням або ремонтом), допоміжні (демонтажні та монтажні) (рис. 3.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юсарні роботи, що виконуються в організаціях по ремонту дорожньої техніки (на заводах, в майстернях, в польових умовах), різноманітні за характером. До їх основних видів належать: установка, вивірка і зняття заготовок при розмітці, забарвлення поверхні пензлем крейдяним розчином, розмітка, кернування, рубка зубилом, різання ножівкою вручну, обпилювання кромок і фасок, шабровка поверхонь, свердління отворів ручної або електричної дрилем, нарізка і виправлення різьблення на стрижнях і в отворах, виготовлення і накладення латок на пробоїни і тріщини, оброблення тріщин під заварку, обпилювання і зачистка зварних швів, правка на плиті молотком погнутих стрижневих деталей і т. п. Нерідко та чи інша поломка, отримана в процесі експлуатації механізму або при його розбиранні, викликає необхідність застосування цілого комплексу слюсарних робіт для усунення дефектів. Наприклад, зрив внутрішньої різьби на базисних деталях часто може бути усунутий лише постановкою додаткової ремонтної деталі.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347845</wp:posOffset>
                </wp:positionH>
                <wp:positionV relativeFrom="paragraph">
                  <wp:posOffset>47625</wp:posOffset>
                </wp:positionV>
                <wp:extent cx="542925" cy="447675"/>
                <wp:effectExtent l="5715" t="5715" r="5080" b="5080"/>
                <wp:wrapNone/>
                <wp:docPr id="1" name="Oval 13"/>
                <a:graphic xmlns:a="http://schemas.openxmlformats.org/drawingml/2006/main">
                  <a:graphicData uri="http://schemas.microsoft.com/office/word/2010/wordprocessingShape">
                    <wps:wsp>
                      <wps:cNvSpPr/>
                      <wps:spPr>
                        <a:xfrm>
                          <a:off x="0" y="0"/>
                          <a:ext cx="5428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13" fillcolor="white" stroked="t" o:allowincell="f" style="position:absolute;margin-left:342.35pt;margin-top:3.75pt;width:42.7pt;height:35.2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9525</wp:posOffset>
                </wp:positionV>
                <wp:extent cx="838200" cy="485775"/>
                <wp:effectExtent l="5080" t="13970" r="6985" b="12700"/>
                <wp:wrapNone/>
                <wp:docPr id="2" name="AutoShape 17"/>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7" fillcolor="white" stroked="t" o:allowincell="f" style="position:absolute;margin-left:264.35pt;margin-top:0.75pt;width:65.9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90370</wp:posOffset>
                </wp:positionH>
                <wp:positionV relativeFrom="paragraph">
                  <wp:posOffset>153035</wp:posOffset>
                </wp:positionV>
                <wp:extent cx="1333500" cy="723900"/>
                <wp:effectExtent l="5080" t="5080" r="5715" b="5715"/>
                <wp:wrapNone/>
                <wp:docPr id="3" name="AutoShape 12"/>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 fillcolor="white" stroked="t" o:allowincell="f" style="position:absolute;margin-left:133.1pt;margin-top:12.0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36925</wp:posOffset>
                </wp:positionH>
                <wp:positionV relativeFrom="paragraph">
                  <wp:posOffset>153035</wp:posOffset>
                </wp:positionV>
                <wp:extent cx="838200" cy="485775"/>
                <wp:effectExtent l="5080" t="13970" r="6985" b="12700"/>
                <wp:wrapNone/>
                <wp:docPr id="4" name="AutoShape 18"/>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262.75pt;margin-top:12.05pt;width:65.9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347845</wp:posOffset>
                </wp:positionH>
                <wp:positionV relativeFrom="paragraph">
                  <wp:posOffset>24765</wp:posOffset>
                </wp:positionV>
                <wp:extent cx="581025" cy="457200"/>
                <wp:effectExtent l="5715" t="5080" r="5080" b="5715"/>
                <wp:wrapNone/>
                <wp:docPr id="5" name="Oval 14"/>
                <a:graphic xmlns:a="http://schemas.openxmlformats.org/drawingml/2006/main">
                  <a:graphicData uri="http://schemas.microsoft.com/office/word/2010/wordprocessingShape">
                    <wps:wsp>
                      <wps:cNvSpPr/>
                      <wps:spPr>
                        <a:xfrm>
                          <a:off x="0" y="0"/>
                          <a:ext cx="581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4" fillcolor="white" stroked="t" o:allowincell="f" style="position:absolute;margin-left:342.35pt;margin-top:1.95pt;width:45.7pt;height:35.9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73025</wp:posOffset>
                </wp:positionV>
                <wp:extent cx="733425" cy="1214755"/>
                <wp:effectExtent l="5715" t="5715" r="6985" b="0"/>
                <wp:wrapNone/>
                <wp:docPr id="6" name="AutoShape 16"/>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6" fillcolor="white" stroked="t" o:allowincell="f" style="position:absolute;margin-left:64.1pt;margin-top:5.75pt;width:57.7pt;height:9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36925</wp:posOffset>
                </wp:positionH>
                <wp:positionV relativeFrom="paragraph">
                  <wp:posOffset>135255</wp:posOffset>
                </wp:positionV>
                <wp:extent cx="838200" cy="485775"/>
                <wp:effectExtent l="5080" t="13970" r="6985" b="12700"/>
                <wp:wrapNone/>
                <wp:docPr id="7" name="AutoShape 19"/>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62.75pt;margin-top:10.65pt;width:65.95pt;height:38.2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33">
                <wp:simplePos x="0" y="0"/>
                <wp:positionH relativeFrom="column">
                  <wp:posOffset>4347845</wp:posOffset>
                </wp:positionH>
                <wp:positionV relativeFrom="paragraph">
                  <wp:posOffset>59055</wp:posOffset>
                </wp:positionV>
                <wp:extent cx="581025" cy="438150"/>
                <wp:effectExtent l="5715" t="5080" r="5080" b="5715"/>
                <wp:wrapNone/>
                <wp:docPr id="8" name="Oval 15"/>
                <a:graphic xmlns:a="http://schemas.openxmlformats.org/drawingml/2006/main">
                  <a:graphicData uri="http://schemas.microsoft.com/office/word/2010/wordprocessingShape">
                    <wps:wsp>
                      <wps:cNvSpPr/>
                      <wps:spPr>
                        <a:xfrm>
                          <a:off x="0" y="0"/>
                          <a:ext cx="58104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15" fillcolor="white" stroked="t" o:allowincell="f" style="position:absolute;margin-left:342.35pt;margin-top:4.65pt;width:45.7pt;height:34.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39370</wp:posOffset>
                </wp:positionV>
                <wp:extent cx="542925" cy="514350"/>
                <wp:effectExtent l="5715" t="5080" r="5080" b="5715"/>
                <wp:wrapNone/>
                <wp:docPr id="9" name="AutoShape 2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20" fillcolor="white" stroked="t" o:allowincell="f" style="position:absolute;margin-left:187.05pt;margin-top:3.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595370</wp:posOffset>
                </wp:positionH>
                <wp:positionV relativeFrom="paragraph">
                  <wp:posOffset>163195</wp:posOffset>
                </wp:positionV>
                <wp:extent cx="542925" cy="514350"/>
                <wp:effectExtent l="5715" t="5080" r="5080" b="5715"/>
                <wp:wrapNone/>
                <wp:docPr id="10" name="AutoShape 2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21" fillcolor="white" stroked="t" o:allowincell="f" style="position:absolute;margin-left:283.1pt;margin-top:12.8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32230</wp:posOffset>
                </wp:positionH>
                <wp:positionV relativeFrom="paragraph">
                  <wp:posOffset>144780</wp:posOffset>
                </wp:positionV>
                <wp:extent cx="542925" cy="514350"/>
                <wp:effectExtent l="5715" t="5080" r="5080" b="5715"/>
                <wp:wrapNone/>
                <wp:docPr id="11" name="AutoShape 22"/>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uk-UA" w:bidi="ar-SA"/>
                              </w:rPr>
                              <w:t>9</w:t>
                            </w:r>
                          </w:p>
                        </w:txbxContent>
                      </wps:txbx>
                      <wps:bodyPr anchor="t">
                        <a:noAutofit/>
                      </wps:bodyPr>
                    </wps:wsp>
                  </a:graphicData>
                </a:graphic>
              </wp:anchor>
            </w:drawing>
          </mc:Choice>
          <mc:Fallback>
            <w:pict>
              <v:roundrect id="shape_0" ID="AutoShape 22" fillcolor="white" stroked="t" o:allowincell="f" style="position:absolute;margin-left:104.9pt;margin-top:11.4pt;width:42.7pt;height:40.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uk-UA" w:bidi="ar-SA"/>
                        </w:rPr>
                        <w:t>9</w:t>
                      </w:r>
                    </w:p>
                  </w:txbxContent>
                </v:textbox>
                <v:fill o:detectmouseclick="t" type="solid" color2="black"/>
                <v:stroke color="black" weight="9360" joinstyle="miter" endcap="flat"/>
                <w10:wrap type="none"/>
              </v:roundrect>
            </w:pict>
          </mc:Fallback>
        </mc:AlternateContent>
      </w:r>
    </w:p>
    <w:p>
      <w:pPr>
        <w:pStyle w:val="Normal"/>
        <w:tabs>
          <w:tab w:val="clear" w:pos="708"/>
          <w:tab w:val="left" w:pos="32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319905</wp:posOffset>
                </wp:positionH>
                <wp:positionV relativeFrom="paragraph">
                  <wp:posOffset>113030</wp:posOffset>
                </wp:positionV>
                <wp:extent cx="542925" cy="514350"/>
                <wp:effectExtent l="5715" t="5080" r="5080" b="5715"/>
                <wp:wrapNone/>
                <wp:docPr id="12" name="AutoShape 3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30" fillcolor="white" stroked="t" o:allowincell="f" style="position:absolute;margin-left:340.15pt;margin-top:8.9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w:r>
    </w:p>
    <w:p>
      <w:pPr>
        <w:pStyle w:val="Normal"/>
        <w:tabs>
          <w:tab w:val="clear" w:pos="708"/>
          <w:tab w:val="left" w:pos="7140" w:leader="none"/>
        </w:tabs>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lang w:val="en-US" w:eastAsia="en-US"/>
        </w:rPr>
      </w:pPr>
      <w:r>
        <w:rPr>
          <w:rFonts w:eastAsia="Times New Roman" w:cs="Times New Roman" w:ascii="Times New Roman" w:hAnsi="Times New Roman"/>
          <w:b/>
          <w:color w:val="0000FF"/>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52195</wp:posOffset>
                </wp:positionH>
                <wp:positionV relativeFrom="paragraph">
                  <wp:posOffset>13970</wp:posOffset>
                </wp:positionV>
                <wp:extent cx="542925" cy="514350"/>
                <wp:effectExtent l="5715" t="5080" r="5080" b="5715"/>
                <wp:wrapNone/>
                <wp:docPr id="13" name="AutoShape 32"/>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roundrect id="shape_0" ID="AutoShape 32" fillcolor="white" stroked="t" o:allowincell="f" style="position:absolute;margin-left:82.85pt;margin-top:1.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765" w:leader="none"/>
        </w:tabs>
        <w:spacing w:lineRule="auto" w:line="240" w:before="0" w:after="0"/>
        <w:jc w:val="both"/>
        <w:rPr/>
      </w:pPr>
      <w:r>
        <mc:AlternateContent>
          <mc:Choice Requires="wps">
            <w:drawing>
              <wp:anchor behindDoc="0" distT="0" distB="0" distL="114935" distR="114935" simplePos="0" locked="0" layoutInCell="0" allowOverlap="1" relativeHeight="49">
                <wp:simplePos x="0" y="0"/>
                <wp:positionH relativeFrom="column">
                  <wp:posOffset>4452620</wp:posOffset>
                </wp:positionH>
                <wp:positionV relativeFrom="paragraph">
                  <wp:posOffset>-3810</wp:posOffset>
                </wp:positionV>
                <wp:extent cx="542925" cy="514350"/>
                <wp:effectExtent l="5715" t="5080" r="5080" b="5715"/>
                <wp:wrapNone/>
                <wp:docPr id="14" name="AutoShape 3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31" fillcolor="white" stroked="t" o:allowincell="f" style="position:absolute;margin-left:350.6pt;margin-top:-0.3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21590</wp:posOffset>
                </wp:positionV>
                <wp:extent cx="542925" cy="514350"/>
                <wp:effectExtent l="5715" t="5080" r="5080" b="5715"/>
                <wp:wrapNone/>
                <wp:docPr id="15" name="AutoShape 2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roundrect id="shape_0" ID="AutoShape 24" fillcolor="white" stroked="t" o:allowincell="f" style="position:absolute;margin-left:109.1pt;margin-top:1.7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527425</wp:posOffset>
                </wp:positionH>
                <wp:positionV relativeFrom="paragraph">
                  <wp:posOffset>46990</wp:posOffset>
                </wp:positionV>
                <wp:extent cx="542925" cy="514350"/>
                <wp:effectExtent l="5715" t="5080" r="5080" b="5715"/>
                <wp:wrapNone/>
                <wp:docPr id="16" name="AutoShape 2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23" fillcolor="white" stroked="t" o:allowincell="f" style="position:absolute;margin-left:277.75pt;margin-top:3.7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44">
                <wp:simplePos x="0" y="0"/>
                <wp:positionH relativeFrom="column">
                  <wp:posOffset>3867785</wp:posOffset>
                </wp:positionH>
                <wp:positionV relativeFrom="paragraph">
                  <wp:posOffset>46990</wp:posOffset>
                </wp:positionV>
                <wp:extent cx="1061085" cy="1400175"/>
                <wp:effectExtent l="5715" t="9525" r="8890" b="5080"/>
                <wp:wrapNone/>
                <wp:docPr id="17" name="AutoShape 26"/>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coordsize="21600,21600" path="m15429,0l9257,7200l12343,7200l12343,14400l0,14400l0,21600l18514,21600l18514,7200l21600,7200l15429,0xe" fillcolor="white" stroked="t" o:allowincell="f" style="position:absolute;margin-left:304.55pt;margin-top:3.7pt;width:83.5pt;height:110.2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24430</wp:posOffset>
                </wp:positionH>
                <wp:positionV relativeFrom="paragraph">
                  <wp:posOffset>116205</wp:posOffset>
                </wp:positionV>
                <wp:extent cx="542925" cy="514350"/>
                <wp:effectExtent l="5715" t="5080" r="5080" b="5715"/>
                <wp:wrapNone/>
                <wp:docPr id="18" name="AutoShape 3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roundrect id="shape_0" ID="AutoShape 33" fillcolor="white" stroked="t" o:allowincell="f" style="position:absolute;margin-left:190.9pt;margin-top:9.1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8845</wp:posOffset>
                </wp:positionH>
                <wp:positionV relativeFrom="paragraph">
                  <wp:posOffset>50165</wp:posOffset>
                </wp:positionV>
                <wp:extent cx="542925" cy="285750"/>
                <wp:effectExtent l="5715" t="5080" r="5080" b="5715"/>
                <wp:wrapNone/>
                <wp:docPr id="19" name="Oval 27"/>
                <a:graphic xmlns:a="http://schemas.openxmlformats.org/drawingml/2006/main">
                  <a:graphicData uri="http://schemas.microsoft.com/office/word/2010/wordprocessingShape">
                    <wps:wsp>
                      <wps:cNvSpPr/>
                      <wps:spPr>
                        <a:xfrm>
                          <a:off x="0" y="0"/>
                          <a:ext cx="5428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27" fillcolor="white" stroked="t" o:allowincell="f" style="position:absolute;margin-left:72.35pt;margin-top:3.95pt;width:42.7pt;height:22.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14070</wp:posOffset>
                </wp:positionH>
                <wp:positionV relativeFrom="paragraph">
                  <wp:posOffset>179705</wp:posOffset>
                </wp:positionV>
                <wp:extent cx="542925" cy="240665"/>
                <wp:effectExtent l="5715" t="5715" r="5080" b="5080"/>
                <wp:wrapNone/>
                <wp:docPr id="20" name="Oval 28"/>
                <a:graphic xmlns:a="http://schemas.openxmlformats.org/drawingml/2006/main">
                  <a:graphicData uri="http://schemas.microsoft.com/office/word/2010/wordprocessingShape">
                    <wps:wsp>
                      <wps:cNvSpPr/>
                      <wps:spPr>
                        <a:xfrm>
                          <a:off x="0" y="0"/>
                          <a:ext cx="542880" cy="24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28" fillcolor="white" stroked="t" o:allowincell="f" style="position:absolute;margin-left:64.1pt;margin-top:14.15pt;width:42.7pt;height:18.9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494155</wp:posOffset>
                </wp:positionH>
                <wp:positionV relativeFrom="paragraph">
                  <wp:posOffset>106680</wp:posOffset>
                </wp:positionV>
                <wp:extent cx="381635" cy="73025"/>
                <wp:effectExtent l="0" t="23495" r="1270" b="5080"/>
                <wp:wrapNone/>
                <wp:docPr id="21" name="AutoShape 42"/>
                <a:graphic xmlns:a="http://schemas.openxmlformats.org/drawingml/2006/main">
                  <a:graphicData uri="http://schemas.microsoft.com/office/word/2010/wordprocessingShape">
                    <wps:wsp>
                      <wps:cNvCnPr/>
                      <wps:spPr>
                        <a:xfrm flipH="1" flipV="1">
                          <a:off x="0" y="0"/>
                          <a:ext cx="382320" cy="73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 stroked="t" o:allowincell="f" style="position:absolute;margin-left:117.65pt;margin-top:8.4pt;width:30pt;height:5.7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03425</wp:posOffset>
                </wp:positionH>
                <wp:positionV relativeFrom="paragraph">
                  <wp:posOffset>48260</wp:posOffset>
                </wp:positionV>
                <wp:extent cx="1333500" cy="723900"/>
                <wp:effectExtent l="5080" t="5080" r="5715" b="5715"/>
                <wp:wrapNone/>
                <wp:docPr id="22" name="AutoShape 25"/>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25" fillcolor="white" stroked="t" o:allowincell="f" style="position:absolute;margin-left:157.75pt;margin-top:3.8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94155</wp:posOffset>
                </wp:positionH>
                <wp:positionV relativeFrom="paragraph">
                  <wp:posOffset>117475</wp:posOffset>
                </wp:positionV>
                <wp:extent cx="402590" cy="1270"/>
                <wp:effectExtent l="0" t="37465" r="635" b="38100"/>
                <wp:wrapNone/>
                <wp:docPr id="23" name="AutoShape 43"/>
                <a:graphic xmlns:a="http://schemas.openxmlformats.org/drawingml/2006/main">
                  <a:graphicData uri="http://schemas.microsoft.com/office/word/2010/wordprocessingShape">
                    <wps:wsp>
                      <wps:cNvCnPr/>
                      <wps:spPr>
                        <a:xfrm flipH="1">
                          <a:off x="0" y="0"/>
                          <a:ext cx="403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117.65pt;margin-top:9.25pt;width:31.6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47">
                <wp:simplePos x="0" y="0"/>
                <wp:positionH relativeFrom="column">
                  <wp:posOffset>814070</wp:posOffset>
                </wp:positionH>
                <wp:positionV relativeFrom="paragraph">
                  <wp:posOffset>46355</wp:posOffset>
                </wp:positionV>
                <wp:extent cx="542925" cy="276225"/>
                <wp:effectExtent l="5715" t="5715" r="5080" b="5080"/>
                <wp:wrapNone/>
                <wp:docPr id="24" name="Oval 29"/>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29" fillcolor="white" stroked="t" o:allowincell="f" style="position:absolute;margin-left:64.1pt;margin-top:3.6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141605</wp:posOffset>
                </wp:positionV>
                <wp:extent cx="381635" cy="1270"/>
                <wp:effectExtent l="0" t="37465" r="635" b="38100"/>
                <wp:wrapNone/>
                <wp:docPr id="25" name="AutoShape 44"/>
                <a:graphic xmlns:a="http://schemas.openxmlformats.org/drawingml/2006/main">
                  <a:graphicData uri="http://schemas.microsoft.com/office/word/2010/wordprocessingShape">
                    <wps:wsp>
                      <wps:cNvCnPr/>
                      <wps:spPr>
                        <a:xfrm flipH="1">
                          <a:off x="0" y="0"/>
                          <a:ext cx="3823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115.1pt;margin-top:11.15pt;width:30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sz w:val="28"/>
          <w:szCs w:val="28"/>
        </w:rPr>
        <w:tab/>
      </w:r>
    </w:p>
    <w:p>
      <w:pPr>
        <w:pStyle w:val="Normal"/>
        <w:tabs>
          <w:tab w:val="clear" w:pos="708"/>
          <w:tab w:val="left" w:pos="2370"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61">
                <wp:simplePos x="0" y="0"/>
                <wp:positionH relativeFrom="column">
                  <wp:posOffset>3490595</wp:posOffset>
                </wp:positionH>
                <wp:positionV relativeFrom="paragraph">
                  <wp:posOffset>86995</wp:posOffset>
                </wp:positionV>
                <wp:extent cx="286385" cy="276860"/>
                <wp:effectExtent l="3810" t="3810" r="0" b="0"/>
                <wp:wrapNone/>
                <wp:docPr id="26" name="AutoShape 41"/>
                <a:graphic xmlns:a="http://schemas.openxmlformats.org/drawingml/2006/main">
                  <a:graphicData uri="http://schemas.microsoft.com/office/word/2010/wordprocessingShape">
                    <wps:wsp>
                      <wps:cNvCnPr/>
                      <wps:spPr>
                        <a:xfrm>
                          <a:off x="0" y="0"/>
                          <a:ext cx="28692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274.85pt;margin-top:6.85pt;width:22.5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47495</wp:posOffset>
                </wp:positionH>
                <wp:positionV relativeFrom="paragraph">
                  <wp:posOffset>118110</wp:posOffset>
                </wp:positionV>
                <wp:extent cx="349250" cy="102870"/>
                <wp:effectExtent l="0" t="5080" r="1905" b="15240"/>
                <wp:wrapNone/>
                <wp:docPr id="27" name="AutoShape 45"/>
                <a:graphic xmlns:a="http://schemas.openxmlformats.org/drawingml/2006/main">
                  <a:graphicData uri="http://schemas.microsoft.com/office/word/2010/wordprocessingShape">
                    <wps:wsp>
                      <wps:cNvCnPr/>
                      <wps:spPr>
                        <a:xfrm flipH="1">
                          <a:off x="0" y="0"/>
                          <a:ext cx="349560" cy="1033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21.85pt;margin-top:9.3pt;width:27.4pt;height: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8845</wp:posOffset>
                </wp:positionH>
                <wp:positionV relativeFrom="paragraph">
                  <wp:posOffset>158750</wp:posOffset>
                </wp:positionV>
                <wp:extent cx="542925" cy="276225"/>
                <wp:effectExtent l="5715" t="5715" r="5080" b="5080"/>
                <wp:wrapNone/>
                <wp:docPr id="28" name="Oval 47"/>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47" fillcolor="white" stroked="t" o:allowincell="f" style="position:absolute;margin-left:72.35pt;margin-top:12.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r>
    </w:p>
    <w:p>
      <w:pPr>
        <w:pStyle w:val="Normal"/>
        <w:tabs>
          <w:tab w:val="clear" w:pos="708"/>
          <w:tab w:val="left" w:pos="2205"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58">
                <wp:simplePos x="0" y="0"/>
                <wp:positionH relativeFrom="column">
                  <wp:posOffset>1757045</wp:posOffset>
                </wp:positionH>
                <wp:positionV relativeFrom="paragraph">
                  <wp:posOffset>182880</wp:posOffset>
                </wp:positionV>
                <wp:extent cx="238760" cy="236220"/>
                <wp:effectExtent l="0" t="3810" r="3810" b="0"/>
                <wp:wrapNone/>
                <wp:docPr id="29" name="AutoShape 39"/>
                <a:graphic xmlns:a="http://schemas.openxmlformats.org/drawingml/2006/main">
                  <a:graphicData uri="http://schemas.microsoft.com/office/word/2010/wordprocessingShape">
                    <wps:wsp>
                      <wps:cNvCnPr/>
                      <wps:spPr>
                        <a:xfrm flipH="1">
                          <a:off x="0" y="0"/>
                          <a:ext cx="239040" cy="23652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138.35pt;margin-top:14.4pt;width:18.7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04870</wp:posOffset>
                </wp:positionH>
                <wp:positionV relativeFrom="paragraph">
                  <wp:posOffset>94615</wp:posOffset>
                </wp:positionV>
                <wp:extent cx="191135" cy="260350"/>
                <wp:effectExtent l="4445" t="3175" r="0" b="0"/>
                <wp:wrapNone/>
                <wp:docPr id="30" name="AutoShape 40"/>
                <a:graphic xmlns:a="http://schemas.openxmlformats.org/drawingml/2006/main">
                  <a:graphicData uri="http://schemas.microsoft.com/office/word/2010/wordprocessingShape">
                    <wps:wsp>
                      <wps:cNvCnPr/>
                      <wps:spPr>
                        <a:xfrm>
                          <a:off x="0" y="0"/>
                          <a:ext cx="191520" cy="26064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268.1pt;margin-top:7.45pt;width:15.05pt;height:2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94155</wp:posOffset>
                </wp:positionH>
                <wp:positionV relativeFrom="paragraph">
                  <wp:posOffset>94615</wp:posOffset>
                </wp:positionV>
                <wp:extent cx="402590" cy="191770"/>
                <wp:effectExtent l="0" t="4445" r="2540" b="1905"/>
                <wp:wrapNone/>
                <wp:docPr id="31" name="AutoShape 46"/>
                <a:graphic xmlns:a="http://schemas.openxmlformats.org/drawingml/2006/main">
                  <a:graphicData uri="http://schemas.microsoft.com/office/word/2010/wordprocessingShape">
                    <wps:wsp>
                      <wps:cNvCnPr/>
                      <wps:spPr>
                        <a:xfrm flipH="1">
                          <a:off x="0" y="0"/>
                          <a:ext cx="403200" cy="19224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17.65pt;margin-top:7.45pt;width:31.65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04920</wp:posOffset>
                </wp:positionH>
                <wp:positionV relativeFrom="paragraph">
                  <wp:posOffset>142240</wp:posOffset>
                </wp:positionV>
                <wp:extent cx="542925" cy="276225"/>
                <wp:effectExtent l="5715" t="5715" r="5080" b="5080"/>
                <wp:wrapNone/>
                <wp:docPr id="32" name="Oval 56"/>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3</w:t>
                            </w:r>
                          </w:p>
                        </w:txbxContent>
                      </wps:txbx>
                      <wps:bodyPr anchor="t">
                        <a:noAutofit/>
                      </wps:bodyPr>
                    </wps:wsp>
                  </a:graphicData>
                </a:graphic>
              </wp:anchor>
            </w:drawing>
          </mc:Choice>
          <mc:Fallback>
            <w:pict>
              <v:oval id="shape_0" ID="Oval 56" fillcolor="white" stroked="t" o:allowincell="f" style="position:absolute;margin-left:299.6pt;margin-top:11.2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3</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r>
    </w:p>
    <w:p>
      <w:pPr>
        <w:pStyle w:val="Normal"/>
        <w:tabs>
          <w:tab w:val="clear" w:pos="708"/>
          <w:tab w:val="left" w:pos="4815" w:leader="none"/>
          <w:tab w:val="left" w:pos="6285"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52">
                <wp:simplePos x="0" y="0"/>
                <wp:positionH relativeFrom="column">
                  <wp:posOffset>2366645</wp:posOffset>
                </wp:positionH>
                <wp:positionV relativeFrom="paragraph">
                  <wp:posOffset>26035</wp:posOffset>
                </wp:positionV>
                <wp:extent cx="1270" cy="324485"/>
                <wp:effectExtent l="37465" t="635" r="38100" b="0"/>
                <wp:wrapNone/>
                <wp:docPr id="33" name="AutoShape 34"/>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86.35pt;margin-top:2.05pt;width:0.1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43505</wp:posOffset>
                </wp:positionH>
                <wp:positionV relativeFrom="paragraph">
                  <wp:posOffset>73660</wp:posOffset>
                </wp:positionV>
                <wp:extent cx="48895" cy="324485"/>
                <wp:effectExtent l="5080" t="1270" r="26670" b="0"/>
                <wp:wrapNone/>
                <wp:docPr id="34" name="AutoShape 35"/>
                <a:graphic xmlns:a="http://schemas.openxmlformats.org/drawingml/2006/main">
                  <a:graphicData uri="http://schemas.microsoft.com/office/word/2010/wordprocessingShape">
                    <wps:wsp>
                      <wps:cNvCnPr/>
                      <wps:spPr>
                        <a:xfrm>
                          <a:off x="0" y="0"/>
                          <a:ext cx="4932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08.15pt;margin-top:5.8pt;width:3.8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18460</wp:posOffset>
                </wp:positionH>
                <wp:positionV relativeFrom="paragraph">
                  <wp:posOffset>26035</wp:posOffset>
                </wp:positionV>
                <wp:extent cx="163195" cy="379095"/>
                <wp:effectExtent l="4445" t="1905" r="5080" b="0"/>
                <wp:wrapNone/>
                <wp:docPr id="35" name="AutoShape 36"/>
                <a:graphic xmlns:a="http://schemas.openxmlformats.org/drawingml/2006/main">
                  <a:graphicData uri="http://schemas.microsoft.com/office/word/2010/wordprocessingShape">
                    <wps:wsp>
                      <wps:cNvCnPr/>
                      <wps:spPr>
                        <a:xfrm>
                          <a:off x="0" y="0"/>
                          <a:ext cx="163440" cy="37944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29.8pt;margin-top:2.05pt;width:12.8pt;height:2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03575</wp:posOffset>
                </wp:positionH>
                <wp:positionV relativeFrom="paragraph">
                  <wp:posOffset>26035</wp:posOffset>
                </wp:positionV>
                <wp:extent cx="245745" cy="372110"/>
                <wp:effectExtent l="4445" t="3175" r="0" b="0"/>
                <wp:wrapNone/>
                <wp:docPr id="36" name="AutoShape 37"/>
                <a:graphic xmlns:a="http://schemas.openxmlformats.org/drawingml/2006/main">
                  <a:graphicData uri="http://schemas.microsoft.com/office/word/2010/wordprocessingShape">
                    <wps:wsp>
                      <wps:cNvCnPr/>
                      <wps:spPr>
                        <a:xfrm>
                          <a:off x="0" y="0"/>
                          <a:ext cx="245880" cy="37260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252.25pt;margin-top:2.05pt;width:19.3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2005</wp:posOffset>
                </wp:positionH>
                <wp:positionV relativeFrom="paragraph">
                  <wp:posOffset>26035</wp:posOffset>
                </wp:positionV>
                <wp:extent cx="67310" cy="324485"/>
                <wp:effectExtent l="22225" t="1270" r="5080" b="0"/>
                <wp:wrapNone/>
                <wp:docPr id="37" name="AutoShape 38"/>
                <a:graphic xmlns:a="http://schemas.openxmlformats.org/drawingml/2006/main">
                  <a:graphicData uri="http://schemas.microsoft.com/office/word/2010/wordprocessingShape">
                    <wps:wsp>
                      <wps:cNvCnPr/>
                      <wps:spPr>
                        <a:xfrm flipH="1">
                          <a:off x="0" y="0"/>
                          <a:ext cx="6768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163.15pt;margin-top:2.05pt;width:5.2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04570</wp:posOffset>
                </wp:positionH>
                <wp:positionV relativeFrom="paragraph">
                  <wp:posOffset>26035</wp:posOffset>
                </wp:positionV>
                <wp:extent cx="542925" cy="276225"/>
                <wp:effectExtent l="5715" t="5715" r="5080" b="5080"/>
                <wp:wrapNone/>
                <wp:docPr id="38" name="Oval 48"/>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oval id="shape_0" ID="Oval 48" fillcolor="white" stroked="t" o:allowincell="f" style="position:absolute;margin-left:79.1pt;margin-top:2.0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90595</wp:posOffset>
                </wp:positionH>
                <wp:positionV relativeFrom="paragraph">
                  <wp:posOffset>183515</wp:posOffset>
                </wp:positionV>
                <wp:extent cx="542925" cy="276225"/>
                <wp:effectExtent l="5715" t="5715" r="5080" b="5080"/>
                <wp:wrapNone/>
                <wp:docPr id="39" name="Oval 55"/>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2</w:t>
                            </w:r>
                          </w:p>
                        </w:txbxContent>
                      </wps:txbx>
                      <wps:bodyPr anchor="t">
                        <a:noAutofit/>
                      </wps:bodyPr>
                    </wps:wsp>
                  </a:graphicData>
                </a:graphic>
              </wp:anchor>
            </w:drawing>
          </mc:Choice>
          <mc:Fallback>
            <w:pict>
              <v:oval id="shape_0" ID="Oval 55" fillcolor="white" stroked="t" o:allowincell="f" style="position:absolute;margin-left:274.85pt;margin-top:14.4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2</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70">
                <wp:simplePos x="0" y="0"/>
                <wp:positionH relativeFrom="column">
                  <wp:posOffset>1332230</wp:posOffset>
                </wp:positionH>
                <wp:positionV relativeFrom="paragraph">
                  <wp:posOffset>97790</wp:posOffset>
                </wp:positionV>
                <wp:extent cx="542925" cy="276225"/>
                <wp:effectExtent l="5715" t="5715" r="5080" b="5080"/>
                <wp:wrapNone/>
                <wp:docPr id="40" name="Oval 49"/>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oval id="shape_0" ID="Oval 49" fillcolor="white" stroked="t" o:allowincell="f" style="position:absolute;margin-left:104.9pt;margin-top:7.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690370</wp:posOffset>
                </wp:positionH>
                <wp:positionV relativeFrom="paragraph">
                  <wp:posOffset>200025</wp:posOffset>
                </wp:positionV>
                <wp:extent cx="542925" cy="276225"/>
                <wp:effectExtent l="5715" t="5715" r="5080" b="5080"/>
                <wp:wrapNone/>
                <wp:docPr id="41" name="Oval 50"/>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oval id="shape_0" ID="Oval 50" fillcolor="white" stroked="t" o:allowincell="f" style="position:absolute;margin-left:133.1pt;margin-top:15.7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995170</wp:posOffset>
                </wp:positionH>
                <wp:positionV relativeFrom="paragraph">
                  <wp:posOffset>250190</wp:posOffset>
                </wp:positionV>
                <wp:extent cx="542925" cy="276225"/>
                <wp:effectExtent l="5715" t="5715" r="5080" b="5080"/>
                <wp:wrapNone/>
                <wp:docPr id="42" name="Oval 51"/>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oval id="shape_0" ID="Oval 51" fillcolor="white" stroked="t" o:allowincell="f" style="position:absolute;margin-left:157.1pt;margin-top:19.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80945</wp:posOffset>
                </wp:positionH>
                <wp:positionV relativeFrom="paragraph">
                  <wp:posOffset>250190</wp:posOffset>
                </wp:positionV>
                <wp:extent cx="542925" cy="276225"/>
                <wp:effectExtent l="5715" t="5715" r="5080" b="5080"/>
                <wp:wrapNone/>
                <wp:docPr id="43" name="Oval 52"/>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9</w:t>
                            </w:r>
                          </w:p>
                        </w:txbxContent>
                      </wps:txbx>
                      <wps:bodyPr anchor="t">
                        <a:noAutofit/>
                      </wps:bodyPr>
                    </wps:wsp>
                  </a:graphicData>
                </a:graphic>
              </wp:anchor>
            </w:drawing>
          </mc:Choice>
          <mc:Fallback>
            <w:pict>
              <v:oval id="shape_0" ID="Oval 52" fillcolor="white" stroked="t" o:allowincell="f" style="position:absolute;margin-left:195.35pt;margin-top:19.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918460</wp:posOffset>
                </wp:positionH>
                <wp:positionV relativeFrom="paragraph">
                  <wp:posOffset>255270</wp:posOffset>
                </wp:positionV>
                <wp:extent cx="542925" cy="276225"/>
                <wp:effectExtent l="5715" t="5715" r="5080" b="5080"/>
                <wp:wrapNone/>
                <wp:docPr id="44" name="Oval 53"/>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0</w:t>
                            </w:r>
                          </w:p>
                        </w:txbxContent>
                      </wps:txbx>
                      <wps:bodyPr anchor="t">
                        <a:noAutofit/>
                      </wps:bodyPr>
                    </wps:wsp>
                  </a:graphicData>
                </a:graphic>
              </wp:anchor>
            </w:drawing>
          </mc:Choice>
          <mc:Fallback>
            <w:pict>
              <v:oval id="shape_0" ID="Oval 53" fillcolor="white" stroked="t" o:allowincell="f" style="position:absolute;margin-left:229.8pt;margin-top:20.1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57245</wp:posOffset>
                </wp:positionH>
                <wp:positionV relativeFrom="paragraph">
                  <wp:posOffset>200025</wp:posOffset>
                </wp:positionV>
                <wp:extent cx="542925" cy="276225"/>
                <wp:effectExtent l="5715" t="5715" r="5080" b="5080"/>
                <wp:wrapNone/>
                <wp:docPr id="45" name="Oval 54"/>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1</w:t>
                            </w:r>
                          </w:p>
                        </w:txbxContent>
                      </wps:txbx>
                      <wps:bodyPr anchor="t">
                        <a:noAutofit/>
                      </wps:bodyPr>
                    </wps:wsp>
                  </a:graphicData>
                </a:graphic>
              </wp:anchor>
            </w:drawing>
          </mc:Choice>
          <mc:Fallback>
            <w:pict>
              <v:oval id="shape_0" ID="Oval 54" fillcolor="white" stroked="t" o:allowincell="f" style="position:absolute;margin-left:264.35pt;margin-top:15.7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1</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tab/>
        <w:tab/>
      </w:r>
    </w:p>
    <w:p>
      <w:pPr>
        <w:pStyle w:val="Normal"/>
        <w:tabs>
          <w:tab w:val="clear" w:pos="708"/>
          <w:tab w:val="left" w:pos="4200" w:leader="none"/>
          <w:tab w:val="center" w:pos="49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r>
    </w:p>
    <w:p>
      <w:pPr>
        <w:pStyle w:val="Normal"/>
        <w:jc w:val="both"/>
        <w:rPr/>
      </w:pPr>
      <w:r>
        <w:rPr>
          <w:rFonts w:eastAsia="Times New Roman" w:cs="Times New Roman" w:ascii="Times New Roman" w:hAnsi="Times New Roman"/>
          <w:bCs/>
          <w:sz w:val="28"/>
          <w:szCs w:val="28"/>
        </w:rPr>
        <w:t>Рис. 3.1. Схема виробничого циклу слюсаря з ремонту сільськогосподарських машин та устаткування</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значення. Підготовчі операції: 1- ознайомлення з технічною та технологічною документацією, 2 - підбір відповідного матеріалу, 3- підготовка робочого місця та інструментів, необхідних для виконання операції.</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сновними операціями є: 1- відрізка заготовки, різання, 2- відпилювання, 3- свердління, 4- розгортання, 5- нарізування різьблення, 6- шабрування, 7 - шліфування, 8- притирання 9 -  полірування.</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опоміжні операції: 1 - розмітка, 2 - кернування, 3 - вимірювання, 4 - закріплення оброблюваної деталі в пристосуванні або слюсарних лещатах, 5 - правка, 6 - гнуття матеріалу, 7- клепка, 8 - тушування, 9 - пайка, 10- склеювання, 11- лудіння, 12- зварювання, 13- пластична і теплова обробки.</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ього проводять наступні слюсарні роботи: розсвердлювання зіпсованої різьблення під великий розмір і нарізування нової різьби для постановки ремонтної деталі, загортання ремонтної деталі; свердління отвору діаметром 3 мм під запірний штифт; відрізання і забивання штифта; обпилювання і зачистку ремонтної деталі урівень с- основним матеріалом базисної деталі.</w:t>
      </w:r>
    </w:p>
    <w:p>
      <w:pPr>
        <w:pStyle w:val="Normal"/>
        <w:spacing w:lineRule="auto" w:line="360" w:before="0" w:after="0"/>
        <w:ind w:firstLine="708"/>
        <w:jc w:val="both"/>
        <w:rPr/>
      </w:pPr>
      <w:r>
        <w:rPr>
          <w:rFonts w:eastAsia="Times New Roman" w:cs="Times New Roman" w:ascii="Times New Roman" w:hAnsi="Times New Roman"/>
          <w:sz w:val="28"/>
          <w:szCs w:val="28"/>
        </w:rPr>
        <w:t>Процес обробки чи зборки (стосовно слюсарних роботіь) складається з окремих операцій, суворо визначених розробленим технологічним процесом і виконуваних в заданій послідовності. При цьому враховується, що операція є окремою, закінченою частиною технологічного процесу, виконувана на одному робочому місці. Її специфіка визначається наступними характеристиками: характер та обсяг робіт, використовуваний інструмент, спеціальне пристосуванням та обладн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иконанні даних слюсарних робіт операції поділяються на такі вид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 Підготовчі операції, пов'язані з підготовкою до виконання роботи. До них відносяться: ознайомлення з технічною та технологічною документацією, підбір відповідного матеріалу, підготовка робочого місця та інструментів, необхідних для виконання операції.</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 Основні технологічні операції, які пов'язані з обробкою, складанням або ремонтом сільськогосподарських машин та устаткування. До них відносяться: відрізка заготовки, різання, відпилювання, свердління, розгортання, нарізування різьблення, шабрування, шліфування, притирання і полірування. До операцій при демонтажі відносяться всі операції, пов'язані з розбиранням (за допомогою ручного або механізованого інструменту) машини на комплекти, складальні одиниці і деталі. У монтажні операції входять складання деталей, складальних одиниць, комплектів, агрегатів і збирання з них машин чи механізмів. Крім складальних робіт монтажні операції включають контроль відповідності основних монтажних розмірів технічної документації та вимогам технічного контролю, в окремих випадках - виготовлення і підгонку деталей. До монтажних операцій належить також регулювання зібраних складальних одиниць, комплектів і агрегатів, а також всієї машини в цілом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І. Допоміжні, які супроводжують виконання демонтажу та монтажу машин та устаткування. Вони стосуються: розмітка, кернування, вимірювання, закріплення оброблюваної деталі в пристосуванні або слюсарних лещатах, правка, гнуття матеріалу, клепка, тушування, пайка, склеювання, лудіння, зварювання, пластична і теплова обробки</w:t>
      </w:r>
      <w:r>
        <w:rPr/>
        <w:t xml:space="preserve"> </w:t>
      </w:r>
      <w:r>
        <w:rPr>
          <w:rFonts w:eastAsia="Times New Roman" w:cs="Times New Roman" w:ascii="Times New Roman" w:hAnsi="Times New Roman"/>
          <w:sz w:val="28"/>
          <w:szCs w:val="28"/>
        </w:rPr>
        <w:t>[193].</w:t>
      </w:r>
    </w:p>
    <w:p>
      <w:pPr>
        <w:pStyle w:val="Normal"/>
        <w:spacing w:lineRule="auto" w:line="360" w:before="0" w:after="0"/>
        <w:ind w:firstLine="708"/>
        <w:jc w:val="both"/>
        <w:rPr/>
      </w:pPr>
      <w:r>
        <w:rPr>
          <w:rFonts w:eastAsia="Times New Roman" w:cs="Times New Roman" w:ascii="Times New Roman" w:hAnsi="Times New Roman"/>
          <w:sz w:val="28"/>
          <w:szCs w:val="28"/>
        </w:rPr>
        <w:t>Аналізуючи характер та умови праці аграрних професій, слід відзначити, що трудова діяльність цих спеціалістів відбувається в умовах певного середовища, яке має назву виробниче середовище, яке при недотриманні гігієнічних вимог, може справляти суттєвий негативний вплив на рівень працездатності та стан їхнього здоров'я. Нами проведено поглиблену гігієнічну оцінку шкідливих чинників, які або негативно впливають на працездатність робітників, або сприяють виникненню професійних захворювань та інших несприятливих наслідків.</w:t>
      </w:r>
      <w:r>
        <w:rPr>
          <w:rFonts w:eastAsia="Times New Roman"/>
        </w:rPr>
        <w:t xml:space="preserve">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 професійної діяльності спеціальності СРСГМУ,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w:t>
      </w:r>
    </w:p>
    <w:p>
      <w:pPr>
        <w:pStyle w:val="Normal"/>
        <w:spacing w:lineRule="auto" w:line="360" w:before="0" w:after="0"/>
        <w:jc w:val="both"/>
        <w:rPr/>
      </w:pPr>
      <w:r>
        <w:rPr>
          <w:rFonts w:eastAsia="Times New Roman" w:cs="Times New Roman" w:ascii="Times New Roman" w:hAnsi="Times New Roman"/>
          <w:sz w:val="28"/>
          <w:szCs w:val="28"/>
        </w:rPr>
        <w:t>За існуючою класифікацією усю сукупність чинників ризику, які спроможні до негативної дії на здоров’я працюючого у професії СРСГМУ, за спряму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Клас «А»: санітарні порушення виробничих процесів</w:t>
      </w:r>
      <w:r>
        <w:rPr>
          <w:rFonts w:eastAsia="Times New Roman" w:cs="Times New Roman" w:ascii="Times New Roman" w:hAnsi="Times New Roman"/>
          <w:sz w:val="28"/>
          <w:szCs w:val="28"/>
          <w:lang w:eastAsia="ru-RU"/>
        </w:rPr>
        <w:t xml:space="preserve">. До них відносяться чинники виробничого процесу, які здатні чинити несприятливу дії механічної та фізичної природи, а саме: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хомі машини, механізм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хищені струмоведучі частини електрообладнання (електроустаново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правність інструмента, обладнання, пристосуван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адіння деталей, вузлів, агрегатів, інструменту;</w:t>
      </w:r>
      <w:r>
        <w:rPr/>
        <w:t xml:space="preserve"> </w:t>
      </w:r>
      <w:r>
        <w:rPr>
          <w:rFonts w:eastAsia="Times New Roman" w:cs="Times New Roman" w:ascii="Times New Roman" w:hAnsi="Times New Roman"/>
          <w:sz w:val="28"/>
          <w:szCs w:val="28"/>
          <w:lang w:eastAsia="ru-RU"/>
        </w:rPr>
        <w:t>осколків метал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діння з висот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такт з нагрітими виробами, іскри, бризки і викиди розплавленого металу і шлак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ідвищені вологість, радіаційна температура поверхонь, швидкість руху повітря у приміщеннях;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а або знижена температура повітря робочої зон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ідвищена або знижена температура поверхні обладнання і матеріалі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ий рівень шуму;</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ий рівень загальної та локальної вібрації;</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ідвищений рівень теплового (інфрачервоного) випромінюванн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риятливий вплив чинників хімічної природи:</w:t>
        <w:tab/>
      </w:r>
    </w:p>
    <w:p>
      <w:pPr>
        <w:pStyle w:val="Normal"/>
        <w:tabs>
          <w:tab w:val="clear" w:pos="708"/>
          <w:tab w:val="left" w:pos="142" w:leader="none"/>
          <w:tab w:val="left" w:pos="284"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а пожежонебезпека обладнання та матеріалів (легкозаймисті речовин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шкідливі компоненти в складі застосовуваних матеріалів, які діють на працюючого через шкірний покрив, дихальні шляхи, шлункову систему та слизові оболонки органів зору та диханн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наявність у повітрі робочої зони шкідливих речовин;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ідвищений рівень пилу у повітр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eastAsia="ru-RU"/>
        </w:rPr>
        <w:t>Клас «Б»: неправильна організація трудового процесу</w:t>
      </w:r>
      <w:r>
        <w:rPr>
          <w:rFonts w:eastAsia="Times New Roman" w:cs="Times New Roman" w:ascii="Times New Roman" w:hAnsi="Times New Roman"/>
          <w:sz w:val="28"/>
          <w:szCs w:val="28"/>
          <w:lang w:eastAsia="ru-RU"/>
        </w:rPr>
        <w:t>. Вони складаються з наступних професійно зумовлених чинникі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боти, які пов’язані з вимушеними нахилами корпусу більше 100 разів за зміну та перебування в незручній робочій позі (на колінах, навпочіпки та ін.);</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рвово-психічні фактори (емоційні перевантаження, розумове перенапруження, монотонність прац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eastAsia="ru-RU"/>
        </w:rPr>
        <w:t>Клас «В»: незадовільна зовнішня обстановка праці та виробництва.</w:t>
      </w:r>
      <w:r>
        <w:rPr>
          <w:rFonts w:eastAsia="Times New Roman" w:cs="Times New Roman" w:ascii="Times New Roman" w:hAnsi="Times New Roman"/>
          <w:sz w:val="28"/>
          <w:szCs w:val="28"/>
          <w:lang w:eastAsia="ru-RU"/>
        </w:rPr>
        <w:t xml:space="preserve"> П</w:t>
      </w:r>
      <w:r>
        <w:rPr>
          <w:rFonts w:eastAsia="Times New Roman" w:cs="Times New Roman" w:ascii="Times New Roman" w:hAnsi="Times New Roman"/>
          <w:sz w:val="28"/>
          <w:szCs w:val="28"/>
        </w:rPr>
        <w:t xml:space="preserve">ровідним несприятливим чинником даної категорії є </w:t>
      </w:r>
      <w:r>
        <w:rPr>
          <w:rFonts w:eastAsia="Times New Roman" w:cs="Times New Roman" w:ascii="Times New Roman" w:hAnsi="Times New Roman"/>
          <w:sz w:val="28"/>
          <w:szCs w:val="28"/>
          <w:lang w:eastAsia="ru-RU"/>
        </w:rPr>
        <w:t>недостатня освітленість робочого місця та зони виконання робіт.</w:t>
      </w:r>
    </w:p>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both"/>
        <w:rPr/>
      </w:pPr>
      <w:r>
        <w:rPr>
          <w:rFonts w:eastAsia="Times New Roman" w:cs="Times New Roman" w:ascii="Times New Roman" w:hAnsi="Times New Roman"/>
          <w:b/>
          <w:sz w:val="28"/>
          <w:szCs w:val="28"/>
          <w:lang w:eastAsia="ru-RU"/>
        </w:rPr>
        <w:t xml:space="preserve">3.2 Фізіолого-гігієнічна характеристика праці тракториста-машиніста </w:t>
      </w:r>
      <w:r>
        <w:rPr>
          <w:rFonts w:eastAsia="Times New Roman" w:cs="Times New Roman" w:ascii="Times New Roman" w:hAnsi="Times New Roman"/>
          <w:b/>
          <w:sz w:val="28"/>
          <w:szCs w:val="28"/>
        </w:rPr>
        <w:t>сільськогосподарського (лісогосподарського) виробництва (ТрСГ(Л)В)</w:t>
      </w:r>
    </w:p>
    <w:p>
      <w:pPr>
        <w:pStyle w:val="Normal"/>
        <w:widowControl w:val="false"/>
        <w:autoSpaceDE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ind w:firstLine="709"/>
        <w:jc w:val="both"/>
        <w:rPr/>
      </w:pPr>
      <w:r>
        <w:rPr>
          <w:rFonts w:eastAsia="Times New Roman" w:cs="Times New Roman" w:ascii="Times New Roman" w:hAnsi="Times New Roman"/>
          <w:sz w:val="28"/>
          <w:szCs w:val="28"/>
        </w:rPr>
        <w:t>Сфера професійної діяльності спеціальності ТрСГ(Л)В регламентується як : «Робітники з обслуговування, експлуатації та контролю за роботою технологічного устаткування, складання устаткування та машин.</w:t>
      </w:r>
      <w:r>
        <w:rPr>
          <w:rFonts w:eastAsia="Times New Roman"/>
        </w:rPr>
        <w:t xml:space="preserve"> </w:t>
      </w:r>
      <w:r>
        <w:rPr>
          <w:rFonts w:eastAsia="Times New Roman" w:cs="Times New Roman" w:ascii="Times New Roman" w:hAnsi="Times New Roman"/>
          <w:sz w:val="28"/>
          <w:szCs w:val="28"/>
        </w:rPr>
        <w:t>Водії та робітники з обслуговування пересувної техніки та установок.</w:t>
      </w:r>
      <w:r>
        <w:rPr>
          <w:rFonts w:eastAsia="Times New Roman"/>
        </w:rPr>
        <w:t xml:space="preserve"> </w:t>
      </w:r>
      <w:r>
        <w:rPr>
          <w:rFonts w:eastAsia="Times New Roman" w:cs="Times New Roman" w:ascii="Times New Roman" w:hAnsi="Times New Roman"/>
          <w:sz w:val="28"/>
          <w:szCs w:val="28"/>
        </w:rPr>
        <w:t>Робітники, що обслуговують сільськогосподарські та інші пересувні установки.</w:t>
      </w:r>
      <w:r>
        <w:rPr>
          <w:rFonts w:eastAsia="Times New Roman"/>
        </w:rPr>
        <w:t xml:space="preserve"> </w:t>
      </w:r>
      <w:r>
        <w:rPr>
          <w:rFonts w:eastAsia="Times New Roman" w:cs="Times New Roman" w:ascii="Times New Roman" w:hAnsi="Times New Roman"/>
          <w:sz w:val="28"/>
          <w:szCs w:val="28"/>
        </w:rPr>
        <w:t>Робітники з управління та обслуговування сільськогосподарської та лісогосподарського устаткування» [145].</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ервинній професійній підготовці на базі ПАЛ або професійному навчанні на виробництві після базового блоку здійснюється поетапне навчання за цією спеціальністю з присвоєнням освітньо-кваліфікаційного рівня «кваліфікований робітник» відповідної категорії (А1,А2,В1) з наступним підвищенням кваліфікації на категорії, В2, В3, С, D1, Е1, Е2, G1, G2, Н за умови наявності кваліфікаційного посвідчення на право керування машинами категорії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1 та стажу роботи не менше одного року.</w:t>
      </w:r>
    </w:p>
    <w:p>
      <w:pPr>
        <w:pStyle w:val="Normal"/>
        <w:spacing w:lineRule="auto" w:line="360" w:before="0" w:after="0"/>
        <w:jc w:val="both"/>
        <w:rPr/>
      </w:pPr>
      <w:r>
        <w:rPr>
          <w:rFonts w:eastAsia="Times New Roman" w:cs="Times New Roman" w:ascii="Times New Roman" w:hAnsi="Times New Roman"/>
          <w:sz w:val="28"/>
          <w:szCs w:val="28"/>
        </w:rPr>
        <w:tab/>
        <w:t>Дана спеціальність має певний набір професійних компетентностей, які повинен опанувати кожен ліцеїст у процесі професійно-технічного навчання [67].</w:t>
      </w:r>
    </w:p>
    <w:p>
      <w:pPr>
        <w:pStyle w:val="Normal"/>
        <w:spacing w:lineRule="auto" w:line="360" w:before="0" w:after="0"/>
        <w:jc w:val="both"/>
        <w:rPr/>
      </w:pPr>
      <w:r>
        <w:rPr>
          <w:rFonts w:eastAsia="Times New Roman" w:cs="Times New Roman" w:ascii="Times New Roman" w:hAnsi="Times New Roman"/>
          <w:sz w:val="28"/>
          <w:szCs w:val="28"/>
        </w:rPr>
        <w:tab/>
        <w:t>Виконання основного та поверхневого обробітку ґрунту передбачає підготовку робочого місця, вживання заходів з метою уникнення шкоди для людей та довкілля; оцінку стану ґрунтів, переважаючих бур’янів, враховуючи взаємодію між властивостями ґрунту та можливостями використання; уникати, визначати та усувати пошкодження ґрунту; готувати поле до роботи; здійснювати щозмінне технічне обслуговування; самостійно виконувати сільськогосподарські та інші механізовані роботи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а саме: оранку, культивацію, дискування, боронування, вирівнювання, коткування; перевіряти якість виконаної роботи; проводити розрахунки, оформляти документацію; комплектувати машинно-тракторні агрегати; самостійно виконувати технологічні регулювання робочих органів с-г та інших машин і пристроїв до них згідно з нарядом на роботу (також з урахуванням виробничих, технічних і погодних умов), дотримуватися вимог охорони праці та збереження оточуючого середовища.</w:t>
      </w:r>
    </w:p>
    <w:p>
      <w:pPr>
        <w:pStyle w:val="Normal"/>
        <w:spacing w:lineRule="auto" w:line="360" w:before="0" w:after="0"/>
        <w:jc w:val="both"/>
        <w:rPr/>
      </w:pPr>
      <w:r>
        <w:rPr>
          <w:rFonts w:eastAsia="Times New Roman" w:cs="Times New Roman" w:ascii="Times New Roman" w:hAnsi="Times New Roman"/>
          <w:sz w:val="28"/>
          <w:szCs w:val="28"/>
        </w:rPr>
        <w:tab/>
        <w:t>Виконання посіву та посадки, догляду за посівами, збирання сільськогосподарських культур, приготування та внесення мінеральних і органічних добрив та ядохімікатів зумовлює підготовку робочого місця, вживання заходів з метою уникнення шкоди для людей та довкілля; підготовка поля до роботи; підбір та комплектування складу</w:t>
      </w:r>
      <w:r>
        <w:rPr/>
        <w:t xml:space="preserve"> </w:t>
      </w:r>
      <w:r>
        <w:rPr>
          <w:rFonts w:eastAsia="Times New Roman" w:cs="Times New Roman" w:ascii="Times New Roman" w:hAnsi="Times New Roman"/>
          <w:sz w:val="28"/>
          <w:szCs w:val="28"/>
        </w:rPr>
        <w:t>машинно-тракторного агрегату (МТА) згідно з нарядом на роботу (також з урахуванням виробничих, технічних і погодних умов); здійснювати щозмінне технічне обслуговування; перевіряти та налагоджувати загальне функціонування агрегатів в режимі експлуатації; виставляти бортові прилади; проводити відповідно до агротехнічних вимог посів та посадку: зернових, зернобобових, круп’яних, технічних, овочевих, картоплі, розсади овочевих культур; механічний догляд за посівами; хімічний догляд за посівами; збирати причіпними агрегатами с-г культур: зернових, зернобобових, круп’яних, технічних, овочевих, картоплі; кормових культур; прядильних культур; приготувати, транспортувати, вносити мінеральні та органічні добрива та ядохімікати; перевіряти якість виконаної роботи; проводити розрахунки, оформляти документацію, дотримуватися вимог охорони праці та збереження оточуючого середовищ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заготівлі та роздавання кормів вимагає підготовку робочого місця, вживання заходів з метою уникнення шкоди для людей та довкілля; підбір та комплектування складу МТА згідно з нарядом на роботу (також з урахуванням виробничих, технічних і погодних умов); здійснення щозмінного технічного обслуговування; перевірку та налагодження загального функціонування агрегатів в режимі експлуатації; виставляння бортових приладів; проведення відповідно до агротехнічних вимог приготування, транспортування, роздавання кормів та силосу; перевірку якості виконаної роботи; проведення розрахунків, оформлення документацію, дотримування вимог охорони праці та збереження оточуючого середовищ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зрошувальних робіт передбачає підготовку робочого місця, вживання заходів з метою уникнення шкоди для людей та довкілля; підбір та комплектування складу МТА згідно з нарядом на роботу (також з урахуванням виробничих, технічних і погодних умов); здійснення щозмінне технічного обслуговування; перевірку та налагодження загального функціонування агрегатів в режимі експлуатації; виставляння бортових приладів; проведення відповідно до агротехнічних вимог приготування до зрошувальних робіт; перевірку якості виконаної роботи; проведення розрахунків, оформлення документації, дотримання вимог охорони праці та збереження оточуючого середовища.</w:t>
      </w:r>
    </w:p>
    <w:p>
      <w:pPr>
        <w:pStyle w:val="Normal"/>
        <w:spacing w:lineRule="auto" w:line="360" w:before="0" w:after="0"/>
        <w:jc w:val="both"/>
        <w:rPr/>
      </w:pPr>
      <w:r>
        <w:rPr>
          <w:rFonts w:eastAsia="Times New Roman" w:cs="Times New Roman" w:ascii="Times New Roman" w:hAnsi="Times New Roman"/>
          <w:sz w:val="28"/>
          <w:szCs w:val="28"/>
        </w:rPr>
        <w:tab/>
        <w:t>Виконання транспортних робіт вимагає переоснащення машини та обладнання для руху по автомобільних шляхах і закріплення їх для транспортування відповідно до вимог безпеки дорожнього руху; водіння сільськогосподарських тягачів та робочої техніки у громадському дорожньому русі з дотриманням правил дорожнього руху; здача техніки, оформлення документації; виконання транспортних робіт на тракторах з дотриманням правил дорожнього руху та правил перевезення вантажів.</w:t>
      </w:r>
    </w:p>
    <w:p>
      <w:pPr>
        <w:pStyle w:val="Normal"/>
        <w:spacing w:lineRule="auto" w:line="360" w:before="0" w:after="0"/>
        <w:jc w:val="both"/>
        <w:rPr/>
      </w:pPr>
      <w:r>
        <w:rPr>
          <w:rFonts w:eastAsia="Times New Roman" w:cs="Times New Roman" w:ascii="Times New Roman" w:hAnsi="Times New Roman"/>
          <w:sz w:val="28"/>
          <w:szCs w:val="28"/>
        </w:rPr>
        <w:tab/>
        <w:t>Виконання операцій технічного обслуговування вимагає визначення несправностей простими діагностичними методами; виконання щозмінного технічного обслуговування та періодичного технічного обслуговування  тракторів, сільськогосподарських машин, на яких працює; виконання періодичного технічного обслуговування; виконання сезонного технічного обслуговування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t>Розбирання тракторів та сільськогосподарськихг машин на вузли й агрегати та їх миття передбачає очищення і миття тракторів та сільськогосподарських машин, підготовку їх до ремонту; користування інструментами та пристосуваннями для розбирання; проведення демонтажу двигунів, вузлів та агрегатів трансмісії, ходової частини, механізмів керування, гальм та розбір їх на агрегати, вузли та деталі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t>Проведення нескладного ремонту тракторів, сільськогосподарських та інших машин, що з ними агрегатуються зумовлює підготовку робочого місце; читання нескладних  машинобудівних креслень, схеми, користуючись інструкціями з експлуатації машин; визначення несправності тракторів, причіпних і начіпних знарядь та інших машин, що з ними агрегатуються простими діагностичними методами, усувати їх; виконувати слюсарні роботи середньої складності з технічного обслуговування та ремонту тракторів, сільськогосподарських та інших машин, що з ними агрегатуються, а саме: ремонтувати типові з’єднання та деталі, приклепувати накладки до веденого диска зчеплення; проводити заміну гальмівних накладок; заміну хрестовини і вали; складання карданні передачі; заміну непридатних траверсів; випрямляти рами холодним способом; правити борти і диски коліс; заміну шпильок, втулок і гайок коліс; заточку робочих органів сільськогосподарських машин та проведення заміни деталей збірних одиниць; проведення демонтажу і монтажу коліс; вулканізацію камери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технічного обслуговування та ремонту двигуна передбачає проведення технічного обслуговування та ремонту блока і головки блока циліндрів; ремонт розподільчого механізму; проведення технічного обслуговування і ремонту систему мащення; проведення технічного обслуговування і ремонту  системи охолодження; проведення технічного обслуговування і ремонту системи живлення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технічного обслуговування та ремонту трансмісії трактора зумовлює розбір муфти зчеплення, виявлення дефекти; наклейку і наклепку накладок; підбір і заміна пружини, підшипники; збирання і регулювання муфти зчеплення; перевірку якості ремонту; ремонт коробки передач тракторів; розбір, мийка і вибраковка  деталей; підготовка корпусу коробки передач для налагодження збірних або клеєних швів, накладних латок; збирання коробки передач; збирання механізму переключення передач; ремонт задній міст колісних тракторів; вибраковка  деталей; ремонт диференціалу; збір задніх мостів; перевірку якості ремонту, дотримання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Виконання технічного обслуговування та ремонту ходової частини і органів керування передбачає розбирання механізмів та деталі ходової частини та органів керування тракторів; проведення ремонту валу сошки, рульових тяг і важелів, педалей керування, шарнірних з’єднань; ремонт гальмівних стрічок, заміну гумових  манжетів та діафрагми; ремонт ресори; проведення місцевого ремонту покришок та камер; збирання колеса; контроль якості виконання робі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иконання технічного обслуговування та ремонту гідравлічного та електричного обладнання  зумовлює розбір та складання агрегатів, вузлів та деталей гідравлічної системи; заміну гумових ущільнень, сальників, шлангів високого тиску; розбір приладів запалювання і освітлення тракторів; участь у ремонті електрообладнання; підготовці акумуляторної батареї до зарядки; проведення технічного обслуговування агрегатів і приладів електрообладнання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lang w:eastAsia="ru-RU"/>
        </w:rPr>
        <w:tab/>
        <w:t>Підготовка тракторів, сільськогосподарських меліоративних машин та</w:t>
      </w:r>
      <w:r>
        <w:rPr>
          <w:rFonts w:eastAsia="Times New Roman"/>
        </w:rPr>
        <w:t xml:space="preserve"> </w:t>
      </w:r>
      <w:r>
        <w:rPr>
          <w:rFonts w:eastAsia="Times New Roman" w:cs="Times New Roman" w:ascii="Times New Roman" w:hAnsi="Times New Roman"/>
          <w:sz w:val="28"/>
          <w:szCs w:val="28"/>
          <w:lang w:eastAsia="ru-RU"/>
        </w:rPr>
        <w:t>знарядь до зберігання передбачає підготовку робочого місця; перевірку технічного стану машин, доставку до місця зберігання; підготовку тракторів, сільськогосподарських та інших машини і знаряддя до зберігання; знімання вузлів окремого зберігання; дофарбовування; виконання роботи із знімання сільськогосподарської техніки із збеpiгання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ab/>
        <w:t>Індивідуальне навчання керуванню гусеничним та колісним тракторами з потужністю двигуна до 73,5 кВт (до 100 кінських сил) передбачає запуск двигуна (в тому числі при низьких температурах); рух трактором з місця до досягнення плавності руху; керування тpактоpом на твеpдiй кам’янистiй та неpiвнiй, слизькiй і pозбитiй доpогах, пiдйомах, спусках, із зупинки та pушання з мiсця пiд час спускання з гоpи та пiдйому на гоpу, дотpимуючись пpи цьому пpавил доpожнього pуху; під'їзд заднiм ходом до начiпного та пpичiпного знаpядь; здійснення в’їзду в умовнi воpота пеpеднiм, заднiм ходом до досягнення точностi pуху; водіння тpактоpа в агpегатi із сільськогосподарською машиною за зазначеними вiхами i маpкеpними лiнiями; керування тpактоpом у нiчний час.</w:t>
      </w:r>
    </w:p>
    <w:p>
      <w:pPr>
        <w:pStyle w:val="Normal"/>
        <w:spacing w:lineRule="auto" w:line="360" w:before="0" w:after="0"/>
        <w:jc w:val="both"/>
        <w:rPr/>
      </w:pPr>
      <w:r>
        <w:rPr>
          <w:rFonts w:eastAsia="Times New Roman" w:cs="Times New Roman" w:ascii="Times New Roman" w:hAnsi="Times New Roman"/>
          <w:sz w:val="28"/>
          <w:szCs w:val="28"/>
        </w:rPr>
        <w:tab/>
        <w:t>На підставі детального вивчення професіографічних особливостей праці</w:t>
      </w:r>
      <w:r>
        <w:rPr>
          <w:rFonts w:eastAsia="Times New Roman"/>
        </w:rPr>
        <w:t xml:space="preserve"> </w:t>
      </w:r>
      <w:r>
        <w:rPr>
          <w:rFonts w:eastAsia="Times New Roman" w:cs="Times New Roman" w:ascii="Times New Roman" w:hAnsi="Times New Roman"/>
          <w:sz w:val="28"/>
          <w:szCs w:val="28"/>
        </w:rPr>
        <w:t>ТрСГ(Л)В, були визначені загальні закономірності формування виробничого процесу у даній професії, на підставі встановлення причино-наслідкового зв’язку між основними трудовими функціями спеціалістів та їх професійно значущими психофізіологічними функціями і психологічними властивостями.</w:t>
      </w:r>
    </w:p>
    <w:p>
      <w:pPr>
        <w:pStyle w:val="Normal"/>
        <w:spacing w:lineRule="auto" w:line="360" w:before="0" w:after="0"/>
        <w:ind w:firstLine="708"/>
        <w:jc w:val="both"/>
        <w:rPr/>
      </w:pPr>
      <w:r>
        <w:rPr>
          <w:rFonts w:eastAsia="Times New Roman" w:cs="Times New Roman" w:ascii="Times New Roman" w:hAnsi="Times New Roman"/>
          <w:sz w:val="28"/>
          <w:szCs w:val="28"/>
        </w:rPr>
        <w:t>Як довели спостереження, трудові функції «здійснення ремонту, монтажу та демонтажу обладнання» та «обслуговування обладнання», здійснюються завдяки реалізації наступних критеріальних функцій: 1) висока гострота і точність зорового, слухового і тактильного сприйняття, гострий «технічний» слух; 2) висока точність і координація рухів; 3) добре розвинена образна і оперативна пам'ять; 4) високий технічний інтелект; 5) аналітичне, логічне, технічне мислення і просторова уява, уважність; 6) стійкість нервової системи; 7) емоційна стійкість, врівноваженість; 8) терпіння і наполегливість.</w:t>
      </w:r>
    </w:p>
    <w:p>
      <w:pPr>
        <w:pStyle w:val="Normal"/>
        <w:spacing w:lineRule="auto" w:line="360" w:before="0" w:after="0"/>
        <w:ind w:firstLine="708"/>
        <w:jc w:val="both"/>
        <w:rPr/>
      </w:pPr>
      <w:r>
        <w:rPr>
          <w:rFonts w:eastAsia="Times New Roman" w:cs="Times New Roman" w:ascii="Times New Roman" w:hAnsi="Times New Roman"/>
          <w:sz w:val="28"/>
          <w:szCs w:val="28"/>
        </w:rPr>
        <w:t>Результати дослідження довели що, трудові функції «виконання механізованих робіт в сільськогосподарському виробництві з підтриманням технічного стану засобів механізації»; «виконання основної обробки ґрунту, внесення добрив, передпосівна підготовка ґрунту, посів і посадка сільського</w:t>
        <w:softHyphen/>
        <w:t>подарських культур із заданими агротехнічними вимогами»; «виконання механізованих робіт щодо догляду за сільськогосподарськими культурами», «виконання збиральних робіт із заданими агротехнічними вимогами»; «вантажно-розвантажувальні, транспортні і стаціонарні роботи на тракторах; «виконання меліоративних робіт»; «виконання механізованих робіт з розвантаження і роздачі кормів тваринам та робіт з прибирання гною і відходів тваринництва»; «технічне обслуговування при використанні і при зберіганні трактора, комбайна і сільськогосподарської машини»;</w:t>
      </w:r>
      <w:r>
        <w:rPr>
          <w:rFonts w:eastAsia="Times New Roman"/>
        </w:rPr>
        <w:t xml:space="preserve"> «</w:t>
      </w:r>
      <w:r>
        <w:rPr>
          <w:rFonts w:eastAsia="Times New Roman" w:cs="Times New Roman" w:ascii="Times New Roman" w:hAnsi="Times New Roman"/>
          <w:sz w:val="28"/>
          <w:szCs w:val="28"/>
        </w:rPr>
        <w:t>заправка тракторів і самохідних сільського</w:t>
        <w:softHyphen/>
        <w:t>подарських машин паливно-мастильними матеріалами» потребують належного рівня реалізації наступних професійно зумовлених функцій та якостей:</w:t>
      </w:r>
      <w:r>
        <w:rPr>
          <w:rFonts w:eastAsia="Times New Roman"/>
        </w:rPr>
        <w:t xml:space="preserve"> </w:t>
      </w:r>
      <w:r>
        <w:rPr>
          <w:rFonts w:eastAsia="Times New Roman" w:cs="Times New Roman" w:ascii="Times New Roman" w:hAnsi="Times New Roman"/>
          <w:sz w:val="28"/>
          <w:szCs w:val="28"/>
        </w:rPr>
        <w:t xml:space="preserve">1) висока гострота і точність зорового, слухового і тактильного сприйняття; 2) високий рівень розвитку психомоторної сфери; 3) високі точність і координація рухів,4) висока здатність до розподілу, переключення та стійкості зосередження уваги; 5) технічна кмітливість; 6) добре розвинена зорова наочнообразна і оперативна пам'ять; 7) просторова уява; 8) високий рівень розвитку емоційної стійкості; 9) витривалість та фізичне здоров’я; </w:t>
      </w:r>
      <w:r>
        <w:rPr>
          <w:rFonts w:eastAsia="Times New Roman" w:cs="Times New Roman" w:ascii="Times New Roman" w:hAnsi="Times New Roman"/>
          <w:spacing w:val="-10"/>
          <w:sz w:val="28"/>
          <w:szCs w:val="28"/>
        </w:rPr>
        <w:t>10)</w:t>
      </w:r>
      <w:r>
        <w:rPr>
          <w:rFonts w:eastAsia="Times New Roman"/>
          <w:spacing w:val="-10"/>
        </w:rPr>
        <w:t xml:space="preserve"> </w:t>
      </w:r>
      <w:r>
        <w:rPr>
          <w:rFonts w:eastAsia="Times New Roman" w:cs="Times New Roman" w:ascii="Times New Roman" w:hAnsi="Times New Roman"/>
          <w:spacing w:val="-10"/>
          <w:sz w:val="28"/>
          <w:szCs w:val="28"/>
        </w:rPr>
        <w:t>здатність до монотонної роботи; 11) кмітливість, висока швидкість обробки інформації і організованість; 12)</w:t>
      </w:r>
      <w:r>
        <w:rPr>
          <w:rFonts w:eastAsia="Times New Roman"/>
          <w:spacing w:val="-10"/>
        </w:rPr>
        <w:t xml:space="preserve"> </w:t>
      </w:r>
      <w:r>
        <w:rPr>
          <w:rFonts w:eastAsia="Times New Roman" w:cs="Times New Roman" w:ascii="Times New Roman" w:hAnsi="Times New Roman"/>
          <w:spacing w:val="-10"/>
          <w:sz w:val="28"/>
          <w:szCs w:val="28"/>
        </w:rPr>
        <w:t xml:space="preserve">освіченість, наполегливість, рішучість, дисциплінованість. </w:t>
      </w:r>
    </w:p>
    <w:p>
      <w:pPr>
        <w:pStyle w:val="Normal"/>
        <w:spacing w:lineRule="auto" w:line="360" w:before="0" w:after="0"/>
        <w:ind w:firstLine="708"/>
        <w:jc w:val="both"/>
        <w:rPr/>
      </w:pPr>
      <w:r>
        <w:rPr>
          <w:rFonts w:eastAsia="Times New Roman" w:cs="Times New Roman" w:ascii="Times New Roman" w:hAnsi="Times New Roman"/>
          <w:sz w:val="28"/>
          <w:szCs w:val="28"/>
        </w:rPr>
        <w:t>За даними професіографічних спостережень, операції, які виконують спеціалісти професії ТрСГ(Л)В поділяються на такі види: підготовчі (пов'язані з підготовкою до роботи), основні технологічні (пов’язані з керуванням тракторів і сільськогосподарської техніки, технічним обслуговуванням техніки,</w:t>
      </w:r>
      <w:r>
        <w:rPr>
          <w:rFonts w:eastAsia="Times New Roman"/>
        </w:rPr>
        <w:t xml:space="preserve"> </w:t>
      </w:r>
      <w:r>
        <w:rPr>
          <w:rFonts w:eastAsia="Times New Roman" w:cs="Times New Roman" w:ascii="Times New Roman" w:hAnsi="Times New Roman"/>
          <w:sz w:val="28"/>
          <w:szCs w:val="28"/>
        </w:rPr>
        <w:t>виконанням меліоративних, механізованих робіт, обробкою ґрунту, посівом та посадкою, доглядом за посівами, збиранням сільськогосподарських  культур, приготуванням та внесенням мінеральних й органічних добрив та ядохімікатів), допоміжні (ремонтні та вантажно-розвантажувальні роботи) (рис. 3.2).</w:t>
      </w:r>
    </w:p>
    <w:p>
      <w:pPr>
        <w:pStyle w:val="Normal"/>
        <w:spacing w:lineRule="auto" w:line="360" w:before="0" w:after="0"/>
        <w:ind w:firstLine="708"/>
        <w:jc w:val="both"/>
        <w:rPr/>
      </w:pPr>
      <w:r>
        <w:rPr>
          <w:rFonts w:eastAsia="Times New Roman" w:cs="Times New Roman" w:ascii="Times New Roman" w:hAnsi="Times New Roman"/>
          <w:sz w:val="28"/>
          <w:szCs w:val="28"/>
        </w:rPr>
        <w:t>Аналіз професійної діяльності спеціальності ТрСГ(Л)В,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 Відповідно до класифікації усю сукупність чинників ризику, які спроможні до негативної дії на здоров’я працюючого у професії</w:t>
      </w:r>
      <w:r>
        <w:rPr>
          <w:rFonts w:eastAsia="Times New Roman"/>
        </w:rPr>
        <w:t xml:space="preserve"> </w:t>
      </w:r>
      <w:r>
        <w:rPr>
          <w:rFonts w:eastAsia="Times New Roman" w:cs="Times New Roman" w:ascii="Times New Roman" w:hAnsi="Times New Roman"/>
          <w:sz w:val="28"/>
          <w:szCs w:val="28"/>
        </w:rPr>
        <w:t>ТрСГ(Л)В, за спряму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sz w:val="28"/>
          <w:szCs w:val="28"/>
        </w:rPr>
        <w:t>Клас «А»: санітарні порушення виробничих процесів.</w:t>
      </w:r>
      <w:r>
        <w:rPr>
          <w:rFonts w:eastAsia="Times New Roman" w:cs="Times New Roman" w:ascii="Times New Roman" w:hAnsi="Times New Roman"/>
          <w:sz w:val="28"/>
          <w:szCs w:val="28"/>
        </w:rPr>
        <w:t xml:space="preserve"> До них відносяться чинники виробничого процесу, які здатні чинити несприятливу дії механічної та фізичної природи, а саме:</w:t>
      </w:r>
      <w:r>
        <w:rPr>
          <w:rFonts w:eastAsia="Times New Roman"/>
        </w:rPr>
        <w:t xml:space="preserve"> </w:t>
      </w:r>
    </w:p>
    <w:p>
      <w:pPr>
        <w:pStyle w:val="Normal"/>
        <w:tabs>
          <w:tab w:val="clear" w:pos="708"/>
          <w:tab w:val="left" w:pos="851" w:leader="none"/>
          <w:tab w:val="left" w:pos="993" w:leader="none"/>
          <w:tab w:val="left" w:pos="1134"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рухомі агрегати й механізми: машинно-тракторні агрегати під час їх роботи, машини і механізми технологічних систем для обробки ґрунту, догляду за рослинами та тваринами тощо, устаткування, що працює під тиском, відкриті обертові і рухомі частини машин і обладнання, несправність або відсутність блокувального пристрою запускання пускового двигуна при ввімкненій передачі, несправність гальмівної системи трактора чи іншої самохідної сільськогосподарської машини, несправність муфти зчеплення, несправність рульового керування та і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928495</wp:posOffset>
                </wp:positionH>
                <wp:positionV relativeFrom="paragraph">
                  <wp:posOffset>-85725</wp:posOffset>
                </wp:positionV>
                <wp:extent cx="1333500" cy="723900"/>
                <wp:effectExtent l="5080" t="5080" r="5715" b="5715"/>
                <wp:wrapNone/>
                <wp:docPr id="46" name="AutoShape 57"/>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57" fillcolor="white" stroked="t" o:allowincell="f" style="position:absolute;margin-left:151.85pt;margin-top:-6.7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95445</wp:posOffset>
                </wp:positionH>
                <wp:positionV relativeFrom="paragraph">
                  <wp:posOffset>-308610</wp:posOffset>
                </wp:positionV>
                <wp:extent cx="542925" cy="321945"/>
                <wp:effectExtent l="5715" t="5080" r="5080" b="5715"/>
                <wp:wrapNone/>
                <wp:docPr id="47" name="Oval 5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oval id="shape_0" ID="Oval 58" fillcolor="white" stroked="t" o:allowincell="f" style="position:absolute;margin-left:330.35pt;margin-top:-24.3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336925</wp:posOffset>
                </wp:positionH>
                <wp:positionV relativeFrom="paragraph">
                  <wp:posOffset>-291465</wp:posOffset>
                </wp:positionV>
                <wp:extent cx="838200" cy="304800"/>
                <wp:effectExtent l="5080" t="9525" r="8890" b="10160"/>
                <wp:wrapNone/>
                <wp:docPr id="48" name="AutoShape 60"/>
                <a:graphic xmlns:a="http://schemas.openxmlformats.org/drawingml/2006/main">
                  <a:graphicData uri="http://schemas.microsoft.com/office/word/2010/wordprocessingShape">
                    <wps:wsp>
                      <wps:cNvSpPr/>
                      <wps:spPr>
                        <a:xfrm>
                          <a:off x="0" y="0"/>
                          <a:ext cx="838080" cy="304920"/>
                        </a:xfrm>
                        <a:prstGeom prst="rightArrow">
                          <a:avLst>
                            <a:gd name="adj1" fmla="val 50000"/>
                            <a:gd name="adj2" fmla="val 68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0" fillcolor="white" stroked="t" o:allowincell="f" style="position:absolute;margin-left:262.75pt;margin-top:-22.95pt;width:65.95pt;height:2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57245</wp:posOffset>
                </wp:positionH>
                <wp:positionV relativeFrom="paragraph">
                  <wp:posOffset>47625</wp:posOffset>
                </wp:positionV>
                <wp:extent cx="838200" cy="289560"/>
                <wp:effectExtent l="5080" t="9525" r="9525" b="9525"/>
                <wp:wrapNone/>
                <wp:docPr id="49" name="AutoShape 61"/>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1" fillcolor="white" stroked="t" o:allowincell="f" style="position:absolute;margin-left:264.35pt;margin-top:3.75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918845</wp:posOffset>
                </wp:positionH>
                <wp:positionV relativeFrom="paragraph">
                  <wp:posOffset>-291465</wp:posOffset>
                </wp:positionV>
                <wp:extent cx="876300" cy="274320"/>
                <wp:effectExtent l="9525" t="8890" r="5715" b="8890"/>
                <wp:wrapNone/>
                <wp:docPr id="50" name="AutoShape 73"/>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73" fillcolor="white" stroked="t" o:allowincell="f" style="position:absolute;margin-left:72.35pt;margin-top:-22.95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13335</wp:posOffset>
                </wp:positionV>
                <wp:extent cx="876300" cy="337185"/>
                <wp:effectExtent l="8255" t="10795" r="5715" b="10160"/>
                <wp:wrapNone/>
                <wp:docPr id="51" name="AutoShape 74"/>
                <a:graphic xmlns:a="http://schemas.openxmlformats.org/drawingml/2006/main">
                  <a:graphicData uri="http://schemas.microsoft.com/office/word/2010/wordprocessingShape">
                    <wps:wsp>
                      <wps:cNvSpPr/>
                      <wps:spPr>
                        <a:xfrm>
                          <a:off x="0" y="0"/>
                          <a:ext cx="876240" cy="337320"/>
                        </a:xfrm>
                        <a:prstGeom prst="leftArrow">
                          <a:avLst>
                            <a:gd name="adj1" fmla="val 50000"/>
                            <a:gd name="adj2" fmla="val 64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4" fillcolor="white" stroked="t" o:allowincell="f" style="position:absolute;margin-left:72.35pt;margin-top:1.05pt;width:68.95pt;height:26.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95445</wp:posOffset>
                </wp:positionH>
                <wp:positionV relativeFrom="paragraph">
                  <wp:posOffset>-5715</wp:posOffset>
                </wp:positionV>
                <wp:extent cx="542925" cy="321945"/>
                <wp:effectExtent l="5715" t="5715" r="5080" b="5080"/>
                <wp:wrapNone/>
                <wp:docPr id="52" name="Oval 7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oval id="shape_0" ID="Oval 77" fillcolor="white" stroked="t" o:allowincell="f" style="position:absolute;margin-left:330.35pt;margin-top:-0.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1145</wp:posOffset>
                </wp:positionH>
                <wp:positionV relativeFrom="paragraph">
                  <wp:posOffset>-339090</wp:posOffset>
                </wp:positionV>
                <wp:extent cx="542925" cy="321945"/>
                <wp:effectExtent l="5715" t="5080" r="5080" b="5715"/>
                <wp:wrapNone/>
                <wp:docPr id="53" name="Oval 80"/>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0" fillcolor="white" stroked="t" o:allowincell="f" style="position:absolute;margin-left:21.35pt;margin-top:-26.7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71145</wp:posOffset>
                </wp:positionH>
                <wp:positionV relativeFrom="paragraph">
                  <wp:posOffset>-17145</wp:posOffset>
                </wp:positionV>
                <wp:extent cx="542925" cy="321945"/>
                <wp:effectExtent l="5715" t="5715" r="5080" b="5080"/>
                <wp:wrapNone/>
                <wp:docPr id="54" name="Oval 81"/>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81" fillcolor="white" stroked="t" o:allowincell="f" style="position:absolute;margin-left:21.35pt;margin-top:-1.3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357245</wp:posOffset>
                </wp:positionH>
                <wp:positionV relativeFrom="paragraph">
                  <wp:posOffset>144145</wp:posOffset>
                </wp:positionV>
                <wp:extent cx="838200" cy="289560"/>
                <wp:effectExtent l="5080" t="9525" r="9525" b="9525"/>
                <wp:wrapNone/>
                <wp:docPr id="55" name="AutoShape 62"/>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2" fillcolor="white" stroked="t" o:allowincell="f" style="position:absolute;margin-left:264.35pt;margin-top:11.35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18845</wp:posOffset>
                </wp:positionH>
                <wp:positionV relativeFrom="paragraph">
                  <wp:posOffset>146050</wp:posOffset>
                </wp:positionV>
                <wp:extent cx="876300" cy="289560"/>
                <wp:effectExtent l="8890" t="8890" r="5715" b="8890"/>
                <wp:wrapNone/>
                <wp:docPr id="56" name="AutoShape 75"/>
                <a:graphic xmlns:a="http://schemas.openxmlformats.org/drawingml/2006/main">
                  <a:graphicData uri="http://schemas.microsoft.com/office/word/2010/wordprocessingShape">
                    <wps:wsp>
                      <wps:cNvSpPr/>
                      <wps:spPr>
                        <a:xfrm>
                          <a:off x="0" y="0"/>
                          <a:ext cx="876240" cy="289440"/>
                        </a:xfrm>
                        <a:prstGeom prst="leftArrow">
                          <a:avLst>
                            <a:gd name="adj1" fmla="val 50000"/>
                            <a:gd name="adj2" fmla="val 756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5" fillcolor="white" stroked="t" o:allowincell="f" style="position:absolute;margin-left:72.35pt;margin-top:11.5pt;width:68.95pt;height:22.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195445</wp:posOffset>
                </wp:positionH>
                <wp:positionV relativeFrom="paragraph">
                  <wp:posOffset>132715</wp:posOffset>
                </wp:positionV>
                <wp:extent cx="542925" cy="321945"/>
                <wp:effectExtent l="5715" t="5715" r="5080" b="5080"/>
                <wp:wrapNone/>
                <wp:docPr id="57" name="Oval 7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oval id="shape_0" ID="Oval 78" fillcolor="white" stroked="t" o:allowincell="f" style="position:absolute;margin-left:330.35pt;margin-top:10.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71145</wp:posOffset>
                </wp:positionH>
                <wp:positionV relativeFrom="paragraph">
                  <wp:posOffset>111760</wp:posOffset>
                </wp:positionV>
                <wp:extent cx="542925" cy="321945"/>
                <wp:effectExtent l="5715" t="5715" r="5080" b="5080"/>
                <wp:wrapNone/>
                <wp:docPr id="58" name="Oval 82"/>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82" fillcolor="white" stroked="t" o:allowincell="f" style="position:absolute;margin-left:21.35pt;margin-top:8.8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595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10">
                <wp:simplePos x="0" y="0"/>
                <wp:positionH relativeFrom="column">
                  <wp:posOffset>3357245</wp:posOffset>
                </wp:positionH>
                <wp:positionV relativeFrom="paragraph">
                  <wp:posOffset>26670</wp:posOffset>
                </wp:positionV>
                <wp:extent cx="838200" cy="289560"/>
                <wp:effectExtent l="5080" t="9525" r="9525" b="9525"/>
                <wp:wrapNone/>
                <wp:docPr id="59" name="AutoShape 72"/>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2" fillcolor="white" stroked="t" o:allowincell="f" style="position:absolute;margin-left:264.35pt;margin-top:2.1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8845</wp:posOffset>
                </wp:positionH>
                <wp:positionV relativeFrom="paragraph">
                  <wp:posOffset>26670</wp:posOffset>
                </wp:positionV>
                <wp:extent cx="876300" cy="289560"/>
                <wp:effectExtent l="8890" t="8890" r="5715" b="8890"/>
                <wp:wrapNone/>
                <wp:docPr id="60" name="AutoShape 76"/>
                <a:graphic xmlns:a="http://schemas.openxmlformats.org/drawingml/2006/main">
                  <a:graphicData uri="http://schemas.microsoft.com/office/word/2010/wordprocessingShape">
                    <wps:wsp>
                      <wps:cNvSpPr/>
                      <wps:spPr>
                        <a:xfrm>
                          <a:off x="0" y="0"/>
                          <a:ext cx="876240" cy="289440"/>
                        </a:xfrm>
                        <a:prstGeom prst="leftArrow">
                          <a:avLst>
                            <a:gd name="adj1" fmla="val 50000"/>
                            <a:gd name="adj2" fmla="val 756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6" fillcolor="white" stroked="t" o:allowincell="f" style="position:absolute;margin-left:72.35pt;margin-top:2.1pt;width:68.95pt;height:22.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95445</wp:posOffset>
                </wp:positionH>
                <wp:positionV relativeFrom="paragraph">
                  <wp:posOffset>26670</wp:posOffset>
                </wp:positionV>
                <wp:extent cx="542925" cy="321945"/>
                <wp:effectExtent l="5715" t="5715" r="5080" b="5080"/>
                <wp:wrapNone/>
                <wp:docPr id="61" name="Oval 79"/>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oval id="shape_0" ID="Oval 79" fillcolor="white" stroked="t" o:allowincell="f" style="position:absolute;margin-left:330.35pt;margin-top:2.1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71145</wp:posOffset>
                </wp:positionH>
                <wp:positionV relativeFrom="paragraph">
                  <wp:posOffset>26670</wp:posOffset>
                </wp:positionV>
                <wp:extent cx="542925" cy="321945"/>
                <wp:effectExtent l="5715" t="5715" r="5080" b="5080"/>
                <wp:wrapNone/>
                <wp:docPr id="62" name="Oval 83"/>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83" fillcolor="white" stroked="t" o:allowincell="f" style="position:absolute;margin-left:21.35pt;margin-top:2.1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color w:val="0000FF"/>
          <w:sz w:val="28"/>
          <w:szCs w:val="28"/>
        </w:rPr>
        <w:tab/>
      </w:r>
    </w:p>
    <w:p>
      <w:pPr>
        <w:pStyle w:val="Normal"/>
        <w:tabs>
          <w:tab w:val="clear" w:pos="708"/>
          <w:tab w:val="left" w:pos="484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73025</wp:posOffset>
                </wp:positionV>
                <wp:extent cx="733425" cy="1214755"/>
                <wp:effectExtent l="5715" t="5715" r="6985" b="0"/>
                <wp:wrapNone/>
                <wp:docPr id="63" name="AutoShape 59"/>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59" fillcolor="white" stroked="t" o:allowincell="f" style="position:absolute;margin-left:64.1pt;margin-top:5.75pt;width:57.7pt;height:95.6pt;mso-wrap-style:none;v-text-anchor:middle">
                <v:fill o:detectmouseclick="t" type="solid" color2="black"/>
                <v:stroke color="black" weight="9360" joinstyle="miter" endcap="flat"/>
                <w10:wrap type="none"/>
              </v:rect>
            </w:pict>
          </mc:Fallback>
        </mc:AlternateContent>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98">
                <wp:simplePos x="0" y="0"/>
                <wp:positionH relativeFrom="column">
                  <wp:posOffset>2043430</wp:posOffset>
                </wp:positionH>
                <wp:positionV relativeFrom="paragraph">
                  <wp:posOffset>35560</wp:posOffset>
                </wp:positionV>
                <wp:extent cx="542925" cy="514350"/>
                <wp:effectExtent l="5715" t="5080" r="5080" b="5715"/>
                <wp:wrapNone/>
                <wp:docPr id="64" name="AutoShape 6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63" fillcolor="white" stroked="t" o:allowincell="f" style="position:absolute;margin-left:160.9pt;margin-top:2.8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138170</wp:posOffset>
                </wp:positionH>
                <wp:positionV relativeFrom="paragraph">
                  <wp:posOffset>35560</wp:posOffset>
                </wp:positionV>
                <wp:extent cx="542925" cy="514350"/>
                <wp:effectExtent l="5715" t="5080" r="5080" b="5715"/>
                <wp:wrapNone/>
                <wp:docPr id="65" name="AutoShape 6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64" fillcolor="white" stroked="t" o:allowincell="f" style="position:absolute;margin-left:247.1pt;margin-top:2.8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909695</wp:posOffset>
                </wp:positionH>
                <wp:positionV relativeFrom="paragraph">
                  <wp:posOffset>140970</wp:posOffset>
                </wp:positionV>
                <wp:extent cx="542925" cy="514350"/>
                <wp:effectExtent l="5715" t="5080" r="5080" b="5715"/>
                <wp:wrapNone/>
                <wp:docPr id="66" name="AutoShape 69"/>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69" fillcolor="white" stroked="t" o:allowincell="f" style="position:absolute;margin-left:307.85pt;margin-top:11.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w:r>
    </w:p>
    <w:p>
      <w:pPr>
        <w:pStyle w:val="Normal"/>
        <w:tabs>
          <w:tab w:val="clear" w:pos="708"/>
          <w:tab w:val="left" w:pos="3210"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03">
                <wp:simplePos x="0" y="0"/>
                <wp:positionH relativeFrom="column">
                  <wp:posOffset>1252220</wp:posOffset>
                </wp:positionH>
                <wp:positionV relativeFrom="paragraph">
                  <wp:posOffset>74930</wp:posOffset>
                </wp:positionV>
                <wp:extent cx="542925" cy="514350"/>
                <wp:effectExtent l="5715" t="5080" r="5080" b="5715"/>
                <wp:wrapNone/>
                <wp:docPr id="67" name="AutoShape 66"/>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roundrect id="shape_0" ID="AutoShape 66" fillcolor="white" stroked="t" o:allowincell="f" style="position:absolute;margin-left:98.6pt;margin-top:5.9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tabs>
          <w:tab w:val="clear" w:pos="708"/>
          <w:tab w:val="left" w:pos="3990" w:leader="none"/>
        </w:tabs>
        <w:spacing w:lineRule="auto" w:line="240" w:before="0" w:after="0"/>
        <w:rPr/>
      </w:pPr>
      <w:r>
        <w:rPr>
          <w:rFonts w:eastAsia="Times New Roman" w:cs="Times New Roman" w:ascii="Times New Roman" w:hAnsi="Times New Roman"/>
          <w:color w:val="0000FF"/>
          <w:sz w:val="28"/>
          <w:szCs w:val="28"/>
        </w:rPr>
        <w:tab/>
      </w: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lang w:val="en-US" w:eastAsia="en-US"/>
        </w:rPr>
      </w:pPr>
      <w:r>
        <w:rPr>
          <w:rFonts w:eastAsia="Times New Roman" w:cs="Times New Roman" w:ascii="Times New Roman" w:hAnsi="Times New Roman"/>
          <w:b/>
          <w:color w:val="0000FF"/>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681095</wp:posOffset>
                </wp:positionH>
                <wp:positionV relativeFrom="paragraph">
                  <wp:posOffset>111125</wp:posOffset>
                </wp:positionV>
                <wp:extent cx="542925" cy="514350"/>
                <wp:effectExtent l="5715" t="5080" r="5080" b="5715"/>
                <wp:wrapNone/>
                <wp:docPr id="68" name="AutoShape 7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70" fillcolor="white" stroked="t" o:allowincell="f" style="position:absolute;margin-left:289.85pt;margin-top:8.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14320</wp:posOffset>
                </wp:positionH>
                <wp:positionV relativeFrom="paragraph">
                  <wp:posOffset>123825</wp:posOffset>
                </wp:positionV>
                <wp:extent cx="542925" cy="514350"/>
                <wp:effectExtent l="5715" t="5080" r="5080" b="5715"/>
                <wp:wrapNone/>
                <wp:docPr id="69" name="AutoShape 65"/>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65" fillcolor="white" stroked="t" o:allowincell="f" style="position:absolute;margin-left:221.6pt;margin-top:9.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1795145</wp:posOffset>
                </wp:positionH>
                <wp:positionV relativeFrom="paragraph">
                  <wp:posOffset>47625</wp:posOffset>
                </wp:positionV>
                <wp:extent cx="542925" cy="514350"/>
                <wp:effectExtent l="5715" t="5080" r="5080" b="5715"/>
                <wp:wrapNone/>
                <wp:docPr id="70" name="AutoShape 7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roundrect id="shape_0" ID="AutoShape 71" fillcolor="white" stroked="t" o:allowincell="f" style="position:absolute;margin-left:141.35pt;margin-top:3.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roundrect>
            </w:pict>
          </mc:Fallback>
        </mc:AlternateContent>
      </w:r>
    </w:p>
    <w:p>
      <w:pPr>
        <w:pStyle w:val="Normal"/>
        <w:tabs>
          <w:tab w:val="clear" w:pos="708"/>
          <w:tab w:val="left" w:pos="676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300" distR="114300" simplePos="0" locked="0" layoutInCell="0" allowOverlap="1" relativeHeight="105">
                <wp:simplePos x="0" y="0"/>
                <wp:positionH relativeFrom="column">
                  <wp:posOffset>3804920</wp:posOffset>
                </wp:positionH>
                <wp:positionV relativeFrom="paragraph">
                  <wp:posOffset>12700</wp:posOffset>
                </wp:positionV>
                <wp:extent cx="1061085" cy="1400175"/>
                <wp:effectExtent l="5715" t="9525" r="8890" b="5080"/>
                <wp:wrapNone/>
                <wp:docPr id="71" name="AutoShape 68"/>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8" coordsize="21600,21600" path="m15429,0l9257,7200l12343,7200l12343,14400l0,14400l0,21600l18514,21600l18514,7200l21600,7200l15429,0xe" fillcolor="white" stroked="t" o:allowincell="f" style="position:absolute;margin-left:299.6pt;margin-top:1pt;width:83.5pt;height:110.2pt;mso-wrap-style:none;v-text-anchor:middle">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052195</wp:posOffset>
                </wp:positionH>
                <wp:positionV relativeFrom="paragraph">
                  <wp:posOffset>73660</wp:posOffset>
                </wp:positionV>
                <wp:extent cx="876300" cy="274320"/>
                <wp:effectExtent l="9525" t="8890" r="5715" b="8890"/>
                <wp:wrapNone/>
                <wp:docPr id="72" name="AutoShape 84"/>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4" fillcolor="white" stroked="t" o:allowincell="f" style="position:absolute;margin-left:82.85pt;margin-top:5.8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42595</wp:posOffset>
                </wp:positionH>
                <wp:positionV relativeFrom="paragraph">
                  <wp:posOffset>26035</wp:posOffset>
                </wp:positionV>
                <wp:extent cx="542925" cy="321945"/>
                <wp:effectExtent l="5715" t="5715" r="5080" b="5080"/>
                <wp:wrapNone/>
                <wp:docPr id="73" name="Oval 86"/>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6" fillcolor="white" stroked="t" o:allowincell="f" style="position:absolute;margin-left:34.85pt;margin-top:2.0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242820</wp:posOffset>
                </wp:positionH>
                <wp:positionV relativeFrom="paragraph">
                  <wp:posOffset>69215</wp:posOffset>
                </wp:positionV>
                <wp:extent cx="1333500" cy="723900"/>
                <wp:effectExtent l="5080" t="5080" r="5715" b="5715"/>
                <wp:wrapNone/>
                <wp:docPr id="74" name="AutoShape 67"/>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67" fillcolor="white" stroked="t" o:allowincell="f" style="position:absolute;margin-left:176.6pt;margin-top:5.4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052195</wp:posOffset>
                </wp:positionH>
                <wp:positionV relativeFrom="paragraph">
                  <wp:posOffset>62230</wp:posOffset>
                </wp:positionV>
                <wp:extent cx="876300" cy="274320"/>
                <wp:effectExtent l="9525" t="8890" r="5715" b="8890"/>
                <wp:wrapNone/>
                <wp:docPr id="75" name="AutoShape 85"/>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5" fillcolor="white" stroked="t" o:allowincell="f" style="position:absolute;margin-left:82.85pt;margin-top:4.9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2595</wp:posOffset>
                </wp:positionH>
                <wp:positionV relativeFrom="paragraph">
                  <wp:posOffset>14605</wp:posOffset>
                </wp:positionV>
                <wp:extent cx="542925" cy="321945"/>
                <wp:effectExtent l="5715" t="5715" r="5080" b="5080"/>
                <wp:wrapNone/>
                <wp:docPr id="76" name="Oval 8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87" fillcolor="white" stroked="t" o:allowincell="f" style="position:absolute;margin-left:34.85pt;margin-top:1.1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r>
    </w:p>
    <w:p>
      <w:pPr>
        <w:pStyle w:val="Normal"/>
        <w:tabs>
          <w:tab w:val="clear" w:pos="708"/>
          <w:tab w:val="left" w:pos="2205"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1965" w:leader="none"/>
          <w:tab w:val="left" w:pos="3030" w:leader="none"/>
          <w:tab w:val="left" w:pos="3675" w:leader="none"/>
          <w:tab w:val="left" w:pos="5625" w:leader="none"/>
        </w:tabs>
        <w:jc w:val="both"/>
        <w:rPr/>
      </w:pPr>
      <w:r>
        <w:rPr>
          <w:rFonts w:eastAsia="Times New Roman" w:cs="Times New Roman" w:ascii="Times New Roman" w:hAnsi="Times New Roman"/>
          <w:bCs/>
          <w:sz w:val="28"/>
          <w:szCs w:val="28"/>
        </w:rPr>
        <w:t>Рис. 3.2. Схема виробничого циклу тракториста-машиніста сільськогоспо</w:t>
        <w:softHyphen/>
        <w:t>дарського (лісогосподарського) виробництва»</w:t>
      </w:r>
    </w:p>
    <w:p>
      <w:pPr>
        <w:pStyle w:val="Normal"/>
        <w:spacing w:lineRule="auto" w:line="240" w:before="0" w:after="0"/>
        <w:jc w:val="both"/>
        <w:rPr/>
      </w:pPr>
      <w:r>
        <w:rPr>
          <w:rFonts w:eastAsia="Times New Roman" w:cs="Times New Roman" w:ascii="Times New Roman" w:hAnsi="Times New Roman"/>
          <w:bCs/>
        </w:rPr>
        <w:t>Позначення. Підготовчі операції:</w:t>
      </w:r>
      <w:r>
        <w:rPr>
          <w:rFonts w:eastAsia="Times New Roman"/>
        </w:rPr>
        <w:t xml:space="preserve"> 1-</w:t>
      </w:r>
      <w:r>
        <w:rPr>
          <w:rFonts w:eastAsia="Times New Roman" w:cs="Times New Roman" w:ascii="Times New Roman" w:hAnsi="Times New Roman"/>
          <w:sz w:val="24"/>
          <w:szCs w:val="24"/>
        </w:rPr>
        <w:t xml:space="preserve"> підготовка</w:t>
      </w:r>
      <w:r>
        <w:rPr>
          <w:rFonts w:eastAsia="Times New Roman" w:cs="Times New Roman" w:ascii="Times New Roman" w:hAnsi="Times New Roman"/>
          <w:bCs/>
        </w:rPr>
        <w:t xml:space="preserve"> робоче місце; 2- підбір та комплектація складу МТА згідно з нарядом на роботу; 3- перевірка та налагодження загального функціонування агрегатів в режимі експлуатації; 4- приготування до різних видів с-г робіт; 5- читання нескладних машинобудівних креслень, схем, проведення розрахунків, оформлення документації; 6- очищення і миття тракторів та с-г машин; 7- підготовка тракторів та інших с-г машин до ремонту та зберігання; 8- здійснення заправки тракторів і самохідних с-г машин паливно-мастильними матеріалами. Основними операціями є: 1-виконання с-г, транспортних та інших механізованих робіт на колісних і гусеничних тракторах, с-г машинах (в тому числі у нічний час); 2- щозмінне технічне обслуговування та періодичне технічне обслуговування  тракторів, с-г  машин, на яких працює; 3- обробка ґрунту, посів, посадка, догляд, збирання с-г культур; 4- механічний, хімічний догляд за посівами; 5- приготування, транспортування, внесення мінеральних й органічних добрив та ядохімікатів; 6 - приготування, транспортування, роздавання кормів та силосу; 7- водіння с-г тягачів та робочої техніки у громадському дорожньому русі.</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опоміжні операції: 1 - виконання ремонтних робіт; 2- вантажно - розвантажувальні роботи.</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пилу в повітрі робочої зо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або знижена температура поверхні обладнання й матеріалів та повітря робочої зони;</w:t>
      </w:r>
      <w:r>
        <w:rPr/>
        <w:t xml:space="preserve"> </w:t>
      </w:r>
      <w:r>
        <w:rPr>
          <w:rFonts w:eastAsia="Times New Roman" w:cs="Times New Roman" w:ascii="Times New Roman" w:hAnsi="Times New Roman"/>
          <w:sz w:val="28"/>
          <w:szCs w:val="28"/>
        </w:rPr>
        <w:t>підвищена чи знижена вологість, швидкість руху повітря;</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і рівні шуму, вібрації, інфразвуку, ультразвуку на робочому міс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статичної електрики: пошкодження ізоляції електропроводів, струмопідвідних проводів ручного електрифікованого інструменту, відсутність заземлення корпусів електрифікованих машин і обладн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приятливий вплив чинників хімічної природ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пожежонебезпека обладнання та матеріалів (легкозаймисті речови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аявність у повітрі робочої зони шкідливих речовин: пестициди, агрохімікати, гази розкладання органічних речовин, відпрацьовані гази двигуна внутрішнього згоряння тощо, які впливають на працюючого через шкірний покрив, дихальні шляхи, шлункову систему та слизові оболонки органів зору та диханн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 несприятливий вплив чинників біологічної природ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можливий контакт з патогенними  мікроорганізмами (бактеріями, вірусами, рикетсіями, грибами, найпростішими, гельмінтами) та продукти їхньої життєдіяльност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онтакт з грунтом та різноманітною біотою.</w:t>
      </w:r>
    </w:p>
    <w:p>
      <w:pPr>
        <w:pStyle w:val="Normal"/>
        <w:spacing w:lineRule="auto" w:line="360" w:before="0" w:after="0"/>
        <w:ind w:firstLine="708"/>
        <w:jc w:val="both"/>
        <w:rPr/>
      </w:pPr>
      <w:r>
        <w:rPr>
          <w:rFonts w:eastAsia="Times New Roman" w:cs="Times New Roman" w:ascii="Times New Roman" w:hAnsi="Times New Roman"/>
          <w:i/>
          <w:sz w:val="28"/>
          <w:szCs w:val="28"/>
        </w:rPr>
        <w:t>Клас «Б»: неправильна організація трудового процесу</w:t>
      </w:r>
      <w:r>
        <w:rPr>
          <w:rFonts w:eastAsia="Times New Roman" w:cs="Times New Roman" w:ascii="Times New Roman" w:hAnsi="Times New Roman"/>
          <w:sz w:val="28"/>
          <w:szCs w:val="28"/>
        </w:rPr>
        <w:t xml:space="preserve"> включає дію наступних професійно зумовлених чинників:</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ізичні перевантаження (статичні та динамічні): вимушене положення тіла та тривале статистичне напруження окремих м’язових груп;</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рвово-психічні перевантаження (розумове перенапруження, перенапруження аналізаторів, монотонність праці, емоційні перевантаження).</w:t>
      </w:r>
    </w:p>
    <w:p>
      <w:pPr>
        <w:pStyle w:val="Normal"/>
        <w:spacing w:lineRule="auto" w:line="360" w:before="0" w:after="0"/>
        <w:ind w:firstLine="708"/>
        <w:jc w:val="both"/>
        <w:rPr/>
      </w:pPr>
      <w:r>
        <w:rPr>
          <w:rFonts w:eastAsia="Times New Roman" w:cs="Times New Roman" w:ascii="Times New Roman" w:hAnsi="Times New Roman"/>
          <w:i/>
          <w:sz w:val="28"/>
          <w:szCs w:val="28"/>
        </w:rPr>
        <w:t>Клас "В": незадовільна зовнішня обстановка праці та виробництва</w:t>
      </w:r>
      <w:r>
        <w:rPr>
          <w:rFonts w:eastAsia="Times New Roman" w:cs="Times New Roman" w:ascii="Times New Roman" w:hAnsi="Times New Roman"/>
          <w:sz w:val="28"/>
          <w:szCs w:val="28"/>
        </w:rPr>
        <w:t>. До якого відносяться такі негативні фактор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ідсутність або недостатній рівень природного освітлення;</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достатня освітленість робочої зон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яскравість світла, знижена контрастність світла.</w:t>
      </w:r>
    </w:p>
    <w:p>
      <w:pPr>
        <w:pStyle w:val="Normal"/>
        <w:spacing w:lineRule="auto" w:line="360" w:before="0" w:after="0"/>
        <w:ind w:firstLine="708"/>
        <w:jc w:val="both"/>
        <w:rPr/>
      </w:pPr>
      <w:r>
        <w:rPr>
          <w:rFonts w:eastAsia="Times New Roman" w:cs="Times New Roman" w:ascii="Times New Roman" w:hAnsi="Times New Roman"/>
          <w:sz w:val="28"/>
          <w:szCs w:val="28"/>
        </w:rPr>
        <w:t>Таким чином, за своєю суттю ТрСГ(Л)В – складна комплексна професія, яка ставить ряд суворих професійних вимог до підлітка на шляху опанування спеціальності, а шкідливий та небезпечний вплив на організм тракториста виробничих факторів призводить до хронічних та професійних захворювань (професійної туговухості, вібраційної хвороби), сприяє підвищенню втомлюваності, зниженню працездатності, появі функціональних порушень в діяльності внутрішніх органів та систем організму. Тому професійна діяльність висуває наступні психологічні та медичні обмеження до працівників цієї сфери: недостатньо розвинена спритність, відсутність технічної кмітливості, дальтонізм, вади слуху, захворювання дихальної, серцево-судинної систем, нирок, опорно-рухового апарату, зору, схильність до алергічних захворювань.</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3.3 Фізіолого - гігієнічна характеристика праці водія </w:t>
      </w:r>
      <w:r>
        <w:rPr>
          <w:rFonts w:eastAsia="Times New Roman" w:cs="Times New Roman" w:ascii="Times New Roman" w:hAnsi="Times New Roman"/>
          <w:b/>
          <w:sz w:val="28"/>
          <w:szCs w:val="28"/>
        </w:rPr>
        <w:t>автотранспортних засобів (ВАтЗ)</w:t>
      </w:r>
    </w:p>
    <w:p>
      <w:pPr>
        <w:pStyle w:val="Normal"/>
        <w:widowControl w:val="false"/>
        <w:autoSpaceDE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Сфера професійної діяльності спеціальності ВАтЗ належить до: «Робітники з обслуговування, експлуатації та контролювання за роботою технологічного устаткування, складання устаткування та машин. Водії та робітники з обслуговування пересувної техніки та установок.</w:t>
      </w:r>
      <w:r>
        <w:rPr>
          <w:rFonts w:eastAsia="Times New Roman"/>
        </w:rPr>
        <w:t xml:space="preserve"> </w:t>
      </w:r>
      <w:r>
        <w:rPr>
          <w:rFonts w:eastAsia="Times New Roman" w:cs="Times New Roman" w:ascii="Times New Roman" w:hAnsi="Times New Roman"/>
          <w:sz w:val="28"/>
          <w:szCs w:val="28"/>
        </w:rPr>
        <w:t>Водії автотранспортних та мототранспортних засобів та інші робітники з обслуговування автотранспортної та мототранспортної техніки</w:t>
      </w:r>
      <w:r>
        <w:rPr>
          <w:rFonts w:eastAsia="Times New Roman"/>
        </w:rPr>
        <w:t xml:space="preserve"> </w:t>
      </w:r>
      <w:r>
        <w:rPr>
          <w:rFonts w:eastAsia="Times New Roman" w:cs="Times New Roman" w:ascii="Times New Roman" w:hAnsi="Times New Roman"/>
          <w:sz w:val="28"/>
          <w:szCs w:val="28"/>
        </w:rPr>
        <w:t>» [145].</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а кваліфікація визначається тривалістю професійної підготовки в ПАЛ та типовими навчальними планами державного стандарту даної професії з присвоєнням відповідної категорії («В», «C») , але, можливо і отримання декількох категорій одночасно, це залежить від бажання вступника, потреб ринку праці, планового рівня кваліфікації, освітнього рівня вступника, та реалізується шляхом розширенням змісту навчання для забезпечення вимог освітньо-кваліфікаційних характеристик цих категорій.</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Набір професійних компетентностей, які повинен опанувати даний спеціаліст, належать певне коло обов’язкових вмінь та навичок, які набувають учні у процесі професійно-технічного навчання в ПАЛ [68].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рування автотранспортними засобами, яке включає в себе вміння керувати автомобільними транспортними засобами, які відносяться до категорій «В», «C» за різних дорожніх умов; виконання вимог щодо дотримання правил дорожнього руху, правил перевезень вантажів, пасажирів та багажу.</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ічне обслуговування автотранспортного засобу: забезпечувати належний технічний стан автотранспортного засобу; буксировку автопричепу повною масою до 750 кг; перевірку технічного стану автотранспортного засобу перед виїздом на лінію та після повернення з рейсу; забезпечення справність обладнання відповідно до вимог стандартів, що стосуються безпеки дорожнього руху і охорони навколишнього середовища; виконання роботи з щоденного технічного обслуговування автотранспортного засобу; усування технічних несправностей, які виникають під час роботи автотранспортного засобу на лінії і не потребують розбирання механізмів; виконання регулювальних робіт; заправку автомобільних транспортних засобів паливом та іншими експлуатаційними матеріалами; усування технічних несправностей автотранспортного засобу на маршруті, а також у польових умовах при  відсутності технічної допомоги; заправку автомобіля пальним, мастильними матеріалами та охолоджувальною рідиною.</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транспортного засобу при вантажних перевезеннях та перевезеннях пасажирів зумовлює: подачу автотранспортного засобу під навантаження та розвантаження або до місця посадки і висадки пасажирів; контроль правильності  завантаження, розміщення та кріплення вантажів у кузові автотранспортного засобу малої вантажопідйомності, а також порядок розміщення пасажирів в легкових автомобілях, оформлення дорожньої документації; надання першої допомоги потерпілим під час дорожньо-транспортних пригод.</w:t>
      </w:r>
    </w:p>
    <w:p>
      <w:pPr>
        <w:pStyle w:val="Normal"/>
        <w:spacing w:lineRule="auto" w:line="360" w:before="0" w:after="0"/>
        <w:ind w:firstLine="708"/>
        <w:jc w:val="both"/>
        <w:rPr/>
      </w:pPr>
      <w:r>
        <w:rPr>
          <w:rFonts w:eastAsia="Times New Roman" w:cs="Times New Roman" w:ascii="Times New Roman" w:hAnsi="Times New Roman"/>
          <w:sz w:val="28"/>
          <w:szCs w:val="28"/>
        </w:rPr>
        <w:t>Далі вивчалися загальні закономірності трудових процесів та вивчення фізіологічних закономірностей здійснення конкретних видів виробничої діяльності з наступним визначенням професійно значущих функцій та психологічних властивостей для спеціальності ВАтЗ.</w:t>
      </w:r>
      <w:r>
        <w:rPr>
          <w:rFonts w:eastAsia="Times New Roman"/>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За даними спостережень, трудові функції «керування автотранспортним засобом на маршруті» та «проведення робіт з усунення технічних несправностей автотранспортного засобу на маршруті, а також у польових умовах при  відсутності технічної допомоги» здійснюються завдяки реалізації наступних критеріальних функцій та якостей: 1) висока гострота і точність зорового, слухового і тактильного сприйняття; 2) добра просторова орієнтація; 3) вміння оцінювати час в інтервалах від години до часток секунди; 4) високі показники стійкості, концентрації, розподілу, обсягу і переключення уваги; 5) швидка реакція на звукові або світлові подразники; 6) високий рівень розвитку точності і координації рухів; 7) добре розвинена зорова наочнообразна і оперативна пам'ять, висока швидкість обробки інформації; 8) високий рівень розвитку емоційної стійкості; 9) витривалість та фізичне здоров’я; 10) наполегливість, рішучість, кмітливість, організованість, дисциплінованість. </w:t>
      </w:r>
    </w:p>
    <w:p>
      <w:pPr>
        <w:pStyle w:val="Normal"/>
        <w:spacing w:lineRule="auto" w:line="360" w:before="0" w:after="0"/>
        <w:ind w:firstLine="708"/>
        <w:jc w:val="both"/>
        <w:rPr/>
      </w:pPr>
      <w:r>
        <w:rPr>
          <w:rFonts w:eastAsia="Times New Roman" w:cs="Times New Roman" w:ascii="Times New Roman" w:hAnsi="Times New Roman"/>
          <w:sz w:val="28"/>
          <w:szCs w:val="28"/>
        </w:rPr>
        <w:t>Виконання трудової функції  «вантажно-розвантажувальні, транспортні і стаціонарні роботи під час стоянки пунктах навантаження і розвантаження вантажів, у місцях використання обладнання спеціальних автотранспортних засобів» вимагає реалізації високих показників наступних професійно значущих функцій і якостей: 1) висока гострота і точність зорового, слухового і тактильного сприйняття; 2) просторова орієнтація; 3) вміння оцінювати час в інтервалах від години до часток секунди; 4) гарна та швидка реакція на звукові або світлові подразники; 5) високий рівень розвитку точності і координації рухів; 6) висока швидкість обробки інформації; 7) високий рівень розвитку емоційної стійкості;. 8) витривалість та фізичне здоров’я; 9) організованість, дисциплінованість.</w:t>
      </w:r>
    </w:p>
    <w:p>
      <w:pPr>
        <w:pStyle w:val="Normal"/>
        <w:spacing w:lineRule="auto" w:line="360" w:before="0" w:after="0"/>
        <w:ind w:firstLine="708"/>
        <w:jc w:val="both"/>
        <w:rPr/>
      </w:pPr>
      <w:r>
        <w:rPr>
          <w:rFonts w:eastAsia="Times New Roman" w:cs="Times New Roman" w:ascii="Times New Roman" w:hAnsi="Times New Roman"/>
          <w:sz w:val="28"/>
          <w:szCs w:val="28"/>
        </w:rPr>
        <w:t>Виконання обов’язків, пов’язаних з невід’ємним елементом праці ВАтЗ «охорона автотранспортного засобу з вантажем або без нього під час стоянки на кінцевих і проміжних пунктах при здійсненні міжміських перевезень» потребує реалізації наступних функцій: 1) висока гострота і точність зорового, слухового і тактильного сприйняття; 2) просторова орієнтація; 3) вміння оцінювати час в інтервалах від години до часток секунди; 4) гарна та швидка реакція на звукові або світлові подразники; 5) високий рівень розвитку точності і координації рухів.</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даними проведених професіографічних досліджень, виконання водійських операцій поділяється на такі види: підготовчі (пов'язані з підготовкою до роботи), основні технологічні (пов'язані з обробкою, складанням або ремонтом), допоміжні (демонтажні та монтажні) (рис. 3.3).</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 професійної діяльності спеціальності «Водій автотранспортних засобів»,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w:t>
      </w:r>
    </w:p>
    <w:p>
      <w:pPr>
        <w:pStyle w:val="Normal"/>
        <w:spacing w:lineRule="auto" w:line="360" w:before="0" w:after="0"/>
        <w:ind w:firstLine="708"/>
        <w:jc w:val="both"/>
        <w:rPr/>
      </w:pPr>
      <w:r>
        <w:rPr>
          <w:rFonts w:eastAsia="Times New Roman" w:cs="Times New Roman" w:ascii="Times New Roman" w:hAnsi="Times New Roman"/>
          <w:sz w:val="28"/>
          <w:szCs w:val="28"/>
        </w:rPr>
        <w:t>Згідно з існуючою класифікацією усю сукупність чинників ризику, які спричиняють негативну дію на здоров’я робітника у професії ВАтЗ, за спряму</w:t>
        <w:softHyphen/>
        <w:t>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sz w:val="28"/>
          <w:szCs w:val="28"/>
        </w:rPr>
        <w:t>Клас «А»: санітарні порушення виробничих процесів.</w:t>
      </w:r>
      <w:r>
        <w:rPr>
          <w:rFonts w:eastAsia="Times New Roman" w:cs="Times New Roman" w:ascii="Times New Roman" w:hAnsi="Times New Roman"/>
          <w:sz w:val="28"/>
          <w:szCs w:val="28"/>
        </w:rPr>
        <w:t xml:space="preserve"> До них відносяться чинники виробничого процесу, які здатні чинити несприятливу дії механічної та фізичної природи, а саме:</w:t>
      </w:r>
      <w:r>
        <w:rPr>
          <w:rFonts w:eastAsia="Times New Roman"/>
        </w:rPr>
        <w:t xml:space="preserve"> </w:t>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рухомі агрегати й під час їхньої роботи, відкриті обертові і рухомі частини машин і обладнання, несправність або відсутність блокувального пристрою запускання пускового двигуна при ввімкненій передачі, несправність гальмівної системи. погана організація рух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сока інтенсивність транспортного поток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ерування автомобілем на великих швидкостях;</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исока (низька) температура повітря та її перепади в кабін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пилу в повітрі робочої зо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і рівні шуму, вібрації на робочому міс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чи знижена вологість, швидкість руху повітр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928495</wp:posOffset>
                </wp:positionH>
                <wp:positionV relativeFrom="paragraph">
                  <wp:posOffset>-85725</wp:posOffset>
                </wp:positionV>
                <wp:extent cx="1333500" cy="723900"/>
                <wp:effectExtent l="5080" t="5080" r="5715" b="5715"/>
                <wp:wrapNone/>
                <wp:docPr id="77" name="AutoShape 88"/>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88" fillcolor="white" stroked="t" o:allowincell="f" style="position:absolute;margin-left:151.85pt;margin-top:-6.7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7845</wp:posOffset>
                </wp:positionH>
                <wp:positionV relativeFrom="paragraph">
                  <wp:posOffset>-85725</wp:posOffset>
                </wp:positionV>
                <wp:extent cx="542925" cy="321945"/>
                <wp:effectExtent l="5715" t="5715" r="5080" b="5080"/>
                <wp:wrapNone/>
                <wp:docPr id="78" name="Oval 89"/>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9" fillcolor="white" stroked="t" o:allowincell="f" style="position:absolute;margin-left:342.35pt;margin-top:-6.7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33445</wp:posOffset>
                </wp:positionH>
                <wp:positionV relativeFrom="paragraph">
                  <wp:posOffset>-85725</wp:posOffset>
                </wp:positionV>
                <wp:extent cx="838200" cy="321945"/>
                <wp:effectExtent l="5080" t="10795" r="8890" b="10160"/>
                <wp:wrapNone/>
                <wp:docPr id="79" name="AutoShape 91"/>
                <a:graphic xmlns:a="http://schemas.openxmlformats.org/drawingml/2006/main">
                  <a:graphicData uri="http://schemas.microsoft.com/office/word/2010/wordprocessingShape">
                    <wps:wsp>
                      <wps:cNvSpPr/>
                      <wps:spPr>
                        <a:xfrm>
                          <a:off x="0" y="0"/>
                          <a:ext cx="838080" cy="321840"/>
                        </a:xfrm>
                        <a:prstGeom prst="rightArrow">
                          <a:avLst>
                            <a:gd name="adj1" fmla="val 50000"/>
                            <a:gd name="adj2" fmla="val 65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1" fillcolor="white" stroked="t" o:allowincell="f" style="position:absolute;margin-left:270.35pt;margin-top:-6.75pt;width:65.95pt;height:25.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33445</wp:posOffset>
                </wp:positionH>
                <wp:positionV relativeFrom="paragraph">
                  <wp:posOffset>116205</wp:posOffset>
                </wp:positionV>
                <wp:extent cx="838200" cy="342265"/>
                <wp:effectExtent l="5080" t="10795" r="8255" b="10160"/>
                <wp:wrapNone/>
                <wp:docPr id="80" name="AutoShape 92"/>
                <a:graphic xmlns:a="http://schemas.openxmlformats.org/drawingml/2006/main">
                  <a:graphicData uri="http://schemas.microsoft.com/office/word/2010/wordprocessingShape">
                    <wps:wsp>
                      <wps:cNvSpPr/>
                      <wps:spPr>
                        <a:xfrm>
                          <a:off x="0" y="0"/>
                          <a:ext cx="838080" cy="342360"/>
                        </a:xfrm>
                        <a:prstGeom prst="rightArrow">
                          <a:avLst>
                            <a:gd name="adj1" fmla="val 50000"/>
                            <a:gd name="adj2" fmla="val 61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2" fillcolor="white" stroked="t" o:allowincell="f" style="position:absolute;margin-left:270.35pt;margin-top:9.15pt;width:65.95pt;height:26.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7845</wp:posOffset>
                </wp:positionH>
                <wp:positionV relativeFrom="paragraph">
                  <wp:posOffset>136525</wp:posOffset>
                </wp:positionV>
                <wp:extent cx="542925" cy="321945"/>
                <wp:effectExtent l="5715" t="5715" r="5080" b="5080"/>
                <wp:wrapNone/>
                <wp:docPr id="81" name="Oval 100"/>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00" fillcolor="white" stroked="t" o:allowincell="f" style="position:absolute;margin-left:342.35pt;margin-top:10.7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595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33">
                <wp:simplePos x="0" y="0"/>
                <wp:positionH relativeFrom="column">
                  <wp:posOffset>1052195</wp:posOffset>
                </wp:positionH>
                <wp:positionV relativeFrom="paragraph">
                  <wp:posOffset>49530</wp:posOffset>
                </wp:positionV>
                <wp:extent cx="733425" cy="1214755"/>
                <wp:effectExtent l="5715" t="5715" r="6985" b="0"/>
                <wp:wrapNone/>
                <wp:docPr id="82" name="AutoShape 90"/>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0" fillcolor="white" stroked="t" o:allowincell="f" style="position:absolute;margin-left:82.85pt;margin-top:3.9pt;width:57.7pt;height:95.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000FF"/>
          <w:sz w:val="28"/>
          <w:szCs w:val="28"/>
        </w:rPr>
        <w:tab/>
      </w:r>
    </w:p>
    <w:p>
      <w:pPr>
        <w:pStyle w:val="Normal"/>
        <w:tabs>
          <w:tab w:val="clear" w:pos="708"/>
          <w:tab w:val="left" w:pos="484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794000</wp:posOffset>
                </wp:positionH>
                <wp:positionV relativeFrom="paragraph">
                  <wp:posOffset>86995</wp:posOffset>
                </wp:positionV>
                <wp:extent cx="542925" cy="514350"/>
                <wp:effectExtent l="5715" t="5080" r="5080" b="5715"/>
                <wp:wrapNone/>
                <wp:docPr id="83" name="AutoShape 9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93" fillcolor="white" stroked="t" o:allowincell="f" style="position:absolute;margin-left:220pt;margin-top:6.8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38">
                <wp:simplePos x="0" y="0"/>
                <wp:positionH relativeFrom="column">
                  <wp:posOffset>3966845</wp:posOffset>
                </wp:positionH>
                <wp:positionV relativeFrom="paragraph">
                  <wp:posOffset>45085</wp:posOffset>
                </wp:positionV>
                <wp:extent cx="542925" cy="514350"/>
                <wp:effectExtent l="5715" t="5080" r="5080" b="5715"/>
                <wp:wrapNone/>
                <wp:docPr id="84" name="AutoShape 9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94" fillcolor="white" stroked="t" o:allowincell="f" style="position:absolute;margin-left:312.35pt;margin-top:3.5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557020</wp:posOffset>
                </wp:positionH>
                <wp:positionV relativeFrom="paragraph">
                  <wp:posOffset>45085</wp:posOffset>
                </wp:positionV>
                <wp:extent cx="542925" cy="514350"/>
                <wp:effectExtent l="5715" t="5080" r="5080" b="5715"/>
                <wp:wrapNone/>
                <wp:docPr id="85" name="AutoShape 95"/>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95" fillcolor="white" stroked="t" o:allowincell="f" style="position:absolute;margin-left:122.6pt;margin-top:3.5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color w:val="0000FF"/>
          <w:sz w:val="28"/>
          <w:szCs w:val="28"/>
        </w:rPr>
        <w:tab/>
        <w:tab/>
      </w: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0" distR="114300" simplePos="0" locked="0" layoutInCell="0" allowOverlap="1" relativeHeight="141">
                <wp:simplePos x="0" y="0"/>
                <wp:positionH relativeFrom="column">
                  <wp:align>left</wp:align>
                </wp:positionH>
                <wp:positionV relativeFrom="paragraph">
                  <wp:posOffset>121920</wp:posOffset>
                </wp:positionV>
                <wp:extent cx="1061085" cy="1400175"/>
                <wp:effectExtent l="5715" t="9525" r="8890" b="5080"/>
                <wp:wrapNone/>
                <wp:docPr id="86" name="AutoShape 97"/>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7" coordsize="21600,21600" path="m15429,0l9257,7200l12343,7200l12343,14400l0,14400l0,21600l18514,21600l18514,7200l21600,7200l15429,0xe" fillcolor="white" stroked="t" o:allowincell="f" style="position:absolute;margin-left:0pt;margin-top:9.6pt;width:83.5pt;height:110.2pt;mso-wrap-style:none;v-text-anchor:middle;mso-position-horizontal:left">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36925</wp:posOffset>
                </wp:positionH>
                <wp:positionV relativeFrom="paragraph">
                  <wp:posOffset>121920</wp:posOffset>
                </wp:positionV>
                <wp:extent cx="542925" cy="514350"/>
                <wp:effectExtent l="5715" t="5080" r="5080" b="5715"/>
                <wp:wrapNone/>
                <wp:docPr id="87" name="AutoShape 98"/>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98" fillcolor="white" stroked="t" o:allowincell="f" style="position:absolute;margin-left:262.75pt;margin-top:9.6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2176145</wp:posOffset>
                </wp:positionH>
                <wp:positionV relativeFrom="paragraph">
                  <wp:posOffset>121920</wp:posOffset>
                </wp:positionV>
                <wp:extent cx="542925" cy="514350"/>
                <wp:effectExtent l="5715" t="5080" r="5080" b="5715"/>
                <wp:wrapNone/>
                <wp:docPr id="88" name="AutoShape 99"/>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99" fillcolor="white" stroked="t" o:allowincell="f" style="position:absolute;margin-left:171.35pt;margin-top:9.6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p>
    <w:p>
      <w:pPr>
        <w:pStyle w:val="Normal"/>
        <w:tabs>
          <w:tab w:val="clear" w:pos="708"/>
          <w:tab w:val="left" w:pos="676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099945</wp:posOffset>
                </wp:positionH>
                <wp:positionV relativeFrom="paragraph">
                  <wp:posOffset>116840</wp:posOffset>
                </wp:positionV>
                <wp:extent cx="1333500" cy="723900"/>
                <wp:effectExtent l="5080" t="5080" r="5715" b="5715"/>
                <wp:wrapNone/>
                <wp:docPr id="89" name="AutoShape 96"/>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96" fillcolor="white" stroked="t" o:allowincell="f" style="position:absolute;margin-left:165.35pt;margin-top:9.2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52195</wp:posOffset>
                </wp:positionH>
                <wp:positionV relativeFrom="paragraph">
                  <wp:posOffset>116840</wp:posOffset>
                </wp:positionV>
                <wp:extent cx="876300" cy="274320"/>
                <wp:effectExtent l="9525" t="8890" r="5715" b="8890"/>
                <wp:wrapNone/>
                <wp:docPr id="90" name="AutoShape 101"/>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1" fillcolor="white" stroked="t" o:allowincell="f" style="position:absolute;margin-left:82.85pt;margin-top:9.2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94970</wp:posOffset>
                </wp:positionH>
                <wp:positionV relativeFrom="paragraph">
                  <wp:posOffset>69215</wp:posOffset>
                </wp:positionV>
                <wp:extent cx="542925" cy="321945"/>
                <wp:effectExtent l="5715" t="5715" r="5080" b="5080"/>
                <wp:wrapNone/>
                <wp:docPr id="91" name="Oval 103"/>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103" fillcolor="white" stroked="t" o:allowincell="f" style="position:absolute;margin-left:31.1pt;margin-top:5.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572510</wp:posOffset>
                </wp:positionH>
                <wp:positionV relativeFrom="paragraph">
                  <wp:posOffset>69215</wp:posOffset>
                </wp:positionV>
                <wp:extent cx="937260" cy="321945"/>
                <wp:effectExtent l="5080" t="10160" r="8890" b="9525"/>
                <wp:wrapNone/>
                <wp:docPr id="92" name="AutoShape 105"/>
                <a:graphic xmlns:a="http://schemas.openxmlformats.org/drawingml/2006/main">
                  <a:graphicData uri="http://schemas.microsoft.com/office/word/2010/wordprocessingShape">
                    <wps:wsp>
                      <wps:cNvSpPr/>
                      <wps:spPr>
                        <a:xfrm>
                          <a:off x="0" y="0"/>
                          <a:ext cx="937440" cy="321840"/>
                        </a:xfrm>
                        <a:prstGeom prst="rightArrow">
                          <a:avLst>
                            <a:gd name="adj1" fmla="val 50000"/>
                            <a:gd name="adj2" fmla="val 7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5" fillcolor="white" stroked="t" o:allowincell="f" style="position:absolute;margin-left:281.3pt;margin-top:5.45pt;width:73.75pt;height:25.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33595</wp:posOffset>
                </wp:positionH>
                <wp:positionV relativeFrom="paragraph">
                  <wp:posOffset>69215</wp:posOffset>
                </wp:positionV>
                <wp:extent cx="542925" cy="321945"/>
                <wp:effectExtent l="5715" t="5715" r="5080" b="5080"/>
                <wp:wrapNone/>
                <wp:docPr id="93" name="Oval 10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107" fillcolor="white" stroked="t" o:allowincell="f" style="position:absolute;margin-left:364.85pt;margin-top:5.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7260"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148">
                <wp:simplePos x="0" y="0"/>
                <wp:positionH relativeFrom="column">
                  <wp:posOffset>394970</wp:posOffset>
                </wp:positionH>
                <wp:positionV relativeFrom="paragraph">
                  <wp:posOffset>154305</wp:posOffset>
                </wp:positionV>
                <wp:extent cx="542925" cy="321945"/>
                <wp:effectExtent l="5715" t="5715" r="5080" b="5080"/>
                <wp:wrapNone/>
                <wp:docPr id="94" name="Oval 104"/>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104" fillcolor="white" stroked="t" o:allowincell="f" style="position:absolute;margin-left:31.1pt;margin-top:12.1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572510</wp:posOffset>
                </wp:positionH>
                <wp:positionV relativeFrom="paragraph">
                  <wp:posOffset>154305</wp:posOffset>
                </wp:positionV>
                <wp:extent cx="937260" cy="321945"/>
                <wp:effectExtent l="5080" t="10160" r="8890" b="9525"/>
                <wp:wrapNone/>
                <wp:docPr id="95" name="AutoShape 106"/>
                <a:graphic xmlns:a="http://schemas.openxmlformats.org/drawingml/2006/main">
                  <a:graphicData uri="http://schemas.microsoft.com/office/word/2010/wordprocessingShape">
                    <wps:wsp>
                      <wps:cNvSpPr/>
                      <wps:spPr>
                        <a:xfrm>
                          <a:off x="0" y="0"/>
                          <a:ext cx="937440" cy="321840"/>
                        </a:xfrm>
                        <a:prstGeom prst="rightArrow">
                          <a:avLst>
                            <a:gd name="adj1" fmla="val 50000"/>
                            <a:gd name="adj2" fmla="val 7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6" fillcolor="white" stroked="t" o:allowincell="f" style="position:absolute;margin-left:281.3pt;margin-top:12.15pt;width:73.75pt;height:25.3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bCs/>
          <w:sz w:val="28"/>
          <w:szCs w:val="28"/>
        </w:rPr>
        <w:tab/>
      </w:r>
    </w:p>
    <w:p>
      <w:pPr>
        <w:pStyle w:val="Normal"/>
        <w:tabs>
          <w:tab w:val="clear" w:pos="708"/>
          <w:tab w:val="left" w:pos="6060" w:leader="none"/>
          <w:tab w:val="left" w:pos="7500"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146">
                <wp:simplePos x="0" y="0"/>
                <wp:positionH relativeFrom="column">
                  <wp:posOffset>1052195</wp:posOffset>
                </wp:positionH>
                <wp:positionV relativeFrom="paragraph">
                  <wp:posOffset>-2540</wp:posOffset>
                </wp:positionV>
                <wp:extent cx="876300" cy="274320"/>
                <wp:effectExtent l="9525" t="8890" r="5715" b="8890"/>
                <wp:wrapNone/>
                <wp:docPr id="96" name="AutoShape 102"/>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2" fillcolor="white" stroked="t" o:allowincell="f" style="position:absolute;margin-left:82.85pt;margin-top:-0.2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633595</wp:posOffset>
                </wp:positionH>
                <wp:positionV relativeFrom="paragraph">
                  <wp:posOffset>-2540</wp:posOffset>
                </wp:positionV>
                <wp:extent cx="542925" cy="321945"/>
                <wp:effectExtent l="5715" t="5715" r="5080" b="5080"/>
                <wp:wrapNone/>
                <wp:docPr id="97" name="Oval 10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08" fillcolor="white" stroked="t" o:allowincell="f" style="position:absolute;margin-left:364.85pt;margin-top:-0.2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65" w:leader="none"/>
          <w:tab w:val="left" w:pos="3030" w:leader="none"/>
          <w:tab w:val="left" w:pos="3675" w:leader="none"/>
          <w:tab w:val="left" w:pos="5625" w:leader="none"/>
        </w:tabs>
        <w:jc w:val="both"/>
        <w:rPr/>
      </w:pPr>
      <w:r>
        <w:rPr>
          <w:rFonts w:eastAsia="Times New Roman" w:cs="Times New Roman" w:ascii="Times New Roman" w:hAnsi="Times New Roman"/>
          <w:bCs/>
          <w:sz w:val="28"/>
          <w:szCs w:val="28"/>
        </w:rPr>
        <w:t>Рис. 3.3. Схема виробничого циклу тракториста-машиніста сільськогоспо</w:t>
        <w:softHyphen/>
        <w:t>дарського (лісогосподарського) виробництва»</w:t>
      </w:r>
    </w:p>
    <w:p>
      <w:pPr>
        <w:pStyle w:val="Normal"/>
        <w:spacing w:lineRule="auto" w:line="240" w:before="0" w:after="0"/>
        <w:jc w:val="both"/>
        <w:rPr/>
      </w:pPr>
      <w:r>
        <w:rPr>
          <w:rFonts w:eastAsia="Times New Roman" w:cs="Times New Roman" w:ascii="Times New Roman" w:hAnsi="Times New Roman"/>
          <w:bCs/>
        </w:rPr>
        <w:t>Позначення. Підготовчі операції:</w:t>
      </w:r>
      <w:r>
        <w:rPr>
          <w:rFonts w:eastAsia="Times New Roman"/>
        </w:rPr>
        <w:t xml:space="preserve"> 1- </w:t>
      </w:r>
      <w:r>
        <w:rPr>
          <w:rFonts w:eastAsia="Times New Roman" w:cs="Times New Roman" w:ascii="Times New Roman" w:hAnsi="Times New Roman"/>
          <w:sz w:val="24"/>
          <w:szCs w:val="24"/>
        </w:rPr>
        <w:t xml:space="preserve">огляд та технічне обслуговування автотранспортних засобів перед виїздом на маршрут; 2 - заправка автомобільних транспортних засобів паливом та іншими експлуатаційними матеріалами. </w:t>
      </w:r>
      <w:r>
        <w:rPr>
          <w:rFonts w:eastAsia="Times New Roman" w:cs="Times New Roman" w:ascii="Times New Roman" w:hAnsi="Times New Roman"/>
          <w:bCs/>
        </w:rPr>
        <w:t>Основними операціями є: 1- керування автотранспортними засобами; 2- управління пристроями і механізмами автомобіля та постійний контроль їхньої роботи (зчитування показань приладів, визначення на слух характеру роботи і несправностей двигуна і допоміжних механізмів); 3- огляд, технічне обслуговування та усунення технічних  несправностей автотранспортного засобу на маршруті (у рейсі), а також у польових умовах через відсутність технічної допомоги; 4-  контроль поточної дорожньо - транспортної обстановки; 5 - подача автотранспортного засобу під навантаження та розвантаження або до місця посадки і висадки пасажирів. Допоміжні операції: 1 - охорона  автотранспортного  засобу з вантажем або без нього під  час  стоянки  на  кінцевих  та  проміжних  пунктах  при здійсненні міжміських  перевезень; 2 - навантаження  та  розвантаження  вантажів; 3 - оформлення дорожньої документації; 4 - надання першої допомоги потерпілим під час дорожньо-транспортних пригод.</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ab/>
        <w:t xml:space="preserve">Несприятливий вплив чинників хімічної природи: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пожежонебезпека обладнання та матеріалів (легкозаймисті речовини);</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аявність у повітрі робочої зони шкідливих речовин: відпрацьовані гази двигуна внутрішнього згоряння, підвищена концентрація пилу із вмістом Si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тощо, які впливають на працюючого через шкірний покрив, дихальні шляхи, шлункову систему та слизові оболонки органів зору та диха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i/>
          <w:sz w:val="28"/>
          <w:szCs w:val="28"/>
        </w:rPr>
        <w:tab/>
        <w:t xml:space="preserve">Клас "Б": неправильна організація трудового процесу, </w:t>
      </w:r>
      <w:r>
        <w:rPr>
          <w:rFonts w:eastAsia="Times New Roman" w:cs="Times New Roman" w:ascii="Times New Roman" w:hAnsi="Times New Roman"/>
          <w:sz w:val="28"/>
          <w:szCs w:val="28"/>
        </w:rPr>
        <w:t>включає дію таких факторів, як:</w:t>
      </w:r>
      <w:r>
        <w:rPr>
          <w:rFonts w:eastAsia="Times New Roman"/>
        </w:rPr>
        <w:t xml:space="preserve">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ізичні перевантаження (статичні та динамічні): вимушене положення тіла та тривале статистичне напруження окремих м’язових груп;</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рвово-психічні перевантаження (розумове перенапруження, перенапруження аналізаторів, монотонність праці, емоційні перевантаже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тривалість робочого дня більше 8 годин.</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i/>
          <w:sz w:val="28"/>
          <w:szCs w:val="28"/>
        </w:rPr>
        <w:tab/>
        <w:t xml:space="preserve">Клас "В": незадовільна зовнішня обстановка праці та виробництва, </w:t>
      </w:r>
      <w:r>
        <w:rPr>
          <w:rFonts w:eastAsia="Times New Roman" w:cs="Times New Roman" w:ascii="Times New Roman" w:hAnsi="Times New Roman"/>
          <w:sz w:val="28"/>
          <w:szCs w:val="28"/>
        </w:rPr>
        <w:t xml:space="preserve">до якого відносяться наступні негативні чинники: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ідсутність або недостатній рівень природного освітле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яскравість світла, знижена контрастність світла;</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ерування автомобілем у нічний час;</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відповідність умов руху фізіологічним можливостям людини;</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доліки конструкції приладів освітлення або їх незадовільний стан;</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огане освітлення та незадовільний стан проїжджої частини доріг.</w:t>
      </w:r>
    </w:p>
    <w:p>
      <w:pPr>
        <w:pStyle w:val="Normal"/>
        <w:tabs>
          <w:tab w:val="clear" w:pos="708"/>
          <w:tab w:val="left" w:pos="851"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both"/>
        <w:rPr/>
      </w:pPr>
      <w:r>
        <w:rPr>
          <w:rFonts w:eastAsia="Times New Roman" w:cs="Times New Roman" w:ascii="Times New Roman" w:hAnsi="Times New Roman"/>
          <w:b/>
          <w:sz w:val="28"/>
          <w:szCs w:val="28"/>
        </w:rPr>
        <w:t>3.4 Порівняльна ф</w:t>
      </w:r>
      <w:r>
        <w:rPr>
          <w:rFonts w:eastAsia="Times New Roman" w:cs="Times New Roman" w:ascii="Times New Roman" w:hAnsi="Times New Roman"/>
          <w:b/>
          <w:sz w:val="28"/>
          <w:szCs w:val="28"/>
          <w:lang w:eastAsia="ru-RU"/>
        </w:rPr>
        <w:t>ізіолого-гігієнічна характеристика праці у сільськогосподарських робочих професіях, яким навчаються учні професійного аграрного ліцею</w:t>
      </w:r>
    </w:p>
    <w:p>
      <w:pPr>
        <w:pStyle w:val="Normal"/>
        <w:spacing w:lineRule="auto" w:line="360" w:before="0" w:after="0"/>
        <w:contextualSpacing/>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 результатами проведення фізіолого-гігієнічної характеристики 3-ох сільськогосподарських спеціальностей було визначено професійно-виробничі вимоги до працюючих у сільськогосподарських професіях, яким навчаються учні уПАЛ ( табл.3.1)</w:t>
      </w:r>
    </w:p>
    <w:p>
      <w:pPr>
        <w:pStyle w:val="Normal"/>
        <w:spacing w:lineRule="auto" w:line="360" w:before="0" w:after="0"/>
        <w:contextualSpacing/>
        <w:jc w:val="right"/>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Таблиця 3.1</w:t>
      </w:r>
    </w:p>
    <w:p>
      <w:pPr>
        <w:pStyle w:val="Normal"/>
        <w:spacing w:lineRule="auto" w:line="360" w:before="0" w:after="0"/>
        <w:ind w:firstLine="708"/>
        <w:contextualSpacing/>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Професійно-виробничі вимоги до працюючих у сільськогосподарських професіях, яким навчаються учні у</w:t>
      </w:r>
      <w:r>
        <w:rPr>
          <w:rFonts w:cs="Times New Roman" w:ascii="Times New Roman" w:hAnsi="Times New Roman"/>
          <w:b/>
          <w:sz w:val="28"/>
          <w:szCs w:val="28"/>
          <w:lang w:val="ru-RU" w:eastAsia="ru-RU"/>
        </w:rPr>
        <w:t xml:space="preserve"> професійних аграрних ліцеях</w:t>
      </w:r>
    </w:p>
    <w:p>
      <w:pPr>
        <w:pStyle w:val="Normal"/>
        <w:spacing w:lineRule="auto" w:line="240" w:before="0" w:after="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10065" w:type="dxa"/>
        <w:jc w:val="left"/>
        <w:tblInd w:w="-113" w:type="dxa"/>
        <w:tblLayout w:type="fixed"/>
        <w:tblCellMar>
          <w:top w:w="0" w:type="dxa"/>
          <w:left w:w="108" w:type="dxa"/>
          <w:bottom w:w="0" w:type="dxa"/>
          <w:right w:w="108" w:type="dxa"/>
        </w:tblCellMar>
      </w:tblPr>
      <w:tblGrid>
        <w:gridCol w:w="1701"/>
        <w:gridCol w:w="1276"/>
        <w:gridCol w:w="3544"/>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ласифікація за умовами прац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ійні ви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фесійно значущі функції та якост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юсар з ремонту сільськогосподарських машин та </w:t>
            </w:r>
            <w:r>
              <w:rPr>
                <w:rFonts w:cs="Times New Roman" w:ascii="Times New Roman" w:hAnsi="Times New Roman"/>
                <w:spacing w:val="-20"/>
                <w:sz w:val="28"/>
                <w:szCs w:val="28"/>
                <w:lang w:eastAsia="ru-RU"/>
              </w:rPr>
              <w:t>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ІІІ класу 1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конання основних видів слюсарних операцій вручну; виконання слюсар</w:t>
              <w:softHyphen/>
              <w:t>ної обробки деталей за 12-14 квалітетами (5-6-м класами точності); вико</w:t>
              <w:softHyphen/>
              <w:t>нання робіт на смерд</w:t>
              <w:softHyphen/>
              <w:t>лильних верстатах; розбирання сільськогоспо</w:t>
              <w:softHyphen/>
              <w:t>дарських машин, тракторів комбайнів, підготовка їх до ремонту;ремонт, складання простих з’єднань і складальних одиниць сіль</w:t>
              <w:softHyphen/>
              <w:t>ського</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подарських машин, тракторів, комбайн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сока гострота і точність зорового, слухового і тактильного сприйняття, гострий «технічний» слух;</w:t>
            </w:r>
            <w:r>
              <w:rPr>
                <w:lang w:eastAsia="ru-RU"/>
              </w:rPr>
              <w:t xml:space="preserve"> </w:t>
            </w:r>
          </w:p>
          <w:p>
            <w:pPr>
              <w:pStyle w:val="Normal"/>
              <w:spacing w:lineRule="auto" w:line="240" w:before="0" w:after="0"/>
              <w:contextualSpacing/>
              <w:jc w:val="both"/>
              <w:rPr/>
            </w:pPr>
            <w:r>
              <w:rPr>
                <w:rFonts w:cs="Times New Roman" w:ascii="Times New Roman" w:hAnsi="Times New Roman"/>
                <w:sz w:val="28"/>
                <w:szCs w:val="28"/>
                <w:lang w:eastAsia="ru-RU"/>
              </w:rPr>
              <w:t>висока точність і координація рухів; добре розвинена образна і оперативна пам'ять;  висо</w:t>
              <w:softHyphen/>
              <w:t>кий технічний інтелект; аналітичне, логічне, технічне мислення і просторова уява, уваж</w:t>
              <w:softHyphen/>
              <w:t>ність; стійкість нервової системи; емоційна стій</w:t>
              <w:softHyphen/>
              <w:t xml:space="preserve">кість, врівноваженіст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піння і наполегливі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кторист-машиніст сільськогосподарського (лісогосподарського)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ІІІ класу 3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ання основного та поверхневого обробітку ґрунту; виконання посіву та посадки, догляду за посівами, збирання сільськогосподарських ку</w:t>
              <w:softHyphen/>
              <w:t>льтур, приготування та внесення мінеральних і органічних добрив та ядохімікатів; виконання заготівлі та роздавання кормів; виконання зрошу</w:t>
              <w:softHyphen/>
              <w:t>вальних робіт; виконання транспортних робіт; вико</w:t>
              <w:softHyphen/>
              <w:t>нання операцій технічного обслуговування; розби</w:t>
              <w:softHyphen/>
              <w:t>рання тракторів та сільськогосподарських машин на вузли і агрегати та їх миття; проведення нескладного ремонту тракторів, сільського</w:t>
              <w:softHyphen/>
              <w:t>подарських та інших машин, що з ними агрегатуються; підготовка тракторів, ciльськогоспо</w:t>
              <w:softHyphen/>
              <w:t>дарських і меліоративних машин та знарядь до зберігання; індивідуальне навчання керуванню гусеничними та колісними тракторами з потужністю двигуна до 73,5 кВт (до 100 кінських си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сока гострота і точність зорового, слухового і тактильного сприйняття; високий рівень розвитку психомоторної сфери;                                     високі точність і координація рухів, здат</w:t>
              <w:softHyphen/>
              <w:t>ність до швидкого розподілу, переключення та стійкості, зосередження уваги; технічна кміт</w:t>
              <w:softHyphen/>
              <w:t>ливість; добре розвинена зорова наочнообразна і оперативна пам'ять; просторова уява; високий рівень розвитку емоційної стійкості; витривалість та фізичне здоров’я;  здат</w:t>
              <w:softHyphen/>
              <w:t>ність до монотонної роботи; висока швидкість обробки інформації і організованість; освіче</w:t>
              <w:softHyphen/>
              <w:t>ність, наполегливість, рішучість, дисципліно</w:t>
              <w:softHyphen/>
              <w:t>ва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ІІІ класу 1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керування транспортними засобами, які відносяться до категорій «В», «C» за різних дорожніх умов; виконання робіт з щоденного технічного обслуговування транспо</w:t>
              <w:softHyphen/>
              <w:t>тного засобу;</w:t>
            </w:r>
            <w:r>
              <w:rPr/>
              <w:t xml:space="preserve"> </w:t>
            </w:r>
            <w:r>
              <w:rPr>
                <w:rFonts w:cs="Times New Roman" w:ascii="Times New Roman" w:hAnsi="Times New Roman"/>
                <w:sz w:val="28"/>
                <w:szCs w:val="28"/>
                <w:lang w:eastAsia="ru-RU"/>
              </w:rPr>
              <w:t>технічне обслуговування автотранс</w:t>
              <w:softHyphen/>
              <w:t xml:space="preserve">портного засобу; контроль транспортного засобу при вантажних перевезеннях та перевезеннях пасажирів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сока гострота і точність зорового, слухового і тактильного сприйняття; добра просторова орієн</w:t>
              <w:softHyphen/>
              <w:t>тація; вміння оцінювати час в інтервалах від години до часток секунди; високі показники стійкості, концентрації, розподілу, обсягу і переключення уваги;  швидка реакція на звукові та світлові подразники; високий рі</w:t>
              <w:softHyphen/>
              <w:t>вень розвитку точності і координації рухів; хороша зорова наочнообразна і оперативна пам'ять, висока швидкість обробки інфор</w:t>
              <w:softHyphen/>
              <w:t>мації; високий рівень розвитку емоційної стій</w:t>
              <w:softHyphen/>
              <w:t>кості; витривалість та фізичне здоров’я;  наполег</w:t>
              <w:softHyphen/>
              <w:t>ливість, рішучість, кміт</w:t>
              <w:softHyphen/>
              <w:t>ливість, організованість, дисциплінованість.</w:t>
            </w:r>
          </w:p>
        </w:tc>
      </w:tr>
    </w:tbl>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сновки до розділу 3</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1. Встановлено, що до загальнопрофесійних вимог, які робочі професії сільського господарства пред'являють працівникам належать: раціональна та ефективна організація праці на робочому місці; дотримання норм технологічного процесу з недопусканням браку в роботі; знання та виконання вимог нормативних актів про охорону праці й навколишнього середовища, додержуватися дотримання норм, методів і прийомів безпечного ведення робіт; використання в разі необхідності засобів попередження і усунення природних і непередбачених негативних явищ (пожеж, аварій, повень тощо); професійна підготовка в обсязі, достатньому для безпечного усування несправностей, які виникають у процесі роботи, а також для участі в їх ремонті. Особливості технологічного процесу, пов’язані з виконанням певного кола робіт у окремих аграрних професіях, відбиваються на системі професійно-виробничих чинників. Характерними особливістю праці СРСГМУ є виконання основних видів слюсарних операцій, виконання робіт на свердлильних верстатах; розбирання сільськогосподарських машин, тракторів комбайнів, підготовка їх до ремонту; ремонт, складання простих з’єднань і складальних одиниць сільськогоcподарських машин, тракторів, комбайнів.</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ю розвитку та реалізації комплексу професійно зумовлених психофізіологічних функцій та психологічних якостей. До них належать спільні для представників аграрних робочих професій показники: висока гострота і точність зорового, слухового і тактильного сприйняття; висока точність і координація рухів; добре розвинена образна і оперативна пам'ять; високий технічний інтелект; здатність до гарного розвитку розподілу, переключення та стійкості зосередження уваги; аналітичне, логічне, технічне мислення і просторова уява, уважність; емоційна стійкість, врівноваженість; терпіння і наполегливість. Певні відмінності у системі критеріальних властивостей, пов’язані з специфікою виконання виробничих операцій у окремих професіях. До них належать: високий рівень “технічного інтелекту” у представників спеціальності СРСГМУ та вміння оцінювати час в інтервалах від години до часток секунди у ВАтЗ.</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оведено, що виконання робіт у сільськогосподарських професіях, яким навчаються учні ПАЛ, пов’язано із дією комплексу чинників ризику для здоров’я працюючих. Найбільш характерними несприятливими умовами праці є: рухомі агрегати й механізми,</w:t>
      </w:r>
      <w:r>
        <w:rPr>
          <w:rFonts w:eastAsia="Times New Roman"/>
        </w:rPr>
        <w:t xml:space="preserve"> </w:t>
      </w:r>
      <w:r>
        <w:rPr>
          <w:rFonts w:eastAsia="Times New Roman" w:cs="Times New Roman" w:ascii="Times New Roman" w:hAnsi="Times New Roman"/>
          <w:sz w:val="28"/>
          <w:szCs w:val="28"/>
        </w:rPr>
        <w:t>підвищена концентрація пилу в повітрі робочої зони,</w:t>
      </w:r>
      <w:r>
        <w:rPr>
          <w:rFonts w:eastAsia="Times New Roman"/>
        </w:rPr>
        <w:t xml:space="preserve"> </w:t>
      </w:r>
      <w:r>
        <w:rPr>
          <w:rFonts w:eastAsia="Times New Roman" w:cs="Times New Roman" w:ascii="Times New Roman" w:hAnsi="Times New Roman"/>
          <w:sz w:val="28"/>
          <w:szCs w:val="28"/>
        </w:rPr>
        <w:t xml:space="preserve">підвищена або знижена температура поверхні обладнання й матеріалів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наявність у повітрі робочої зони шкідливих речовин, фізичні перевантаження (статичні та динамічні); нервово-психічні перевантаження; відсутність або недостатній рівень природного освітлення; недостатня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СГ(Л)В – можливим контактом з патогенними  мікроорганізмами (бактеріями, вірусами, рикетсіями, грибами, найпростішими, гельмінтами) та продукти їхньої життєдіяльності;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 </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3 «</w:t>
      </w:r>
      <w:r>
        <w:rPr>
          <w:rFonts w:cs="Times New Roman" w:ascii="Times New Roman" w:hAnsi="Times New Roman"/>
          <w:sz w:val="28"/>
          <w:szCs w:val="28"/>
        </w:rPr>
        <w:t xml:space="preserve">Фізіолого-гігієнічна характеристика праці у професіях, які опановують </w:t>
      </w:r>
      <w:r>
        <w:rPr>
          <w:rFonts w:cs="Times New Roman" w:ascii="Times New Roman" w:hAnsi="Times New Roman"/>
          <w:sz w:val="28"/>
          <w:szCs w:val="28"/>
          <w:lang w:val="ru-RU"/>
        </w:rPr>
        <w:t xml:space="preserve">учні </w:t>
      </w:r>
      <w:r>
        <w:rPr>
          <w:rFonts w:cs="Times New Roman" w:ascii="Times New Roman" w:hAnsi="Times New Roman"/>
          <w:sz w:val="28"/>
          <w:szCs w:val="28"/>
        </w:rPr>
        <w:t>в професійному аграрному ліцеї</w:t>
      </w:r>
      <w:r>
        <w:rPr>
          <w:rFonts w:eastAsia="Times New Roman" w:cs="Times New Roman" w:ascii="Times New Roman" w:hAnsi="Times New Roman"/>
          <w:sz w:val="28"/>
          <w:szCs w:val="28"/>
        </w:rPr>
        <w:t>» викладений у таких працях:</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Богачова О.С. Методичні підходи до вивчення гігієни професійного навчання в аграрних ліцеях. Медицина третього тисячоліття: збірник тез міжвузівської конференції молодих вчених та студентів (Харків, 14 січня 2014 р.). Харків, 2014. С. 314-315.</w:t>
      </w:r>
    </w:p>
    <w:p>
      <w:pPr>
        <w:pStyle w:val="Normal"/>
        <w:shd w:fill="FFFFFF" w:val="clear"/>
        <w:spacing w:lineRule="auto" w:line="360" w:before="0" w:after="0"/>
        <w:ind w:firstLine="567"/>
        <w:jc w:val="both"/>
        <w:rPr/>
      </w:pPr>
      <w:r>
        <w:rPr>
          <w:rFonts w:cs="Times New Roman" w:ascii="Times New Roman" w:hAnsi="Times New Roman"/>
          <w:sz w:val="28"/>
          <w:szCs w:val="28"/>
        </w:rPr>
        <w:t>2. Богачова О.С. Особливості життєдіяльності учнів професійного аграрного ліцею. Гендер. Екологія. Здоров’я: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3. Богачова О.С. Гігієнічна оцінка навчального навантаження в професійному аграрному ліцеї. Медицина граничних станів: теорія та практика донозологічної діагностики, лікування та профілактики професійних захворювань: матеріали науково-практичної конференції з міжнародною участю (Харків, 25-26 вересня 2018 р.). Харків. 2018. С. 18-20.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4</w:t>
      </w:r>
    </w:p>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ІГІЄНІЧНА ХАРАКТЕРИСТИКА ВПЛИВУ УМОВ ТА ХАРАКТЕРУ НАВЧАННЯ НА ЖИТТЕДІЯЛЬНІСТЬ УЧНІВ ПРОФЕСІЙНОГО АГРАРНОГО ЛІЦЕЮ</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гідно з проведеним оглядом літературних джерел, а також , виходячи з викладених у попередньому розділі матеріалів, щодо фізіолого-гігієнічної оцінки умов праці у сільськогосподарських робітничих професіях, можна беззаперечно стверджувати, що професійна успішність майбутнього спеціаліста визначається рівнем реалізації його ключових психофізіологічних функцій та психологічних якостей [63, 66, 71, 93, 104, 119, 154]. Проте, саме формування на цій фізіологічній основі необхідних вмінь та якостей, є обов’язковою передумовою успішності наступної професійної діяльності.  Відомо, що умови навчання, в свою чергу, визначають стан здоров’я індивіда не тільки в процесі навчання, а й на етапах майбутньої професійно-виробничої діяльності.</w:t>
      </w:r>
    </w:p>
    <w:p>
      <w:pPr>
        <w:pStyle w:val="Normal"/>
        <w:spacing w:lineRule="auto" w:line="360" w:before="0" w:after="0"/>
        <w:ind w:firstLine="708"/>
        <w:jc w:val="both"/>
        <w:rPr/>
      </w:pPr>
      <w:r>
        <w:rPr>
          <w:rFonts w:eastAsia="Times New Roman" w:cs="Times New Roman" w:ascii="Times New Roman" w:hAnsi="Times New Roman"/>
          <w:sz w:val="28"/>
          <w:szCs w:val="28"/>
        </w:rPr>
        <w:t>Тому, одним з актуальних завдань гігієни професійного навчання є всебічне дослідження умов та характеру навчання щодо їх відповідності до діючих санітарно-гігієнічних норм, режимно-організаційних вимог, психофізіологічних функцій і стану здоров’я підлітків на різних етапах отримання освіти, що служить необхідною базою для оцінки розвитку професійної адаптації та подальшої професійної діяльності підлітків, які опановують аграрні спеціальності в ліцеї, при чому процес навчання учня в аграрному професійного ліцеї, за своїми якісними та кількісними характеристиками, повинен відповідати професійно-виробничим вимогам майбутніх спеціальностей, на опанування яких має бути спрямований увесь освітній процес [27, 28, 30 ,34, 54, 61, 62, 64, 94, 101, 159, 228].</w:t>
      </w:r>
    </w:p>
    <w:p>
      <w:pPr>
        <w:pStyle w:val="Normal"/>
        <w:spacing w:lineRule="auto" w:line="360" w:before="0" w:after="0"/>
        <w:ind w:firstLine="708"/>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360" w:before="0" w:after="0"/>
        <w:ind w:firstLine="708"/>
        <w:jc w:val="both"/>
        <w:rPr/>
      </w:pPr>
      <w:r>
        <w:rPr>
          <w:rFonts w:eastAsia="Times New Roman" w:cs="Times New Roman" w:ascii="Times New Roman" w:hAnsi="Times New Roman"/>
          <w:b/>
          <w:bCs/>
          <w:sz w:val="28"/>
          <w:szCs w:val="28"/>
        </w:rPr>
        <w:t>4.1. Гігієнічна характеристика умов перебування учнів у професійного аграрному ліцеї</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иходячи з завдань дисертаційного дослідження, у натурному гігієнічному експерименті вивчався причино-наслідковій зв’язок та безпосередній вплив умов та характеру професійно-технічного навчання у ПАЛ на критеріальні особливості життєдіяльності ліцеїстів. При цьому предметами безпосереднього дослідження були обрані наступні типові сфери життєдіяльності ліцеїстів: 1) санітарно-гігієнічні умови перебування в навчальному закладі, включаючи їх відповідність санітарним нормам; 2) умови оволодіння відповідним освітнім стандартом за відповідними до нього компетентностями шляхом оцінки навчального навантаження [59]; 3) умови </w:t>
      </w:r>
      <w:r>
        <w:rPr>
          <w:rFonts w:eastAsia="Times New Roman" w:cs="Times New Roman" w:ascii="Times New Roman" w:hAnsi="Times New Roman"/>
          <w:bCs/>
          <w:sz w:val="28"/>
          <w:szCs w:val="28"/>
        </w:rPr>
        <w:t>учбово-виробничої діяльності підлітків під час виробничої практики; 4)</w:t>
      </w:r>
      <w:r>
        <w:rPr>
          <w:rFonts w:cs="Times New Roman" w:ascii="Times New Roman" w:hAnsi="Times New Roman"/>
          <w:sz w:val="28"/>
          <w:szCs w:val="28"/>
        </w:rPr>
        <w:t xml:space="preserve"> ступінь впливу факторів ризику у життєдіяльності ліцеїстів з використанням опитувальника «Спосіб життя»</w:t>
      </w:r>
      <w:r>
        <w:rPr>
          <w:rFonts w:eastAsia="Times New Roman" w:cs="Times New Roman" w:ascii="Times New Roman" w:hAnsi="Times New Roman"/>
          <w:sz w:val="28"/>
          <w:szCs w:val="28"/>
        </w:rPr>
        <w:t xml:space="preserve"> [148]</w:t>
      </w:r>
      <w:r>
        <w:rPr/>
        <w:t xml:space="preserve">; </w:t>
      </w:r>
      <w:r>
        <w:rPr>
          <w:rFonts w:cs="Times New Roman" w:ascii="Times New Roman" w:hAnsi="Times New Roman"/>
          <w:sz w:val="28"/>
          <w:szCs w:val="28"/>
        </w:rPr>
        <w:t xml:space="preserve">5) </w:t>
      </w:r>
      <w:r>
        <w:rPr>
          <w:rFonts w:eastAsia="Times New Roman" w:cs="Times New Roman" w:ascii="Times New Roman" w:hAnsi="Times New Roman"/>
          <w:bCs/>
          <w:sz w:val="28"/>
          <w:szCs w:val="28"/>
        </w:rPr>
        <w:t>умотивованість учнів аграрного ліцею до оволодіння професійно значущими якостями робітників сільськогосподарських професій [170].</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і дослідження умов перебування учнів у ПАЛ наведені у табл. 4.1. Фактичні умови перебування учнів у ліцеї порівнювалися із існуючими вимогами, викладеними у ДБН В.2.2-3:2018 – «Будинки і споруди. Заклади освіти»</w:t>
      </w:r>
      <w:r>
        <w:rPr>
          <w:rFonts w:cs="Times New Roman" w:ascii="Times New Roman" w:hAnsi="Times New Roman"/>
          <w:sz w:val="28"/>
          <w:szCs w:val="28"/>
        </w:rPr>
        <w:t xml:space="preserve"> [33].</w:t>
      </w:r>
    </w:p>
    <w:p>
      <w:pPr>
        <w:pStyle w:val="Normal"/>
        <w:spacing w:lineRule="auto" w:line="360" w:before="0" w:after="0"/>
        <w:ind w:firstLine="709"/>
        <w:jc w:val="both"/>
        <w:rPr/>
      </w:pPr>
      <w:r>
        <w:rPr>
          <w:rFonts w:eastAsia="Times New Roman" w:cs="Times New Roman" w:ascii="Times New Roman" w:hAnsi="Times New Roman"/>
          <w:sz w:val="28"/>
          <w:szCs w:val="28"/>
        </w:rPr>
        <w:t>Під час поглибленого санітарно-гігієнічного обстеження було встановлено, що типовий навчальний професійно-технічний заклад аграрного спрямування, Одноробівський професійний агарний ліцей, представляє собою комплекс будівель (навчальних, виробничих, побутових), побудованих у 1925 році за типовим проектом, який розташовано на земельній ділянці площею 9,5 г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цьому було встановлено, що відстань від межі будівлі навчального закладу до червоної лінії – 50 метрів, до проїзної частини i доріг місцевого значення – 30 м, до стін житлових будівель із входами та вікнами – 70 метрів. </w:t>
      </w:r>
    </w:p>
    <w:p>
      <w:pPr>
        <w:pStyle w:val="Normal"/>
        <w:spacing w:lineRule="auto" w:line="360" w:before="0" w:after="0"/>
        <w:ind w:firstLine="709"/>
        <w:jc w:val="both"/>
        <w:rPr/>
      </w:pPr>
      <w:r>
        <w:rPr>
          <w:rFonts w:eastAsia="Times New Roman" w:cs="Times New Roman" w:ascii="Times New Roman" w:hAnsi="Times New Roman"/>
          <w:sz w:val="28"/>
          <w:szCs w:val="28"/>
        </w:rPr>
        <w:t>Земельна ділянка ліцею мала смугу завширшки 1,5 метри (дерева, кущі, газон) по периметру та з боку вулиць, шириною 3,5 метри; відсоток озеленення земельної ділянки склав 55 %. Навколо території навчального закладу була огорожу, висотою 1,4 метри, та окремі ділянки для стоянки автомобілів та іншого транспорту з твердим покриттям. Всі вищеперераховані показники відповідають існуючим вимогам, що створює необхідні умови для адекватного інсоляційного режиму, природного освітлення та шумозахисту приміщень ліце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ло з’ясовано, що будівля навчального корпусу трьохповерхова, що відповідає будівельним норма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им нормам задовольняли й архітектурно-планувальні рішення навчальних приміщень за наступними показниками: висота стелі учбових приміщень та спортивної зали складала відповідно більш 3,3 та 6,3 метри, максимальна глибина та довжина учбових кімнат складала 6 та 9 метри, площа учбових кімнат (при розрахунку на 1 учня) дорівнювала 2,8 м², площа спортивної зали складала 336 м², фактична площа їдальні (при розрахунку на 1 місце) складала 0,8 м². </w:t>
      </w:r>
    </w:p>
    <w:p>
      <w:pPr>
        <w:pStyle w:val="Normal"/>
        <w:spacing w:lineRule="auto" w:line="360" w:before="0" w:after="0"/>
        <w:ind w:firstLine="709"/>
        <w:jc w:val="both"/>
        <w:rPr/>
      </w:pPr>
      <w:r>
        <w:rPr>
          <w:rFonts w:eastAsia="Times New Roman" w:cs="Times New Roman" w:ascii="Times New Roman" w:hAnsi="Times New Roman"/>
          <w:sz w:val="28"/>
          <w:szCs w:val="28"/>
        </w:rPr>
        <w:t>Навчально-побутовий корпус (3-х поверхова будівля) площею 3612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вміщував: 14 навчальних кабінетів та одну лабораторію (площа одного навчального кабінету 70-7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методичний кабінет, актовий зал – площею 21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спортивний зал площею 336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їдальню на 100 посадочних місць площею 33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кімнати для занять гуртків та спортивних секцій.</w:t>
      </w:r>
    </w:p>
    <w:p>
      <w:pPr>
        <w:pStyle w:val="Normal"/>
        <w:spacing w:lineRule="auto" w:line="360" w:before="0" w:after="0"/>
        <w:ind w:firstLine="709"/>
        <w:jc w:val="both"/>
        <w:rPr/>
      </w:pPr>
      <w:r>
        <w:rPr>
          <w:rFonts w:eastAsia="Times New Roman" w:cs="Times New Roman" w:ascii="Times New Roman" w:hAnsi="Times New Roman"/>
          <w:sz w:val="28"/>
          <w:szCs w:val="28"/>
        </w:rPr>
        <w:t>У виробничому корпусі площею 2780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розташовано 4 майстерні, 4 лабораторії, гараж для автомобілів. На території закладу є навчальний полігон та автодром розташовані на земельній ділянці площею 2,5 г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цей має свою окрему земельну ділянку площею 139 га, де учні проходять виробниче навчання та вирощують сільськогосподарську продукці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ення фактичного планування будівлі даного закладу освіти, дозволило встановити, що для професійно-теоретичної та практичної підготовки ліцеїстів обладнано 5 кабінетів теоретичного навчання: 1) будова та технічне обслуговування тракторів – 6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2) сільськогосподарські машини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3) агротехнології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4) слюсарно-ремонтної справи – 6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5) правила дорожнього руху і безпеки дорожнього руху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з площею у 2,5-3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на одного учня та 3 лабораторії для відпрацювання обов’язкових практичних навичок, а саме: 1) лабораторія сільськогосподарських машин – 21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2) лабораторія комбайнів – 380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3) лабораторія будови тракторів та автомобілів – 42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днання кабінетів та лабораторій відповідали вимогам навчальної програми відповідно до державних стандартів і становили 93% від потреби. Крім того для виробничого навчання було обладнано «Пункт технічного обслуговування тракторів, комбайнів, сільськогосподарської техніки» площею 470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та «Слюсарна майстерня» площею 19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які укомплектовані необхідним обладнанням та інструментами для виконання програми виробничого навчанн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4.1</w:t>
      </w:r>
    </w:p>
    <w:p>
      <w:pPr>
        <w:pStyle w:val="Normal"/>
        <w:spacing w:lineRule="auto" w:line="36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Санітарно-гігієнічна характеристика умов перебування учнів у ПАЛ</w:t>
      </w:r>
    </w:p>
    <w:tbl>
      <w:tblPr>
        <w:tblW w:w="9434" w:type="dxa"/>
        <w:jc w:val="left"/>
        <w:tblInd w:w="24" w:type="dxa"/>
        <w:tblLayout w:type="fixed"/>
        <w:tblCellMar>
          <w:top w:w="0" w:type="dxa"/>
          <w:left w:w="108" w:type="dxa"/>
          <w:bottom w:w="0" w:type="dxa"/>
          <w:right w:w="108" w:type="dxa"/>
        </w:tblCellMar>
      </w:tblPr>
      <w:tblGrid>
        <w:gridCol w:w="3619"/>
        <w:gridCol w:w="2016"/>
        <w:gridCol w:w="1775"/>
        <w:gridCol w:w="2024"/>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каз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моги</w:t>
            </w:r>
          </w:p>
          <w:p>
            <w:pPr>
              <w:pStyle w:val="Normal"/>
              <w:spacing w:lineRule="auto" w:line="240" w:before="0" w:after="0"/>
              <w:ind w:firstLine="34"/>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БН В.2.2-3:2018 - «Будинки і споруди. Заклади освіти»</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6" w:leader="none"/>
              </w:tabs>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актичний</w:t>
            </w:r>
          </w:p>
          <w:p>
            <w:pPr>
              <w:pStyle w:val="Normal"/>
              <w:tabs>
                <w:tab w:val="clear" w:pos="708"/>
                <w:tab w:val="left" w:pos="3276" w:leader="none"/>
              </w:tabs>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тан</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ність до гігієнічних норм</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відомості</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нь до червоної лінії забудов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25 ніж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Вiд проїзної частини вулиць i дорiг мі сцевого значе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ніж 2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захисної зеленої смуги (дерева, кущі, газ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еримет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з боку вул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5 мет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3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мет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огорожі, навколо території ліцею</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2 метр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оток озеленення земельної діля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ше 30%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5%</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Відстань від межі ділянки закладу до стін житлових будівель із входами  та вікн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0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ривалість безперервної інсоляції приміщ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не менше 3 годи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більше 3 годин</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ування приміщень</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верховість буд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е більше 3 поверх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поверх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стелі учбових приміщ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3,3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9434" w:type="dxa"/>
            <w:gridSpan w:val="4"/>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вж. табл. 4.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стелі спортивного залу</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4,2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 глибина учбових кімна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6,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 довжина учбових кімна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 9,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iверсальнi навчальні кабінети i спецiалiзованi кабінети загальноосвітнього циклу (літератури історії i суспiльнознавства, географії, матема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2,4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8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ії професійно -технiчного i спеціального профiлю</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абiнети – лабораторії - майстернi по сільськогоспо</w:t>
              <w:softHyphen/>
              <w:t>дарських машинах, автомо</w:t>
              <w:softHyphen/>
              <w:t>білях</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17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8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лоща спортивного залу (на 1 клас)</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336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4×24 м)</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center"/>
              <w:rPr/>
            </w:pPr>
            <w:r>
              <w:rPr>
                <w:rFonts w:eastAsia="Arial Unicode MS" w:cs="Times New Roman" w:ascii="Times New Roman" w:hAnsi="Times New Roman"/>
                <w:sz w:val="28"/>
                <w:szCs w:val="28"/>
              </w:rPr>
              <w:t>288м</w:t>
            </w:r>
            <w:r>
              <w:rPr>
                <w:rFonts w:eastAsia="Arial Unicode MS" w:cs="Times New Roman" w:ascii="Times New Roman" w:hAnsi="Times New Roman"/>
                <w:sz w:val="28"/>
                <w:szCs w:val="28"/>
                <w:vertAlign w:val="superscript"/>
              </w:rPr>
              <w:t>2</w:t>
            </w:r>
          </w:p>
          <w:p>
            <w:pPr>
              <w:pStyle w:val="Normal"/>
              <w:spacing w:lineRule="auto" w:line="240" w:before="0" w:after="0"/>
              <w:ind w:hanging="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2×24 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лоща їдальні (на 1 місц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Не менше, ніж 1,3-1,4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більше 80 посадочних місц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center"/>
              <w:rPr/>
            </w:pPr>
            <w:r>
              <w:rPr>
                <w:rFonts w:eastAsia="Arial Unicode MS" w:cs="Times New Roman" w:ascii="Times New Roman" w:hAnsi="Times New Roman"/>
                <w:sz w:val="28"/>
                <w:szCs w:val="28"/>
              </w:rPr>
              <w:t>1,4 м</w:t>
            </w:r>
            <w:r>
              <w:rPr>
                <w:rFonts w:eastAsia="Arial Unicode MS" w:cs="Times New Roman" w:ascii="Times New Roman" w:hAnsi="Times New Roman"/>
                <w:sz w:val="28"/>
                <w:szCs w:val="28"/>
                <w:vertAlign w:val="superscript"/>
              </w:rPr>
              <w:t>2</w:t>
            </w:r>
          </w:p>
          <w:p>
            <w:pPr>
              <w:pStyle w:val="Normal"/>
              <w:spacing w:lineRule="auto" w:line="240" w:before="0" w:after="0"/>
              <w:ind w:hanging="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00 посадочних місць)</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лення</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Напрямок бокового освіт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2"/>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лів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лів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ієнтація вікон за сторонами світу</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2"/>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хід – південь – захід</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хід –південь – захід</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bl>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3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санітарно-гігієнічних умов навчання підлітків, що опановують аграрні професії на базі Одноробівського ПАЛ здійснювалось у приміщеннях постійного їх перебування: в навчальних кабінетах, лабораторіях, майстернях професійної підготовки.</w:t>
      </w:r>
    </w:p>
    <w:p>
      <w:pPr>
        <w:pStyle w:val="Normal"/>
        <w:spacing w:lineRule="auto" w:line="33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 досліджень довели, що параметри мікроклімату на навчальних місцях не перевищували допустимих величин. Так, середня температура повітря в навчальних кабінетах в холодний період року становила 18,8 ± 0,1 °С, а в теплий – 21,3 ± 0,3°С, що відповідало оптимальним значенням. Відносна вологість 45,0±0,5% у теплу пору року, 54,3 ± 0,4% – у холодну і швидкість руху повітря (0,12±0,01 м/с у літній період, 0,18±0,01 м/с – у зимовий) також перебували в межах оптимальних величин [175, 69, 33] (табл.4.2).</w:t>
      </w:r>
    </w:p>
    <w:p>
      <w:pPr>
        <w:pStyle w:val="Normal"/>
        <w:spacing w:lineRule="auto" w:line="360" w:before="0" w:after="0"/>
        <w:ind w:firstLine="708"/>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4.2</w:t>
      </w:r>
    </w:p>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мікрокліматичних параметрів показників навчально-виробничих приміщень ПАЛ</w:t>
      </w:r>
    </w:p>
    <w:p>
      <w:pPr>
        <w:pStyle w:val="Normal"/>
        <w:spacing w:lineRule="auto" w:line="360" w:before="0" w:after="0"/>
        <w:ind w:firstLine="708"/>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9781" w:type="dxa"/>
        <w:jc w:val="left"/>
        <w:tblInd w:w="-5" w:type="dxa"/>
        <w:tblLayout w:type="fixed"/>
        <w:tblCellMar>
          <w:top w:w="0" w:type="dxa"/>
          <w:left w:w="108" w:type="dxa"/>
          <w:bottom w:w="0" w:type="dxa"/>
          <w:right w:w="108" w:type="dxa"/>
        </w:tblCellMar>
      </w:tblPr>
      <w:tblGrid>
        <w:gridCol w:w="1276"/>
        <w:gridCol w:w="1559"/>
        <w:gridCol w:w="1418"/>
        <w:gridCol w:w="1559"/>
        <w:gridCol w:w="1276"/>
        <w:gridCol w:w="1276"/>
        <w:gridCol w:w="141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134" w:right="-14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left="-134" w:right="-14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каз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Холодний період року</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Теплий період року</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темпера-тура,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відносна волог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швидкість руху повітря, 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темпера-тура,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відносна воло-гі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pacing w:val="-20"/>
                <w:sz w:val="28"/>
                <w:szCs w:val="28"/>
                <w:lang w:eastAsia="ru-RU"/>
              </w:rPr>
              <w:t xml:space="preserve">швидкість </w:t>
            </w:r>
            <w:r>
              <w:rPr>
                <w:rFonts w:eastAsia="Times New Roman" w:cs="Times New Roman" w:ascii="Times New Roman" w:hAnsi="Times New Roman"/>
                <w:sz w:val="28"/>
                <w:szCs w:val="28"/>
                <w:lang w:eastAsia="ru-RU"/>
              </w:rPr>
              <w:t>руху повітря, 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 w:val="center" w:pos="709"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Середня величи-на (x±S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 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Норма-тивні величи-ни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9</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0</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20-22</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40-60</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ум на навчальних місцях ліцеїстів не перевищував нормативних величин і складав в навчальних кабінетах 37,4±0,54 дБА, за норми не більше 40 дБА [90], а на місцях виробничої практики (у майстернях по сільськогосподарських машинах, автомобілях) – 58,05±1,19 дБА за норми у 80 дБА [174]</w:t>
      </w:r>
      <w:r>
        <w:rPr/>
        <w:t xml:space="preserve"> </w:t>
      </w:r>
      <w:r>
        <w:rPr>
          <w:rFonts w:eastAsia="Times New Roman" w:cs="Times New Roman" w:ascii="Times New Roman" w:hAnsi="Times New Roman"/>
          <w:sz w:val="28"/>
          <w:szCs w:val="28"/>
        </w:rPr>
        <w:t>(табл.4.3).</w:t>
      </w:r>
    </w:p>
    <w:p>
      <w:pPr>
        <w:pStyle w:val="Normal"/>
        <w:spacing w:lineRule="auto" w:line="33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Гігієнічна оцінка освітлення приміщень ПАЛ показала, що деякі показники не відповідали існуючим нормативам (табл.4.4). Якщо показник коефіцієнта природнього освітлення (КПО) у навчальних кабінетах становив 0, 90 ± 0,04 (при нормі 0,9 %), то в лабораторiях професiйно-технiчного i спецiального профiлю, та майстернях професійної підготовки він був значно нижчий за норматив (2,71 ± 0,19%, при нормі в 4%). В той же час величина суміщеного освітлення не відповідала гігієнічним нормативам як у навчальних кабінетах, так і в навчально-виробничих приміщеннях і складала 1,25 ± 0,05% та 2,97 ±0,16% , при гігієнічних нормах не нижче 1,5% та 3% відповідно[160].</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4.3</w:t>
      </w:r>
    </w:p>
    <w:p>
      <w:pPr>
        <w:pStyle w:val="Normal"/>
        <w:spacing w:lineRule="auto" w:line="336"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параметрів шуму в навчально-виробничих приміщеннях ПАЛ</w:t>
      </w:r>
    </w:p>
    <w:p>
      <w:pPr>
        <w:pStyle w:val="Normal"/>
        <w:spacing w:lineRule="auto" w:line="336"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1632"/>
        <w:gridCol w:w="1285"/>
        <w:gridCol w:w="913"/>
        <w:gridCol w:w="953"/>
        <w:gridCol w:w="1435"/>
        <w:gridCol w:w="1120"/>
        <w:gridCol w:w="1129"/>
        <w:gridCol w:w="1670"/>
      </w:tblGrid>
      <w:tr>
        <w:trPr>
          <w:trHeight w:val="825"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ник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pacing w:val="-20"/>
                <w:sz w:val="28"/>
                <w:szCs w:val="28"/>
                <w:lang w:eastAsia="ru-RU"/>
              </w:rPr>
              <w:t>Кількість обстежень</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чальнікімнати</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Arial Unicode MS" w:cs="Times New Roman" w:ascii="Times New Roman" w:hAnsi="Times New Roman"/>
                <w:color w:val="000000"/>
                <w:sz w:val="28"/>
                <w:szCs w:val="28"/>
                <w:lang w:eastAsia="ru-RU"/>
              </w:rPr>
              <w:t>Кабiнети-лабораторiї-майстер</w:t>
              <w:softHyphen/>
              <w:t>нi по сільськогосподарських машинах, автомобілях</w:t>
            </w:r>
          </w:p>
        </w:tc>
      </w:tr>
      <w:tr>
        <w:trPr>
          <w:trHeight w:val="89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in</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x</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середнє значення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m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i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x</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середнє значенн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m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і шуму (дБ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4± 0,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05± 1,1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і показники (дБ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r>
    </w:tbl>
    <w:p>
      <w:pPr>
        <w:pStyle w:val="Normal"/>
        <w:spacing w:lineRule="auto" w:line="336"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36" w:before="0" w:after="0"/>
        <w:jc w:val="both"/>
        <w:rPr/>
      </w:pPr>
      <w:r>
        <w:rPr>
          <w:rFonts w:eastAsia="Times New Roman" w:cs="Times New Roman" w:ascii="Times New Roman" w:hAnsi="Times New Roman"/>
          <w:sz w:val="28"/>
          <w:szCs w:val="28"/>
        </w:rPr>
        <w:tab/>
        <w:tab/>
        <w:tab/>
        <w:tab/>
        <w:tab/>
        <w:tab/>
        <w:tab/>
        <w:tab/>
        <w:tab/>
        <w:tab/>
        <w:tab/>
      </w:r>
      <w:r>
        <w:rPr>
          <w:rFonts w:eastAsia="Times New Roman" w:cs="Times New Roman" w:ascii="Times New Roman" w:hAnsi="Times New Roman"/>
          <w:bCs/>
          <w:i/>
          <w:sz w:val="28"/>
          <w:szCs w:val="28"/>
          <w:lang w:eastAsia="ru-RU"/>
        </w:rPr>
        <w:t>Таблиця 4.4</w:t>
      </w:r>
    </w:p>
    <w:p>
      <w:pPr>
        <w:pStyle w:val="Normal"/>
        <w:widowControl w:val="false"/>
        <w:spacing w:lineRule="auto" w:line="33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рактеристика природного та штучного освітлення навчально-виробничих приміщень </w:t>
      </w:r>
    </w:p>
    <w:p>
      <w:pPr>
        <w:pStyle w:val="Normal"/>
        <w:widowControl w:val="false"/>
        <w:autoSpaceDE w:val="false"/>
        <w:spacing w:lineRule="auto" w:line="336"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923" w:type="dxa"/>
        <w:jc w:val="left"/>
        <w:tblInd w:w="-147" w:type="dxa"/>
        <w:tblLayout w:type="fixed"/>
        <w:tblCellMar>
          <w:top w:w="0" w:type="dxa"/>
          <w:left w:w="108" w:type="dxa"/>
          <w:bottom w:w="0" w:type="dxa"/>
          <w:right w:w="108" w:type="dxa"/>
        </w:tblCellMar>
      </w:tblPr>
      <w:tblGrid>
        <w:gridCol w:w="2410"/>
        <w:gridCol w:w="1418"/>
        <w:gridCol w:w="1417"/>
        <w:gridCol w:w="1418"/>
        <w:gridCol w:w="1701"/>
        <w:gridCol w:w="1559"/>
      </w:tblGrid>
      <w:tr>
        <w:trPr>
          <w:trHeight w:val="263"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каз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чне освітлення, л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родне освітлення, КП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Суміщене освітлення, КПО, %</w:t>
            </w:r>
          </w:p>
        </w:tc>
      </w:tr>
      <w:tr>
        <w:trPr>
          <w:trHeight w:val="257"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загальн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pPr>
            <w:r>
              <w:rPr>
                <w:rFonts w:eastAsia="Times New Roman" w:cs="Times New Roman" w:ascii="Times New Roman" w:hAnsi="Times New Roman"/>
                <w:bCs/>
                <w:sz w:val="28"/>
                <w:szCs w:val="28"/>
                <w:lang w:eastAsia="ru-RU"/>
              </w:rPr>
              <w:t>комбіно-ван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1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чальні кабін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ma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ередня величина (x±Sx)</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5</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90 ± 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 0,05</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31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Лабораторiї про</w:t>
              <w:softHyphen/>
              <w:t>фесiйно-технiчно</w:t>
              <w:softHyphen/>
              <w:t>го i спецiального профiлю, майстер ні професійної пі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ma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ередня величина (x±S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3,53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496,18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spacing w:lineRule="auto" w:line="360" w:before="0" w:after="0"/>
        <w:jc w:val="both"/>
        <w:rPr/>
      </w:pPr>
      <w:r>
        <w:rPr>
          <w:rFonts w:eastAsia="Times New Roman" w:cs="Times New Roman" w:ascii="Times New Roman" w:hAnsi="Times New Roman"/>
          <w:sz w:val="28"/>
          <w:szCs w:val="28"/>
        </w:rPr>
        <w:t>Оцінка штучного освітлення на навчальних місцях ліцеїстів також показала його невідповідність існуючим гігієнічним регламентам. Якщо в навчальних кабінетах загальні та комбіновані показники освітленості робочих поверхонь відповідали гігієнічним вимогам, то в лабораторiях професiйно-технiчного i спецiального профiлю та майстернях професійної підготовки вони були значно нижче нормативів, складаючи 253,53±6,26 люкс (лк) для загального штучного освітлення (при нормі 300 лк) та 496,18±21,42 лк для комбінованого штучного освітлення (норма 750 лк )</w:t>
      </w:r>
      <w:r>
        <w:rPr/>
        <w:t xml:space="preserve"> </w:t>
      </w:r>
      <w:r>
        <w:rPr>
          <w:rFonts w:eastAsia="Times New Roman" w:cs="Times New Roman" w:ascii="Times New Roman" w:hAnsi="Times New Roman"/>
          <w:sz w:val="28"/>
          <w:szCs w:val="28"/>
        </w:rPr>
        <w:t>[160].</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15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Гігієнічна характеристика освітнього процесу у професійному аграрному ліцеї</w:t>
      </w:r>
    </w:p>
    <w:p>
      <w:pPr>
        <w:pStyle w:val="Style18"/>
        <w:spacing w:lineRule="auto" w:line="360" w:before="0" w:after="0"/>
        <w:ind w:left="1158"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ливою складовою життєдіяльності учнів ПАЛ є освітній процес. За існуючим законодавством </w:t>
      </w:r>
      <w:r>
        <w:rPr>
          <w:rFonts w:eastAsia="Times New Roman" w:cs="Times New Roman" w:ascii="Times New Roman" w:hAnsi="Times New Roman"/>
          <w:sz w:val="28"/>
          <w:szCs w:val="28"/>
          <w:lang w:eastAsia="ru-RU"/>
        </w:rPr>
        <w:t>випускнику аграрного ліцею</w:t>
      </w:r>
      <w:r>
        <w:rPr>
          <w:rFonts w:eastAsia="Times New Roman" w:cs="Times New Roman" w:ascii="Times New Roman" w:hAnsi="Times New Roman"/>
          <w:sz w:val="28"/>
          <w:szCs w:val="28"/>
        </w:rPr>
        <w:t xml:space="preserve">, який опанував освітню програму й успішно пройшов атестацію за однією професійною кваліфікацією, присвоюється освітньо-кваліфікаційний рівень «кваліфікований робітник» з набутої професії </w:t>
      </w:r>
      <w:r>
        <w:rPr>
          <w:rFonts w:eastAsia="Times New Roman" w:cs="Times New Roman" w:ascii="Times New Roman" w:hAnsi="Times New Roman"/>
          <w:sz w:val="28"/>
          <w:szCs w:val="28"/>
          <w:lang w:eastAsia="ru-RU"/>
        </w:rPr>
        <w:t>[68, 69, 193]</w:t>
      </w:r>
      <w:r>
        <w:rPr>
          <w:rFonts w:eastAsia="Times New Roman" w:cs="Times New Roman" w:ascii="Times New Roman" w:hAnsi="Times New Roman"/>
          <w:sz w:val="28"/>
          <w:szCs w:val="28"/>
        </w:rPr>
        <w:t>. Видається свідоцтво державного зразка про присвоєння або підвищення професійної кваліфікації. У випадку, якщо підліток успішно опановує кілька професійних атестацій за двома і більше професійними кваліфікаціями, то він отримує свідоцтво державного зразка з відповідним розрядом або категорією та освітньо-кваліфікаційний рівень «кваліфікований робітник» з набутих професій, визначених професійним ліцеєм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 вересня 2007 року  № 1117, Національним класифікатором України ДК 003:2010 «Класифікатор професій» та відповідно до отриманих ліцензій для провадження діяльності з надання освітніх послуг. Зміст навчально-виробничого процесу та термін навчання в ПАЛ визначаються робочими навчальними планами і програмами, що розроблені ПАЛ спільно з підприємствами-замовниками відповідно до вимог Державного стандарту професійно-технічної осві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ід зазначити, що підлітки, які приймали участь у дослідженні, опановували протягом 3-ох років комплексну спеціальність: «слюсар з ремонту сільськогосподарських машин та устаткування, тракторист-машиніст сільськогосподарського (лісогосподарського) виробництва (категорії «А»,</w:t>
      </w:r>
      <w:r>
        <w:rPr/>
        <w:t xml:space="preserve"> </w:t>
      </w:r>
      <w:r>
        <w:rPr>
          <w:rFonts w:eastAsia="Times New Roman" w:cs="Times New Roman" w:ascii="Times New Roman" w:hAnsi="Times New Roman"/>
          <w:sz w:val="28"/>
          <w:szCs w:val="28"/>
        </w:rPr>
        <w:t>«В»,</w:t>
      </w:r>
      <w:r>
        <w:rPr/>
        <w:t xml:space="preserve"> </w:t>
      </w:r>
      <w:r>
        <w:rPr>
          <w:rFonts w:eastAsia="Times New Roman" w:cs="Times New Roman" w:ascii="Times New Roman" w:hAnsi="Times New Roman"/>
          <w:sz w:val="28"/>
          <w:szCs w:val="28"/>
        </w:rPr>
        <w:t>«С»), водій автотранспортних засобів (категорії «В»,</w:t>
      </w:r>
      <w:r>
        <w:rPr/>
        <w:t xml:space="preserve"> </w:t>
      </w:r>
      <w:r>
        <w:rPr>
          <w:rFonts w:eastAsia="Times New Roman" w:cs="Times New Roman" w:ascii="Times New Roman" w:hAnsi="Times New Roman"/>
          <w:sz w:val="28"/>
          <w:szCs w:val="28"/>
        </w:rPr>
        <w:t>«С»)</w:t>
      </w:r>
      <w:r>
        <w:rPr/>
        <w:t xml:space="preserve"> </w:t>
      </w:r>
      <w:r>
        <w:rPr>
          <w:rFonts w:eastAsia="Times New Roman" w:cs="Times New Roman" w:ascii="Times New Roman" w:hAnsi="Times New Roman"/>
          <w:sz w:val="28"/>
          <w:szCs w:val="28"/>
        </w:rPr>
        <w:t>». Кожна з професій опановувалася на 3 курсах послідовно: 1-ий курс – «слюсар з ремонту сільськогосподарських машин та устаткування», 2-ий – «тракторист-машиніст сільськогосподарського (лісогосподарського) виробництва» ( категорії «А», «В», «С»), 3-ій курс – «водій автотранспортних засобів» (категорії «В», «С»).</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ий освітній стандарт для кожної із досліджуваних спеціальностей визначає три групи компетентностей [68, 69, 193]. А саме: загальнопрофесійні, ключові та професійні. Загальнопрофесійні компетентності – знання та уміння, що є загальними (спільними) для певної професії, ключові – загальні здібності й уміння (психологічні, когнітивні, соціально-особистісні, інформаційні, комунікативні), що дають змогу особі розуміти ситуацію, досягати успіху в особистісному і професійному житті, набувати соціальної самостійності та забезпечують ефективну професійну й міжособистісну діяльність та професійні – знання та уміння особи, які дають їй змогу виконувати трудові функції, швидко адаптуватися до змін у професійній діяльності та є складовими відповідної професійної кваліфікації.</w:t>
      </w:r>
    </w:p>
    <w:p>
      <w:pPr>
        <w:pStyle w:val="Normal"/>
        <w:spacing w:lineRule="auto" w:line="360" w:before="0" w:after="0"/>
        <w:ind w:firstLine="709"/>
        <w:jc w:val="both"/>
        <w:rPr/>
      </w:pPr>
      <w:r>
        <w:rPr>
          <w:rFonts w:eastAsia="Times New Roman" w:cs="Times New Roman" w:ascii="Times New Roman" w:hAnsi="Times New Roman"/>
          <w:sz w:val="28"/>
          <w:szCs w:val="28"/>
        </w:rPr>
        <w:t>Сфери використання підлітків, які опановують аграрні спеціальності, вивчалися відповідно до кваліфікаційних характеристик, з яких видно, що суттєва роль в успішності підготовки фахівців-аграріїв припадає на особистісні властивості ліцеїстів. При цьому визначальне значення мають професійно значущі психофізіологічні функції та професійно зумовлені критеріальні психологічні властивості. Певна роль в засвоєнні навчального матеріалу, опануванні комплексом практичних вмінь та навичок працівника сільського господарства належить інтелектуальному розвитку ліцеїста[127, 182, 206, 219].</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Навчальний час учня ПАЛ визначається обліковими одиницями часу, передбаченими для виконання навчальних програм професійно-технічної освіти, а саме: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кадемічною годиною тривалістю 45 хвилин, з перервами між ними не менше 10 хвил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день, який має не перевищувати 8 академічних год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тиждень, тривалість якого не повинна бути більшою 36 академічних год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семестр, тривалість якого визначається навчальним плано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рік, тривалість якого не перевищуватиме 40 навчальних тижні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ий (робочий) час ліцеїстів у період проходження виробничої та передвипускної (переддипломної) практики встановлюється залежно від режиму роботи підприємства, установи, організації, згідно із законодавством України [68, 69, 193].</w:t>
      </w:r>
    </w:p>
    <w:p>
      <w:pPr>
        <w:pStyle w:val="Normal"/>
        <w:widowControl w:val="false"/>
        <w:suppressAutoHyphens w:val="true"/>
        <w:spacing w:lineRule="auto" w:line="360" w:before="0" w:after="0"/>
        <w:ind w:firstLine="706"/>
        <w:jc w:val="both"/>
        <w:textAlignment w:val="baseline"/>
        <w:rPr/>
      </w:pPr>
      <w:r>
        <w:rPr>
          <w:rFonts w:eastAsia="Times New Roman" w:cs="Times New Roman" w:ascii="Times New Roman" w:hAnsi="Times New Roman"/>
          <w:kern w:val="2"/>
          <w:sz w:val="28"/>
          <w:szCs w:val="28"/>
          <w:lang w:eastAsia="ja-JP" w:bidi="fa-IR"/>
        </w:rPr>
        <w:t>З кожним роком підвищуються вимоги суспільства щодо рівня освіти, в результаті чого сучасний підліток стає схильним до дії комплексу факторів навчального-виробничого середовища. У більшості випадків – це неконтрольований потік аудіовізуальної інформації, численні іспити, скорочення часу перебування на свіжому повітрі. Це стосується і підлітків, які опановують сільськогосподарські спеціальності на базі ПАЛ, а їхній перехід із загальноосвітніх шкіл в заклади професійно-технічної освіти супроводжується зміною звичного для них розкладу навчальних занять, збільшенням загального та навчального навантаження, принципово відмінним від шкіл характером діяльності – появою у розкладі виробничого навчання в майстернях професійної підготовки, виробничої практики на підприємствах та інших спеціалізованих практично орієнтованих предметів. Все це може стати причиною виникнення порушень у здоров'ї ліцеїстів, спровокувати виникнення розладів нервової системи, привести до загального погіршення самопочуття, порушити процес адаптації в цілому [78, 108, 117, 135, 139, 179, 180, 187].</w:t>
      </w:r>
    </w:p>
    <w:p>
      <w:pPr>
        <w:pStyle w:val="Normal"/>
        <w:widowControl w:val="false"/>
        <w:suppressAutoHyphens w:val="true"/>
        <w:spacing w:lineRule="auto" w:line="360" w:before="0" w:after="0"/>
        <w:ind w:firstLine="706"/>
        <w:jc w:val="both"/>
        <w:textAlignment w:val="baseline"/>
        <w:rPr/>
      </w:pPr>
      <w:r>
        <w:rPr>
          <w:rFonts w:eastAsia="Times New Roman" w:cs="Times New Roman" w:ascii="Times New Roman" w:hAnsi="Times New Roman"/>
          <w:kern w:val="2"/>
          <w:sz w:val="28"/>
          <w:szCs w:val="28"/>
          <w:lang w:eastAsia="ja-JP" w:bidi="fa-IR"/>
        </w:rPr>
        <w:t>Тому наступним завданням дослідження було провести</w:t>
      </w:r>
      <w:r>
        <w:rPr>
          <w:rFonts w:eastAsia="Times New Roman" w:cs="Times New Roman" w:ascii="Times New Roman" w:hAnsi="Times New Roman"/>
          <w:bCs/>
          <w:kern w:val="2"/>
          <w:sz w:val="28"/>
          <w:szCs w:val="28"/>
          <w:lang w:eastAsia="ja-JP" w:bidi="fa-IR"/>
        </w:rPr>
        <w:t xml:space="preserve"> </w:t>
      </w:r>
      <w:r>
        <w:rPr>
          <w:rFonts w:eastAsia="Times New Roman" w:cs="Times New Roman" w:ascii="Times New Roman" w:hAnsi="Times New Roman"/>
          <w:kern w:val="2"/>
          <w:sz w:val="28"/>
          <w:szCs w:val="28"/>
          <w:lang w:eastAsia="ja-JP" w:bidi="fa-IR"/>
        </w:rPr>
        <w:t>гігієнічну оцінку розкладу занять в ПАЛ та виявити негативні фактори, які здатні істотно ускладнити процес адаптації організму підлітків до умов навчання в ліцеї.</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наліз розкладу учбових занять здійснювався наприкінці учбового року за допомогою індивідуалізованої для кожної спеціальності рангової шкали важкості предметів на підставі інтерв’ювання підлітків, кожний з яких індивідуально ранжував предмети у розкладі за ступенем важкості від 1 бала (найскладніша дисципліна) до мінімального значення, яке відповідало кількості учбових предметів за навчальний рік [59].</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 xml:space="preserve">В дослідженні приймали участь </w:t>
      </w:r>
      <w:r>
        <w:rPr>
          <w:rFonts w:eastAsia="Times New Roman" w:cs="Times New Roman" w:ascii="Times New Roman" w:hAnsi="Times New Roman"/>
          <w:sz w:val="28"/>
          <w:szCs w:val="28"/>
        </w:rPr>
        <w:t xml:space="preserve">ліцеїсти в кількості 115 осіб, які протягом 3 років навчання опановували найбільш поширені спеціальності сільського господарства: 1-ий курс – «слюсар з ремонту сільськогосподарських машин та обладнання», 2-ий курс – «тракторист - машиніст сільськогосподарського (лісогосподарського) виробництва», 3-ій курс – «водій автотранспортних засобів» на базі Одноробівського професійного аграрного ліцею. </w:t>
      </w:r>
      <w:r>
        <w:rPr>
          <w:rFonts w:eastAsia="Times New Roman" w:cs="Times New Roman" w:ascii="Times New Roman" w:hAnsi="Times New Roman"/>
          <w:kern w:val="2"/>
          <w:sz w:val="28"/>
          <w:szCs w:val="28"/>
          <w:lang w:eastAsia="ja-JP" w:bidi="fa-IR"/>
        </w:rPr>
        <w:t xml:space="preserve">Аналіз отриманих даних показав, що найскладнішими предметами на 1-му курсі виявились: фізика, алгебра, геометрія (табл. 4.5) , на 2-му курсі разом з загальноосвітніми, фізикою, алгеброю та геометрією, особливо складними виявились спеціалізовані предмети: трактори та агротехнологія, з сумарними балами 8 та 7 відповідно; ліцеїсти 3 курсу відзначили фізику, астрономію, біологію та алгебру, як найбільш складні для опанування.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наліз розкладу учбових занять в ліцеї показав відповідність загального навчального навантаження підлітків при п’ятиденному тижневому режимі по всіх досліджуваних групах (загальний обсяг якого складав 30-36 годин на тиждень), виключенням був розклад четвертої чверті на 1-му курсі навчання, сумарна кількість годин якого складала 38 годин на тиждень при встановлених гігієнічних нормативах сумарної кількості годин за тиждень максимально 36 годин.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одночас, спостерігалося порушення гігієнічних вимог щодо навчального навантаження протягом учбового дня. Так, на 1-му курсі в розкладі на четверту чверть в понеділок було 9 академічних годин (при нормі 8 годин).</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bCs/>
          <w:color w:val="000000"/>
          <w:kern w:val="2"/>
          <w:sz w:val="28"/>
          <w:szCs w:val="28"/>
          <w:lang w:eastAsia="ja-JP" w:bidi="fa-IR"/>
        </w:rPr>
      </w:pPr>
      <w:r>
        <w:rPr>
          <w:rFonts w:eastAsia="Times New Roman" w:cs="Times New Roman" w:ascii="Times New Roman" w:hAnsi="Times New Roman"/>
          <w:bCs/>
          <w:color w:val="000000"/>
          <w:kern w:val="2"/>
          <w:sz w:val="28"/>
          <w:szCs w:val="28"/>
          <w:lang w:eastAsia="ja-JP" w:bidi="fa-IR"/>
        </w:rPr>
      </w:r>
    </w:p>
    <w:p>
      <w:pPr>
        <w:pStyle w:val="Normal"/>
        <w:widowControl w:val="false"/>
        <w:suppressAutoHyphens w:val="true"/>
        <w:spacing w:lineRule="auto" w:line="360" w:before="0" w:after="0"/>
        <w:ind w:firstLine="706"/>
        <w:jc w:val="right"/>
        <w:textAlignment w:val="baseline"/>
        <w:rPr>
          <w:rFonts w:ascii="Times New Roman" w:hAnsi="Times New Roman" w:eastAsia="Times New Roman" w:cs="Times New Roman"/>
          <w:i/>
          <w:i/>
          <w:kern w:val="2"/>
          <w:sz w:val="28"/>
          <w:szCs w:val="28"/>
          <w:lang w:eastAsia="ja-JP" w:bidi="fa-IR"/>
        </w:rPr>
      </w:pPr>
      <w:r>
        <w:rPr>
          <w:rFonts w:eastAsia="Times New Roman" w:cs="Times New Roman" w:ascii="Times New Roman" w:hAnsi="Times New Roman"/>
          <w:i/>
          <w:kern w:val="2"/>
          <w:sz w:val="28"/>
          <w:szCs w:val="28"/>
          <w:lang w:eastAsia="ja-JP" w:bidi="fa-IR"/>
        </w:rPr>
        <w:t>Таблиця 4.5</w:t>
      </w:r>
    </w:p>
    <w:p>
      <w:pPr>
        <w:pStyle w:val="Normal"/>
        <w:widowControl w:val="false"/>
        <w:suppressAutoHyphens w:val="true"/>
        <w:spacing w:lineRule="auto" w:line="360" w:before="0" w:after="0"/>
        <w:ind w:firstLine="706"/>
        <w:jc w:val="center"/>
        <w:textAlignment w:val="baseline"/>
        <w:rPr>
          <w:rFonts w:ascii="Times New Roman" w:hAnsi="Times New Roman" w:eastAsia="Times New Roman" w:cs="Times New Roman"/>
          <w:b/>
          <w:b/>
          <w:kern w:val="2"/>
          <w:sz w:val="28"/>
          <w:szCs w:val="28"/>
          <w:lang w:eastAsia="ja-JP" w:bidi="fa-IR"/>
        </w:rPr>
      </w:pPr>
      <w:r>
        <w:rPr>
          <w:rFonts w:eastAsia="Times New Roman" w:cs="Times New Roman" w:ascii="Times New Roman" w:hAnsi="Times New Roman"/>
          <w:b/>
          <w:kern w:val="2"/>
          <w:sz w:val="28"/>
          <w:szCs w:val="28"/>
          <w:lang w:eastAsia="ja-JP" w:bidi="fa-IR"/>
        </w:rPr>
        <w:t>Характеристика навчального навантаження учнів ПАЛ за результатами аналізу розкладу учбових занять (за відносним балом важкості предметів)</w:t>
      </w:r>
    </w:p>
    <w:p>
      <w:pPr>
        <w:pStyle w:val="Normal"/>
        <w:widowControl w:val="false"/>
        <w:suppressAutoHyphens w:val="true"/>
        <w:spacing w:lineRule="auto" w:line="360" w:before="0" w:after="0"/>
        <w:ind w:firstLine="706"/>
        <w:jc w:val="center"/>
        <w:textAlignment w:val="baseline"/>
        <w:rPr>
          <w:rFonts w:ascii="Times New Roman" w:hAnsi="Times New Roman" w:eastAsia="Times New Roman" w:cs="Times New Roman"/>
          <w:b/>
          <w:b/>
          <w:kern w:val="2"/>
          <w:sz w:val="28"/>
          <w:szCs w:val="28"/>
          <w:lang w:eastAsia="ja-JP" w:bidi="fa-IR"/>
        </w:rPr>
      </w:pPr>
      <w:r>
        <w:rPr>
          <w:rFonts w:eastAsia="Times New Roman" w:cs="Times New Roman" w:ascii="Times New Roman" w:hAnsi="Times New Roman"/>
          <w:b/>
          <w:kern w:val="2"/>
          <w:sz w:val="28"/>
          <w:szCs w:val="28"/>
          <w:lang w:eastAsia="ja-JP" w:bidi="fa-IR"/>
        </w:rPr>
      </w:r>
    </w:p>
    <w:tbl>
      <w:tblPr>
        <w:tblW w:w="9498" w:type="dxa"/>
        <w:jc w:val="left"/>
        <w:tblInd w:w="-5" w:type="dxa"/>
        <w:tblLayout w:type="fixed"/>
        <w:tblCellMar>
          <w:top w:w="0" w:type="dxa"/>
          <w:left w:w="108" w:type="dxa"/>
          <w:bottom w:w="0" w:type="dxa"/>
          <w:right w:w="108" w:type="dxa"/>
        </w:tblCellMar>
      </w:tblPr>
      <w:tblGrid>
        <w:gridCol w:w="5103"/>
        <w:gridCol w:w="1701"/>
        <w:gridCol w:w="1418"/>
        <w:gridCol w:w="1276"/>
      </w:tblGrid>
      <w:tr>
        <w:trPr>
          <w:trHeight w:val="386"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727" w:leader="none"/>
                <w:tab w:val="left" w:pos="4245" w:leader="none"/>
              </w:tabs>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редмет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рупи</w:t>
            </w:r>
          </w:p>
        </w:tc>
      </w:tr>
      <w:tr>
        <w:trPr>
          <w:trHeight w:val="26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727" w:leader="none"/>
                <w:tab w:val="left" w:pos="4245" w:leader="none"/>
              </w:tabs>
              <w:suppressAutoHyphens w:val="true"/>
              <w:snapToGrid w:val="fals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1 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 курс</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Українськ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Бі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rHeight w:val="30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рак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Захист Вітч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снови правових знань</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люсарн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лгеб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еограф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Фіз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еомет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сесвітня істо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Фі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гротехн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Хі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Україн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ільськогосподарські маш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ехніч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нглій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Художн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сторі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Крес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сесвітня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слюсарн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система технічного обслуговування та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лектротехн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kern w:val="2"/>
                <w:sz w:val="28"/>
                <w:szCs w:val="28"/>
                <w:lang w:eastAsia="ja-JP" w:bidi="fa-IR"/>
              </w:rPr>
              <w:t>Економ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s>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к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равила дорожнього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ехн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9498" w:type="dxa"/>
            <w:gridSpan w:val="4"/>
            <w:tcBorders>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 xml:space="preserve">                                                                                         </w:t>
            </w:r>
            <w:r>
              <w:rPr>
                <w:rFonts w:eastAsia="Times New Roman" w:cs="Times New Roman" w:ascii="Times New Roman" w:hAnsi="Times New Roman"/>
                <w:kern w:val="2"/>
                <w:sz w:val="28"/>
                <w:szCs w:val="28"/>
                <w:lang w:eastAsia="ja-JP" w:bidi="fa-IR"/>
              </w:rPr>
              <w:t>Продовж. табл. 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0" w:leader="none"/>
              </w:tabs>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снови безпеки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Читання крес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нформаційні техн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алузева економ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 лабораторно – практичні заня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а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Людина і суспі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Людина і с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Культура молодого робі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строно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Будова автомобі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тика і культура вод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истема ремонту трак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bl>
    <w:p>
      <w:pPr>
        <w:pStyle w:val="Normal"/>
        <w:widowControl w:val="false"/>
        <w:suppressAutoHyphens w:val="true"/>
        <w:spacing w:lineRule="auto" w:line="240" w:before="0" w:after="0"/>
        <w:ind w:firstLine="706"/>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Згідно з даними сучасних н</w:t>
      </w:r>
      <w:r>
        <w:rPr>
          <w:rFonts w:eastAsia="Times New Roman" w:cs="Times New Roman" w:ascii="Times New Roman" w:hAnsi="Times New Roman"/>
          <w:bCs/>
          <w:color w:val="000000"/>
          <w:sz w:val="28"/>
          <w:szCs w:val="28"/>
        </w:rPr>
        <w:t>аукових досліджень, найвища активність розумової діяльності у підлітковому віці припадає на інтервал з 10 до 12 ої години. Цей час характеризується найбільшою ефективністю засвоєння матеріалу при найменших психофізичних затратах організму [51, 55, 56, 69]. Тому в розкладі уроків предмети, що вимагають значного розумового напруження, повинні проводитися на 2, 3, 4 уроках.</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наліз розкладу уроків ліцеїстів показав його невідповідність щодо динаміки розумової працездатності протягом дня та тижня на всіх курсах навчання. Так, на 1-му курсі найбільш важкі для учнів предмети розташовувались, здебільшого на перших (алгебра у вівторок у розкладі першої , другої, третьої чверті, фізика у розкладі 4 чверті) та останніх уроках</w:t>
      </w:r>
      <w:r>
        <w:rPr/>
        <w:t xml:space="preserve"> ( </w:t>
      </w:r>
      <w:r>
        <w:rPr>
          <w:rFonts w:eastAsia="Times New Roman" w:cs="Times New Roman" w:ascii="Times New Roman" w:hAnsi="Times New Roman"/>
          <w:bCs/>
          <w:color w:val="000000"/>
          <w:sz w:val="28"/>
          <w:szCs w:val="28"/>
        </w:rPr>
        <w:t xml:space="preserve">фізика в середу у розкладі першої та у вівторок у розкладі другої чверті) протягом всього навчального року.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озклад уроків 2-го курсу теж мав деякі порушення: найбільш складні для учнів предмети розташовувались на перших уроках ( трактори – у понеділок та четвер у першій чверті учбового року, фізика – у вівторок першої  чверті, алгебра – у середу третьої чверті та у вівторок четвертої). На 3-му курсі мале місце однократне порушення розташування фізики (на першому уроці у третій чверті).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однакова розумова діяльність учнів в різні дні навчального тижня: її рівень має зростати до середини тижня і залишатися низьким на початку (понеділок) і в кінці (п'ятниця) тижня. Тому розподіл навчального навантаження протягом тижня повинен бути таким, щоб найбільший його обсяг припадав на вівторок, середу. Аналізуючи розклад учнів ПАЛ відмічалася загальна тенденція щодо порушення цієї норми на всіх курсах навчан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Cs/>
          <w:color w:val="000000"/>
          <w:sz w:val="28"/>
          <w:szCs w:val="28"/>
        </w:rPr>
        <w:t>Виявлена негативна тенденція, щодо відсутності раціональності, структурованості та порушення інших гігієнічних вимог до складання розкладу занять підлітків всіх спеціальностей під час професійного навчання та знайдені в процесі дослідження негативні фактори (перевищення сумарної кількості годин тижневого навантаження, невідповідність розкладу занять за ступенем важкості учбових дисциплін протягом учбового тижня та учбового дня), здатні істотно ускладнити процес пристосування організму підлітків до умов навчання в ПАЛ.</w:t>
      </w:r>
    </w:p>
    <w:p>
      <w:pPr>
        <w:pStyle w:val="Normal"/>
        <w:spacing w:lineRule="auto" w:line="360" w:before="0" w:after="0"/>
        <w:ind w:firstLine="708"/>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360" w:before="0" w:after="0"/>
        <w:ind w:firstLine="708"/>
        <w:jc w:val="both"/>
        <w:rPr/>
      </w:pPr>
      <w:r>
        <w:rPr>
          <w:rFonts w:eastAsia="Times New Roman" w:cs="Times New Roman" w:ascii="Times New Roman" w:hAnsi="Times New Roman"/>
          <w:b/>
          <w:bCs/>
          <w:color w:val="000000"/>
          <w:sz w:val="28"/>
          <w:szCs w:val="28"/>
        </w:rPr>
        <w:t>4.3. Гігієнічна характеристика виробничої практики учнів професійного аграрного ліцею.</w:t>
      </w:r>
    </w:p>
    <w:p>
      <w:pPr>
        <w:pStyle w:val="Normal"/>
        <w:spacing w:lineRule="auto" w:line="360" w:before="0" w:after="0"/>
        <w:ind w:firstLine="708"/>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о-технічна освіта поєднує теоретичне і виробниче навчання. Теоретичне навчання спрямоване на засвоєння учнями системи знань у галузі гуманітарних, загальнотехнічних і спеціальних дисциплін, необхідних для свідомого і ефективного виконання робіт, передбачених для певної професії і кваліфікації. Так, тривалість уроку виробничого навчання у закладах професійної освіти аграрного профілю не повинна перевищувати 6-ти академічних годин [67, 68, 193].</w:t>
      </w:r>
    </w:p>
    <w:p>
      <w:pPr>
        <w:pStyle w:val="Normal"/>
        <w:spacing w:lineRule="auto" w:line="360" w:before="0" w:after="0"/>
        <w:ind w:firstLine="709"/>
        <w:jc w:val="both"/>
        <w:rPr/>
      </w:pPr>
      <w:r>
        <w:rPr>
          <w:rFonts w:eastAsia="Times New Roman" w:cs="Times New Roman" w:ascii="Times New Roman" w:hAnsi="Times New Roman"/>
          <w:sz w:val="28"/>
          <w:szCs w:val="28"/>
        </w:rPr>
        <w:t>Виробниче навчання на основі теоретичних знань формує у людини трудові навички і вміння, необхідні для виконання роботи з конкретної робітничої професії на рівні відповідної кваліфікації з належною продуктивністю праці. Оволодіти робітничою професією – значить навчитися виконувати всі типові для неї роботи з необхідною точністю та у встановлені норми час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ми завданнями виробничого навчання є: формування і вдосконалення трудових навичок і умінь; розвиток здібностей до перебудови сформованих навичок; оволодіння професійною майстерністю [20, 48, 56, 69]. Виробниче навчання майбутніх працівників аграрних спеціальностей здійснювалося в виробничо-навчальних приміщеннях (майстернях) у навчальних групах чисельністю не менше. ніж 12 осіб. Відповідно до розкладу учбових занять, 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саме: на 1-му курсі ліцеїсти опановували виробниче навчання за 2-ма напрямами: «Слюсарна справа» та «Система технічного обслуговування і ремонту»; на 2-му курсі – продовжували практикувати «Слюсарну справу» та почали опановування нових циклів: «Робота на МТА» та «Система технічного обслуговування (лабораторно-практичні заняття)». Виробнича практика учнів 3-го курсу проходила на підприємствах сільського господарства у відповідності до документу: «Порядок надання робочих місць для проходження учнями, слухачами професійно-технічних навчальних закладів виробничого навчання та виробничої практики, затвердженим постановою Кабінету Міністрів України від 07 червня 1999 року № 992 (зі змінами)» протягом всієї навчальної чверті згідно з нормами часу.</w:t>
      </w:r>
    </w:p>
    <w:p>
      <w:pPr>
        <w:pStyle w:val="Normal"/>
        <w:spacing w:lineRule="auto" w:line="360" w:before="0" w:after="0"/>
        <w:ind w:firstLine="709"/>
        <w:jc w:val="both"/>
        <w:rPr/>
      </w:pPr>
      <w:r>
        <w:rPr>
          <w:rFonts w:eastAsia="Times New Roman" w:cs="Times New Roman" w:ascii="Times New Roman" w:hAnsi="Times New Roman"/>
          <w:sz w:val="28"/>
          <w:szCs w:val="28"/>
        </w:rPr>
        <w:t>На відміну від теоретичного навчання, виробниче навчання мало деякі особливості: його основою була продуктивна праця учнів, яка підлягає рішенню навчально-виховних задач; процес виробничого навчання був спрямований на формування в майбутніх робітників умінь та навичок, характерних для їхньої професії; 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Для професії</w:t>
      </w:r>
      <w:r>
        <w:rPr/>
        <w:t xml:space="preserve"> </w:t>
      </w:r>
      <w:r>
        <w:rPr>
          <w:rFonts w:eastAsia="Times New Roman" w:cs="Times New Roman" w:ascii="Times New Roman" w:hAnsi="Times New Roman"/>
          <w:sz w:val="28"/>
          <w:szCs w:val="28"/>
        </w:rPr>
        <w:t>СРСГМУ практичні навички були наступними: розбирання сільськогосподарських машин, комбайнів і тракторів,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знімання і установка освітлювальну арматури; виконання слюсарної оброблення та підганяння деталей за 12-14-м квалітетами (5-6-м класами точності); виконання роботи з застосуванням пневматичних і електричних інструментів та на свердлильних верстатах; нарізання різьби ручними мітчиками і плашками; участь у ремонті машин середньої складності під керівництвом слюсаря вищої кваліфікації. Уміння та навички учнів, які опановували спеціальність ТрСГ(Л)В були: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ТА; виконання транспортних робіт на тракторах з дотриманням правил дорожнього руху та правил перевезення вантажів;виконання щозмінного технічного обслуговування тракторів, сільськогосподарських машин, на яких працює; визначати несправності тракторів, причіпних і начіпних знарядь та інших машин, що з ними агрегатуються,</w:t>
      </w:r>
      <w:r>
        <w:rPr/>
        <w:t xml:space="preserve"> </w:t>
      </w:r>
      <w:r>
        <w:rPr>
          <w:rFonts w:eastAsia="Times New Roman" w:cs="Times New Roman" w:ascii="Times New Roman" w:hAnsi="Times New Roman"/>
          <w:sz w:val="28"/>
          <w:szCs w:val="28"/>
        </w:rPr>
        <w:t>їх усунення; самостійне виконання технологічних регулювань робочих органів сільськогосподарських та інших машин і пристроїв до них; читання нескладних машинобудівних креслень, схем, користування інструкціями з експлуатації машин; раціональне використання паливно-мастильних, гумотехнічних та інших експлуатаційних матеріалів та запасних частин; виконання слюсарних робіт середньої складності з технічного обслуговування та ремонту тракторів, сільськогосподарських та інших машин, що з ними агрегатуються, ремонт, складання і регулювання вузлів та агрегатів середньої складності тракторів і сільськогосподарських машин із заміною окремих частин і деталей, сучасних гідророзподільних систем; самохідних оприскувачів; підготовка тракторів, сільськогосподарських та інших машин і знаряддя до зберігання; промивання ємностей з хімікатами та колоїдними розчинами, підготування ємностей до відповідних хімічних препаратів, колоїдних розчинів; дотримуватися правил і норм з охорони праці, виробничої санітарії та пожежної безпеки. Для професії ВАтЗ професійні вміння були наступними: к</w:t>
      </w:r>
      <w:r>
        <w:rPr>
          <w:rFonts w:cs="Times New Roman" w:ascii="Times New Roman" w:hAnsi="Times New Roman"/>
          <w:sz w:val="28"/>
          <w:szCs w:val="28"/>
        </w:rPr>
        <w:t>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забезпечення належного технічного стану автотранспортного засобу; буксировка автопричепу повною масою до 750 кг;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 контроль правильності завантаження, розміщення та кріплення вантажів у кузові автотранспортного засобу малої вантажопідйомності, а також порядку розміщення пасажирів в легкових автомобілях; усування технічних несправностей, які виникають під час роботи автотранспортного засобу на лінії і не потребують розбирання механізмів; виконання регулювальних робіт; заправка автомобільних транспортних засобів паливом та іншими експлуа</w:t>
        <w:softHyphen/>
        <w:t xml:space="preserve">таційними матеріалами; оформлення дорожньої документації; надання першої допомоги потерпілим під час дорожньо-транспортних пригод. </w:t>
      </w:r>
      <w:r>
        <w:rPr>
          <w:rFonts w:eastAsia="Times New Roman" w:cs="Times New Roman" w:ascii="Times New Roman" w:hAnsi="Times New Roman"/>
          <w:sz w:val="28"/>
          <w:szCs w:val="28"/>
        </w:rPr>
        <w:t xml:space="preserve">Саме в процесі виробничого навчання у майбутніх спеціалістів-аграрників створювалася система </w:t>
      </w:r>
      <w:r>
        <w:rPr>
          <w:rFonts w:eastAsia="Times New Roman" w:cs="Times New Roman" w:ascii="Times New Roman" w:hAnsi="Times New Roman"/>
          <w:spacing w:val="-14"/>
          <w:sz w:val="28"/>
          <w:szCs w:val="28"/>
        </w:rPr>
        <w:t xml:space="preserve">професійних умінь та навичок, з наступним формуванням відповідних професійних інтересів із застосуванням теоретичних знань в практичній діяльності; під час такої практики майбутні сільськогосподарські робітники здобули необхідний професійний досвід та опанували основи професійної майстерності. </w:t>
      </w:r>
    </w:p>
    <w:p>
      <w:pPr>
        <w:pStyle w:val="Normal"/>
        <w:spacing w:lineRule="auto" w:line="360" w:before="0" w:after="0"/>
        <w:ind w:firstLine="708"/>
        <w:jc w:val="center"/>
        <w:rPr>
          <w:rFonts w:ascii="Times New Roman" w:hAnsi="Times New Roman" w:eastAsia="Times New Roman" w:cs="Times New Roman"/>
          <w:b/>
          <w:b/>
          <w:bCs/>
          <w:spacing w:val="-14"/>
          <w:sz w:val="18"/>
          <w:szCs w:val="18"/>
        </w:rPr>
      </w:pPr>
      <w:r>
        <w:rPr>
          <w:rFonts w:eastAsia="Times New Roman" w:cs="Times New Roman" w:ascii="Times New Roman" w:hAnsi="Times New Roman"/>
          <w:b/>
          <w:bCs/>
          <w:spacing w:val="-14"/>
          <w:sz w:val="18"/>
          <w:szCs w:val="18"/>
        </w:rPr>
      </w:r>
    </w:p>
    <w:p>
      <w:pPr>
        <w:pStyle w:val="Normal"/>
        <w:spacing w:lineRule="auto" w:line="360" w:before="0" w:after="0"/>
        <w:ind w:firstLine="708"/>
        <w:jc w:val="center"/>
        <w:rPr/>
      </w:pPr>
      <w:r>
        <w:rPr>
          <w:rFonts w:eastAsia="Times New Roman" w:cs="Times New Roman" w:ascii="Times New Roman" w:hAnsi="Times New Roman"/>
          <w:b/>
          <w:bCs/>
          <w:sz w:val="28"/>
          <w:szCs w:val="28"/>
        </w:rPr>
        <w:t>4.4. Оцінка життєдіяльності учнів професійного аграрного ліцею</w:t>
      </w:r>
    </w:p>
    <w:p>
      <w:pPr>
        <w:pStyle w:val="Normal"/>
        <w:spacing w:lineRule="auto" w:line="360" w:before="0" w:after="0"/>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доров'я і здоровий образ життя – якісна передумова майбутньої самореалізації молодих людей, їх активного довголіття, здатності до створення сім'ї і народження дітей, до складної навчальної і професійної праці, суспільно-політичної та творчої активності [65, 84, 238]. Здоров'я людини – це стан повного соціального та біологічного комфорту, коли функції всіх органів та систем організму урегульовані з соціальним і природнім середовищем, повністю  відсутні хворобливі стани та фізичні вади. На нього мають вплив генетичні фактори, оточуюче середовище, та, безумовно, спосіб життя; однак, певною мірою, воно залежить також від свідомого ставлення людини до себе та навколишнього середовища. Вплив чинників способу життя на здоров'я людини у сукупності досягає 50 %. Ці ж фактори багато в чому є і найбільш керованими, оскільки оптимізація способу життя передбачає в першу чергу індивідуальні зусилля і може проводитися на базі існуючого економічного потенціалу при певному рівні санітарної культури населення [71, 91, 94, 215, 217, 221, 239]. Крім того, на думку ряду авторів [192, 229, 236], спосіб життя може модифікувати дію інших факторів, посилюючи або послаблюючи їх негативні прояви . Метою оптимізації є навчити людину розумно ставитися до свого здоров'я, фізичної та психічної культури, загартовувати свій організм, раціонально організовувати свої працю і відпочинок.</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На формування здоров'я молоді в процесі навчання впливає безліч факторів, які умовно можна розділити на дві групи. Перша група – це об'єктивні чинники, безпосередньо пов'язані з навчальним процесом (тривалість навчального дня, навчальне навантаження, обумовлене розкладом, перерви між заняттями, стан навчальних аудиторій і т. д.). Друга група чинників – суб'єктивні, особистісні характеристики (режим харчування, рухова активність, організація дозвілля, наявність або відсутність шкідливих звичок і т. д.) [50, 77, 129, 215, 243, 247].</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Інтенсифікація процесу навчання у професійному навчальному закладі, відповідно до вимог науково-технічного прогресу, призводить до збільшення навчального навантаження, яке нерідко викликає значні погіршення працездатності і стану здоров'я учнів, що чітко відзначаються вже на першому році навчання [51]. Сьогодні існує нагальна потреба оцінки та визначення ступеню ризику виникнення порушень здоров’я учнів ПАЛ та їхньої адаптації з більш широких позицій, з урахуванням не тільки кількісних, а й якісних характеристик. Основними критеріями адаптації служать показники здоров'я, що визначаються здебільшого умовами життєдіяльності учнів (до яких належать: психологічний мікроклімат у сім’ї та колективі, ступінь рухової активності, особливості режиму дня, харчування, наявність навичок особистої гігієни, відсутність шкідливих звичок); фізичного розвитку (як характеристики фізичного статусу організму); розумової працездатності під час навчальних занять [54, 58, 62, 64, 230]. Відповідно до мети досліджень, був проведений порівняльний аналіз ступеню впливу факторів ризику у життєдіяльності підлітків, які опановують найпоширеніші сільськогосподарські спеціальності на базі Одноробівського ПАЛ з використанням опитувальника «Спосіб життя» . У відповідності до методики, було проведено порівняння середньої кількості набраних балів за такими показниками, як психологічний мікроклімат, рухова активність, режим дня, харчування та особиста гігієна, при чому показники оцінювались як оптимальні при кількості балів 10 і вище [148]. Результати дослідження способу життя показали достовірні відмінності за трьома шкалами: шкалою рухової активності (А), режиму дня (Р), харчування (Х) (табл.4.6).</w:t>
      </w:r>
    </w:p>
    <w:p>
      <w:pPr>
        <w:pStyle w:val="Normal"/>
        <w:spacing w:lineRule="auto" w:line="360" w:before="0" w:after="0"/>
        <w:jc w:val="right"/>
        <w:rPr>
          <w:rFonts w:ascii="Times New Roman" w:hAnsi="Times New Roman" w:eastAsia="Arial Unicode MS" w:cs="Times New Roman"/>
          <w:bCs/>
          <w:i/>
          <w:i/>
          <w:sz w:val="28"/>
          <w:szCs w:val="28"/>
          <w:lang w:eastAsia="ru-RU"/>
        </w:rPr>
      </w:pPr>
      <w:r>
        <w:rPr>
          <w:rFonts w:eastAsia="Arial Unicode MS" w:cs="Times New Roman" w:ascii="Times New Roman" w:hAnsi="Times New Roman"/>
          <w:bCs/>
          <w:i/>
          <w:sz w:val="28"/>
          <w:szCs w:val="28"/>
          <w:lang w:eastAsia="ru-RU"/>
        </w:rPr>
        <w:t>Таблиця 4.6</w:t>
      </w:r>
    </w:p>
    <w:p>
      <w:pPr>
        <w:pStyle w:val="Normal"/>
        <w:spacing w:lineRule="auto" w:line="360" w:before="0" w:after="0"/>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 xml:space="preserve">Порівняльна характеристика умов життєдіяльності підлітків, які опановують аграрні спеціальності (М ± m; p, </w:t>
      </w:r>
      <w:r>
        <w:rPr>
          <w:rFonts w:eastAsia="Arial Unicode MS" w:cs="Times New Roman" w:ascii="Times New Roman" w:hAnsi="Times New Roman"/>
          <w:b/>
          <w:bCs/>
          <w:sz w:val="28"/>
          <w:szCs w:val="28"/>
          <w:lang w:val="en-US" w:eastAsia="ru-RU"/>
        </w:rPr>
        <w:t>n</w:t>
      </w:r>
      <w:r>
        <w:rPr>
          <w:rFonts w:eastAsia="Arial Unicode MS" w:cs="Times New Roman" w:ascii="Times New Roman" w:hAnsi="Times New Roman"/>
          <w:b/>
          <w:bCs/>
          <w:sz w:val="28"/>
          <w:szCs w:val="28"/>
          <w:lang w:eastAsia="ru-RU"/>
        </w:rPr>
        <w:t>= 109) (у.о.)</w:t>
      </w:r>
    </w:p>
    <w:p>
      <w:pPr>
        <w:pStyle w:val="Normal"/>
        <w:spacing w:lineRule="auto" w:line="360" w:before="0" w:after="0"/>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bl>
      <w:tblPr>
        <w:tblW w:w="10201" w:type="dxa"/>
        <w:jc w:val="left"/>
        <w:tblInd w:w="-113" w:type="dxa"/>
        <w:tblLayout w:type="fixed"/>
        <w:tblCellMar>
          <w:top w:w="0" w:type="dxa"/>
          <w:left w:w="108" w:type="dxa"/>
          <w:bottom w:w="0" w:type="dxa"/>
          <w:right w:w="108" w:type="dxa"/>
        </w:tblCellMar>
      </w:tblPr>
      <w:tblGrid>
        <w:gridCol w:w="1526"/>
        <w:gridCol w:w="1843"/>
        <w:gridCol w:w="1588"/>
        <w:gridCol w:w="1701"/>
        <w:gridCol w:w="1814"/>
        <w:gridCol w:w="17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у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М (психологіч</w:t>
            </w:r>
          </w:p>
          <w:p>
            <w:pPr>
              <w:pStyle w:val="Normal"/>
              <w:spacing w:lineRule="auto" w:line="240" w:before="0" w:after="0"/>
              <w:jc w:val="center"/>
              <w:rPr/>
            </w:pPr>
            <w:r>
              <w:rPr>
                <w:rFonts w:eastAsia="Arial Unicode MS" w:cs="Times New Roman" w:ascii="Times New Roman" w:hAnsi="Times New Roman"/>
                <w:color w:val="000000"/>
                <w:sz w:val="28"/>
                <w:szCs w:val="28"/>
                <w:lang w:eastAsia="ru-RU"/>
              </w:rPr>
              <w:t>ний мікрокліма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А (рухова актив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Р</w:t>
            </w:r>
          </w:p>
          <w:p>
            <w:pPr>
              <w:pStyle w:val="Normal"/>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режим дн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Х (харчува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Г (особиста гігієн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курс</w:t>
            </w:r>
            <w:r>
              <w:rPr>
                <w:rFonts w:eastAsia="Times New Roman" w:cs="Times New Roman" w:ascii="Times New Roman" w:hAnsi="Times New Roman"/>
                <w:sz w:val="28"/>
                <w:szCs w:val="28"/>
                <w:lang w:eastAsia="ru-RU"/>
              </w:rPr>
              <w:t xml:space="preserve"> СРСГ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14±0,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24±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59±0,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color w:val="000000"/>
                <w:sz w:val="28"/>
                <w:szCs w:val="28"/>
                <w:lang w:eastAsia="ru-RU"/>
              </w:rPr>
              <w:t>12,48±0,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28±0,58</w:t>
            </w:r>
          </w:p>
        </w:tc>
      </w:tr>
      <w:tr>
        <w:trPr>
          <w:trHeight w:val="2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курс </w:t>
            </w:r>
            <w:r>
              <w:rPr>
                <w:rFonts w:eastAsia="Times New Roman" w:cs="Times New Roman" w:ascii="Times New Roman" w:hAnsi="Times New Roman"/>
                <w:sz w:val="28"/>
                <w:szCs w:val="28"/>
                <w:lang w:eastAsia="ru-RU"/>
              </w:rPr>
              <w:t>ТрСГ(Л)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5,11±0,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9,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9,68±0,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89±0,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5,0±0,48</w:t>
            </w:r>
          </w:p>
        </w:tc>
      </w:tr>
      <w:tr>
        <w:trPr>
          <w:trHeight w:val="3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 курс</w:t>
            </w:r>
            <w:r>
              <w:rPr>
                <w:rFonts w:eastAsia="Times New Roman" w:cs="Times New Roman" w:ascii="Times New Roman" w:hAnsi="Times New Roman"/>
                <w:sz w:val="28"/>
                <w:szCs w:val="28"/>
                <w:lang w:eastAsia="ru-RU"/>
              </w:rPr>
              <w:t xml:space="preserve"> ВАт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90± 0,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8,95± 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0,57±0,5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0,57±0,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3,57±0,58</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8"/>
                <w:szCs w:val="28"/>
                <w:lang w:eastAsia="ru-RU"/>
              </w:rPr>
              <w:t>&gt;0,05</w:t>
            </w:r>
          </w:p>
        </w:tc>
      </w:tr>
    </w:tbl>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При цьому слід зазначити, що різниця між кількістю балів, що характеризують психологічний мікроклімат в сім’ї та колективі та рівень особистої гігієни, не є достовірною, але звертають на себе увагу оптимальні значення показників за цими шкалами. </w:t>
      </w:r>
    </w:p>
    <w:p>
      <w:pPr>
        <w:pStyle w:val="Normal"/>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Як показали проведені дослідження, достовірна різниця між показниками 1-го та 3-го курсу спостерігалася при порівнянні рівня рухової активності, якщо на 1-му курсі його величина була оптимальною і склала 11,24±0,68 у.о., то на 2-му курсі цей показник дещо погіршився до 8,95±0,47 у.о., при (р</w:t>
      </w:r>
      <w:r>
        <w:rPr>
          <w:rFonts w:eastAsia="Arial Unicode MS" w:cs="Times New Roman" w:ascii="Times New Roman" w:hAnsi="Times New Roman"/>
          <w:sz w:val="28"/>
          <w:szCs w:val="28"/>
          <w:lang w:eastAsia="ru-RU"/>
        </w:rPr>
        <w:t xml:space="preserve">&lt;0,01). Щодо шкали Р, то можна визначити, що учні спеціальності ТрСГ(Л)В </w:t>
      </w:r>
      <w:r>
        <w:rPr>
          <w:rFonts w:eastAsia="Times New Roman" w:cs="Times New Roman" w:ascii="Times New Roman" w:hAnsi="Times New Roman"/>
          <w:sz w:val="28"/>
          <w:szCs w:val="28"/>
        </w:rPr>
        <w:t xml:space="preserve">(2-ий курс) </w:t>
      </w:r>
      <w:r>
        <w:rPr>
          <w:rFonts w:eastAsia="Arial Unicode MS" w:cs="Times New Roman" w:ascii="Times New Roman" w:hAnsi="Times New Roman"/>
          <w:sz w:val="28"/>
          <w:szCs w:val="28"/>
          <w:lang w:eastAsia="ru-RU"/>
        </w:rPr>
        <w:t xml:space="preserve">мали режимно-організаційні порушення в навчанні та структурі вільного часу, що характеризувалося загальною кількістю балів за цим параметром </w:t>
      </w:r>
      <w:r>
        <w:rPr>
          <w:rFonts w:eastAsia="Arial Unicode MS" w:cs="Times New Roman" w:ascii="Times New Roman" w:hAnsi="Times New Roman"/>
          <w:color w:val="000000"/>
          <w:sz w:val="28"/>
          <w:szCs w:val="28"/>
          <w:lang w:eastAsia="ru-RU"/>
        </w:rPr>
        <w:t>9,68±0,40 у.о. порівняно з ліцеїстами зі спеціальності СРСГМУ</w:t>
      </w:r>
      <w:r>
        <w:rPr>
          <w:rFonts w:eastAsia="Times New Roman" w:cs="Times New Roman" w:ascii="Times New Roman" w:hAnsi="Times New Roman"/>
          <w:sz w:val="28"/>
          <w:szCs w:val="28"/>
        </w:rPr>
        <w:t>, які розцінюють режим праці та відпочинку як правильний (</w:t>
      </w:r>
      <w:r>
        <w:rPr>
          <w:rFonts w:eastAsia="Arial Unicode MS" w:cs="Times New Roman" w:ascii="Times New Roman" w:hAnsi="Times New Roman"/>
          <w:color w:val="000000"/>
          <w:sz w:val="28"/>
          <w:szCs w:val="28"/>
          <w:lang w:eastAsia="ru-RU"/>
        </w:rPr>
        <w:t>11,59±0,83у.о., при р</w:t>
      </w:r>
      <w:r>
        <w:rPr>
          <w:rFonts w:eastAsia="Arial Unicode MS" w:cs="Times New Roman" w:ascii="Times New Roman" w:hAnsi="Times New Roman"/>
          <w:sz w:val="28"/>
          <w:szCs w:val="28"/>
          <w:lang w:eastAsia="ru-RU"/>
        </w:rPr>
        <w:t>&lt;0,05)</w:t>
      </w:r>
      <w:r>
        <w:rPr>
          <w:rFonts w:eastAsia="Arial Unicode MS" w:cs="Times New Roman" w:ascii="Times New Roman" w:hAnsi="Times New Roman"/>
          <w:color w:val="000000"/>
          <w:sz w:val="28"/>
          <w:szCs w:val="28"/>
          <w:lang w:eastAsia="ru-RU"/>
        </w:rPr>
        <w:t>.</w:t>
      </w:r>
      <w:r>
        <w:rPr>
          <w:rFonts w:eastAsia="Times New Roman" w:cs="Times New Roman" w:ascii="Times New Roman" w:hAnsi="Times New Roman"/>
          <w:sz w:val="28"/>
          <w:szCs w:val="28"/>
        </w:rPr>
        <w:t xml:space="preserve"> Харчування підлітків всіх курсів можна охарактеризувати як раціональне, однак відмічається тенденція щодо достовірного зниження цього показника на 3-му курсі, порівняно з 1-им (з </w:t>
      </w:r>
      <w:r>
        <w:rPr>
          <w:rFonts w:eastAsia="Arial Unicode MS" w:cs="Times New Roman" w:ascii="Times New Roman" w:hAnsi="Times New Roman"/>
          <w:color w:val="000000"/>
          <w:sz w:val="28"/>
          <w:szCs w:val="28"/>
          <w:lang w:eastAsia="ru-RU"/>
        </w:rPr>
        <w:t>12,48±0,76 у.о. до 10,57±0,50 у.о., при р</w:t>
      </w:r>
      <w:r>
        <w:rPr>
          <w:rFonts w:eastAsia="Arial Unicode MS" w:cs="Times New Roman" w:ascii="Times New Roman" w:hAnsi="Times New Roman"/>
          <w:sz w:val="28"/>
          <w:szCs w:val="28"/>
          <w:lang w:eastAsia="ru-RU"/>
        </w:rPr>
        <w:t>&lt;0,05</w:t>
      </w:r>
      <w:r>
        <w:rPr>
          <w:rFonts w:eastAsia="Arial Unicode MS" w:cs="Times New Roman" w:ascii="Times New Roman" w:hAnsi="Times New Roman"/>
          <w:color w:val="000000"/>
          <w:sz w:val="28"/>
          <w:szCs w:val="28"/>
          <w:lang w:eastAsia="ru-RU"/>
        </w:rPr>
        <w:t>).</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eastAsia="Arial Unicode MS" w:cs="Times New Roman"/>
          <w:spacing w:val="-14"/>
          <w:sz w:val="28"/>
          <w:szCs w:val="28"/>
          <w:lang w:eastAsia="ru-RU"/>
        </w:rPr>
      </w:pPr>
      <w:r>
        <w:rPr>
          <w:rFonts w:eastAsia="Arial Unicode MS" w:cs="Times New Roman" w:ascii="Times New Roman" w:hAnsi="Times New Roman"/>
          <w:color w:val="000000"/>
          <w:sz w:val="28"/>
          <w:szCs w:val="28"/>
          <w:lang w:eastAsia="ru-RU"/>
        </w:rPr>
        <w:t xml:space="preserve">Наступний етап дослідження ставив за мету надати порівняльний аналіз відсотків ліцеїстів в групах порівняння з оптимальними та неоптимальними показниками психологічного мікроклімату, рухової активності, режиму дня, режиму та якості харчування й навичок особистої гігієни (таблиця 4.7). </w:t>
      </w:r>
      <w:r>
        <w:rPr>
          <w:rFonts w:eastAsia="Arial Unicode MS" w:cs="Arial Unicode MS" w:ascii="Times New Roman" w:hAnsi="Times New Roman"/>
          <w:sz w:val="28"/>
          <w:szCs w:val="28"/>
          <w:lang w:eastAsia="ru-RU"/>
        </w:rPr>
        <w:t xml:space="preserve">Як видно з наведеної таблиці, переважна кількість ліцеїстів незалежно від терміну навчання характеризувала психологічний мікроклімат, як оптимальний (100±0%, 92,11±4,37% та 85,71±5,40%, р&gt;0,05 відповідно). </w:t>
      </w:r>
      <w:r>
        <w:rPr>
          <w:rFonts w:eastAsia="Arial Unicode MS" w:cs="Arial Unicode MS" w:ascii="Times New Roman" w:hAnsi="Times New Roman"/>
          <w:spacing w:val="-14"/>
          <w:sz w:val="28"/>
          <w:szCs w:val="28"/>
          <w:lang w:eastAsia="ru-RU"/>
        </w:rPr>
        <w:t>Рухова активність учнів по всіх групах порівняння була досить низькою, при чому відсоток ліцеїстів з недостатньою руховою активністю виріс з 68,97±8,59% у 1-го курсу до значення в 78,95±6,61% у 2-го курсу та залишався стабільно низьким 78,57±6,33% у підлітків 3-го курсу навчання, р&gt;0,05. Правильного режиму дня та харчування дотримувалась переважна кількість ліцеїстів 1-го та 2-го курсу (ці показники були для них однаковими і складали 58,62±9,15% та 60,53±7,93% відповідно); на 3-му курсі ці показники знижувались і складали 45,24±7,68% та 42,86±7,64% за шкалами режиму дня та харчування відповідно, при р&gt;0,05.</w:t>
      </w:r>
    </w:p>
    <w:p>
      <w:pPr>
        <w:pStyle w:val="Normal"/>
        <w:spacing w:lineRule="auto" w:line="360" w:before="0" w:after="0"/>
        <w:ind w:firstLine="720"/>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Таблиця 4.7</w:t>
      </w:r>
    </w:p>
    <w:p>
      <w:pPr>
        <w:pStyle w:val="Normal"/>
        <w:spacing w:lineRule="auto" w:line="360" w:before="0" w:after="0"/>
        <w:jc w:val="center"/>
        <w:rPr/>
      </w:pPr>
      <w:r>
        <w:rPr>
          <w:rFonts w:eastAsia="Arial Unicode MS" w:cs="Times New Roman" w:ascii="Times New Roman" w:hAnsi="Times New Roman"/>
          <w:b/>
          <w:color w:val="000000"/>
          <w:sz w:val="28"/>
          <w:szCs w:val="28"/>
          <w:lang w:eastAsia="ru-RU"/>
        </w:rPr>
        <w:t xml:space="preserve">Порівняльна характеристика умов життєдіяльності учнів професійного аграрного ліцею з урахуванням граничних значень за оцінюваними факторами </w:t>
      </w:r>
    </w:p>
    <w:p>
      <w:pPr>
        <w:pStyle w:val="Normal"/>
        <w:tabs>
          <w:tab w:val="clear" w:pos="708"/>
          <w:tab w:val="left" w:pos="709" w:leader="none"/>
        </w:tabs>
        <w:spacing w:lineRule="auto" w:line="360" w:before="0" w:after="0"/>
        <w:jc w:val="center"/>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eastAsia="ru-RU"/>
        </w:rPr>
        <w:t xml:space="preserve">(Р ± m %, </w:t>
      </w:r>
      <w:r>
        <w:rPr>
          <w:rFonts w:eastAsia="Arial Unicode MS" w:cs="Times New Roman" w:ascii="Times New Roman" w:hAnsi="Times New Roman"/>
          <w:b/>
          <w:sz w:val="28"/>
          <w:szCs w:val="28"/>
          <w:lang w:val="en-US" w:eastAsia="ru-RU"/>
        </w:rPr>
        <w:t>n=109</w:t>
      </w:r>
      <w:r>
        <w:rPr>
          <w:rFonts w:eastAsia="Arial Unicode MS" w:cs="Times New Roman" w:ascii="Times New Roman" w:hAnsi="Times New Roman"/>
          <w:b/>
          <w:sz w:val="28"/>
          <w:szCs w:val="28"/>
          <w:lang w:eastAsia="ru-RU"/>
        </w:rPr>
        <w:t>)</w:t>
      </w:r>
    </w:p>
    <w:p>
      <w:pPr>
        <w:pStyle w:val="Normal"/>
        <w:tabs>
          <w:tab w:val="clear" w:pos="708"/>
          <w:tab w:val="left" w:pos="709" w:leader="none"/>
        </w:tabs>
        <w:spacing w:lineRule="auto" w:line="360" w:before="0" w:after="0"/>
        <w:jc w:val="center"/>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tbl>
      <w:tblPr>
        <w:tblW w:w="14786" w:type="dxa"/>
        <w:jc w:val="left"/>
        <w:tblInd w:w="-113" w:type="dxa"/>
        <w:tblLayout w:type="fixed"/>
        <w:tblCellMar>
          <w:top w:w="0" w:type="dxa"/>
          <w:left w:w="108" w:type="dxa"/>
          <w:bottom w:w="0" w:type="dxa"/>
          <w:right w:w="108" w:type="dxa"/>
        </w:tblCellMar>
      </w:tblPr>
      <w:tblGrid>
        <w:gridCol w:w="1516"/>
        <w:gridCol w:w="1230"/>
        <w:gridCol w:w="1424"/>
        <w:gridCol w:w="1187"/>
        <w:gridCol w:w="1187"/>
        <w:gridCol w:w="1179"/>
        <w:gridCol w:w="1123"/>
        <w:gridCol w:w="1468"/>
        <w:gridCol w:w="1431"/>
        <w:gridCol w:w="1423"/>
        <w:gridCol w:w="1618"/>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казники </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pPr>
            <w:r>
              <w:rPr>
                <w:rFonts w:eastAsia="Arial Unicode MS" w:cs="Times New Roman" w:ascii="Times New Roman" w:hAnsi="Times New Roman"/>
                <w:sz w:val="28"/>
                <w:szCs w:val="28"/>
                <w:lang w:eastAsia="ru-RU"/>
              </w:rPr>
              <w:t>Шкала М (психологіч</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ний мікроклімат)</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А (рухова активність)</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Р</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жим дня)</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Х (харчування)</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Г (особиста гігієна)</w:t>
            </w:r>
          </w:p>
        </w:tc>
      </w:tr>
      <w:tr>
        <w:trPr>
          <w:trHeight w:val="1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val="en-US" w:eastAsia="ru-RU"/>
              </w:rPr>
            </w:pPr>
            <w:r>
              <w:rPr>
                <w:rFonts w:eastAsia="Arial Unicode MS" w:cs="Times New Roman" w:ascii="Times New Roman" w:hAnsi="Times New Roman"/>
                <w:sz w:val="28"/>
                <w:szCs w:val="28"/>
                <w:lang w:eastAsia="ru-RU"/>
              </w:rPr>
              <w:t>Неспри</w:t>
            </w:r>
            <w:r>
              <w:rPr>
                <w:rFonts w:eastAsia="Arial Unicode MS" w:cs="Times New Roman" w:ascii="Times New Roman" w:hAnsi="Times New Roman"/>
                <w:sz w:val="28"/>
                <w:szCs w:val="28"/>
                <w:lang w:val="en-US" w:eastAsia="ru-RU"/>
              </w:rPr>
              <w:t>-</w:t>
            </w:r>
          </w:p>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val="ru-RU" w:eastAsia="ru-RU"/>
              </w:rPr>
              <w:t>я</w:t>
            </w:r>
            <w:r>
              <w:rPr>
                <w:rFonts w:eastAsia="Arial Unicode MS" w:cs="Times New Roman" w:ascii="Times New Roman" w:hAnsi="Times New Roman"/>
                <w:sz w:val="28"/>
                <w:szCs w:val="28"/>
                <w:lang w:eastAsia="ru-RU"/>
              </w:rPr>
              <w:t>тливий</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птималь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изька </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арн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уше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eastAsia="ru-RU"/>
              </w:rPr>
              <w:t>Пра</w:t>
            </w:r>
            <w:r>
              <w:rPr>
                <w:rFonts w:eastAsia="Arial Unicode MS" w:cs="Times New Roman" w:ascii="Times New Roman" w:hAnsi="Times New Roman"/>
                <w:sz w:val="28"/>
                <w:szCs w:val="28"/>
                <w:lang w:val="ru-RU" w:eastAsia="ru-RU"/>
              </w:rPr>
              <w:t>в</w:t>
            </w:r>
            <w:r>
              <w:rPr>
                <w:rFonts w:eastAsia="Arial Unicode MS" w:cs="Times New Roman" w:ascii="Times New Roman" w:hAnsi="Times New Roman"/>
                <w:sz w:val="28"/>
                <w:szCs w:val="28"/>
                <w:lang w:eastAsia="ru-RU"/>
              </w:rPr>
              <w:t>и</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 xml:space="preserve">льний </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eastAsia="ru-RU"/>
              </w:rPr>
              <w:t>Невідпо</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 xml:space="preserve">відне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ціональне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изький рівень</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сокий рівень</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 xml:space="preserve">1 </w:t>
            </w:r>
            <w:r>
              <w:rPr>
                <w:rFonts w:eastAsia="Arial Unicode MS" w:cs="Times New Roman" w:ascii="Times New Roman" w:hAnsi="Times New Roman"/>
                <w:sz w:val="28"/>
                <w:szCs w:val="28"/>
                <w:lang w:eastAsia="ru-RU"/>
              </w:rPr>
              <w:t>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8,97±</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8,5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1,03± 8,5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41,38±</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9,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58,62± 9,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1,38± 9,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8,62± 9,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3,79± 6,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86,21±</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40</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9± 4,3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92,11± 4,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95± 6,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1,05± 6,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9,47± 7,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0,53± 7,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9,47± 7,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0,53± 7,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2,11± 8,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7,89±</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8,01</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3 курс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4,29± 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85,71± 5,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57± 6,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1,43± 6,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4,76± 7,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5,24± 7,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7,14± 7,6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2,86± 7,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8,09± 7,4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61,90± </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49</w:t>
            </w:r>
          </w:p>
        </w:tc>
      </w:tr>
      <w:tr>
        <w:trPr>
          <w:trHeight w:val="20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P</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pPr>
            <w:r>
              <w:rPr>
                <w:rFonts w:eastAsia="Arial Unicode MS" w:cs="Times New Roman" w:ascii="Times New Roman" w:hAnsi="Times New Roman"/>
                <w:sz w:val="28"/>
                <w:szCs w:val="28"/>
                <w:lang w:val="en-US" w:eastAsia="ru-RU"/>
              </w:rPr>
              <w:t>&lt;</w:t>
            </w:r>
            <w:r>
              <w:rPr>
                <w:rFonts w:eastAsia="Arial Unicode MS" w:cs="Times New Roman" w:ascii="Times New Roman" w:hAnsi="Times New Roman"/>
                <w:sz w:val="28"/>
                <w:szCs w:val="28"/>
                <w:lang w:eastAsia="ru-RU"/>
              </w:rPr>
              <w:t>0,05</w:t>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Arial Unicode MS" w:ascii="Times New Roman" w:hAnsi="Times New Roman"/>
          <w:sz w:val="28"/>
          <w:szCs w:val="28"/>
          <w:lang w:eastAsia="ru-RU"/>
        </w:rPr>
        <w:t>Щодо оцінки особистої гігієни, то кількість учнів з високим показниками за цією шкалою була достовірно вище на 1-му курсі навчання і складала 86,21± 6,40%, одночасно, спостерігалося значне збільшення відсотку ліцеїстів з низькими показниками за цією шкалою на 2-му (42,11±8,01%) та 3-му (38,09±7,49%) курсах.</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5. Умотивованість ліцеїстів до оволодіння професійно значущими якостями робітників сільськогосподарських професій</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Як свідчить досвід психогігієнічних досліджень, важливим елементом вивчення впливу навчально-виробничого середовища на учнів закладів професійно-технічної освіти, є визначення динаміки розвитку професійно зумовлених функцій та якостей у процесі навчання [117, 131, 135, 167, 181].</w:t>
      </w:r>
    </w:p>
    <w:p>
      <w:pPr>
        <w:pStyle w:val="Normal"/>
        <w:spacing w:lineRule="auto" w:line="360" w:before="0" w:after="0"/>
        <w:ind w:firstLine="709"/>
        <w:jc w:val="both"/>
        <w:rPr/>
      </w:pPr>
      <w:r>
        <w:rPr>
          <w:rFonts w:eastAsia="Times New Roman" w:cs="Times New Roman" w:ascii="Times New Roman" w:hAnsi="Times New Roman"/>
          <w:spacing w:val="-14"/>
          <w:sz w:val="28"/>
          <w:szCs w:val="28"/>
        </w:rPr>
        <w:t>Згідно до результатів професіографічних досліджень (викладених у розділі 3), сільськогосподарські професії, яким навчаються учні ПАЛ, відносяться до категорії «людина-техніка». Виходячи з цього, відповідно до завдань дисертаційного дослідження, було здійснене тестування обстежуваних за опитувальником «Виявлення та аналіз професійно важливих якостей спеціалістів системи «людина-техніка» 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 [170]. З цією метою були виділені наступні шкали опитувальника: цікавість до техніки, фізичний розвиток, наявність почуття відповідальності, швидкість прийняття рішення, стан здоров’я, увага, психологічна стійкість, наявність відчуття самозбереження, стійкість до зовнішніх подразників, схильність до одноманітної праці, технічна грамотність. Результати дослідження представлено у таблиці (табл. 4.8).</w:t>
      </w:r>
    </w:p>
    <w:p>
      <w:pPr>
        <w:pStyle w:val="Normal"/>
        <w:spacing w:lineRule="auto" w:line="360" w:before="0" w:after="0"/>
        <w:ind w:firstLine="709"/>
        <w:jc w:val="both"/>
        <w:rPr>
          <w:rFonts w:ascii="Times New Roman" w:hAnsi="Times New Roman" w:eastAsia="Times New Roman" w:cs="Times New Roman"/>
          <w:spacing w:val="-16"/>
          <w:sz w:val="28"/>
          <w:szCs w:val="28"/>
        </w:rPr>
      </w:pPr>
      <w:r>
        <w:rPr>
          <w:rFonts w:eastAsia="Times New Roman" w:cs="Times New Roman" w:ascii="Times New Roman" w:hAnsi="Times New Roman"/>
          <w:spacing w:val="-16"/>
          <w:sz w:val="28"/>
          <w:szCs w:val="28"/>
        </w:rPr>
        <w:t>Аналізуючи результати опитування, звертає на себе увагу факт, що більшість підлітків мали високий відсоток, щодо оцінки свого відношення до майбутньої професії (від 56± 9,93 % у ліцеїстів спеціальності СРСГМУ за шкалою «Стійкість до зовнішніх подразників» до 96,0±3,9% у учнів, що опановують спеціальності ТрСГ(Л)В та ВАтЗ за параметрами «Цікавість до техніки» та «Фізичний розвиток».</w:t>
      </w:r>
      <w:r>
        <w:br w:type="page"/>
      </w:r>
    </w:p>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eastAsia="Times New Roman" w:cs="Times New Roman"/>
          <w:color w:val="FF6600"/>
          <w:spacing w:val="-16"/>
          <w:sz w:val="28"/>
          <w:szCs w:val="28"/>
        </w:rPr>
      </w:pPr>
      <w:r>
        <w:rPr>
          <w:rFonts w:eastAsia="Times New Roman" w:cs="Times New Roman" w:ascii="Times New Roman" w:hAnsi="Times New Roman"/>
          <w:color w:val="FF6600"/>
          <w:spacing w:val="-16"/>
          <w:sz w:val="28"/>
          <w:szCs w:val="28"/>
        </w:rPr>
      </w:r>
    </w:p>
    <w:p>
      <w:pPr>
        <w:pStyle w:val="Normal"/>
        <w:spacing w:lineRule="auto" w:line="360" w:before="0" w:after="0"/>
        <w:ind w:left="12036" w:firstLine="708"/>
        <w:rPr>
          <w:rFonts w:ascii="Times New Roman" w:hAnsi="Times New Roman" w:cs="Times New Roman"/>
          <w:i/>
          <w:i/>
          <w:sz w:val="28"/>
          <w:szCs w:val="28"/>
        </w:rPr>
      </w:pPr>
      <w:r>
        <w:rPr>
          <w:rFonts w:cs="Times New Roman" w:ascii="Times New Roman" w:hAnsi="Times New Roman"/>
          <w:i/>
          <w:sz w:val="28"/>
          <w:szCs w:val="28"/>
        </w:rPr>
        <w:t>Таблиця 4.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оказників професійно значущих якостей у підлітків аграрних професій (з оцінкою у 3 бали і вище) за шкалами опитувальника (Р ± m %) </w:t>
      </w:r>
    </w:p>
    <w:tbl>
      <w:tblPr>
        <w:tblW w:w="15276" w:type="dxa"/>
        <w:jc w:val="left"/>
        <w:tblInd w:w="-113" w:type="dxa"/>
        <w:tblLayout w:type="fixed"/>
        <w:tblCellMar>
          <w:top w:w="0" w:type="dxa"/>
          <w:left w:w="108" w:type="dxa"/>
          <w:bottom w:w="0" w:type="dxa"/>
          <w:right w:w="108" w:type="dxa"/>
        </w:tblCellMar>
      </w:tblPr>
      <w:tblGrid>
        <w:gridCol w:w="1560"/>
        <w:gridCol w:w="992"/>
        <w:gridCol w:w="1093"/>
        <w:gridCol w:w="1425"/>
        <w:gridCol w:w="1417"/>
        <w:gridCol w:w="1134"/>
        <w:gridCol w:w="992"/>
        <w:gridCol w:w="1168"/>
        <w:gridCol w:w="1417"/>
        <w:gridCol w:w="1418"/>
        <w:gridCol w:w="1384"/>
        <w:gridCol w:w="1276"/>
      </w:tblGrid>
      <w:tr>
        <w:trPr>
          <w:trHeight w:val="16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4" w:hanging="0"/>
              <w:jc w:val="both"/>
              <w:rPr/>
            </w:pPr>
            <w:r>
              <w:rPr>
                <w:rFonts w:cs="Times New Roman" w:ascii="Times New Roman" w:hAnsi="Times New Roman"/>
                <w:sz w:val="28"/>
                <w:szCs w:val="28"/>
                <w:lang w:eastAsia="ru-RU"/>
              </w:rPr>
              <w:t>Профе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іка-вість до техн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зич-ний роз</w:t>
              <w:softHyphen/>
              <w:t>вито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Наявність почуття відпові-да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0"/>
                <w:sz w:val="28"/>
                <w:szCs w:val="28"/>
                <w:lang w:eastAsia="ru-RU"/>
              </w:rPr>
              <w:t>Швидкість прийняття</w:t>
            </w:r>
            <w:r>
              <w:rPr>
                <w:rFonts w:cs="Times New Roman" w:ascii="Times New Roman" w:hAnsi="Times New Roman"/>
                <w:sz w:val="28"/>
                <w:szCs w:val="28"/>
                <w:lang w:eastAsia="ru-RU"/>
              </w:rPr>
              <w:t xml:space="preserve"> ріше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 зд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г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сихо-</w:t>
            </w:r>
          </w:p>
          <w:p>
            <w:pPr>
              <w:pStyle w:val="Normal"/>
              <w:spacing w:lineRule="auto" w:line="240" w:before="0" w:after="0"/>
              <w:jc w:val="both"/>
              <w:rPr/>
            </w:pPr>
            <w:r>
              <w:rPr>
                <w:rFonts w:cs="Times New Roman" w:ascii="Times New Roman" w:hAnsi="Times New Roman"/>
                <w:sz w:val="28"/>
                <w:szCs w:val="28"/>
                <w:lang w:eastAsia="ru-RU"/>
              </w:rPr>
              <w:t>логічна стій</w:t>
              <w:softHyphen/>
              <w:t>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почуття самозбе-ре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ійкість до зовнішніх подраз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t>Схильність до однома-нітної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іч-на гра</w:t>
              <w:softHyphen/>
              <w:t>мотні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СГМ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 8,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4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 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6,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СГ(Л)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3</w:t>
            </w:r>
          </w:p>
        </w:tc>
      </w:tr>
      <w:tr>
        <w:trPr>
          <w:trHeight w:val="16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втЗ (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r>
      <w:tr>
        <w:trPr>
          <w:trHeight w:val="10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lt; 0,0</w:t>
            </w:r>
            <w:r>
              <w:rPr>
                <w:rFonts w:cs="Times New Roman" w:ascii="Times New Roman" w:hAnsi="Times New Roman"/>
                <w:sz w:val="28"/>
                <w:szCs w:val="28"/>
                <w:lang w:val="en-US" w:eastAsia="ru-RU"/>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r>
    </w:tbl>
    <w:p>
      <w:pPr>
        <w:sectPr>
          <w:headerReference w:type="default" r:id="rId5"/>
          <w:type w:val="nextPage"/>
          <w:pgSz w:orient="landscape" w:w="16838" w:h="11906"/>
          <w:pgMar w:left="1134" w:right="1134" w:gutter="0" w:header="709" w:top="765" w:footer="0" w:bottom="1418"/>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й факт говорить про те, що підлітків придатні до опанування нових професій. </w:t>
      </w:r>
    </w:p>
    <w:p>
      <w:pPr>
        <w:pStyle w:val="Normal"/>
        <w:spacing w:lineRule="auto" w:line="360" w:before="0" w:after="0"/>
        <w:ind w:firstLine="709"/>
        <w:jc w:val="both"/>
        <w:rPr/>
      </w:pPr>
      <w:r>
        <w:rPr>
          <w:rFonts w:eastAsia="Times New Roman" w:cs="Times New Roman" w:ascii="Times New Roman" w:hAnsi="Times New Roman"/>
          <w:sz w:val="28"/>
          <w:szCs w:val="28"/>
        </w:rPr>
        <w:t>Далі було встановлено, що у процесі навчання за більшістю показників професійної придатності, збільшувалася кількість осіб, які визнають конкретні професійні компетенції. Якщо цікавість до техніки на 1-му курсі демонстрували 80,0±8,0% опитаних учнів, то чисельність «зацікавлених» на 2-му та 3-му курсі досягала вже 96,0±3,9% (при р&gt;0,05). Більшість обстежених підлітків мала високі показники фізичного розвитку (92±5,43%, 96±3,92%, 96±3,92%) та дещо негативну динаміку щодо почуття відповідальності ( від 88±6,5% – на 1-му та 2-му курсах навчання до 80±8,0% ліцеїстів на 3-му), при р&gt;0,05. Швидкість прийняття рішень (реакція)у підлітків 1-го курсу була гарною у 72±8,98%, в той час, як на 2-му курсі цей показник був високим у 92±5,43% учнів, а на 3-му курсі знов дещо знизився відсоток ліцеїстів з гарною реакцією – 88±6,5%, при р&gt;0,05.</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ельність підлітків за рівнем уваги та психологічної стійкості підвищувалась з 1-го по 3-ій курс: від 80±8,0% до 92±5,43% та від 72±8,98% до 84±7,33%, р&gt;0,05 за цими шкалами відповідно. Зростали і відсотки учнів за рівнем почуття самозбереження, стійкістю до зовнішніх подразників та технічною грамотністю від 1-го до 3-го курсу: від 76±8,54% до 80±8,0% (з деяким зниженням на 2-му курсі 72±8,98%), від 56±9,93% до 88±6,5% ( р&lt; 0,01) та від 80±8,0% до 88±6,5% (р&gt;0,05) за цими шкалами відповідно. За схильністю до 6,5% – ліцеїстів 3-го курсів (р&gt;0,05).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Щодо ліцеїстів професії СРСГМУ, то показники за більшістю шкал виявились нижчими, порівняно з ліцеїстами інших спеціальностей, що може бути пов’язано з віком та терміном навчання (1-ий курс), складністю періоду адаптованості організму підлітків до учбово-виробничого процесу та наявністю стресових факторів, які можуть завадити адекватному формуванню професійно значущих якостей цього контингенту учнів, що вимагає подальшого, більш поглибленого психофізіологічного обстеження підлітків, яке передбачає вивчення ступеню їхньої нервово-психічної стійкості. А в учнів професій ТрСГ(Л)В й ВАтЗ навпаки ці показники покращувалися майже за всіма шкалами і становили від 72±8,98% на 2-му та від 80±8,0 % і вище на 3-му курсах відповідно. Такий результат може свідчити про адекватні умови навчально-виробничого середовища та освітнього процесу в ПАЛ. </w:t>
      </w:r>
    </w:p>
    <w:p>
      <w:pPr>
        <w:pStyle w:val="Normal"/>
        <w:spacing w:lineRule="auto" w:line="360" w:before="0" w:after="0"/>
        <w:ind w:firstLine="709"/>
        <w:jc w:val="both"/>
        <w:rPr>
          <w:rFonts w:ascii="Times New Roman" w:hAnsi="Times New Roman" w:eastAsia="Times New Roman" w:cs="Times New Roman"/>
          <w:color w:val="FF6600"/>
          <w:sz w:val="28"/>
          <w:szCs w:val="28"/>
        </w:rPr>
      </w:pPr>
      <w:r>
        <w:rPr>
          <w:rFonts w:eastAsia="Times New Roman" w:cs="Times New Roman" w:ascii="Times New Roman" w:hAnsi="Times New Roman"/>
          <w:sz w:val="28"/>
          <w:szCs w:val="28"/>
        </w:rPr>
        <w:t>Однак, слід звернути увагу на стан здоров’я ліцеїстів, тому що відсоток підлітків за цим параметром був найнижчим і складав: 44,0±9,9%, 56,0±9,9% та 52,0± 10,0% у спеціальностей СРСГМУ, ТрСГ(Л)В, ВАтЗ відповідно, що потребує додаткового поглибленого медичного обстеження цих учнів та впровадження необхідних заходів щодо збереження здоров’я у майбутньому.</w:t>
      </w:r>
    </w:p>
    <w:p>
      <w:pPr>
        <w:pStyle w:val="Normal"/>
        <w:spacing w:lineRule="auto" w:line="360" w:before="0" w:after="0"/>
        <w:ind w:firstLine="709"/>
        <w:jc w:val="both"/>
        <w:rPr>
          <w:rFonts w:ascii="Times New Roman" w:hAnsi="Times New Roman" w:eastAsia="Arial Unicode MS" w:cs="Times New Roman"/>
          <w:color w:val="FF6600"/>
          <w:sz w:val="28"/>
          <w:szCs w:val="28"/>
          <w:lang w:eastAsia="ru-RU"/>
        </w:rPr>
      </w:pPr>
      <w:r>
        <w:rPr>
          <w:rFonts w:eastAsia="Arial Unicode MS" w:cs="Times New Roman" w:ascii="Times New Roman" w:hAnsi="Times New Roman"/>
          <w:color w:val="FF6600"/>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eastAsia="ru-RU"/>
        </w:rPr>
        <w:t>Висновки з розділу 4.</w:t>
      </w:r>
    </w:p>
    <w:p>
      <w:pPr>
        <w:pStyle w:val="Normal"/>
        <w:spacing w:lineRule="auto" w:line="360" w:before="0" w:after="0"/>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Санітарно-гігієнічні умови навчання підлітків, які опановують сільськогосподарські спеціальності на базі ПАЛ, за більшістю показників мікроклімату (температура повітря 18,8±0,1</w:t>
        <w:tab/>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eastAsia="Arial Unicode MS" w:cs="Times New Roman" w:ascii="Times New Roman" w:hAnsi="Times New Roman"/>
          <w:sz w:val="28"/>
          <w:szCs w:val="28"/>
          <w:lang w:eastAsia="ru-RU"/>
        </w:rPr>
        <w:t xml:space="preserve"> у теплий період року до 21,3±0,3</w:t>
      </w:r>
      <w:r>
        <w:rPr>
          <w:rFonts w:cs="Times New Roman" w:ascii="Times New Roman" w:hAnsi="Times New Roman"/>
          <w:sz w:val="28"/>
          <w:szCs w:val="28"/>
          <w:vertAlign w:val="superscript"/>
        </w:rPr>
        <w:t>0</w:t>
      </w:r>
      <w:r>
        <w:rPr>
          <w:rFonts w:cs="Times New Roman" w:ascii="Times New Roman" w:hAnsi="Times New Roman"/>
          <w:sz w:val="28"/>
          <w:szCs w:val="28"/>
        </w:rPr>
        <w:t>С – у холодний; відносна вологість 54,3±0,4% та 45,0±0,5%; швидкість руху повітря 0,18±0,01</w:t>
      </w:r>
      <w:r>
        <w:rPr/>
        <w:t xml:space="preserve"> </w:t>
      </w:r>
      <w:r>
        <w:rPr>
          <w:rFonts w:cs="Times New Roman" w:ascii="Times New Roman" w:hAnsi="Times New Roman"/>
          <w:sz w:val="28"/>
          <w:szCs w:val="28"/>
        </w:rPr>
        <w:t>м/с та 0,12±0,01</w:t>
      </w:r>
      <w:r>
        <w:rPr/>
        <w:t xml:space="preserve"> </w:t>
      </w:r>
      <w:r>
        <w:rPr>
          <w:rFonts w:cs="Times New Roman" w:ascii="Times New Roman" w:hAnsi="Times New Roman"/>
          <w:sz w:val="28"/>
          <w:szCs w:val="28"/>
        </w:rPr>
        <w:t>м/с – у теплий та холодний періоди року відповідно)</w:t>
      </w:r>
      <w:r>
        <w:rPr>
          <w:rFonts w:eastAsia="Arial Unicode MS" w:cs="Times New Roman" w:ascii="Times New Roman" w:hAnsi="Times New Roman"/>
          <w:sz w:val="28"/>
          <w:szCs w:val="28"/>
          <w:lang w:eastAsia="ru-RU"/>
        </w:rPr>
        <w:tab/>
        <w:t>, шуму: 37,4 ± 0,54 дБА – в навчальних кімнатах, 58,05± 1,19 дБА – на місцях виробничої практики (у майстернях по сільськогосподарських машинах, автомобілях), за характером планувального рішення: площі універсальних, спеціалізованих навчальних кабінетів – 2,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лабораторії професійно - технічного i спеціального профілю – 6 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кабінетів – лабораторій - майстерень по сільськогосподарським машинам, автомобілям – 18 м</w:t>
      </w:r>
      <w:r>
        <w:rPr>
          <w:rFonts w:eastAsia="Arial Unicode MS" w:cs="Times New Roman" w:ascii="Times New Roman" w:hAnsi="Times New Roman"/>
          <w:sz w:val="28"/>
          <w:szCs w:val="28"/>
          <w:vertAlign w:val="superscript"/>
          <w:lang w:eastAsia="ru-RU"/>
        </w:rPr>
        <w:t xml:space="preserve">2 </w:t>
      </w:r>
      <w:r>
        <w:rPr>
          <w:rFonts w:eastAsia="Arial Unicode MS" w:cs="Times New Roman" w:ascii="Times New Roman" w:hAnsi="Times New Roman"/>
          <w:sz w:val="28"/>
          <w:szCs w:val="28"/>
          <w:lang w:eastAsia="ru-RU"/>
        </w:rPr>
        <w:t>на одного учня відповідають існуючим санітарним нормам, що створює сприятливі умови для перебування учнів у даному навчальному закладі. Проте, істотним шкідливим фактором, здатним негативно впливати на зоровий аналізатор, та який потребує негайного виправлення, є порушення світового режиму за рахунок недостатньої освітленості навчально-виробничих приміщень за показником природнього освітлення в лабораторiях професійно-технiчного i спецiального профілю</w:t>
      </w:r>
      <w:r>
        <w:rPr/>
        <w:t xml:space="preserve"> </w:t>
      </w:r>
      <w:r>
        <w:rPr>
          <w:rFonts w:eastAsia="Arial Unicode MS" w:cs="Times New Roman" w:ascii="Times New Roman" w:hAnsi="Times New Roman"/>
          <w:sz w:val="28"/>
          <w:szCs w:val="28"/>
          <w:lang w:eastAsia="ru-RU"/>
        </w:rPr>
        <w:t>та майстернях професійної підготовки, де КПО склав 2,71 ± 0,19% ( був нижче норми на 65% робочих місць) та суміщеного освітлення КПО</w:t>
      </w:r>
      <w:r>
        <w:rPr/>
        <w:t xml:space="preserve">, </w:t>
      </w:r>
      <w:r>
        <w:rPr>
          <w:rFonts w:cs="Times New Roman" w:ascii="Times New Roman" w:hAnsi="Times New Roman"/>
          <w:sz w:val="28"/>
          <w:szCs w:val="28"/>
        </w:rPr>
        <w:t>який</w:t>
      </w:r>
      <w:r>
        <w:rPr/>
        <w:t xml:space="preserve"> </w:t>
      </w:r>
      <w:r>
        <w:rPr>
          <w:rFonts w:cs="Times New Roman" w:ascii="Times New Roman" w:hAnsi="Times New Roman"/>
          <w:sz w:val="28"/>
          <w:szCs w:val="28"/>
        </w:rPr>
        <w:t xml:space="preserve">в навчальних кімнатах складав 1,25±0,05% (і був нижче норми на 85% робочих місць), </w:t>
      </w:r>
      <w:r>
        <w:rPr>
          <w:rFonts w:eastAsia="Arial Unicode MS" w:cs="Times New Roman" w:ascii="Times New Roman" w:hAnsi="Times New Roman"/>
          <w:sz w:val="28"/>
          <w:szCs w:val="28"/>
          <w:lang w:eastAsia="ru-RU"/>
        </w:rPr>
        <w:t>лабораторiях професійно-технiчного i спецiального профiлю, та майстернях професійної підготовки – 2,97±0,16% (нижче норми на 45% робочих місць).</w:t>
      </w:r>
    </w:p>
    <w:p>
      <w:pPr>
        <w:pStyle w:val="Normal"/>
        <w:widowControl w:val="false"/>
        <w:suppressAutoHyphens w:val="true"/>
        <w:autoSpaceDE w:val="false"/>
        <w:spacing w:lineRule="auto" w:line="360" w:before="0" w:after="0"/>
        <w:ind w:firstLine="720"/>
        <w:jc w:val="both"/>
        <w:textAlignment w:val="baseline"/>
        <w:rPr/>
      </w:pPr>
      <w:r>
        <w:rPr>
          <w:rFonts w:eastAsia="Arial Unicode MS" w:cs="Times New Roman" w:ascii="Times New Roman" w:hAnsi="Times New Roman"/>
          <w:sz w:val="28"/>
          <w:szCs w:val="28"/>
          <w:lang w:eastAsia="ru-RU"/>
        </w:rPr>
        <w:t>2. Аналіз організації освітнього процесу у ПАЛ дозволив виявити ряд негативних сторін його фактичного стану, які є предметом гігієнічної оптимізації навчання, а саме: невідповідність розкладу четвертої чверті тижня на 1 - му курсі навчання, сумарна кількість годин якого складала 38 годин на тиждень,</w:t>
      </w:r>
      <w:r>
        <w:rPr/>
        <w:t xml:space="preserve"> </w:t>
      </w:r>
      <w:r>
        <w:rPr>
          <w:rFonts w:cs="Times New Roman" w:ascii="Times New Roman" w:hAnsi="Times New Roman"/>
          <w:sz w:val="28"/>
          <w:szCs w:val="28"/>
        </w:rPr>
        <w:t xml:space="preserve">нераціональний розподіл навчального навантаження </w:t>
      </w:r>
      <w:r>
        <w:rPr>
          <w:rFonts w:eastAsia="Arial Unicode MS" w:cs="Times New Roman" w:ascii="Times New Roman" w:hAnsi="Times New Roman"/>
          <w:sz w:val="28"/>
          <w:szCs w:val="28"/>
          <w:lang w:eastAsia="ru-RU"/>
        </w:rPr>
        <w:t xml:space="preserve">за ступенем важкості учбових дисциплін протягом учбового тижня та учбового дня. </w:t>
      </w:r>
      <w:r>
        <w:rPr>
          <w:rFonts w:eastAsia="Times New Roman" w:cs="Times New Roman" w:ascii="Times New Roman" w:hAnsi="Times New Roman"/>
          <w:kern w:val="2"/>
          <w:sz w:val="28"/>
          <w:szCs w:val="28"/>
          <w:lang w:eastAsia="ja-JP" w:bidi="fa-IR"/>
        </w:rPr>
        <w:t xml:space="preserve">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lang w:eastAsia="ru-RU"/>
        </w:rPr>
        <w:t>3. Виробнича практика учнів ПАЛ є першим етапом, на якому підлітки стикаються із реальним комплексом виробничих чинників, пов’язаних із характером та умовами праці робочих професій сільського господарства. До принципових особливостей виробничого навчання, здатних здійснювати безпосередній вплив на працездатність ліцеїстів, належать: 1)</w:t>
      </w:r>
      <w:r>
        <w:rPr/>
        <w:t xml:space="preserve"> </w:t>
      </w:r>
      <w:r>
        <w:rPr>
          <w:rFonts w:eastAsia="Arial Unicode MS" w:cs="Times New Roman" w:ascii="Times New Roman" w:hAnsi="Times New Roman"/>
          <w:sz w:val="28"/>
          <w:szCs w:val="28"/>
          <w:lang w:eastAsia="ru-RU"/>
        </w:rPr>
        <w:t>процес виробничого навчання був спрямований на формування в майбутніх робітників умінь та навичок, характерних для їхньої професії; 2)</w:t>
      </w:r>
      <w:r>
        <w:rPr/>
        <w:t xml:space="preserve"> </w:t>
      </w:r>
      <w:r>
        <w:rPr>
          <w:rFonts w:eastAsia="Arial Unicode MS" w:cs="Times New Roman" w:ascii="Times New Roman" w:hAnsi="Times New Roman"/>
          <w:sz w:val="28"/>
          <w:szCs w:val="28"/>
          <w:lang w:eastAsia="ru-RU"/>
        </w:rPr>
        <w:t>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3)</w:t>
      </w:r>
      <w:r>
        <w:rPr/>
        <w:t xml:space="preserve"> </w:t>
      </w:r>
      <w:r>
        <w:rPr>
          <w:rFonts w:eastAsia="Arial Unicode MS" w:cs="Times New Roman" w:ascii="Times New Roman" w:hAnsi="Times New Roman"/>
          <w:sz w:val="28"/>
          <w:szCs w:val="28"/>
          <w:lang w:eastAsia="ru-RU"/>
        </w:rPr>
        <w:t>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З точки зору формування професійно значущих психофізіологічних функцій та психологічних якостей, саме у процесі</w:t>
      </w:r>
      <w:r>
        <w:rPr>
          <w:rFonts w:eastAsia="Times New Roman" w:cs="Times New Roman" w:ascii="Times New Roman" w:hAnsi="Times New Roman"/>
          <w:sz w:val="28"/>
          <w:szCs w:val="28"/>
        </w:rPr>
        <w:t xml:space="preserve"> виробничого навчання у майбутніх спеціалістів створюється система професійних умінь та навичок,</w:t>
      </w:r>
      <w:r>
        <w:rPr/>
        <w:t xml:space="preserve"> </w:t>
      </w:r>
      <w:r>
        <w:rPr>
          <w:rFonts w:eastAsia="Times New Roman" w:cs="Times New Roman" w:ascii="Times New Roman" w:hAnsi="Times New Roman"/>
          <w:sz w:val="28"/>
          <w:szCs w:val="28"/>
        </w:rPr>
        <w:t>основними з яких є: розбирання сільськогосподарських машин, комбайнів і тракторів, 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ашинно-тракторних агрегатів; виконання транспортних робіт на тракторах з дотриманням правил дорожнього руху та правил перевезення вантажів; к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 Життєдіяльність переважної більшості ліцеїстів (85,71±5,40% і більше опитаних, p&lt;0,001) ПАЛ відбувалася за умов сприятливого психологічного мікроклімату у колективі та за дотриманням правил особистої гігієни та здорового способу життя (86,214±6,402%,</w:t>
      </w:r>
      <w:r>
        <w:rPr/>
        <w:t xml:space="preserve"> </w:t>
      </w:r>
      <w:r>
        <w:rPr>
          <w:rFonts w:eastAsia="Arial Unicode MS" w:cs="Times New Roman" w:ascii="Times New Roman" w:hAnsi="Times New Roman"/>
          <w:sz w:val="28"/>
          <w:szCs w:val="28"/>
          <w:lang w:eastAsia="ru-RU"/>
        </w:rPr>
        <w:t>p&lt;0,001; 57,89± 8,01%,</w:t>
      </w:r>
      <w:r>
        <w:rPr/>
        <w:t xml:space="preserve"> </w:t>
      </w:r>
      <w:r>
        <w:rPr>
          <w:rFonts w:eastAsia="Arial Unicode MS" w:cs="Times New Roman" w:ascii="Times New Roman" w:hAnsi="Times New Roman"/>
          <w:sz w:val="28"/>
          <w:szCs w:val="28"/>
          <w:lang w:eastAsia="ru-RU"/>
        </w:rPr>
        <w:t>p&gt;0,05; 61,90±7,49%, p&lt;0,05 – 1-ий, 2-ий та 3-ій курси відповідно). Поряд з тим, очевидними чинниками, здатними суттєво ускладнювати життєдіяльність ліцеїстів є: порушення вимог до організації харчування та режиму дня на 3-му курсі навчання (57,14±7,64% та 54,76±7,68% опитаних, p&gt;0,05 ), досить низька рухова активність на всіх курсах навчання (68,97±8,59%, 78,95±6,61%, 78,57±6,33% опитаних, p&lt;0,01).</w:t>
      </w:r>
      <w:r>
        <w:rPr>
          <w:rFonts w:eastAsia="Times New Roman" w:cs="Times New Roman" w:ascii="Times New Roman" w:hAnsi="Times New Roman"/>
          <w:sz w:val="28"/>
          <w:szCs w:val="28"/>
        </w:rPr>
        <w:t xml:space="preserve"> При певній стабільності показників </w:t>
      </w:r>
      <w:r>
        <w:rPr>
          <w:rFonts w:eastAsia="Arial Unicode MS" w:cs="Times New Roman" w:ascii="Times New Roman" w:hAnsi="Times New Roman"/>
          <w:sz w:val="28"/>
          <w:szCs w:val="28"/>
          <w:lang w:eastAsia="ru-RU"/>
        </w:rPr>
        <w:t xml:space="preserve">психологічного мікроклімату(p&lt;0,001), режиму харчування </w:t>
      </w:r>
      <w:r>
        <w:rPr/>
        <w:t xml:space="preserve"> </w:t>
      </w:r>
      <w:r>
        <w:rPr>
          <w:rFonts w:eastAsia="Arial Unicode MS" w:cs="Times New Roman" w:ascii="Times New Roman" w:hAnsi="Times New Roman"/>
          <w:sz w:val="28"/>
          <w:szCs w:val="28"/>
          <w:lang w:eastAsia="ru-RU"/>
        </w:rPr>
        <w:t xml:space="preserve">(р&gt;0,05), навичок особистої гігієни та виконання вимог здорового способу життя (р&gt;0,05), протягом </w:t>
      </w:r>
      <w:r>
        <w:rPr>
          <w:rFonts w:eastAsia="Times New Roman" w:cs="Times New Roman" w:ascii="Times New Roman" w:hAnsi="Times New Roman"/>
          <w:sz w:val="28"/>
          <w:szCs w:val="28"/>
        </w:rPr>
        <w:t>навчання (</w:t>
      </w:r>
      <w:r>
        <w:rPr>
          <w:rFonts w:eastAsia="Arial Unicode MS" w:cs="Times New Roman" w:ascii="Times New Roman" w:hAnsi="Times New Roman"/>
          <w:sz w:val="28"/>
          <w:szCs w:val="28"/>
          <w:lang w:eastAsia="ru-RU"/>
        </w:rPr>
        <w:t>з 1-го по 3-й курс</w:t>
      </w:r>
      <w:r>
        <w:rPr>
          <w:rFonts w:eastAsia="Times New Roman" w:cs="Times New Roman" w:ascii="Times New Roman" w:hAnsi="Times New Roman"/>
          <w:sz w:val="28"/>
          <w:szCs w:val="28"/>
        </w:rPr>
        <w:t>)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ереважна кількість ліцеїстів мали високу умотивованість та зацікавленість до освоєння обраних сільськогосподарських професій (від 56,0±9,93</w:t>
      </w:r>
      <w:r>
        <w:rPr>
          <w:rFonts w:eastAsia="Arial Unicode MS" w:cs="Times New Roman" w:ascii="Times New Roman" w:hAnsi="Times New Roman"/>
          <w:sz w:val="28"/>
          <w:szCs w:val="28"/>
          <w:lang w:eastAsia="ru-RU"/>
        </w:rPr>
        <w:t>% до 96,0±3,92% опитаних, р&gt;0,05)</w:t>
      </w:r>
      <w:r>
        <w:rPr>
          <w:rFonts w:eastAsia="Times New Roman" w:cs="Times New Roman" w:ascii="Times New Roman" w:hAnsi="Times New Roman"/>
          <w:sz w:val="28"/>
          <w:szCs w:val="28"/>
        </w:rPr>
        <w:t>, що виражалося в їхній відповідності професійно визначеним вимогам: 56,0±9,9% ліцеїстів мали високу «стійкість до зовнішніх подразників», 96,0±3,9% ліцеїстів демонстрували високі результати за шкалами «цікавість до техніки» та «фізичний розвиток». За більшістю шкал, умотивованість ліцеїстів зростала із терміном навчання у ПАЛ. Відносно низькими були показники за шкалами: швидкість прийняття рішень (реакція), психологічна стійкість та стійкість до зовнішніх подразників, імовірно пов’язані із складністю періоду адаптації на 1-му курсі, а їх покращення (до 80,0±8,0% опитаних, р&lt;0,01), відображає позитивну тенденцію у освітньому процесі. Негативними були низькі показники за ознакою «стан здоров’я» протягом всього періоду навчання (44,0±9,9%, 56,0±9,9% та 52,0±10,0% відповід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pPr>
      <w:r>
        <w:rPr>
          <w:rFonts w:eastAsia="Times New Roman" w:cs="Times New Roman" w:ascii="Times New Roman" w:hAnsi="Times New Roman"/>
          <w:sz w:val="28"/>
          <w:szCs w:val="28"/>
        </w:rPr>
        <w:t>Основний зміст розділу 4 «</w:t>
      </w:r>
      <w:r>
        <w:rPr>
          <w:rFonts w:cs="Times New Roman" w:ascii="Times New Roman" w:hAnsi="Times New Roman"/>
          <w:sz w:val="28"/>
          <w:szCs w:val="28"/>
        </w:rPr>
        <w:t>Гігієнічна характеристика впливу умов та характеру навчання на життедіяльність учнів професійного аграрного ліцею</w:t>
      </w:r>
      <w:r>
        <w:rPr>
          <w:rFonts w:eastAsia="Times New Roman" w:cs="Times New Roman" w:ascii="Times New Roman" w:hAnsi="Times New Roman"/>
          <w:sz w:val="28"/>
          <w:szCs w:val="28"/>
        </w:rPr>
        <w:t>» викладений у таких прац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Богачова О.С., Коробчанський В.О. Вплив умов навчання на стан здоров’я підлітків-учнів професійного аграрного ліцею. Медична наука України. 2017. Т.13, № 3-4. С. 63-6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2.Богачова О.С. Особливості життєдіяльності підлітків-учнів аграрних ліцеїв у зв’язку з проблемою формування здорового способу життя. Біоетика та біобезпека на сучасному етапі розвитку суспільства: матеріали наук.-практ. конф. (Харків, 22 жовтня 2014 р.). Харків, 2014. С. 12-13.</w:t>
      </w:r>
    </w:p>
    <w:p>
      <w:pPr>
        <w:pStyle w:val="Normal"/>
        <w:shd w:fill="FFFFFF" w:val="clear"/>
        <w:spacing w:lineRule="auto" w:line="360" w:before="0" w:after="0"/>
        <w:ind w:firstLine="567"/>
        <w:jc w:val="both"/>
        <w:rPr/>
      </w:pPr>
      <w:r>
        <w:rPr>
          <w:sz w:val="28"/>
          <w:szCs w:val="28"/>
        </w:rPr>
        <w:t>3</w:t>
      </w:r>
      <w:r>
        <w:rPr>
          <w:rFonts w:eastAsia="Times New Roman" w:cs="Times New Roman" w:ascii="Times New Roman" w:hAnsi="Times New Roman"/>
          <w:sz w:val="28"/>
          <w:szCs w:val="28"/>
        </w:rPr>
        <w:t>. Богачова О.С., Коробчанський В.О. Психогігієнічна характеристика умов життєдіяльності підлітків, що навчаються у професійних аграрних ліцеях .Безпека праці: освіта, наука, практика: збірник матеріалів Всеукраїнської наук.-практ. конф.(Харків, 20 листопада 2014 р.). Харків. 2014. С.141-142.</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Bogachova O.S., Reznichenko A.G. Life activity of different age groups of studying youth at the education system reform. 7th International Scientific Interdisciplinary Conference for medical students and young scientists. (Kharkiv, May 15-16, 2014). Kharkiv. 2014. P. 272-273.</w:t>
      </w:r>
    </w:p>
    <w:p>
      <w:pPr>
        <w:pStyle w:val="Normal"/>
        <w:shd w:fill="FFFFFF" w:val="clear"/>
        <w:spacing w:lineRule="auto" w:line="360" w:before="0" w:after="0"/>
        <w:ind w:firstLine="567"/>
        <w:jc w:val="both"/>
        <w:rPr/>
      </w:pPr>
      <w:r>
        <w:rPr>
          <w:sz w:val="28"/>
          <w:szCs w:val="28"/>
        </w:rPr>
        <w:t>5.</w:t>
      </w:r>
      <w:r>
        <w:rPr>
          <w:rFonts w:eastAsia="Times New Roman" w:cs="Times New Roman" w:ascii="Times New Roman" w:hAnsi="Times New Roman"/>
          <w:sz w:val="28"/>
          <w:szCs w:val="28"/>
        </w:rPr>
        <w:t>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 . Інновації в медицині: матеріали 86 -ої науково-практичної конференції з міжнародною участю (Івано-Франківськ, 23-24 березня 2017 р.). Івано-Франківськ. 2017. С. 37.</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 xml:space="preserve">РОЗДІЛ 5 ПСИХОФІЗІОЛОГІЧНА </w:t>
      </w:r>
      <w:r>
        <w:rPr>
          <w:rFonts w:cs="Times New Roman" w:ascii="Times New Roman" w:hAnsi="Times New Roman"/>
          <w:b/>
          <w:sz w:val="28"/>
          <w:szCs w:val="28"/>
          <w:lang w:eastAsia="ru-RU"/>
        </w:rPr>
        <w:t>ХАРАКТЕРИСТИКА ФОРМУВАННЯ ПРОФЕСІЙНО ЗНАЧУЩИХ ФУНКЦІЙ ТА ЯКОСТЕЙ УЧНІВ ПРОФЕСІЙНОГО АГРАРНОГО ЛІЦЕЮ</w:t>
      </w:r>
    </w:p>
    <w:p>
      <w:pPr>
        <w:pStyle w:val="Normal"/>
        <w:spacing w:lineRule="auto" w:line="360" w:before="0" w:after="0"/>
        <w:ind w:firstLine="708"/>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а даними проведених професіографічних досліджень аграрних спеціальностей були визначені провідні психофізіологічні вимоги, яким повинен відповідати учень ПАЛ, а також сформований комплекс відповідних професійно значущих якостей, які безпосередньо визначають успішність процесу професійної адаптації та, опосередковано, через професійну стійкість впливають на здоров’я підлітка, а у подальшому, працівника цієї галузі [75, 167,170].</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 гігієнічної точки зору, методична цінність вивчення основних властивостей нервової системи полягає в тому, що вони є конституційно стійкими характеристиками особистості, які безпосередньо впливають на індивідуальні психологічні властивості людини, формування поведінки, пізнавального процесу, умінь та навичок. У цьому розумінні основні властивості нервової системи виступають як первинні типологічні ознаки індивідуума: вони не піддаються тренуванню, та являються тією об’єктивною основою прогнозу навчальної та виробничої діяльності підлітків. Поряд із цим, кожна з типологічних властивостей має свою соціальну цінність для особистості, тому що визначає її індивідуальні адаптаційні можливості [8, 9, 97, 154].</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Незважаючи на відносну стабільність показників первинних властивостей нервової системи, вони здатні до коливання в межах індивідуальної норми реакції під впливом зовнішньосередовищних чинників. До цих чинників належать фактори стійкої дії – вплив біоритмів; довгострокової дії – вплив факторів навчання, праці, побуту; фактори термінової дії – пов’язані з виникненням раптових стресових обставин [105, 201, 219]. </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 позицій сучасних уявлень про роль психофізіологічних функцій у формуванні особистості, слід відмітити, що прогностична цінність основних властивостей центральної нервової системи є фізіологічною основою формально-динамічного боку поведінки кожної окремої людини [100,113, 135].</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ому наступним етапом дисертаційного дослідження, було динамічне спостереження за станом ЦНС організму учнів ПАЛ за показниками виявлених професійно значущих психофізіологічних функцій.</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Для цього була використана розроблена нами комп’ютерна програма </w:t>
      </w:r>
      <w:r>
        <w:rPr>
          <w:rFonts w:eastAsia="Arial Unicode MS" w:cs="Times New Roman" w:ascii="Times New Roman" w:hAnsi="Times New Roman"/>
          <w:sz w:val="28"/>
          <w:szCs w:val="28"/>
          <w:lang w:val="en-US" w:eastAsia="ru-RU"/>
        </w:rPr>
        <w:t>Agrotest</w:t>
      </w:r>
      <w:r>
        <w:rPr>
          <w:rFonts w:eastAsia="Arial Unicode MS" w:cs="Times New Roman" w:ascii="Times New Roman" w:hAnsi="Times New Roman"/>
          <w:sz w:val="28"/>
          <w:szCs w:val="28"/>
          <w:lang w:eastAsia="ru-RU"/>
        </w:rPr>
        <w:t>, до якої входили такі методики:</w:t>
      </w:r>
      <w:r>
        <w:rPr>
          <w:rFonts w:cs="Times New Roman" w:ascii="Times New Roman" w:hAnsi="Times New Roman"/>
          <w:sz w:val="28"/>
          <w:szCs w:val="28"/>
        </w:rPr>
        <w:t xml:space="preserve"> в</w:t>
      </w:r>
      <w:r>
        <w:rPr>
          <w:rFonts w:eastAsia="Arial Unicode MS" w:cs="Times New Roman" w:ascii="Times New Roman" w:hAnsi="Times New Roman"/>
          <w:sz w:val="28"/>
          <w:szCs w:val="28"/>
          <w:lang w:eastAsia="ru-RU"/>
        </w:rPr>
        <w:t>изначення врівноваженості нервової системи за величиною помилки реакції на об’єкт, який рухається; визначення сили нервової системи за показником сили процесу збудження (за методом Л.О. Копитової) та дослідження рухомості нервових процесів з використанням хронорефлексометричного дослідження диференційованої зорово-моторної реакції [111].</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b/>
          <w:sz w:val="28"/>
          <w:szCs w:val="28"/>
          <w:lang w:eastAsia="ru-RU"/>
        </w:rPr>
        <w:t>5.1. Фізіолого-гігієнічна характеристика врівноваженості нервових процесів ліцеїстів, які опановують аграрні спеціальності</w:t>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Реакція на рухомий об’єкт набуває особливого значення для майбутніх працівників сільського господарства у зв’язку з родом їхньої професійної діяльності, пов’язаної з виконанням трудових операцій під час виробничого циклу: для передбачення можливих пересувань технічного устаткування, точного визначення, своєчасній зміні положення тіла і здійсненні руху в потрібному напрямку; ця діяльність пов'язана зі сприйняттям і переробкою просторової і тимчасової інформації, яка надходить із зовнішнього середовища, що дозволяє своєчасно підготувати та забезпечити точність дій у відповідь[119, 167]. </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Будучи складним просторово-тимчасовим рефлексом, тест «реакція на об’єкт, який рухається» (РРО) використовується найчастіше для визначення рівня взаємозв’язку процесів збудження і гальмування в ЦНС. Він також дозволяє діагностувати функціональний стан нервової системи учнів, розвиток втоми і перевтоми, вивчити вікові особливості і сенситивні періоди розвитку психофізіологічного стану ліцеїстів під час навчально-виробничого процесу.</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 режимі спостереження за об'єктом, що рухається включаються фізіологічні механізми, що забезпечують високий рівень координації зорового і рухового аналізаторів, активно задіяних під час виробничого навчання, при цьому аферентні імпульси останнього грають роль зворотнього зв'язку у здійсненні рухів й оцінці просторово-часових відносин [201, 207].</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а результатами тестування РРО можна судити не тільки про точність рухів, але і, в певній мірі, про стабільність функціонування нервової системи, яка зумовлює стабільність рухів.</w:t>
      </w:r>
      <w:r>
        <w:rPr/>
        <w:t xml:space="preserve"> </w:t>
      </w:r>
    </w:p>
    <w:p>
      <w:pPr>
        <w:pStyle w:val="Normal"/>
        <w:spacing w:lineRule="auto" w:line="360" w:before="0" w:after="0"/>
        <w:ind w:firstLine="708"/>
        <w:jc w:val="both"/>
        <w:rPr/>
      </w:pPr>
      <w:r>
        <w:rPr>
          <w:rFonts w:cs="Times New Roman" w:ascii="Times New Roman" w:hAnsi="Times New Roman"/>
          <w:sz w:val="28"/>
          <w:szCs w:val="28"/>
        </w:rPr>
        <w:t>Врівноваженість нервових процесів також безпосередньо впливає на стомлення організму. У осіб з переважанням збудження при втомі спостерігається збільшення умовних реакцій і розгальмовування диференціювань, передчасні реакції при запізнілих рефлексах. Тут гальмівний процес раніше виявляє ознаки виснаження. У осіб з переважанням гальмівного процесу, навпаки, спостерігається зменшення умовних реакцій, затримка запізнілих рефлексів. У них раніше виснажується процес збудження. За деякими даними, у людей з більш слабким гальмуванням перед настанням гальмівного стану при втомі спостерігається фаза сильного збудження. У осіб з більш сильним гальмуванням такої фази не спостерігається. У сильних типів з переважанням збудження спостерігається велика стійкість в стресових ситуаціях. В умовах монотонної роботи у них швидше розвиваються гальмівні стани, ніж у людей з більш слабкою нервовою системою при переважанні гальмування [3, 14, 96].</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гідно з завданнями дослідження, нами було проведено оцінку реакції на рухомий об’єкт</w:t>
      </w:r>
      <w:r>
        <w:rPr/>
        <w:t xml:space="preserve"> </w:t>
      </w:r>
      <w:r>
        <w:rPr>
          <w:rFonts w:eastAsia="Arial Unicode MS" w:cs="Times New Roman" w:ascii="Times New Roman" w:hAnsi="Times New Roman"/>
          <w:sz w:val="28"/>
          <w:szCs w:val="28"/>
          <w:lang w:eastAsia="ru-RU"/>
        </w:rPr>
        <w:t xml:space="preserve">в процесі навчально-виробничого навчання у підлітків, які протягом трьох років опановували аграрні спеціальності на базі ПАЛ та підраховано кількість учнів, які мають точну, передчасну та запізнену реакції згідно запропонованої методики дослідження (табл. 5.1).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2-го курсу), складав фізіологічну норму у 45,95±8,19% випускників ліцею (р&gt;0,05).</w:t>
      </w:r>
    </w:p>
    <w:p>
      <w:pPr>
        <w:pStyle w:val="Normal"/>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Таблиця 5.1</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eastAsia="ru-RU"/>
        </w:rPr>
        <w:t xml:space="preserve">Річна динаміка зміни величин показника врівноваженості нервової системи у ліцеїстів ПАЛ (Р ± р, %, </w:t>
      </w:r>
      <w:r>
        <w:rPr>
          <w:rFonts w:eastAsia="Arial Unicode MS" w:cs="Times New Roman" w:ascii="Times New Roman" w:hAnsi="Times New Roman"/>
          <w:b/>
          <w:sz w:val="28"/>
          <w:szCs w:val="28"/>
          <w:lang w:val="en-US" w:eastAsia="ru-RU"/>
        </w:rPr>
        <w:t>n</w:t>
      </w:r>
      <w:r>
        <w:rPr>
          <w:rFonts w:eastAsia="Arial Unicode MS" w:cs="Times New Roman" w:ascii="Times New Roman" w:hAnsi="Times New Roman"/>
          <w:b/>
          <w:sz w:val="28"/>
          <w:szCs w:val="28"/>
          <w:lang w:eastAsia="ru-RU"/>
        </w:rPr>
        <w:t>= 100)</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2235"/>
        <w:gridCol w:w="1134"/>
        <w:gridCol w:w="1275"/>
        <w:gridCol w:w="1418"/>
        <w:gridCol w:w="1276"/>
        <w:gridCol w:w="1275"/>
        <w:gridCol w:w="1276"/>
      </w:tblGrid>
      <w:tr>
        <w:trPr>
          <w:trHeight w:val="38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Вид реакції, на об’єкт, що рухається (%)</w:t>
            </w:r>
          </w:p>
        </w:tc>
      </w:tr>
      <w:tr>
        <w:trPr>
          <w:trHeight w:val="4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чаток навч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інець навчання</w:t>
            </w:r>
          </w:p>
        </w:tc>
      </w:tr>
      <w:tr>
        <w:trPr>
          <w:trHeight w:val="8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ере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час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ізн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ере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ч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з</w:t>
            </w:r>
            <w:r>
              <w:rPr>
                <w:rFonts w:cs="Times New Roman" w:ascii="Times New Roman" w:hAnsi="Times New Roman"/>
                <w:sz w:val="28"/>
                <w:szCs w:val="28"/>
                <w:lang w:eastAsia="ru-RU"/>
              </w:rPr>
              <w:t>апізне</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на</w:t>
            </w:r>
          </w:p>
        </w:tc>
      </w:tr>
      <w:tr>
        <w:trPr>
          <w:trHeight w:val="3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29±</w:t>
            </w:r>
          </w:p>
          <w:p>
            <w:pPr>
              <w:pStyle w:val="Normal"/>
              <w:tabs>
                <w:tab w:val="clear" w:pos="708"/>
                <w:tab w:val="left" w:pos="28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5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1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3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4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2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19</w:t>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lt;0,05</w:t>
            </w:r>
          </w:p>
        </w:tc>
      </w:tr>
      <w:tr>
        <w:trPr>
          <w:trHeight w:val="8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7,</w:t>
            </w:r>
            <w:r>
              <w:rPr>
                <w:rFonts w:cs="Times New Roman" w:ascii="Times New Roman" w:hAnsi="Times New Roman"/>
                <w:sz w:val="28"/>
                <w:szCs w:val="28"/>
                <w:lang w:val="en-US"/>
              </w:rPr>
              <w:t>93</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8,6</w:t>
            </w:r>
            <w:r>
              <w:rPr>
                <w:rFonts w:cs="Times New Roman" w:ascii="Times New Roman" w:hAnsi="Times New Roman"/>
                <w:sz w:val="28"/>
                <w:szCs w:val="28"/>
                <w:lang w:val="en-US"/>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lt;0,05</w:t>
            </w:r>
          </w:p>
        </w:tc>
      </w:tr>
      <w:tr>
        <w:trPr>
          <w:trHeight w:val="7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8"/>
                <w:szCs w:val="28"/>
                <w:lang w:eastAsia="ja-JP" w:bidi="fa-IR"/>
              </w:rPr>
              <w:t>3 курс навчання</w:t>
            </w:r>
            <w:r>
              <w:rPr>
                <w:rFonts w:cs="Times New Roman" w:ascii="Times New Roman" w:hAnsi="Times New Roman"/>
                <w:sz w:val="28"/>
                <w:szCs w:val="28"/>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5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w:t>
            </w:r>
          </w:p>
        </w:tc>
      </w:tr>
    </w:tbl>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eastAsia="ru-RU"/>
        </w:rPr>
        <w:t>Результати аналізу отриманих даних свідчать про зниження кількості учнів з точною реакцією на 1-му та 2-му курсах навчання та зростання цього показника на 3-му курсі , з найнижчим його значенням наприкінці 2-го курсу та найвищим на початку 1-го курсу (р&gt;0,05).</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Щодо передчасної реакції, то відсоток учнів за величиною цього показника збільшувався лише на 1-му курсі з 23.53±7,27% на початку навчального року до 29,41±7,81% наприкінці, при р&gt;0,05. В той час, кількість учнів з передчасною реакцією на 3-му курсі зменшувалася з величини у 40,54±8,07% до 21,62±6,77% від початкового до кінцевого терміну навчання відповідно (р&gt;0,05).</w:t>
      </w:r>
    </w:p>
    <w:p>
      <w:pPr>
        <w:pStyle w:val="Normal"/>
        <w:spacing w:lineRule="auto" w:line="360" w:before="0" w:after="0"/>
        <w:jc w:val="both"/>
        <w:rPr/>
      </w:pPr>
      <w:r>
        <w:rPr>
          <w:rFonts w:eastAsia="Arial Unicode MS" w:cs="Times New Roman" w:ascii="Times New Roman" w:hAnsi="Times New Roman"/>
          <w:sz w:val="28"/>
          <w:szCs w:val="28"/>
          <w:lang w:eastAsia="ru-RU"/>
        </w:rPr>
        <w:tab/>
        <w:t>Водночас спостерігалася негативна динаміка щодо зміни кількості учнів із запізненою реакцією на 2-му курсі навчання: вона достовірно збільшувалась  з 27,59±8,29 % на початку навчального року до 58,62±9,15 % наприкінці, при р &lt; 0,05; на 1-му навпаки, величина цього показника незначно зменшувалась (р&gt; 0,05), а на 3-му –</w:t>
      </w:r>
      <w:r>
        <w:rPr/>
        <w:t xml:space="preserve"> </w:t>
      </w:r>
      <w:r>
        <w:rPr>
          <w:rFonts w:eastAsia="Arial Unicode MS" w:cs="Times New Roman" w:ascii="Times New Roman" w:hAnsi="Times New Roman"/>
          <w:sz w:val="28"/>
          <w:szCs w:val="28"/>
          <w:lang w:eastAsia="ru-RU"/>
        </w:rPr>
        <w:t>не змінювалась протягом всього терміну навчання.</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5.2. Фізіолого-гігієнічна характеристика сили нервової системи ліцеїстів, які опановують аграрні спеціальності</w:t>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Сила нервової системи – одна з основних властивостей</w:t>
      </w:r>
      <w:r>
        <w:rPr>
          <w:rFonts w:eastAsia="Arial Unicode MS" w:cs="Times New Roman" w:ascii="Times New Roman" w:hAnsi="Times New Roman"/>
          <w:sz w:val="28"/>
          <w:szCs w:val="28"/>
          <w:lang w:val="ru-RU" w:eastAsia="ru-RU"/>
        </w:rPr>
        <w:t xml:space="preserve"> ЦНС</w:t>
      </w:r>
      <w:r>
        <w:rPr>
          <w:rFonts w:eastAsia="Arial Unicode MS" w:cs="Times New Roman" w:ascii="Times New Roman" w:hAnsi="Times New Roman"/>
          <w:sz w:val="28"/>
          <w:szCs w:val="28"/>
          <w:lang w:eastAsia="ru-RU"/>
        </w:rPr>
        <w:t xml:space="preserve">, яка віддзеркалює рівень працездатності клітин кори головного мозку і визначається здатністю витримувати, не переходячи до загальномовного стану, велике за силою чи не сильне або довготривале збудження [117, 201].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яд з тим, що сила нервової системи належить до типологічних властивостей особистості, її показник може коливатися, відносно індивідуальних конституційно обумовлених меж під впливом зовнішньосередовищних чинників, зумовлених режимно-організаційними особливостями процесу життєдіяльності та її санітарно-гігієнічними умовами.</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Попередчасне зниження показника сили нервової системи підлітка є явною ознакою прояви перевтоми</w:t>
      </w:r>
      <w:r>
        <w:rPr>
          <w:rFonts w:eastAsia="Arial Unicode MS" w:cs="Times New Roman" w:ascii="Times New Roman" w:hAnsi="Times New Roman"/>
          <w:sz w:val="28"/>
          <w:szCs w:val="28"/>
          <w:lang w:val="ru-RU" w:eastAsia="ru-RU"/>
        </w:rPr>
        <w:t> </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ru-RU" w:eastAsia="ru-RU"/>
        </w:rPr>
        <w:t> </w:t>
      </w:r>
      <w:r>
        <w:rPr>
          <w:rFonts w:eastAsia="Arial Unicode MS" w:cs="Times New Roman" w:ascii="Times New Roman" w:hAnsi="Times New Roman"/>
          <w:sz w:val="28"/>
          <w:szCs w:val="28"/>
          <w:lang w:eastAsia="ru-RU"/>
        </w:rPr>
        <w:t>типового донозологічного стану. Різке індивідуальне, раптово виникле зниження його показника може бути ймовірною ознакою ряду захворювань, включаючи органічні ураження головного мозку, психіки, атрофічні процеси. Довготривалий стабільний індивідуальний рівень показника сили нервової системи є гарантованою ознакою високої сталості організму до зовнішніх навантажень, характерною рисою адаптованості [12, 29, 38, 76, 113].</w:t>
      </w:r>
    </w:p>
    <w:p>
      <w:pPr>
        <w:pStyle w:val="Normal"/>
        <w:spacing w:lineRule="auto" w:line="360" w:before="0" w:after="0"/>
        <w:ind w:firstLine="708"/>
        <w:jc w:val="both"/>
        <w:rPr/>
      </w:pPr>
      <w:r>
        <w:rPr>
          <w:rFonts w:cs="Times New Roman" w:ascii="Times New Roman" w:hAnsi="Times New Roman"/>
          <w:sz w:val="28"/>
          <w:szCs w:val="28"/>
        </w:rPr>
        <w:t>Подальшим завданням дисертаційної роботи було дослідження показника коркової нейродинаміки – сили нервових процесів у підлітків-ліцеїстів, які опановують сільськогосподарські спеціальності на базі ПАЛ. Дослідження проводилось на початку та наприкінці кожного року навч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оцінки динаміки індексу цього показника звертає на себе увагу хвилеподібна його зміна. Якщо на 1-му курсі він незначно зростав з 105,34±10,13 у.о. на початку року до 106,01±9,47 у.о. наприкінці року, то кінцевий період 2-го курсу відзначився зниженням цієї величини до позначки в 95,66±8,09</w:t>
      </w:r>
      <w:r>
        <w:rPr/>
        <w:t xml:space="preserve"> </w:t>
      </w:r>
      <w:r>
        <w:rPr>
          <w:rFonts w:cs="Times New Roman" w:ascii="Times New Roman" w:hAnsi="Times New Roman"/>
          <w:sz w:val="28"/>
          <w:szCs w:val="28"/>
        </w:rPr>
        <w:t>у.о., при р&gt;0,05. Але, звертає на себе увагу, його незначний приріст вже на початку 3-го курсу , коли він зріс з 97,14±4,11</w:t>
      </w:r>
      <w:r>
        <w:rPr/>
        <w:t xml:space="preserve"> </w:t>
      </w:r>
      <w:r>
        <w:rPr>
          <w:rFonts w:cs="Times New Roman" w:ascii="Times New Roman" w:hAnsi="Times New Roman"/>
          <w:sz w:val="28"/>
          <w:szCs w:val="28"/>
        </w:rPr>
        <w:t>у.о. до 103,73±5,75</w:t>
      </w:r>
      <w:r>
        <w:rPr/>
        <w:t xml:space="preserve"> </w:t>
      </w:r>
      <w:r>
        <w:rPr>
          <w:rFonts w:cs="Times New Roman" w:ascii="Times New Roman" w:hAnsi="Times New Roman"/>
          <w:sz w:val="28"/>
          <w:szCs w:val="28"/>
        </w:rPr>
        <w:t xml:space="preserve">у.о., при </w:t>
      </w:r>
      <w:r>
        <w:rPr>
          <w:rFonts w:cs="Times New Roman" w:ascii="Times New Roman" w:hAnsi="Times New Roman"/>
          <w:sz w:val="28"/>
          <w:szCs w:val="28"/>
          <w:lang w:val="en-US"/>
        </w:rPr>
        <w:t>p</w:t>
      </w:r>
      <w:r>
        <w:rPr>
          <w:rFonts w:cs="Times New Roman" w:ascii="Times New Roman" w:hAnsi="Times New Roman"/>
          <w:sz w:val="28"/>
          <w:szCs w:val="28"/>
        </w:rPr>
        <w:t>&gt;0,05 (табл. 5.2).</w:t>
      </w:r>
    </w:p>
    <w:p>
      <w:pPr>
        <w:pStyle w:val="Normal"/>
        <w:spacing w:lineRule="auto" w:line="360" w:before="0" w:after="0"/>
        <w:ind w:firstLine="708"/>
        <w:jc w:val="both"/>
        <w:rPr/>
      </w:pPr>
      <w:r>
        <w:rPr>
          <w:rFonts w:cs="Times New Roman" w:ascii="Times New Roman" w:hAnsi="Times New Roman"/>
          <w:sz w:val="28"/>
          <w:szCs w:val="28"/>
        </w:rPr>
        <w:t>Відомо, що сила нервової системи тісно пов’язана з інтегральним показником функціонального стану ЦНС</w:t>
      </w:r>
      <w:r>
        <w:rPr>
          <w:rFonts w:cs="Times New Roman" w:ascii="Times New Roman" w:hAnsi="Times New Roman"/>
          <w:sz w:val="28"/>
          <w:szCs w:val="28"/>
          <w:lang w:val="ru-RU"/>
        </w:rPr>
        <w:t> </w:t>
      </w:r>
      <w:r>
        <w:rPr>
          <w:rFonts w:cs="Times New Roman" w:ascii="Times New Roman" w:hAnsi="Times New Roman"/>
          <w:sz w:val="28"/>
          <w:szCs w:val="28"/>
        </w:rPr>
        <w:t>– працездатністю, яка у свою чергу віддзеркалює сукупний вектор змін таких психофізіологічних функцій, як пам’ять, увага та мислення.</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я 5.2.</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Річна динаміка зміни індексу сили нервових процесів у підлітків ПАЛ (</w:t>
      </w:r>
      <w:r>
        <w:rPr>
          <w:rFonts w:cs="Times New Roman" w:ascii="Times New Roman" w:hAnsi="Times New Roman"/>
          <w:b/>
          <w:sz w:val="28"/>
          <w:szCs w:val="28"/>
          <w:lang w:val="en-US"/>
        </w:rPr>
        <w:t>M</w:t>
      </w:r>
      <w:r>
        <w:rPr>
          <w:rFonts w:cs="Times New Roman" w:ascii="Times New Roman" w:hAnsi="Times New Roman"/>
          <w:b/>
          <w:sz w:val="28"/>
          <w:szCs w:val="28"/>
        </w:rPr>
        <w:t>±</w:t>
      </w:r>
      <w:r>
        <w:rPr>
          <w:rFonts w:cs="Times New Roman" w:ascii="Times New Roman" w:hAnsi="Times New Roman"/>
          <w:b/>
          <w:sz w:val="28"/>
          <w:szCs w:val="28"/>
          <w:lang w:val="en-US"/>
        </w:rPr>
        <w:t>m</w:t>
      </w:r>
      <w:r>
        <w:rPr>
          <w:rFonts w:cs="Times New Roman" w:ascii="Times New Roman" w:hAnsi="Times New Roman"/>
          <w:b/>
          <w:sz w:val="28"/>
          <w:szCs w:val="28"/>
        </w:rPr>
        <w:t xml:space="preserve">, у. о., n = 100) </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 w:type="dxa"/>
        <w:tblLayout w:type="fixed"/>
        <w:tblCellMar>
          <w:top w:w="0" w:type="dxa"/>
          <w:left w:w="108" w:type="dxa"/>
          <w:bottom w:w="0" w:type="dxa"/>
          <w:right w:w="108" w:type="dxa"/>
        </w:tblCellMar>
      </w:tblPr>
      <w:tblGrid>
        <w:gridCol w:w="3402"/>
        <w:gridCol w:w="2977"/>
        <w:gridCol w:w="3260"/>
      </w:tblGrid>
      <w:tr>
        <w:trPr>
          <w:trHeight w:val="7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Групи порівня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Індекс сили нервових процесів (мс)</w:t>
            </w:r>
          </w:p>
        </w:tc>
      </w:tr>
      <w:tr>
        <w:trPr>
          <w:trHeight w:val="46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 навч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кінець навчання</w:t>
            </w:r>
          </w:p>
        </w:tc>
      </w:tr>
      <w:tr>
        <w:trPr>
          <w:trHeight w:val="37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5,34±10,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6,01±9,47</w:t>
            </w:r>
          </w:p>
        </w:tc>
      </w:tr>
      <w:tr>
        <w:trPr>
          <w:trHeight w:val="36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r>
              <w:rPr>
                <w:rFonts w:cs="Times New Roman" w:ascii="Times New Roman" w:hAnsi="Times New Roman"/>
                <w:kern w:val="2"/>
                <w:sz w:val="28"/>
                <w:szCs w:val="28"/>
                <w:lang w:val="en-US" w:eastAsia="ja-JP" w:bidi="fa-I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8,18±8,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95,66±8,09</w:t>
            </w:r>
          </w:p>
        </w:tc>
      </w:tr>
      <w:tr>
        <w:trPr>
          <w:trHeight w:val="26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r>
      <w:tr>
        <w:trPr>
          <w:trHeight w:val="3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kern w:val="2"/>
                <w:sz w:val="28"/>
                <w:szCs w:val="28"/>
                <w:lang w:eastAsia="ja-JP" w:bidi="fa-IR"/>
              </w:rPr>
              <w:t>3 курс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97,14±4,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3,73±5,75</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явлена динаміка свідчить про позитивний розвиток психофізіологічної адаптації підлітків до умов професійного навчання у ПАЛ, коли зростання рівня реалізації провідних професійно значущих функцій відбувається на тлі тренувального навчально-виробничого впли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eastAsia="Arial Unicode MS" w:cs="Times New Roman" w:ascii="Times New Roman" w:hAnsi="Times New Roman"/>
          <w:b/>
          <w:sz w:val="28"/>
          <w:szCs w:val="28"/>
          <w:lang w:eastAsia="ru-RU"/>
        </w:rPr>
        <w:t>5.3. Фізіолого - гігієнічна характеристика рухомості нервових процесів ліцеїстів, які опановують аграрні спеціальності</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Рухомість нервових процесів – одна з фундаментальних властивостей центральної нервової системи, вона являє собою єдність двох протилежних процесів, які відбуваються в корі головного мозку – збудження та гальмування. Саме завдяки цій властивості організм здатен швидко реагувати на зміни в навколишньому середовищі, а від того, наскільки ці процеси врівноважені один з одним і залежить успішність різних видів діяльності – навчальної та трудової [117, 170].</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Виходячи із завдань дослідження, нами був проведений аналіз динаміки латентного періоду зорово-моторної реакції (ЛПЗМР), як показника основних властивостей нервової системи досліджуваних, що віддзеркалює силу процесу збудження нервової системи та показника частоти розгальмованих диференціювань (ЧРД). Дослідження проводилось на початку та наприкінці кожного курсу навчання, на початку та наприкінці робочого тижня.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При аналізі річної динаміки змін показників середньої величини ЛПЗМР</w:t>
      </w:r>
      <w:r>
        <w:rPr/>
        <w:t xml:space="preserve"> </w:t>
      </w:r>
      <w:r>
        <w:rPr>
          <w:rFonts w:cs="Times New Roman" w:ascii="Times New Roman" w:hAnsi="Times New Roman"/>
          <w:sz w:val="28"/>
          <w:szCs w:val="28"/>
        </w:rPr>
        <w:t>підлітків, які опановують аграрні спеціальності в ліцеї протягом</w:t>
      </w:r>
      <w:r>
        <w:rPr/>
        <w:t xml:space="preserve"> </w:t>
      </w:r>
      <w:r>
        <w:rPr>
          <w:rFonts w:cs="Times New Roman" w:ascii="Times New Roman" w:hAnsi="Times New Roman"/>
          <w:sz w:val="28"/>
          <w:szCs w:val="28"/>
        </w:rPr>
        <w:t xml:space="preserve">річного терміну навчання </w:t>
      </w:r>
      <w:r>
        <w:rPr>
          <w:rFonts w:eastAsia="Arial Unicode MS" w:cs="Times New Roman" w:ascii="Times New Roman" w:hAnsi="Times New Roman"/>
          <w:sz w:val="28"/>
          <w:szCs w:val="28"/>
          <w:lang w:eastAsia="ru-RU"/>
        </w:rPr>
        <w:t>показав загальну тенденцію зниження показника ЛПЗМР по всіх групах порівняння, при чому достовірними ці зміни були на 2-му курсі – з 402,91±24 мілісекунд (мс) до 367,82±23,71 мс, при p&lt;0,05 та на 3-му курсі з 382,81±17,85 мс до 321,16±18,52 мс, при p&lt;0,05 (табл. 5.3).</w:t>
      </w:r>
    </w:p>
    <w:p>
      <w:pPr>
        <w:pStyle w:val="Normal"/>
        <w:tabs>
          <w:tab w:val="clear" w:pos="708"/>
          <w:tab w:val="left" w:pos="426" w:leader="none"/>
        </w:tabs>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Таблиця 5.3 </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Річна динаміка показників рухомості нервової системи учнів професійного аграрного ліцею</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M± m, n = 100)</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235"/>
        <w:gridCol w:w="1987"/>
        <w:gridCol w:w="1840"/>
        <w:gridCol w:w="1915"/>
        <w:gridCol w:w="1770"/>
      </w:tblGrid>
      <w:tr>
        <w:trPr>
          <w:trHeight w:val="7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ПЗМР (м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РД( %)</w:t>
            </w:r>
          </w:p>
        </w:tc>
      </w:tr>
      <w:tr>
        <w:trPr>
          <w:trHeight w:val="79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r>
      <w:tr>
        <w:trPr>
          <w:trHeight w:val="37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402,91±24,1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67,82 ±23,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8,97±1,5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2,92±1,31</w:t>
            </w:r>
          </w:p>
        </w:tc>
      </w:tr>
      <w:tr>
        <w:trPr>
          <w:trHeight w:val="36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82,81±17,8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21,16±18,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3,248±1,38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1,917±1,506</w:t>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01</w:t>
            </w:r>
          </w:p>
        </w:tc>
      </w:tr>
      <w:tr>
        <w:trPr>
          <w:trHeight w:val="30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3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78,88±22,2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20,10±11,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7,12±1,5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4,83±1,46</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Аналізуючи динаміку показників учнів 1-го курсу навчання звертає на себе увагу, що до кінця періоду навчання в даній групі підлітків показник ЛПЗМР знижувався при зменшенні ЧРД (p&gt;0,05). Так як відомо, що показник ЛПЗМР прямо пропорційний силі збуджувального процесу, а ЧРД обернено пропорційний силі гальмівного процесу, слід припустити, що до кінця періоду навчання у ліцеїстів 1-го курсу спостерігається позитивна адаптаційна динаміка показників рухомості нервових процесів. </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Проте результати обстеження 2-го курсу показали деякі функціональні зміни стану ЦНС у ліцеїстів, які виражалися в послабленні гальмівного процесу в корі головного мозку, про що говорить збільшення ЧРД з 23,248±1,386 % до </w:t>
      </w:r>
      <w:r>
        <w:rPr>
          <w:rFonts w:cs="Times New Roman" w:ascii="Times New Roman" w:hAnsi="Times New Roman"/>
          <w:bCs/>
          <w:sz w:val="28"/>
          <w:szCs w:val="28"/>
          <w:lang w:eastAsia="ru-RU"/>
        </w:rPr>
        <w:t>31,917±1,506% на фоні зниження показників ЛПЗМР.</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В учнів 3-го курсу навчання, в свою чергу, на фоні зниження ЛПЗМР відбувалося зменшення показника ЧРД з 27,12±1,52% до 24,83±1,46% (при р&gt;0,05).</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Аналіз тижневої динаміки показників рухомості нервової системи ліцеїстів виявив зниження показника ЛПЗМР по всіх курсах (p&gt;0,05) (табл. 5.4). </w:t>
      </w:r>
    </w:p>
    <w:p>
      <w:pPr>
        <w:pStyle w:val="Normal"/>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Таблиця 5.4. </w:t>
      </w:r>
    </w:p>
    <w:p>
      <w:pPr>
        <w:pStyle w:val="Normal"/>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Тижнева динаміка показників рухомості нервової системи учнів ПАЛ </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val="ru-RU" w:eastAsia="ru-RU"/>
        </w:rPr>
        <w:t>(M±m, n=100)</w:t>
      </w:r>
    </w:p>
    <w:tbl>
      <w:tblPr>
        <w:tblW w:w="9747" w:type="dxa"/>
        <w:jc w:val="left"/>
        <w:tblInd w:w="-113" w:type="dxa"/>
        <w:tblLayout w:type="fixed"/>
        <w:tblCellMar>
          <w:top w:w="0" w:type="dxa"/>
          <w:left w:w="108" w:type="dxa"/>
          <w:bottom w:w="0" w:type="dxa"/>
          <w:right w:w="108" w:type="dxa"/>
        </w:tblCellMar>
      </w:tblPr>
      <w:tblGrid>
        <w:gridCol w:w="2452"/>
        <w:gridCol w:w="1909"/>
        <w:gridCol w:w="1843"/>
        <w:gridCol w:w="1701"/>
        <w:gridCol w:w="1842"/>
      </w:tblGrid>
      <w:tr>
        <w:trPr>
          <w:trHeight w:val="461"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ПЗМР (мс)</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РД( %)</w:t>
            </w:r>
          </w:p>
        </w:tc>
      </w:tr>
      <w:tr>
        <w:trPr>
          <w:trHeight w:val="79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r>
      <w:tr>
        <w:trPr>
          <w:trHeight w:val="373"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419,29±2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94,03 ±2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5,87±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2,58±1,38</w:t>
            </w:r>
          </w:p>
        </w:tc>
      </w:tr>
      <w:tr>
        <w:trPr>
          <w:trHeight w:val="36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96,18±2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51,63±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6,33±1,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0,87±1,14</w:t>
            </w:r>
          </w:p>
        </w:tc>
      </w:tr>
      <w:tr>
        <w:trPr>
          <w:trHeight w:val="26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lt;0,0</w:t>
            </w:r>
            <w:r>
              <w:rPr>
                <w:rFonts w:cs="Times New Roman" w:ascii="Times New Roman" w:hAnsi="Times New Roman"/>
                <w:bCs/>
                <w:sz w:val="28"/>
                <w:szCs w:val="28"/>
                <w:lang w:val="en-US" w:eastAsia="ru-RU"/>
              </w:rPr>
              <w:t>5</w:t>
            </w:r>
          </w:p>
        </w:tc>
      </w:tr>
      <w:tr>
        <w:trPr>
          <w:trHeight w:val="302"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3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81,98±21,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51,63±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bCs/>
                <w:sz w:val="28"/>
                <w:szCs w:val="28"/>
                <w:lang w:eastAsia="ru-RU"/>
              </w:rPr>
              <w:t>27,</w:t>
            </w:r>
            <w:r>
              <w:rPr>
                <w:rFonts w:cs="Times New Roman" w:ascii="Times New Roman" w:hAnsi="Times New Roman"/>
                <w:bCs/>
                <w:sz w:val="28"/>
                <w:szCs w:val="28"/>
                <w:lang w:val="en-US" w:eastAsia="ru-RU"/>
              </w:rPr>
              <w:t>74</w:t>
            </w:r>
            <w:r>
              <w:rPr>
                <w:rFonts w:cs="Times New Roman" w:ascii="Times New Roman" w:hAnsi="Times New Roman"/>
                <w:bCs/>
                <w:sz w:val="28"/>
                <w:szCs w:val="28"/>
                <w:lang w:eastAsia="ru-RU"/>
              </w:rPr>
              <w:t>±1,2</w:t>
            </w:r>
            <w:r>
              <w:rPr>
                <w:rFonts w:cs="Times New Roman" w:ascii="Times New Roman" w:hAnsi="Times New Roman"/>
                <w:bCs/>
                <w:sz w:val="28"/>
                <w:szCs w:val="28"/>
                <w:lang w:val="en-US"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bCs/>
                <w:sz w:val="28"/>
                <w:szCs w:val="28"/>
                <w:lang w:eastAsia="ru-RU"/>
              </w:rPr>
              <w:t>2</w:t>
            </w:r>
            <w:r>
              <w:rPr>
                <w:rFonts w:cs="Times New Roman" w:ascii="Times New Roman" w:hAnsi="Times New Roman"/>
                <w:bCs/>
                <w:sz w:val="28"/>
                <w:szCs w:val="28"/>
                <w:lang w:val="en-US" w:eastAsia="ru-RU"/>
              </w:rPr>
              <w:t>5</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99</w:t>
            </w:r>
            <w:r>
              <w:rPr>
                <w:rFonts w:cs="Times New Roman" w:ascii="Times New Roman" w:hAnsi="Times New Roman"/>
                <w:bCs/>
                <w:sz w:val="28"/>
                <w:szCs w:val="28"/>
                <w:lang w:eastAsia="ru-RU"/>
              </w:rPr>
              <w:t>±1,</w:t>
            </w:r>
            <w:r>
              <w:rPr>
                <w:rFonts w:cs="Times New Roman" w:ascii="Times New Roman" w:hAnsi="Times New Roman"/>
                <w:bCs/>
                <w:sz w:val="28"/>
                <w:szCs w:val="28"/>
                <w:lang w:val="en-US" w:eastAsia="ru-RU"/>
              </w:rPr>
              <w:t>27</w:t>
            </w:r>
          </w:p>
        </w:tc>
      </w:tr>
      <w:tr>
        <w:trPr>
          <w:trHeight w:val="70"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Щодо оцінки результатів зміни ЧРД, то достовірне зростання цього показника спостерігалося на 2-му курсі навчання з 26,33±1,47% до 30,87±1,14%, при p&lt;0,05, що є свідченням послаблення гальмівного процесу в ЦНС та розвитку втоми у цього контингенту учн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иження показників ЛПЗМР та ЧРД на початку та наприкінці терміну навчання у ліцеїстів 3-го курсу (p&gt;0,05), імовірно вказує на покращення адаптаційного статусу організму шляхом активації компенсаторних організмів, відбувається вдосконалення механізмів психофізіологічної адаптації.</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b/>
          <w:sz w:val="28"/>
          <w:szCs w:val="28"/>
          <w:lang w:eastAsia="ru-RU"/>
        </w:rPr>
        <w:t>5.4. Психогігієнічна характеристика інтелекту ліцеїстів, які опановують аграрні спеціальності</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У зв'язку з науково-технічним прогресом, комплексною механізацією і автоматизацією виробничих процесів, впровадженням сучасної технології значно зростає питома вага інтелектуального навантаження під час виконання різних виробничих операцій, що створює умови для докорінної зміни характеру і змісту праці фахівців сільського господарства і ставить серйозні вимоги до рівня кваліфікації не лише інженерно-технічних працівників, а й до робітників різних галузей. До таких робітників належать і представники аграрних професій [54, 107].</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За даними попередніх досліджень обраних спеціальностей було встановлено, що високий технічний інтелект – є однією з професійно значущих якостей для учнів ПАЛ, яка є необхідною умовою не тільки для опанування ними сільськогосподарських спеціальностей, а й дуже важлива при виконанні різноманітних виробничих операцій у майбутньому.</w:t>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Тому наступним етапом дисертаційного дослідження було вивчення рівня інтелектуального розвитку підлітків-учнів ПАЛ під час опанування ними аграрних спеціальностей: СРСГМУ (1-ий курс ), ТрСГ(Л)В (2-ий курс ) та ВАтЗ (3-ій курс) за методикою прогресивних матриць Равена, яка полягає в наданні психологічної оцінки здатності особистості до такої форми мислення, як умовивід за аналогією, під яким розуміють одиничний висновок, зроблений на базі подібності між об’єктами за абстрактною ознакою (табл. 5.5) </w:t>
      </w:r>
      <w:r>
        <w:rPr>
          <w:rFonts w:eastAsia="Arial Unicode MS" w:cs="Arial Unicode MS" w:ascii="Times New Roman" w:hAnsi="Times New Roman"/>
          <w:i/>
          <w:spacing w:val="6"/>
          <w:sz w:val="28"/>
          <w:szCs w:val="28"/>
          <w:lang w:eastAsia="ru-RU"/>
        </w:rPr>
        <w:t>.</w:t>
      </w:r>
    </w:p>
    <w:p>
      <w:pPr>
        <w:pStyle w:val="Normal"/>
        <w:spacing w:lineRule="auto" w:line="360" w:before="0" w:after="0"/>
        <w:jc w:val="right"/>
        <w:rPr>
          <w:rFonts w:ascii="Times New Roman" w:hAnsi="Times New Roman" w:eastAsia="Arial Unicode MS" w:cs="Arial Unicode MS"/>
          <w:i/>
          <w:i/>
          <w:spacing w:val="6"/>
          <w:sz w:val="28"/>
          <w:szCs w:val="28"/>
          <w:lang w:eastAsia="ru-RU"/>
        </w:rPr>
      </w:pPr>
      <w:r>
        <w:rPr>
          <w:rFonts w:eastAsia="Arial Unicode MS" w:cs="Arial Unicode MS" w:ascii="Times New Roman" w:hAnsi="Times New Roman"/>
          <w:i/>
          <w:spacing w:val="6"/>
          <w:sz w:val="28"/>
          <w:szCs w:val="28"/>
          <w:lang w:eastAsia="ru-RU"/>
        </w:rPr>
        <w:t>Таблиця 5.5.</w:t>
      </w:r>
    </w:p>
    <w:p>
      <w:pPr>
        <w:pStyle w:val="Normal"/>
        <w:spacing w:lineRule="auto" w:line="360" w:before="0" w:after="0"/>
        <w:jc w:val="center"/>
        <w:rPr>
          <w:rFonts w:ascii="Times New Roman" w:hAnsi="Times New Roman" w:eastAsia="Arial Unicode MS" w:cs="Arial Unicode MS"/>
          <w:b/>
          <w:b/>
          <w:spacing w:val="6"/>
          <w:sz w:val="28"/>
          <w:szCs w:val="24"/>
          <w:lang w:eastAsia="ru-RU"/>
        </w:rPr>
      </w:pPr>
      <w:r>
        <w:rPr>
          <w:rFonts w:eastAsia="Arial Unicode MS" w:cs="Arial Unicode MS" w:ascii="Times New Roman" w:hAnsi="Times New Roman"/>
          <w:b/>
          <w:spacing w:val="6"/>
          <w:sz w:val="28"/>
          <w:szCs w:val="28"/>
          <w:lang w:eastAsia="ru-RU"/>
        </w:rPr>
        <w:t xml:space="preserve">Порівняльна характеристика рівня інтелектуального розвитку підлітків, які опановують аграрні спеціальності на базі професійного аграрного ліцею </w:t>
      </w:r>
      <w:r>
        <w:rPr>
          <w:rFonts w:eastAsia="Arial Unicode MS" w:cs="Arial Unicode MS" w:ascii="Times New Roman" w:hAnsi="Times New Roman"/>
          <w:b/>
          <w:spacing w:val="6"/>
          <w:sz w:val="28"/>
          <w:szCs w:val="24"/>
          <w:lang w:eastAsia="ru-RU"/>
        </w:rPr>
        <w:t>(Р±р,%; n=125)</w:t>
      </w:r>
    </w:p>
    <w:p>
      <w:pPr>
        <w:pStyle w:val="Normal"/>
        <w:spacing w:lineRule="auto" w:line="360" w:before="0" w:after="0"/>
        <w:jc w:val="center"/>
        <w:rPr>
          <w:rFonts w:ascii="Times New Roman" w:hAnsi="Times New Roman" w:eastAsia="Arial Unicode MS" w:cs="Arial Unicode MS"/>
          <w:b/>
          <w:b/>
          <w:spacing w:val="6"/>
          <w:sz w:val="28"/>
          <w:szCs w:val="24"/>
          <w:lang w:eastAsia="ru-RU"/>
        </w:rPr>
      </w:pPr>
      <w:r>
        <w:rPr>
          <w:rFonts w:eastAsia="Arial Unicode MS" w:cs="Arial Unicode MS" w:ascii="Times New Roman" w:hAnsi="Times New Roman"/>
          <w:b/>
          <w:spacing w:val="6"/>
          <w:sz w:val="28"/>
          <w:szCs w:val="24"/>
          <w:lang w:eastAsia="ru-RU"/>
        </w:rPr>
      </w:r>
    </w:p>
    <w:tbl>
      <w:tblPr>
        <w:tblW w:w="14850" w:type="dxa"/>
        <w:jc w:val="left"/>
        <w:tblInd w:w="-113" w:type="dxa"/>
        <w:tblLayout w:type="fixed"/>
        <w:tblCellMar>
          <w:top w:w="0" w:type="dxa"/>
          <w:left w:w="108" w:type="dxa"/>
          <w:bottom w:w="0" w:type="dxa"/>
          <w:right w:w="108" w:type="dxa"/>
        </w:tblCellMar>
      </w:tblPr>
      <w:tblGrid>
        <w:gridCol w:w="2088"/>
        <w:gridCol w:w="1989"/>
        <w:gridCol w:w="2410"/>
        <w:gridCol w:w="2126"/>
        <w:gridCol w:w="2977"/>
        <w:gridCol w:w="1843"/>
        <w:gridCol w:w="1417"/>
      </w:tblGrid>
      <w:tr>
        <w:trPr>
          <w:trHeight w:val="1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Групи порівняння</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bCs/>
                <w:spacing w:val="6"/>
                <w:sz w:val="28"/>
                <w:szCs w:val="24"/>
                <w:lang w:eastAsia="uk-UA"/>
              </w:rPr>
              <w:t>Рівень інтелектуального розвитку (IQ)</w:t>
            </w:r>
          </w:p>
        </w:tc>
      </w:tr>
      <w:tr>
        <w:trPr>
          <w:trHeight w:val="113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високий (більше 1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вище середнього (120-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4"/>
                <w:lang w:eastAsia="uk-UA"/>
              </w:rPr>
            </w:pPr>
            <w:r>
              <w:rPr>
                <w:rFonts w:cs="Times New Roman" w:ascii="Times New Roman" w:hAnsi="Times New Roman"/>
                <w:spacing w:val="6"/>
                <w:sz w:val="28"/>
                <w:szCs w:val="24"/>
                <w:lang w:eastAsia="uk-UA"/>
              </w:rPr>
              <w:t>середній</w:t>
            </w:r>
          </w:p>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110-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нижче середнього (10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6"/>
                <w:sz w:val="28"/>
                <w:szCs w:val="24"/>
                <w:lang w:eastAsia="uk-UA"/>
              </w:rPr>
              <w:t>слабкий</w:t>
            </w:r>
          </w:p>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9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р</w:t>
            </w:r>
          </w:p>
        </w:tc>
      </w:tr>
      <w:tr>
        <w:trPr>
          <w:trHeight w:val="8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pacing w:val="6"/>
                <w:sz w:val="28"/>
                <w:szCs w:val="24"/>
                <w:lang w:val="en-US" w:eastAsia="ru-RU"/>
              </w:rPr>
            </w:pPr>
            <w:r>
              <w:rPr>
                <w:rFonts w:eastAsia="Arial Unicode MS" w:cs="Times New Roman" w:ascii="Times New Roman" w:hAnsi="Times New Roman"/>
                <w:spacing w:val="6"/>
                <w:sz w:val="28"/>
                <w:szCs w:val="24"/>
                <w:lang w:val="en-US" w:eastAsia="ru-RU"/>
              </w:rPr>
              <w:t>1</w:t>
            </w:r>
            <w:r>
              <w:rPr>
                <w:rFonts w:eastAsia="Arial Unicode MS" w:cs="Times New Roman" w:ascii="Times New Roman" w:hAnsi="Times New Roman"/>
                <w:spacing w:val="6"/>
                <w:sz w:val="28"/>
                <w:szCs w:val="24"/>
                <w:lang w:eastAsia="ru-RU"/>
              </w:rPr>
              <w:t>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3,51± 5,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73± 7,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62± 6,7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 6,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1± 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9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2 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5± 6,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7± 6,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1± 6,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9± 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9± 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10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pacing w:val="6"/>
                <w:sz w:val="28"/>
                <w:szCs w:val="24"/>
                <w:lang w:val="en-US" w:eastAsia="ru-RU"/>
              </w:rPr>
            </w:pPr>
            <w:r>
              <w:rPr>
                <w:rFonts w:eastAsia="Arial Unicode MS" w:cs="Times New Roman" w:ascii="Times New Roman" w:hAnsi="Times New Roman"/>
                <w:spacing w:val="6"/>
                <w:sz w:val="28"/>
                <w:szCs w:val="24"/>
                <w:lang w:eastAsia="ru-RU"/>
              </w:rPr>
              <w:t>3 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7± 5,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6± 6,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1± 6,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2± 5,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4± 4,97</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r>
          </w:p>
        </w:tc>
      </w:tr>
    </w:tbl>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уло встановлено, що немає достовірних відмінностей при порівнянні  кількості учнів з високим рівнем інтелекту (більше 120) (13,51±5,62% – на 1-му, 19,05±6,06 % – на 2-му та 19,5±5,85 % – на 3-му курсах навчання, при р &gt; 0,05); вище середнього (120-110 балів)</w:t>
      </w:r>
      <w:r>
        <w:rPr/>
        <w:t xml:space="preserve"> (</w:t>
      </w:r>
      <w:r>
        <w:rPr>
          <w:rFonts w:cs="Times New Roman" w:ascii="Times New Roman" w:hAnsi="Times New Roman"/>
          <w:sz w:val="28"/>
          <w:szCs w:val="28"/>
        </w:rPr>
        <w:t>29,73±7,51% – на 1-му, 28,57±6,97 % – на 2-му та 28,26±6,64 % – на 3-му курсах навчання, при р&gt;0,05); середнім (110-100 балів) (21,62±6,77 % – на 1-му,</w:t>
      </w:r>
      <w:r>
        <w:rPr/>
        <w:t xml:space="preserve"> </w:t>
      </w:r>
      <w:r>
        <w:rPr>
          <w:rFonts w:cs="Times New Roman" w:ascii="Times New Roman" w:hAnsi="Times New Roman"/>
          <w:sz w:val="28"/>
          <w:szCs w:val="28"/>
        </w:rPr>
        <w:t>23,81±6,57% – на 2-му та 23,91±6,29 % – на 3-му курсах навчання, при р &gt; 0,05); нижче середнього (100–90 балів)</w:t>
      </w:r>
      <w:r>
        <w:rPr/>
        <w:t xml:space="preserve"> </w:t>
      </w:r>
      <w:r>
        <w:rPr>
          <w:rFonts w:cs="Times New Roman" w:ascii="Times New Roman" w:hAnsi="Times New Roman"/>
          <w:sz w:val="28"/>
          <w:szCs w:val="28"/>
        </w:rPr>
        <w:t>(21,62±6,77 % – на 1-му, 14,29±5,40 % – на 2-му та 15,22±5,29 % – на 3-му курсах навчання, при р&gt;0,05) та слабким (90-80 балів)</w:t>
      </w:r>
      <w:r>
        <w:rPr/>
        <w:t xml:space="preserve"> </w:t>
      </w:r>
      <w:r>
        <w:rPr>
          <w:rFonts w:cs="Times New Roman" w:ascii="Times New Roman" w:hAnsi="Times New Roman"/>
          <w:sz w:val="28"/>
          <w:szCs w:val="28"/>
        </w:rPr>
        <w:t>(13,51±5,62 % – на 1-му, 14,29±5,40% – на 2-му та 13,04±4,97 % – на 3-му курсах навчання, при р&gt;0,05). На 1-му курсі навчання найменший відсоток учнів спостерігався за показниками високий (більше 120) та слабкий (90-80) рівні інтелекту і складав 13,51±5,62% в той час, як кількість учнів з рівнем інтелекту вище середнього досягала 29,73±7,5%, при р&gt;0,05. На 2-му курсі найменшою була кількість ліцеїстів з інтелектом нижче середнього (100-90) і слабким (90-80) з показником у 14,29±5,40%, а найбільшим виявився також відсоток учнів з інтелектом вище середнього рівня (120-110) – 28,57±6,97 % (р&gt;0,05). На 3-му курсі найнижчим був відсоток підлітків зі слабким інтелектом – 13,04 ± 4,97 %, а найвищим з інтелектом вище середнього рівня (120-110) – 28,26±6,6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сновки до 5 розділ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1. 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w:t>
      </w:r>
      <w:r>
        <w:rPr>
          <w:rFonts w:cs="Times New Roman" w:ascii="Times New Roman" w:hAnsi="Times New Roman"/>
          <w:sz w:val="28"/>
          <w:szCs w:val="28"/>
          <w:lang w:eastAsia="ru-RU"/>
        </w:rPr>
        <w:t xml:space="preserve">35,29±8,19% досліджуваних осіб, а наприкінці терміну навчання (закінчення 3-го курсу), складав фізіологічну норму у </w:t>
      </w:r>
      <w:r>
        <w:rPr>
          <w:rFonts w:cs="Times New Roman" w:ascii="Times New Roman" w:hAnsi="Times New Roman"/>
          <w:sz w:val="28"/>
          <w:szCs w:val="28"/>
        </w:rPr>
        <w:t>45,95±8,19% випускників ліцею (р</w:t>
      </w:r>
      <w:r>
        <w:rPr>
          <w:rFonts w:cs="Times New Roman" w:ascii="Times New Roman" w:hAnsi="Times New Roman"/>
          <w:bCs/>
          <w:sz w:val="28"/>
          <w:szCs w:val="28"/>
          <w:lang w:eastAsia="ru-RU"/>
        </w:rPr>
        <w:t>&lt;0,05</w:t>
      </w:r>
      <w:r>
        <w:rPr>
          <w:rFonts w:cs="Times New Roman" w:ascii="Times New Roman" w:hAnsi="Times New Roman"/>
          <w:sz w:val="28"/>
          <w:szCs w:val="28"/>
        </w:rPr>
        <w:t>). Відповідно до даного показника нервової системи, найбільш критичним видався кінець 2-го року навчання, коли кількість осіб із запізненою реакцією склала 58,62±9,15% (</w:t>
      </w:r>
      <w:r>
        <w:rPr>
          <w:rFonts w:eastAsia="Arial Unicode MS" w:cs="Times New Roman" w:ascii="Times New Roman" w:hAnsi="Times New Roman"/>
          <w:sz w:val="28"/>
          <w:szCs w:val="28"/>
          <w:lang w:eastAsia="ru-RU"/>
        </w:rPr>
        <w:t xml:space="preserve">р&lt;0,05) </w:t>
      </w:r>
      <w:r>
        <w:rPr>
          <w:rFonts w:cs="Times New Roman" w:ascii="Times New Roman" w:hAnsi="Times New Roman"/>
          <w:sz w:val="28"/>
          <w:szCs w:val="28"/>
        </w:rPr>
        <w:t>від кількості обстежених ліцеїстів, що об’єктивно свідчило про домінування в них процесу гальмування, як наслідку та прояву суттєвої вто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табільність протягом періоду навчання показника індексу сили нервових процесів, який складав на початку періоду навчання </w:t>
      </w:r>
      <w:r>
        <w:rPr>
          <w:rFonts w:cs="Times New Roman" w:ascii="Times New Roman" w:hAnsi="Times New Roman"/>
          <w:bCs/>
          <w:sz w:val="28"/>
          <w:szCs w:val="28"/>
          <w:lang w:eastAsia="ru-RU"/>
        </w:rPr>
        <w:t>105,34±10,13 у. о., а при його закінченні 103,73±5,75 у.о. (</w:t>
      </w:r>
      <w:r>
        <w:rPr>
          <w:rFonts w:cs="Times New Roman" w:ascii="Times New Roman" w:hAnsi="Times New Roman"/>
          <w:sz w:val="28"/>
          <w:szCs w:val="28"/>
        </w:rPr>
        <w:t xml:space="preserve">р&gt;0,05), засвідчує про відповідність навчального процесу адаптаційним можливостям зростаючого організму. Проте, певне зниження даного показника до </w:t>
      </w:r>
      <w:r>
        <w:rPr>
          <w:rFonts w:cs="Times New Roman" w:ascii="Times New Roman" w:hAnsi="Times New Roman"/>
          <w:bCs/>
          <w:sz w:val="28"/>
          <w:szCs w:val="28"/>
          <w:lang w:eastAsia="ru-RU"/>
        </w:rPr>
        <w:t xml:space="preserve">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w:t>
      </w:r>
      <w:r>
        <w:rPr>
          <w:rFonts w:eastAsia="Arial Unicode MS" w:cs="Times New Roman" w:ascii="Times New Roman" w:hAnsi="Times New Roman"/>
          <w:sz w:val="28"/>
          <w:szCs w:val="28"/>
          <w:lang w:eastAsia="ru-RU"/>
        </w:rPr>
        <w:t>врівноваженості нервової системи (</w:t>
      </w:r>
      <w:r>
        <w:rPr>
          <w:rFonts w:cs="Times New Roman" w:ascii="Times New Roman" w:hAnsi="Times New Roman"/>
          <w:sz w:val="28"/>
          <w:szCs w:val="28"/>
        </w:rPr>
        <w:t xml:space="preserve">58,62±9,15%, </w:t>
      </w:r>
      <w:r>
        <w:rPr>
          <w:rFonts w:eastAsia="Arial Unicode MS" w:cs="Times New Roman" w:ascii="Times New Roman" w:hAnsi="Times New Roman"/>
          <w:sz w:val="28"/>
          <w:szCs w:val="28"/>
          <w:lang w:eastAsia="ru-RU"/>
        </w:rPr>
        <w:t xml:space="preserve">р&lt;0,05). </w:t>
      </w:r>
    </w:p>
    <w:p>
      <w:pPr>
        <w:pStyle w:val="Normal"/>
        <w:spacing w:lineRule="auto" w:line="360" w:before="0" w:after="0"/>
        <w:ind w:firstLine="708"/>
        <w:jc w:val="both"/>
        <w:rPr/>
      </w:pPr>
      <w:r>
        <w:rPr>
          <w:rFonts w:cs="Times New Roman" w:ascii="Times New Roman" w:hAnsi="Times New Roman"/>
          <w:sz w:val="28"/>
          <w:szCs w:val="28"/>
        </w:rPr>
        <w:t>3. Виходячи з відомої фізіологічної залежності, яка стверджує, що величина ЛПЗМР прямо пропорційна силі процесу збудження, а ЧРД зворотн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зазнає у ліцеїстів ПАЛ суттєвих позитивних змін. Сила процесу збудження суттєво посилювалася (</w:t>
      </w:r>
      <w:r>
        <w:rPr>
          <w:rFonts w:cs="Times New Roman" w:ascii="Times New Roman" w:hAnsi="Times New Roman"/>
          <w:bCs/>
          <w:sz w:val="28"/>
          <w:szCs w:val="28"/>
          <w:lang w:eastAsia="ru-RU"/>
        </w:rPr>
        <w:t>p&lt;0,05</w:t>
      </w:r>
      <w:r>
        <w:rPr>
          <w:rFonts w:cs="Times New Roman" w:ascii="Times New Roman" w:hAnsi="Times New Roman"/>
          <w:sz w:val="28"/>
          <w:szCs w:val="28"/>
        </w:rPr>
        <w:t xml:space="preserve">), складаючи на початку 1-го року навчання </w:t>
      </w:r>
      <w:r>
        <w:rPr>
          <w:rFonts w:cs="Times New Roman" w:ascii="Times New Roman" w:hAnsi="Times New Roman"/>
          <w:bCs/>
          <w:sz w:val="28"/>
          <w:szCs w:val="28"/>
          <w:lang w:eastAsia="ru-RU"/>
        </w:rPr>
        <w:t xml:space="preserve">402,91±24,17 мс, а наприкінці третього року навчання 320,10±11,34 мс, що на тлі відносної стабільності показника ЧРД (28,97±1,55% та 24,83±1,46% на початку та наприкінці терміну навчання, </w:t>
      </w:r>
      <w:r>
        <w:rPr>
          <w:rFonts w:cs="Times New Roman" w:ascii="Times New Roman" w:hAnsi="Times New Roman"/>
          <w:sz w:val="28"/>
          <w:szCs w:val="28"/>
        </w:rPr>
        <w:t>р&gt;0,05</w:t>
      </w:r>
      <w:r>
        <w:rPr>
          <w:rFonts w:cs="Times New Roman" w:ascii="Times New Roman" w:hAnsi="Times New Roman"/>
          <w:bCs/>
          <w:sz w:val="28"/>
          <w:szCs w:val="28"/>
          <w:lang w:eastAsia="ru-RU"/>
        </w:rPr>
        <w:t xml:space="preserve">) свідчить про очевидне зростання рівня реалізації цієї професійно значущої функції. Але слід зауважити, що тижнева динаміка показника </w:t>
      </w:r>
      <w:r>
        <w:rPr>
          <w:rFonts w:cs="Times New Roman" w:ascii="Times New Roman" w:hAnsi="Times New Roman"/>
          <w:sz w:val="28"/>
          <w:szCs w:val="28"/>
        </w:rPr>
        <w:t>ЧРД на 2-му курсі навчання з 26,33±1,47% до 30,87±1,14% (при p&lt;0,05), є свідченням послаблення у цей час гальмівного процесу в ЦНС та розвитку втоми, що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sz w:val="28"/>
          <w:szCs w:val="28"/>
        </w:rPr>
        <w:t xml:space="preserve">4. Спираючись на визначення інтелекту, як провідного психологічного чинника, забезпечення когнітивної та подальшої трудової діяльності, та здатності до адекватної соціальної адаптації особистості, був визначений розподіл учнів ПАЛ за індексом </w:t>
      </w:r>
      <w:r>
        <w:rPr>
          <w:rFonts w:cs="Times New Roman" w:ascii="Times New Roman" w:hAnsi="Times New Roman"/>
          <w:bCs/>
          <w:spacing w:val="6"/>
          <w:sz w:val="28"/>
          <w:szCs w:val="24"/>
          <w:lang w:eastAsia="uk-UA"/>
        </w:rPr>
        <w:t>IQ. Переважна більшість ліцеїстів (69,34±4,12%, р</w:t>
      </w:r>
      <w:r>
        <w:rPr>
          <w:rFonts w:eastAsia="Arial Unicode MS" w:cs="Times New Roman" w:ascii="Times New Roman" w:hAnsi="Times New Roman"/>
          <w:sz w:val="28"/>
          <w:szCs w:val="28"/>
          <w:lang w:eastAsia="ru-RU"/>
        </w:rPr>
        <w:t>&lt;0,01</w:t>
      </w:r>
      <w:r>
        <w:rPr>
          <w:rFonts w:cs="Times New Roman" w:ascii="Times New Roman" w:hAnsi="Times New Roman"/>
          <w:bCs/>
          <w:spacing w:val="6"/>
          <w:sz w:val="28"/>
          <w:szCs w:val="24"/>
          <w:lang w:eastAsia="uk-UA"/>
        </w:rPr>
        <w:t xml:space="preserve">) належала до осіб </w:t>
      </w:r>
      <w:r>
        <w:rPr>
          <w:rFonts w:eastAsia="Arial Unicode MS" w:cs="Times New Roman" w:ascii="Times New Roman" w:hAnsi="Times New Roman"/>
          <w:sz w:val="28"/>
          <w:szCs w:val="28"/>
          <w:lang w:eastAsia="ru-RU"/>
        </w:rPr>
        <w:t xml:space="preserve">із розвиненим інтелектом («високий» від </w:t>
      </w:r>
      <w:r>
        <w:rPr>
          <w:rFonts w:cs="Times New Roman" w:ascii="Times New Roman" w:hAnsi="Times New Roman"/>
          <w:sz w:val="28"/>
          <w:szCs w:val="28"/>
        </w:rPr>
        <w:t>13,51±5,62% до 19,57± 5,85%; «вище середнього» від 28,26±6,64% до 29,73±7,51%; «середній» від 21,62±6,77% до 23,91±6,29%</w:t>
      </w:r>
      <w:r>
        <w:rPr>
          <w:rFonts w:eastAsia="Arial Unicode MS" w:cs="Times New Roman" w:ascii="Times New Roman" w:hAnsi="Times New Roman"/>
          <w:sz w:val="28"/>
          <w:szCs w:val="28"/>
          <w:lang w:eastAsia="ru-RU"/>
        </w:rPr>
        <w:t xml:space="preserve">), </w:t>
      </w:r>
      <w:r>
        <w:rPr>
          <w:rFonts w:cs="Times New Roman" w:ascii="Times New Roman" w:hAnsi="Times New Roman"/>
          <w:sz w:val="28"/>
          <w:szCs w:val="28"/>
        </w:rPr>
        <w:t>15,22±5,29</w:t>
      </w:r>
      <w:r>
        <w:rPr>
          <w:rFonts w:cs="Times New Roman" w:ascii="Times New Roman" w:hAnsi="Times New Roman"/>
          <w:bCs/>
          <w:spacing w:val="6"/>
          <w:sz w:val="28"/>
          <w:szCs w:val="24"/>
          <w:lang w:eastAsia="uk-UA"/>
        </w:rPr>
        <w:t xml:space="preserve">% складають особи з інтелектом «нижче середнього», </w:t>
      </w:r>
      <w:r>
        <w:rPr>
          <w:rFonts w:cs="Times New Roman" w:ascii="Times New Roman" w:hAnsi="Times New Roman"/>
          <w:sz w:val="28"/>
          <w:szCs w:val="28"/>
        </w:rPr>
        <w:t xml:space="preserve">13,04±4,97% з «низьким». Протягом всього періоду навчання у ПАЛ наповненість окремих груп за рівнем індексу </w:t>
      </w:r>
      <w:r>
        <w:rPr>
          <w:rFonts w:cs="Times New Roman" w:ascii="Times New Roman" w:hAnsi="Times New Roman"/>
          <w:bCs/>
          <w:spacing w:val="6"/>
          <w:sz w:val="28"/>
          <w:szCs w:val="24"/>
          <w:lang w:eastAsia="uk-UA"/>
        </w:rPr>
        <w:t>IQ залишалася незмінною (р</w:t>
      </w:r>
      <w:r>
        <w:rPr>
          <w:rFonts w:eastAsia="Arial Unicode MS" w:cs="Times New Roman" w:ascii="Times New Roman" w:hAnsi="Times New Roman"/>
          <w:spacing w:val="6"/>
          <w:sz w:val="28"/>
          <w:szCs w:val="24"/>
          <w:lang w:eastAsia="ru-RU"/>
        </w:rPr>
        <w:t>&gt;0,05</w:t>
      </w:r>
      <w:r>
        <w:rPr>
          <w:rFonts w:cs="Times New Roman" w:ascii="Times New Roman" w:hAnsi="Times New Roman"/>
          <w:bCs/>
          <w:spacing w:val="6"/>
          <w:sz w:val="28"/>
          <w:szCs w:val="24"/>
          <w:lang w:eastAsia="uk-UA"/>
        </w:rPr>
        <w:t>).</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ind w:firstLine="720"/>
        <w:jc w:val="both"/>
        <w:rPr/>
      </w:pPr>
      <w:r>
        <w:rPr>
          <w:rFonts w:cs="Times New Roman" w:ascii="Times New Roman" w:hAnsi="Times New Roman"/>
          <w:sz w:val="28"/>
          <w:szCs w:val="28"/>
        </w:rPr>
        <w:t>Основний зміст розділу 5 «Психофізіологічна характеристика форму</w:t>
        <w:softHyphen/>
        <w:t>вання професійно значущих функцій учнів професійного аграрного ліцею» викладений у таких працях:</w:t>
      </w:r>
    </w:p>
    <w:p>
      <w:pPr>
        <w:pStyle w:val="Normal"/>
        <w:shd w:fill="FFFFFF" w:val="clear"/>
        <w:spacing w:lineRule="auto" w:line="360" w:before="0" w:after="0"/>
        <w:ind w:firstLine="567"/>
        <w:jc w:val="both"/>
        <w:rPr/>
      </w:pPr>
      <w:r>
        <w:rPr>
          <w:rFonts w:cs="Times New Roman" w:ascii="Times New Roman" w:hAnsi="Times New Roman"/>
          <w:sz w:val="28"/>
          <w:szCs w:val="28"/>
        </w:rPr>
        <w:t>1.Богачова О.С. Функція пам’яті як критерій гігієнічної донозологічної діагностики психічного стану учнів професійного аграрного ліцею. Український журнал медицини, біології та спорту. 2018. Том 3, № 6 (15). С. 215-220.</w:t>
      </w:r>
    </w:p>
    <w:p>
      <w:pPr>
        <w:pStyle w:val="Normal"/>
        <w:shd w:fill="FFFFFF" w:val="clear"/>
        <w:spacing w:lineRule="auto" w:line="360" w:before="0" w:after="0"/>
        <w:ind w:firstLine="567"/>
        <w:jc w:val="both"/>
        <w:rPr/>
      </w:pPr>
      <w:r>
        <w:rPr>
          <w:rFonts w:cs="Times New Roman" w:ascii="Times New Roman" w:hAnsi="Times New Roman"/>
          <w:sz w:val="28"/>
          <w:szCs w:val="28"/>
        </w:rPr>
        <w:t>2. Bogachova O., Korobchanskiy V. Psychophisiological charecteristics of formation of professionaly important functions and qualities of professional agrarian lyceum students. IV international congress of polish society of public health in environment (Вроцлав, 22-23 листопада 2018 р.). Вроцлав. 2018. С. 2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відоцтво про реєстрацію авторського права на твір. Комп’ютерна програма «Тестова програма професійної придатності до аграрних професій “Agrotest”» / О.С. Богачова, В.О. Коробчанський. № 68847; заявл. 30.09.2016; зареєстр. 29.11.2016.</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r>
        <w:br w:type="page"/>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before="0" w:after="0"/>
        <w:ind w:firstLine="709"/>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РОЗДІЛ 6. ДИНАМІКА ФУНКЦІОНАЛЬНОГО СТАНУ ОРГАНІЗМУ УЧНІВ ПРОФЕСІЙНОГО АГРАРНОГО ЛІЦЕЮ</w:t>
      </w:r>
    </w:p>
    <w:p>
      <w:pPr>
        <w:pStyle w:val="Normal"/>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lang w:eastAsia="ru-RU"/>
        </w:rPr>
        <w:t xml:space="preserve">Як свідчать чисельні дослідження, пов’язані з оцінкою впливу чинників навчального та навчально-виробничого середовища на зростаючий організм </w:t>
      </w:r>
      <w:r>
        <w:rPr>
          <w:rFonts w:eastAsia="Times New Roman" w:cs="Times New Roman" w:ascii="Times New Roman" w:hAnsi="Times New Roman"/>
          <w:sz w:val="28"/>
          <w:szCs w:val="28"/>
        </w:rPr>
        <w:t>[118, 135, 154, 176, 180], одним з надійних критеріїв визначення цього впливу, є функціональний стан організму, під яким розуміється інтегральна характеристика роботи мозку, яка визначається фоновою активністю нервової системи внаслідок виконання конкретного виду діяльності [113, 116].</w:t>
      </w:r>
    </w:p>
    <w:p>
      <w:pPr>
        <w:pStyle w:val="Normal"/>
        <w:spacing w:lineRule="auto" w:line="360" w:before="0" w:after="0"/>
        <w:ind w:firstLine="709"/>
        <w:jc w:val="both"/>
        <w:rPr/>
      </w:pPr>
      <w:r>
        <w:rPr>
          <w:rFonts w:eastAsia="Times New Roman" w:cs="Times New Roman" w:ascii="Times New Roman" w:hAnsi="Times New Roman"/>
          <w:sz w:val="28"/>
          <w:szCs w:val="28"/>
        </w:rPr>
        <w:t>Виходячи із завдань дисертаційного дослідження, для характеристики функціонального стану учнів ПАЛ були обрані показники, які характеризували найбільш інтегровані до навчально-виробничого процесу психофізіологічні когнітивні функції та психологічні властивості. У зв’язку з чим, були б найбільш чуттєві до функціональних змін донозологічного характер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увалися психофізіологічні функції (розумова працездатність, короткочасна, оперативна пам’ять та продуктивність інформаційного пошуку) та психоемоційний стан досліджуваних (самовідчуття, активність та настрі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безпосереднім спостереженням перебували ліцеїсти Одноробівського ПАЛ, які протягом 3 років навчання опановували найбільш поширені спеціальності сільського господарства: СРСГМУ (1-ий курс), ТрСГ(Л)В (2-ий курс) та ВАтЗ (3-ій курс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увалася річна та тижнева динаміка провідних показників функціонального стану.</w:t>
      </w:r>
    </w:p>
    <w:p>
      <w:pPr>
        <w:pStyle w:val="Normal"/>
        <w:spacing w:lineRule="auto" w:line="24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6.1. Динаміка розумової працездатності учнів професійного аграрного ліцею у процесі набуття спеціальностей</w:t>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днією з основних складових стану здоров’я є розумова працездатність, тому</w:t>
      </w:r>
      <w:r>
        <w:rPr>
          <w:rFonts w:eastAsia="Times New Roman"/>
          <w:sz w:val="21"/>
          <w:szCs w:val="21"/>
        </w:rPr>
        <w:t xml:space="preserve"> </w:t>
      </w:r>
      <w:r>
        <w:rPr>
          <w:rFonts w:eastAsia="Times New Roman" w:cs="Times New Roman" w:ascii="Times New Roman" w:hAnsi="Times New Roman"/>
          <w:sz w:val="28"/>
          <w:szCs w:val="28"/>
        </w:rPr>
        <w:t>важливим є врахування показника розумової працездатності, як інформаційної складової функціонального стану підлітків в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rPr>
        <w:t>Як відомо, розумова працездатність – функція ЦНС, яка має найбільше навантаження під час навчальної діяльності.</w:t>
      </w:r>
      <w:r>
        <w:rPr>
          <w:rFonts w:eastAsia="Times New Roman"/>
          <w:sz w:val="21"/>
          <w:szCs w:val="21"/>
        </w:rPr>
        <w:t xml:space="preserve"> </w:t>
      </w:r>
      <w:r>
        <w:rPr>
          <w:rFonts w:eastAsia="Times New Roman" w:cs="Times New Roman" w:ascii="Times New Roman" w:hAnsi="Times New Roman"/>
          <w:sz w:val="28"/>
          <w:szCs w:val="28"/>
        </w:rPr>
        <w:t>P. M. Баєвський визначив розумову працездатність як певний обсяг розумової роботи, виконаної без зниження встановленого на оптимальному для даного індивідуума рівні функціонування організму.</w:t>
      </w:r>
      <w:r>
        <w:rPr>
          <w:rFonts w:eastAsia="Times New Roman"/>
          <w:sz w:val="21"/>
          <w:szCs w:val="21"/>
        </w:rPr>
        <w:t xml:space="preserve"> </w:t>
      </w:r>
      <w:r>
        <w:rPr>
          <w:rFonts w:eastAsia="Times New Roman" w:cs="Times New Roman" w:ascii="Times New Roman" w:hAnsi="Times New Roman"/>
          <w:sz w:val="28"/>
          <w:szCs w:val="28"/>
        </w:rPr>
        <w:t>Водночас В.В. Кальніш наводить інше визначення працездатності: «Під працездатністю варто розуміти такий максимальний прояв функціональних можливостей організму людини, які формуються за участі комплексу системоутворювальних факторів (професійно важливих якостей, здоров’я, віку, функціонального стану тощо), взаємодія компонентів яких спрямована на досягнення позитивного результату діяльності при компромісній збалансованості дії цих компонентів» [16].</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rPr>
        <w:t>Нестійкість, мінливість, порушення ритму й темпу працездатності протягом певних інтервалів уроку, недостатня мобілізація фізичних і розумових зусиль призводять до зниження розумової та фізичної працездатності. Тривале перебування у сидячому положенні на заняттях, ігнорування батьками й педагогами активного відпочинку підлітків, занять фізичною культурою і спортом, малорухливий спосіб життя стають причиною низької продуктивності розумової праці та підвищеної втомлюваності [51, 53, 76, 204, 208].</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Так, </w:t>
      </w:r>
      <w:r>
        <w:rPr>
          <w:rFonts w:eastAsia="Times New Roman" w:cs="Times New Roman" w:ascii="Times New Roman" w:hAnsi="Times New Roman"/>
          <w:sz w:val="28"/>
          <w:szCs w:val="28"/>
        </w:rPr>
        <w:t>Я.В. Крушельницька, досліджуючи фізіологію й психологію праці, довела, що «загальний рівень працездатності конкретної людини, як максимально можливий її психофізіологічний потенціал, визначається такими факторами: стан здоров’я, м’язова сила й витривалість та їх співвідношення, властивості нервових процесів (сила, рухливість, врівноваженість), біоелектричні процеси й резерви організму, психічні функції. Він залежить від стану і статі людини, соціально-економічних умов життя і праці»</w:t>
      </w:r>
      <w:r>
        <w:rPr/>
        <w:t xml:space="preserve"> </w:t>
      </w:r>
      <w:r>
        <w:rPr>
          <w:rFonts w:eastAsia="Times New Roman" w:cs="Times New Roman" w:ascii="Times New Roman" w:hAnsi="Times New Roman"/>
          <w:sz w:val="28"/>
          <w:szCs w:val="28"/>
        </w:rPr>
        <w:t>[120].</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зумова працездатність – це інтегральний показник когнітивної активності людини, який характеризує змістовну сторону учбової діяльності, яка, в свою чергу, безпосередньо відображає активність таких психофізіологічних функцій як пам’ять, увага, сприйняття та розпізнавання, мислення.</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sz w:val="28"/>
          <w:szCs w:val="28"/>
          <w:lang w:eastAsia="ru-RU"/>
        </w:rPr>
        <w:t>Виходячи з програми дослідження, вивчалася динаміка функціонального стану підлітків аграрних спеціальностей, який формувався під впливом існуючого навчально-виробничого середовища та специфічних особливостей життєдіяльності.</w:t>
      </w:r>
    </w:p>
    <w:p>
      <w:pPr>
        <w:pStyle w:val="Normal"/>
        <w:widowControl w:val="false"/>
        <w:suppressAutoHyphens w:val="true"/>
        <w:spacing w:lineRule="auto" w:line="360" w:before="0" w:after="0"/>
        <w:ind w:firstLine="708"/>
        <w:jc w:val="both"/>
        <w:textAlignment w:val="baseline"/>
        <w:rPr/>
      </w:pPr>
      <w:r>
        <w:rPr>
          <w:rFonts w:eastAsia="Times New Roman" w:cs="Times New Roman" w:ascii="Times New Roman" w:hAnsi="Times New Roman"/>
          <w:kern w:val="2"/>
          <w:sz w:val="28"/>
          <w:szCs w:val="28"/>
          <w:lang w:eastAsia="ja-JP" w:bidi="fa-IR"/>
        </w:rPr>
        <w:t>Для характеристики функціонального стану ЦНС підлітків, які опановують аграрні професії на базі ПАЛ, в якості адекватних задачам дослідження показників нами були використані коефіцієнти точності, розумової працездатності та стійкості уваги, отримані коректурним методом за допомогою коректурних таблиць з наступним розрахунком даних показників за формулами Уіпла. Виміри показників розумової працездатності проводилися на початку та наприкінці навчального року.</w:t>
      </w:r>
    </w:p>
    <w:p>
      <w:pPr>
        <w:pStyle w:val="Normal"/>
        <w:widowControl w:val="false"/>
        <w:suppressAutoHyphens w:val="true"/>
        <w:spacing w:lineRule="auto" w:line="360" w:before="0" w:after="0"/>
        <w:ind w:firstLine="708"/>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kern w:val="2"/>
          <w:sz w:val="28"/>
          <w:szCs w:val="28"/>
          <w:lang w:eastAsia="ja-JP" w:bidi="fa-IR"/>
        </w:rPr>
        <w:t>У динаміці періоду спостереження розумова працездатність підлітків характеризувалася різноспрямованістю змін окремих показників (</w:t>
      </w:r>
      <w:r>
        <w:rPr>
          <w:rFonts w:eastAsia="Times New Roman" w:cs="Times New Roman" w:ascii="Times New Roman" w:hAnsi="Times New Roman"/>
          <w:sz w:val="28"/>
          <w:szCs w:val="28"/>
          <w:lang w:eastAsia="uk-UA"/>
        </w:rPr>
        <w:t>табл. 6.1).</w:t>
      </w:r>
    </w:p>
    <w:p>
      <w:pPr>
        <w:pStyle w:val="Normal"/>
        <w:widowControl w:val="false"/>
        <w:suppressAutoHyphens w:val="true"/>
        <w:spacing w:lineRule="auto" w:line="360" w:before="0" w:after="0"/>
        <w:ind w:firstLine="708"/>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uppressAutoHyphens w:val="true"/>
        <w:spacing w:lineRule="auto" w:line="360" w:before="0" w:after="0"/>
        <w:ind w:firstLine="708"/>
        <w:jc w:val="right"/>
        <w:textAlignment w:val="baseline"/>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Таблиця 6.1</w:t>
      </w:r>
    </w:p>
    <w:p>
      <w:pPr>
        <w:pStyle w:val="Normal"/>
        <w:widowControl w:val="false"/>
        <w:suppressAutoHyphens w:val="true"/>
        <w:spacing w:lineRule="auto" w:line="360" w:before="0" w:after="0"/>
        <w:ind w:firstLine="70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инаміка розумової працездатності учнів ПАЛ протягом навчання </w:t>
      </w:r>
    </w:p>
    <w:p>
      <w:pPr>
        <w:pStyle w:val="Normal"/>
        <w:widowControl w:val="false"/>
        <w:suppressAutoHyphens w:val="true"/>
        <w:spacing w:lineRule="auto" w:line="360" w:before="0" w:after="0"/>
        <w:ind w:firstLine="708"/>
        <w:jc w:val="center"/>
        <w:textAlignment w:val="baseline"/>
        <w:rPr/>
      </w:pPr>
      <w:r>
        <w:rPr/>
        <w:t>(М ± m, у.о., n=112)</w:t>
      </w:r>
    </w:p>
    <w:tbl>
      <w:tblPr>
        <w:tblW w:w="9918" w:type="dxa"/>
        <w:jc w:val="left"/>
        <w:tblInd w:w="-5" w:type="dxa"/>
        <w:tblLayout w:type="fixed"/>
        <w:tblCellMar>
          <w:top w:w="0" w:type="dxa"/>
          <w:left w:w="108" w:type="dxa"/>
          <w:bottom w:w="0" w:type="dxa"/>
          <w:right w:w="108" w:type="dxa"/>
        </w:tblCellMar>
      </w:tblPr>
      <w:tblGrid>
        <w:gridCol w:w="2121"/>
        <w:gridCol w:w="2382"/>
        <w:gridCol w:w="2551"/>
        <w:gridCol w:w="2864"/>
      </w:tblGrid>
      <w:tr>
        <w:trPr>
          <w:trHeight w:val="41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оказ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1 курс навч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 курс навчання</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 курс навчання</w:t>
            </w:r>
          </w:p>
        </w:tc>
      </w:tr>
      <w:tr>
        <w:trPr>
          <w:trHeight w:val="126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ja-JP" w:bidi="fa-IR"/>
              </w:rPr>
              <w:t xml:space="preserve">Коефіцієнт точності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6</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60±0,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70±0,004</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60±0,005</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8</w:t>
            </w:r>
          </w:p>
        </w:tc>
      </w:tr>
      <w:tr>
        <w:trPr>
          <w:trHeight w:val="34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0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r>
      <w:tr>
        <w:trPr>
          <w:trHeight w:val="119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К</w:t>
            </w:r>
            <w:r>
              <w:rPr>
                <w:rFonts w:eastAsia="Times New Roman" w:cs="Times New Roman" w:ascii="Times New Roman" w:hAnsi="Times New Roman"/>
                <w:kern w:val="2"/>
                <w:sz w:val="28"/>
                <w:szCs w:val="28"/>
                <w:lang w:eastAsia="ja-JP" w:bidi="fa-IR"/>
              </w:rPr>
              <w:t xml:space="preserve">оефіцієнт розумової працездатності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6,35±28,61</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9,83±31,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3,5±24,93</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6,73±11,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1,14±21,40</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9,04±24,68</w:t>
            </w:r>
          </w:p>
        </w:tc>
      </w:tr>
      <w:tr>
        <w:trPr>
          <w:trHeight w:val="33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r>
      <w:tr>
        <w:trPr>
          <w:trHeight w:val="118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ja-JP" w:bidi="fa-IR"/>
              </w:rPr>
              <w:t>Коефіцієнт стійкості уваг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89±7,97</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90±9,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38±9,08</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20±2,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29±7,49</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12±3,99</w:t>
            </w:r>
          </w:p>
        </w:tc>
      </w:tr>
      <w:tr>
        <w:trPr>
          <w:trHeight w:val="35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 xml:space="preserve">&gt;0,0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5</w:t>
            </w:r>
          </w:p>
        </w:tc>
      </w:tr>
    </w:tbl>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kern w:val="2"/>
          <w:sz w:val="28"/>
          <w:szCs w:val="28"/>
          <w:lang w:eastAsia="ja-JP" w:bidi="fa-IR"/>
        </w:rPr>
        <w:t xml:space="preserve">Якщо коефіцієнт точності незначно змінювався у підлітків 1-го курсу, складаючи на початку року навчання </w:t>
      </w:r>
      <w:r>
        <w:rPr>
          <w:rFonts w:eastAsia="Times New Roman" w:cs="Times New Roman" w:ascii="Times New Roman" w:hAnsi="Times New Roman"/>
          <w:sz w:val="28"/>
          <w:szCs w:val="28"/>
        </w:rPr>
        <w:t>0,950±0,006 у.о. та 0,960±0,006 у.о. наприкінці року</w:t>
      </w:r>
      <w:r>
        <w:rPr>
          <w:rFonts w:eastAsia="Times New Roman" w:cs="Times New Roman" w:ascii="Times New Roman" w:hAnsi="Times New Roman"/>
          <w:kern w:val="2"/>
          <w:sz w:val="28"/>
          <w:szCs w:val="28"/>
          <w:lang w:eastAsia="ja-JP" w:bidi="fa-IR"/>
        </w:rPr>
        <w:t xml:space="preserve">, то на 2-му році навчання </w:t>
      </w:r>
      <w:r>
        <w:rPr>
          <w:rFonts w:eastAsia="Times New Roman" w:cs="Times New Roman" w:ascii="Times New Roman" w:hAnsi="Times New Roman"/>
          <w:sz w:val="28"/>
          <w:szCs w:val="28"/>
        </w:rPr>
        <w:t>цей показник стрімко зростав, складаючи на початку 2-го курсу 0,970±0,004 у.о. (р&gt;0,05), а потім суттєво скорочувався, склавши наприкінці 2-го року навчання 0,950±0,004 у.о. (р&lt;0,001). На 3-му курсі знову спостерігалося підвищення цього коефіцієнта з наступним зменшенням його величини наприкінці навчання (з 0,960±0,005 у.о. до 0,950±0,008 у.о. (р&gt;0,05).</w:t>
      </w:r>
    </w:p>
    <w:p>
      <w:pPr>
        <w:pStyle w:val="Normal"/>
        <w:tabs>
          <w:tab w:val="clear" w:pos="708"/>
          <w:tab w:val="left" w:pos="4111" w:leader="none"/>
        </w:tabs>
        <w:spacing w:lineRule="auto" w:line="360" w:before="0" w:after="0"/>
        <w:ind w:firstLine="709"/>
        <w:jc w:val="both"/>
        <w:rPr/>
      </w:pPr>
      <w:r>
        <w:rPr>
          <w:rFonts w:eastAsia="Times New Roman" w:cs="Times New Roman" w:ascii="Times New Roman" w:hAnsi="Times New Roman"/>
          <w:sz w:val="28"/>
          <w:szCs w:val="28"/>
        </w:rPr>
        <w:t>Зниження коефіцієнта точності протягом 2-го та 3-го курсів навчання свідчить про певну ознаку стомлення учнів під впливом чинників учбово-виробничого середовища.</w:t>
      </w:r>
    </w:p>
    <w:p>
      <w:pPr>
        <w:pStyle w:val="Normal"/>
        <w:tabs>
          <w:tab w:val="clear" w:pos="708"/>
          <w:tab w:val="left" w:pos="4111"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ібну тенденцію до зниження протягом навчального циклу 2-го та 3-го курсів навчання демонстрував коефіцієнт розумової працездатності. Проте, він поступово зростав від першого до останнього курсів навчання, складаючи відповідно 686,35±28,61 у.о., 703,5±24,93 у.о., 731,14±21,40 у.о. (р&gt;0,05). Означені зміни можуть бути інтерпретовані, як покращення розумової працездатності протягом навчання, на тлі фізіологічно зумовленого стомлення учнів, яке</w:t>
      </w:r>
      <w:r>
        <w:rPr/>
        <w:t xml:space="preserve"> </w:t>
      </w:r>
      <w:r>
        <w:rPr>
          <w:rFonts w:eastAsia="Times New Roman" w:cs="Times New Roman" w:ascii="Times New Roman" w:hAnsi="Times New Roman"/>
          <w:sz w:val="28"/>
          <w:szCs w:val="28"/>
        </w:rPr>
        <w:t>розвивалося протягом 2-го та 3-го років навчання.</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kern w:val="2"/>
          <w:sz w:val="28"/>
          <w:szCs w:val="28"/>
        </w:rPr>
        <w:t xml:space="preserve">Подібна динаміка спостерігалася за показником стійкості уваги. Він зростав від 1-го до 3-го курсів навчання, складаючи відповідно </w:t>
      </w:r>
      <w:r>
        <w:rPr>
          <w:rFonts w:eastAsia="Times New Roman" w:cs="Times New Roman" w:ascii="Times New Roman" w:hAnsi="Times New Roman"/>
          <w:sz w:val="28"/>
          <w:szCs w:val="28"/>
        </w:rPr>
        <w:t>37,89±7,97 у. о., 45,38±9,08 у.о., 53,29±7,49 у.о. (р&gt;0</w:t>
      </w:r>
      <w:r>
        <w:rPr>
          <w:rFonts w:eastAsia="Times New Roman" w:cs="Times New Roman" w:ascii="Times New Roman" w:hAnsi="Times New Roman"/>
          <w:bCs/>
          <w:sz w:val="28"/>
          <w:szCs w:val="28"/>
        </w:rPr>
        <w:t>,05</w:t>
      </w:r>
      <w:r>
        <w:rPr>
          <w:rFonts w:eastAsia="Times New Roman" w:cs="Times New Roman" w:ascii="Times New Roman" w:hAnsi="Times New Roman"/>
          <w:sz w:val="28"/>
          <w:szCs w:val="28"/>
        </w:rPr>
        <w:t>)</w:t>
      </w:r>
      <w:r>
        <w:rPr>
          <w:rFonts w:eastAsia="Times New Roman" w:cs="Times New Roman" w:ascii="Times New Roman" w:hAnsi="Times New Roman"/>
          <w:kern w:val="2"/>
          <w:sz w:val="28"/>
          <w:szCs w:val="28"/>
        </w:rPr>
        <w:t>, що також супроводжувалося зростаючим протягом 2-го та 3-го років навчання стомленням. Свідоцтвом останнього є ризьке зниження коефіцієнту стійкості уваги на 2-му курсі (від 45,38±9,08 до 24,20±2,11, р&lt;0,05), та на 3-му курсі (від 53,29±7,49 до 35,12±3,99, р&lt;0,05).</w:t>
      </w:r>
    </w:p>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pacing w:lineRule="auto" w:line="360" w:before="0" w:after="0"/>
        <w:ind w:firstLine="708"/>
        <w:jc w:val="both"/>
        <w:rPr/>
      </w:pPr>
      <w:r>
        <w:rPr>
          <w:rFonts w:eastAsia="Arial Unicode MS" w:cs="Times New Roman" w:ascii="Times New Roman" w:hAnsi="Times New Roman"/>
          <w:b/>
          <w:bCs/>
          <w:sz w:val="28"/>
          <w:szCs w:val="28"/>
          <w:lang w:eastAsia="ru-RU"/>
        </w:rPr>
        <w:t>6.2. Динаміка когнітивних функцій учнів професійного аграрного ліцею у процесі набуття професії</w:t>
      </w:r>
    </w:p>
    <w:p>
      <w:pPr>
        <w:pStyle w:val="Normal"/>
        <w:spacing w:lineRule="auto" w:line="360" w:before="0" w:after="0"/>
        <w:ind w:firstLine="708"/>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rPr>
        <w:t>За загальновизнаним визначенням до когнітивних функцій належать властивості ЦНС, які забезпечують пізнавальну діяльність, а саме сприйняття, обробку, зберігання та відтворення інформації [113]. До провідних психофізіологічних функцій даного виду належать пам’ять та увага.</w:t>
      </w:r>
    </w:p>
    <w:p>
      <w:pPr>
        <w:pStyle w:val="Normal"/>
        <w:spacing w:lineRule="auto" w:line="360" w:before="0" w:after="0"/>
        <w:ind w:firstLine="709"/>
        <w:jc w:val="both"/>
        <w:rPr/>
      </w:pPr>
      <w:r>
        <w:rPr>
          <w:rFonts w:eastAsia="Times New Roman" w:cs="Times New Roman" w:ascii="Times New Roman" w:hAnsi="Times New Roman"/>
          <w:sz w:val="28"/>
          <w:szCs w:val="28"/>
        </w:rPr>
        <w:t>Чисельними науковими спостереженнями доведено, що пам’ять є однією з найголовніших психофізіологічних функцій, яка забезпечує успішність всіх видів когнітивної діяльності, а з іншого боку – це надзвичайно уразлива функція, на стан якої впливає безліч факторів: несприятливий психологічний мікроклімат, особливості функціонального стану організму, розвиток втоми або перевтоми, наявність соматичних</w:t>
      </w:r>
      <w:r>
        <w:rPr>
          <w:rFonts w:eastAsia="Times New Roman"/>
        </w:rPr>
        <w:t xml:space="preserve"> </w:t>
      </w:r>
      <w:r>
        <w:rPr>
          <w:rFonts w:eastAsia="Times New Roman" w:cs="Times New Roman" w:ascii="Times New Roman" w:hAnsi="Times New Roman"/>
          <w:sz w:val="28"/>
          <w:szCs w:val="28"/>
        </w:rPr>
        <w:t>та психічних захворювань; саме пам’ять лежить в основі розвитку і навчання та являє собою найважливішу пізнавальну функцію [113, 116, 119, 23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Загальновідомо, що провідною формою діяльності осіб підліткового віку є навчання, отже, необхідність в запам'ятовуванні та зберіганні в пам'яті великої кількості нової інформації зростає, тобто, той неадекватно великий обсяг інформації, що надходить до учня, поряд з несприятливими умовами навчання, дефіцитом часу та на тлі низької рухової активності, може негативно впливати на обсяг пам’яті підлітка, що суттєво ускладнюватиме процес засвоєння матеріалу, істотно зменшить об’єм короткочасної пам’яті [248].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довели власні спостереження за характером праці робочих сільського господарства, діяльність даних спеціалістів здійснюється у системі «людина-техніка» та характеризує одну зі сторін короткочасної пам’яті, яка полягає у здатності людини до виконання діяльності, пов’язаної зі сприйняттям та безпосереднім використанням нової інформації, а з іншого боку актуальним для цього контингенту учнів буде оцінка динаміки оперативної пам’яті як провідного показника функціонального стану ЦНС, заснована на визначенні обсягу корисної інформації, здатної утримуватися досліджуваним за умов активного пошуку інформації при дефіциті часу.</w:t>
      </w:r>
    </w:p>
    <w:p>
      <w:pPr>
        <w:pStyle w:val="Normal"/>
        <w:spacing w:lineRule="auto" w:line="360" w:before="0" w:after="0"/>
        <w:ind w:firstLine="709"/>
        <w:jc w:val="both"/>
        <w:rPr/>
      </w:pPr>
      <w:r>
        <w:rPr>
          <w:rFonts w:eastAsia="Times New Roman" w:cs="Times New Roman" w:ascii="Times New Roman" w:hAnsi="Times New Roman"/>
          <w:sz w:val="28"/>
          <w:szCs w:val="28"/>
        </w:rPr>
        <w:t>Тому психодіагностичне дослідження пам’яті підлітків, які опановують аграрні спеціальності на базі ПАЛ , є обов’язковим етапом оцінки ефективності навчальних програм, а кількісні</w:t>
      </w:r>
      <w:r>
        <w:rPr>
          <w:rFonts w:eastAsia="Times New Roman"/>
        </w:rPr>
        <w:t xml:space="preserve"> </w:t>
      </w:r>
      <w:r>
        <w:rPr>
          <w:rFonts w:eastAsia="Times New Roman" w:cs="Times New Roman" w:ascii="Times New Roman" w:hAnsi="Times New Roman"/>
          <w:sz w:val="28"/>
          <w:szCs w:val="28"/>
        </w:rPr>
        <w:t>та якісні її показники характеризують розумову працездатність учнів, що лежать в основі професійної придатності підлітків до великого переліку сучасних сільськогосподарських спеціальностей, пов’язаних зі збереженням та переробкою значних обсягів інформації та здатністю до оперативної діяльності. Від швидкості сприйняття учнями інформації, безпосередньо залежить не тільки успішність їхнього навчання та подальша трудова діяльності, а й процеси соціальної адаптації в цілом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дячи з професіографічних особливостей праці робітників сільського господарства, а також особливостей освітнього процесу у навчальних закладах професійно-технічного навчання, предметом безпосереднього дослідження були обрані два види пам’яті: короткочасна та оперативна.</w:t>
      </w:r>
    </w:p>
    <w:p>
      <w:pPr>
        <w:pStyle w:val="Normal"/>
        <w:spacing w:lineRule="auto" w:line="360" w:before="0" w:after="0"/>
        <w:ind w:firstLine="709"/>
        <w:jc w:val="both"/>
        <w:rPr/>
      </w:pPr>
      <w:r>
        <w:rPr>
          <w:rFonts w:eastAsia="Times New Roman" w:cs="Times New Roman" w:ascii="Times New Roman" w:hAnsi="Times New Roman"/>
          <w:sz w:val="28"/>
          <w:szCs w:val="28"/>
        </w:rPr>
        <w:t>Увага, як провідна когнітивна функція ліцеїстів, досліджувалася за показником ПІП, який інтегрує в собі такі провідні властивості уваги, як її обсяг, розподіл та переключання [113].</w:t>
      </w:r>
    </w:p>
    <w:p>
      <w:pPr>
        <w:pStyle w:val="Normal"/>
        <w:spacing w:lineRule="auto" w:line="360" w:before="0" w:after="0"/>
        <w:ind w:firstLine="709"/>
        <w:jc w:val="both"/>
        <w:rPr/>
      </w:pPr>
      <w:r>
        <w:rPr>
          <w:rFonts w:eastAsia="Times New Roman" w:cs="Times New Roman" w:ascii="Times New Roman" w:hAnsi="Times New Roman"/>
          <w:sz w:val="28"/>
          <w:szCs w:val="28"/>
        </w:rPr>
        <w:t>Реалізація даного етапу дослідження включала обстеження 110 ліцеїстів, віком 15-18 років, які опановують аграрні спеціальності. Вони були розподілені на 3 групи: учні 1-го курсу, які протягом навчального року, згідно до навчального плану, засвоювали професію СРСГМУ; ліцеїсти 2-го року навчання, які опановували професію ТрСГ(Л)В; особи, які на 3-му році навчання, оволодівали професією ВАтЗ.</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Для вивчення обсягу механічної короткочасної пам’яті було використано «Методику повного відтворення числового ряду», яка дозволяє розрахувати як кількісну характеристику короткочасної механічної пам’яті – обсяг (ОКП), наданий у кількості цифрознаків (ц. з.), так і якісну характеристику, яка полягає у визначенні особистих властивостей способу запам’ятовуванн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ивчення оперативної пам’яті та різних видів уваги була використана методика «Числовий квадрат», заснована на визначенні обсягу корисної інформації, який може утримуватися досліджуваним за умов активного інформаційного пошуку у дефіциті часу, з наступним розрахунком показників ООП та ПІП, які вимірялися в кількості вірно обраних чисел (чис.) [11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ення проводилися на початку й наприкінці навчального року, на початку й наприкінці навчального тиж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івняльний аналіз показника змін показників механічної короткочасної пам’яті у підлітків всіх курсів показує достовірне зниження ОКП з 1-го по 3-ій курс, при p&lt;0,001.</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 дослідження механічної короткочасної пам’яті показали, що у всіх обстежених групах були досить високі показники за критерієм ОКП, що забезпечує сприймання, збереження та реалізацію корисної інформації, впливає на швидкість та надійність надбання навичок у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rPr>
        <w:t>Аналіз динаміки змін механічної короткочасної пам’яті за показником ОКП показав певні відмінності у значенні показника у підлітків всіх курсів та спеціальностей впродовж навчального року та навчального тижня (табл. 6.2) .</w:t>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2</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обсягу короткочасної пам’яті в учнів ПАЛ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ц.з.)</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498"/>
        <w:gridCol w:w="1740"/>
        <w:gridCol w:w="1966"/>
        <w:gridCol w:w="1800"/>
        <w:gridCol w:w="1743"/>
      </w:tblGrid>
      <w:tr>
        <w:trPr>
          <w:trHeight w:val="798"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37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1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1,88±4,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7,49±3,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3,68±3,5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6,92±3,69</w:t>
            </w:r>
          </w:p>
        </w:tc>
      </w:tr>
      <w:tr>
        <w:trPr>
          <w:trHeight w:val="36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r>
      <w:tr>
        <w:trPr>
          <w:trHeight w:val="40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2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4,09±2,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7,69±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43±2,2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3,52±2,22</w:t>
            </w:r>
          </w:p>
        </w:tc>
      </w:tr>
      <w:tr>
        <w:trPr>
          <w:trHeight w:val="26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r>
      <w:tr>
        <w:trPr>
          <w:trHeight w:val="302"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3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9,79±2,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02±2,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1,03±2,1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62±2,24</w:t>
            </w:r>
          </w:p>
        </w:tc>
      </w:tr>
      <w:tr>
        <w:trPr>
          <w:trHeight w:val="7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bl>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Якщо на початку року у 1-го курсу тижнева динаміка недостовірно знижувалась від початку до кінця тижня, як на початку, так і наприкінці учбового року, при p&gt;0,05, то при порівнянні початкового та кінцевого значення цього показника за весь навчальний рік звертає на себе увагу достовірне його зниження з 71,88±4,88 ц. з. до 56,92±3,69</w:t>
      </w:r>
      <w:r>
        <w:rPr/>
        <w:t xml:space="preserve"> </w:t>
      </w:r>
      <w:r>
        <w:rPr>
          <w:rFonts w:eastAsia="Times New Roman" w:cs="Times New Roman" w:ascii="Times New Roman" w:hAnsi="Times New Roman"/>
          <w:sz w:val="28"/>
          <w:szCs w:val="28"/>
        </w:rPr>
        <w:t>ц. з., при р&lt;0,05.</w:t>
      </w:r>
    </w:p>
    <w:p>
      <w:pPr>
        <w:pStyle w:val="Normal"/>
        <w:spacing w:lineRule="auto" w:line="360" w:before="0" w:after="0"/>
        <w:ind w:firstLine="709"/>
        <w:jc w:val="both"/>
        <w:rPr/>
      </w:pPr>
      <w:r>
        <w:rPr>
          <w:rFonts w:eastAsia="Times New Roman" w:cs="Times New Roman" w:ascii="Times New Roman" w:hAnsi="Times New Roman"/>
          <w:sz w:val="28"/>
          <w:szCs w:val="28"/>
        </w:rPr>
        <w:t>У ліцеїстів 2-го курсу навчання показник ОКП зазнавав суттєвих змін, а саме: достовірно знижувався як на початку навчання (з 64,09±2,15 ц.з. до 57,69±2,15 ц.з (початок тижня), так і наприкінці учбового року з 51,43±2,24</w:t>
      </w:r>
      <w:r>
        <w:rPr>
          <w:rFonts w:eastAsia="Times New Roman"/>
        </w:rPr>
        <w:t xml:space="preserve"> </w:t>
      </w:r>
      <w:r>
        <w:rPr>
          <w:rFonts w:eastAsia="Times New Roman" w:cs="Times New Roman" w:ascii="Times New Roman" w:hAnsi="Times New Roman"/>
          <w:sz w:val="28"/>
          <w:szCs w:val="28"/>
        </w:rPr>
        <w:t>ц. з.</w:t>
      </w:r>
      <w:r>
        <w:rPr>
          <w:rFonts w:eastAsia="Times New Roman"/>
        </w:rPr>
        <w:t xml:space="preserve"> </w:t>
      </w:r>
      <w:r>
        <w:rPr>
          <w:rFonts w:eastAsia="Times New Roman" w:cs="Times New Roman" w:ascii="Times New Roman" w:hAnsi="Times New Roman"/>
          <w:sz w:val="28"/>
          <w:szCs w:val="28"/>
        </w:rPr>
        <w:t>до 43,52±2,22 ц.з. (кінець тижня), при p&lt;0,05. При порівнянні початкового та кінцевого терміну спостерігалось значне зниження ОКП у підлітків цієї групи з 64,09±2,15 ц.з. до 43,52±2,22</w:t>
      </w:r>
      <w:r>
        <w:rPr/>
        <w:t xml:space="preserve"> </w:t>
      </w:r>
      <w:r>
        <w:rPr>
          <w:rFonts w:eastAsia="Times New Roman" w:cs="Times New Roman" w:ascii="Times New Roman" w:hAnsi="Times New Roman"/>
          <w:sz w:val="28"/>
          <w:szCs w:val="28"/>
        </w:rPr>
        <w:t>ц.з., при р&lt;0,00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ібна неоднозначність змін показника ОКП відмічалась і у ліцеїстів 3-го курсу. Оцінка початкового та кінцевого терміну навчання показала достовірне зниження ОКП у цього контингенту учнів, при p&lt;0,01.</w:t>
      </w:r>
      <w:r>
        <w:rPr/>
        <w:t xml:space="preserve"> </w:t>
      </w:r>
      <w:r>
        <w:rPr>
          <w:rFonts w:eastAsia="Times New Roman" w:cs="Times New Roman" w:ascii="Times New Roman" w:hAnsi="Times New Roman"/>
          <w:sz w:val="28"/>
          <w:szCs w:val="28"/>
        </w:rPr>
        <w:t>Тижнева динаміка цього показника мала достовірне зниження, як на початковому та і на кінцевому етапах навчання: з 59,79±2,24</w:t>
      </w:r>
      <w:r>
        <w:rPr/>
        <w:t xml:space="preserve"> </w:t>
      </w:r>
      <w:r>
        <w:rPr>
          <w:rFonts w:eastAsia="Times New Roman" w:cs="Times New Roman" w:ascii="Times New Roman" w:hAnsi="Times New Roman"/>
          <w:sz w:val="28"/>
          <w:szCs w:val="28"/>
        </w:rPr>
        <w:t>ц.з. до 50,02±2,22 ц.з. та з 61,03±2,18 ц.з. до 50,62±2,24</w:t>
      </w:r>
      <w:r>
        <w:rPr/>
        <w:t xml:space="preserve"> </w:t>
      </w:r>
      <w:r>
        <w:rPr>
          <w:rFonts w:eastAsia="Times New Roman" w:cs="Times New Roman" w:ascii="Times New Roman" w:hAnsi="Times New Roman"/>
          <w:sz w:val="28"/>
          <w:szCs w:val="28"/>
        </w:rPr>
        <w:t>ц.з., при p&lt;0,01 на початку та наприкінці тижня відповідно.</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8"/>
          <w:szCs w:val="28"/>
        </w:rPr>
        <w:t xml:space="preserve">При аналізі динаміки змін оперативної пам’яті за показником ООП були виявлені певні відмінності у його значенні у підлітків 2-го та 3-го курсів (табл. 6.3). </w:t>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3</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обсягу оперативної пам’яті учнів професійного аграрного ліцею протягом навчання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чис.)</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8" w:type="dxa"/>
        <w:tblLayout w:type="fixed"/>
        <w:tblCellMar>
          <w:top w:w="0" w:type="dxa"/>
          <w:left w:w="108" w:type="dxa"/>
          <w:bottom w:w="0" w:type="dxa"/>
          <w:right w:w="108" w:type="dxa"/>
        </w:tblCellMar>
      </w:tblPr>
      <w:tblGrid>
        <w:gridCol w:w="2498"/>
        <w:gridCol w:w="1740"/>
        <w:gridCol w:w="1966"/>
        <w:gridCol w:w="1800"/>
        <w:gridCol w:w="1743"/>
      </w:tblGrid>
      <w:tr>
        <w:trPr>
          <w:trHeight w:val="599"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39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1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87±0,1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28±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0,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09</w:t>
            </w:r>
          </w:p>
        </w:tc>
      </w:tr>
      <w:tr>
        <w:trPr>
          <w:trHeight w:val="41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gt;0,05</w:t>
            </w:r>
          </w:p>
        </w:tc>
      </w:tr>
      <w:tr>
        <w:trPr>
          <w:trHeight w:val="421"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2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2±0,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97±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03±0,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84±0,13</w:t>
            </w:r>
          </w:p>
        </w:tc>
      </w:tr>
      <w:tr>
        <w:trPr>
          <w:trHeight w:val="39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r>
      <w:tr>
        <w:trPr>
          <w:trHeight w:val="43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3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8±0,18</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25±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5±0,1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8±0,15</w:t>
            </w:r>
          </w:p>
        </w:tc>
      </w:tr>
      <w:tr>
        <w:trPr>
          <w:trHeight w:val="471"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bl>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на 2-му курсі достовірним було зниження ООП у тижневій динаміці на початку року, та достовірне зниження на всіх етапах навчання у 3-го курсу: з 5,05±0,21 у.о. до 4,61±0,14 у.о. та з 5,03±0,17 у.о.( при p&lt;0,05) до 4,08±0,12 у.о. на початку та наприкінці року (при p&lt;0,0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1-го курсу достовірні зміни показника ПІП спостерігалися тільки на початку року з 5,71±0,19 чис. на початку тижня до 4,97±0,19 чис. наприкінці тижня (р&lt;0,05). Тижнева динаміка даного показника зазнавала суттєвих змін на 2-му курсі навчання, а саме: його значення знижувалось з 5,16±0,22 чис. до 4,16±0,19 чис. на початку року та з 4,61±0,19 чис. до 3,71±0,17 чис. наприкінці року, при p&lt;0,01. У підлітків 3-го курсу показник ПІП мав значне зменшення у тижневій динаміці наприкінці року з 5,03±0,17 чис. до 4,08±0,12 чис., при p&lt;0,001. Порівняльний аналіз показника ПІП показує його достовірне зниження з 5,74±0,19 чис. до 4,08±0,12 чис., при p&lt;0,001 (табл. 6 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4</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продуктивності інформаційного пошуку в учнів професійного аграрного ліцею протягом навчання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8"/>
          <w:szCs w:val="28"/>
        </w:rPr>
        <w:t>(чис.</w:t>
      </w:r>
      <w:r>
        <w:rPr>
          <w:rFonts w:eastAsia="Times New Roman" w:cs="Times New Roman" w:ascii="Times New Roman" w:hAnsi="Times New Roman"/>
          <w:b/>
          <w:bCs/>
          <w:sz w:val="28"/>
          <w:szCs w:val="28"/>
        </w:rPr>
        <w:t>)</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498"/>
        <w:gridCol w:w="1740"/>
        <w:gridCol w:w="1966"/>
        <w:gridCol w:w="1800"/>
        <w:gridCol w:w="1743"/>
      </w:tblGrid>
      <w:tr>
        <w:trPr>
          <w:trHeight w:val="798"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47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1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74±0,1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6±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0,1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0,19</w:t>
            </w:r>
          </w:p>
        </w:tc>
      </w:tr>
      <w:tr>
        <w:trPr>
          <w:trHeight w:val="51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lt;0,05</w:t>
            </w:r>
          </w:p>
        </w:tc>
      </w:tr>
      <w:tr>
        <w:trPr>
          <w:trHeight w:val="55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2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6±0,2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16±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61±0,1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71±0,17</w:t>
            </w:r>
          </w:p>
        </w:tc>
      </w:tr>
      <w:tr>
        <w:trPr>
          <w:trHeight w:val="39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r>
        <w:trPr>
          <w:trHeight w:val="549"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3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5±0,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61±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3±0,1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08±0,12</w:t>
            </w:r>
          </w:p>
        </w:tc>
      </w:tr>
      <w:tr>
        <w:trPr>
          <w:trHeight w:val="481"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01</w:t>
            </w:r>
          </w:p>
        </w:tc>
      </w:tr>
    </w:tbl>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bidi="yi-001"/>
        </w:rPr>
        <w:t>В той же час було виявлено деякі негативні тенденції у формуванні окремих властивостей пам’яті, пов’язані, ймовірно, зі специфікою спеціальностей, які опановують учні в ліцеї. Загальною тенденцією для усіх трьох груп обстежених було зниження показників механічної короткочасної пам’яті, оперативної пам’яті та продуктивності інформаційного пошуку (як показника ефективності відтворювання інформації), що пояснюються змінами їх функціонального стану, які корелюють з результатами досліджень показників їх психофізіологічного стану протягом навчання у ліцеї. Оперативна пам’ять, як інші характеристики вищої нервової діяльності людини, знаходиться під регулюючим впливом ЦНС, відбиваючи як індивідуальні властивості людини, так і загальнобіологічні зміни у організмі, що виникають внаслідок біоритмологічних зрушень; ООП здатний знижуватися під впливом тривалих інформаційних навантажень, що може призводити до помилок у майбутній професійній діяльності. Отже, отримані результати дослідження щодо психофізіологічного стану учнів всіх досліджуваних груп вказують на вплив комплексу зовнішніх факторів, в першу чергу пов’язаних з освітнім середовище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spacing w:lineRule="auto" w:line="360" w:before="0" w:after="0"/>
        <w:ind w:firstLine="708"/>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6.3 Динаміка психоемоційного стану учнів професійного аграрного ліцею у процесі набуття професії</w:t>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rPr>
        <w:t>Особлива роль відводиться саме вивченню емоційного розвитку в підлітковому віці, бо підлітковий період вважають найбільш емоціогенним, критичним період розвитку, пов'язаним зі специфічними емоційними труднощами. Він є періодом кризи адаптаційної рівноваги. У зв'язку з цим виникає питання про зв'язок стресових розладів у підлітковому віці з особливостями емоційного розвитку [105, 168, 198].</w:t>
      </w:r>
    </w:p>
    <w:p>
      <w:pPr>
        <w:pStyle w:val="Normal"/>
        <w:spacing w:lineRule="auto" w:line="360" w:before="0" w:after="0"/>
        <w:ind w:firstLine="708"/>
        <w:jc w:val="both"/>
        <w:rPr/>
      </w:pPr>
      <w:r>
        <w:rPr>
          <w:rFonts w:eastAsia="Times New Roman" w:cs="Times New Roman" w:ascii="Times New Roman" w:hAnsi="Times New Roman"/>
          <w:sz w:val="28"/>
          <w:szCs w:val="28"/>
        </w:rPr>
        <w:t>Психоемоційний стан – особлива форма психічних станів людини з переважанням емоційного реагування за типом домінанти. Емоційні прояви у реагуванні на дійсність необхідні людині, тому що вони регулюють його самопочуття і функціональний стан. Дефіцит емоцій знижує активність центральної нервової системи, що в майбутньому є причиною зниження працездатності, а надмірний вплив емоціогенних чинників навпаки – може викликати стан нервово-психічної напруги і зрив вищої нервової діяльності. Оптимальне емоційне збудження – умова готовності до діяльності та її сприятливому для здоров'я здійсненню [15, 42, 53].</w:t>
      </w:r>
    </w:p>
    <w:p>
      <w:pPr>
        <w:pStyle w:val="Normal"/>
        <w:spacing w:lineRule="auto" w:line="360" w:before="0" w:after="0"/>
        <w:ind w:firstLine="708"/>
        <w:jc w:val="both"/>
        <w:rPr/>
      </w:pPr>
      <w:r>
        <w:rPr>
          <w:rFonts w:eastAsia="Times New Roman" w:cs="Times New Roman" w:ascii="Times New Roman" w:hAnsi="Times New Roman"/>
          <w:sz w:val="28"/>
          <w:szCs w:val="28"/>
        </w:rPr>
        <w:t>Під терміном "психоемоційне напруження" розуміються різноманітні несприятливі емоційні стани, пов'язані з незадоволеністю основних життєвих потреб: фрустрація, дискомфорт, стрес, тривога, депресія, стан незадоволеності і т.п. На розвиток психоемоційного напруження можуть впливати умови життя людей, соціально-демографічні показники, особистісні особливості, стосунки в сім'ї, на роботі, побутові проблеми, способи проведення дозвілля, звички, що впливають на здоров'я і т.п.</w:t>
      </w:r>
      <w:r>
        <w:rPr/>
        <w:t xml:space="preserve"> </w:t>
      </w:r>
      <w:r>
        <w:rPr>
          <w:rFonts w:eastAsia="Times New Roman" w:cs="Times New Roman" w:ascii="Times New Roman" w:hAnsi="Times New Roman"/>
          <w:sz w:val="28"/>
          <w:szCs w:val="28"/>
        </w:rPr>
        <w:t>[4, 210].</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і професіографічні дослідження доводять, що професійна підготовка фахівців аграрних спеціальностей висуває самі жорсткі вимоги до психоемоційної складової особистості.</w:t>
      </w:r>
    </w:p>
    <w:p>
      <w:pPr>
        <w:pStyle w:val="Normal"/>
        <w:tabs>
          <w:tab w:val="clear" w:pos="708"/>
          <w:tab w:val="left" w:pos="0" w:leader="none"/>
        </w:tabs>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суб'єктивних факторів успішної діяльності цих професій відносяться такі інтегральні фактори, як характеристика окремих психічних процесів і загальні особистісні характеристики, типологічні особливості нервової системи, стан фізичного здоров'я. До цієї групи факторів належать і психологічні особливості виконавця роботи, що виражають його ставлення до неї, мотиви, інтереси, а також і професійна підготовленість.</w:t>
      </w:r>
    </w:p>
    <w:p>
      <w:pPr>
        <w:pStyle w:val="Normal"/>
        <w:spacing w:lineRule="auto" w:line="360" w:before="0" w:after="0"/>
        <w:ind w:firstLine="708"/>
        <w:jc w:val="both"/>
        <w:rPr/>
      </w:pPr>
      <w:r>
        <w:rPr>
          <w:rFonts w:eastAsia="Times New Roman" w:cs="Times New Roman" w:ascii="Times New Roman" w:hAnsi="Times New Roman"/>
          <w:sz w:val="28"/>
          <w:szCs w:val="28"/>
        </w:rPr>
        <w:t>Тому безпосередньою метою дослідження було визначення особливостей зміни психоемоційного стану учнів ПАЛ за допомогою оперативного тестування ліцеїстів із застосуванням тесту САН [11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й аналіз динаміки показників самовідчуття, активності та настрою показав, що протягом кожного з трьох курсів навчання, за всіма перерахованими шкалами спостерігалося незначне погіршення психоемоційного стану (р&gt;0,05) (табл. 6.5). На 1-му році навчання показник самопочуття зменшувався з 5,91±0,10 у.о. до 5,71±0,15</w:t>
      </w:r>
      <w:r>
        <w:rPr/>
        <w:t xml:space="preserve"> </w:t>
      </w:r>
      <w:r>
        <w:rPr>
          <w:rFonts w:eastAsia="Times New Roman" w:cs="Times New Roman" w:ascii="Times New Roman" w:hAnsi="Times New Roman"/>
          <w:sz w:val="28"/>
          <w:szCs w:val="28"/>
        </w:rPr>
        <w:t>у.о., показник активності скорочувався з 5,77±0,13</w:t>
      </w:r>
      <w:r>
        <w:rPr/>
        <w:t xml:space="preserve"> </w:t>
      </w:r>
      <w:r>
        <w:rPr>
          <w:rFonts w:eastAsia="Times New Roman" w:cs="Times New Roman" w:ascii="Times New Roman" w:hAnsi="Times New Roman"/>
          <w:sz w:val="28"/>
          <w:szCs w:val="28"/>
        </w:rPr>
        <w:t>у.о. до 5,50±0,18</w:t>
      </w:r>
      <w:r>
        <w:rPr/>
        <w:t xml:space="preserve"> </w:t>
      </w:r>
      <w:r>
        <w:rPr>
          <w:rFonts w:eastAsia="Times New Roman" w:cs="Times New Roman" w:ascii="Times New Roman" w:hAnsi="Times New Roman"/>
          <w:sz w:val="28"/>
          <w:szCs w:val="28"/>
        </w:rPr>
        <w:t>у.о., а показник настрою з 5,63±0,17</w:t>
      </w:r>
      <w:r>
        <w:rPr/>
        <w:t xml:space="preserve"> </w:t>
      </w:r>
      <w:r>
        <w:rPr>
          <w:rFonts w:eastAsia="Times New Roman" w:cs="Times New Roman" w:ascii="Times New Roman" w:hAnsi="Times New Roman"/>
          <w:sz w:val="28"/>
          <w:szCs w:val="28"/>
        </w:rPr>
        <w:t>у.о. до 5,55±0,11</w:t>
      </w:r>
      <w:r>
        <w:rPr/>
        <w:t xml:space="preserve"> </w:t>
      </w:r>
      <w:r>
        <w:rPr>
          <w:rFonts w:eastAsia="Times New Roman" w:cs="Times New Roman" w:ascii="Times New Roman" w:hAnsi="Times New Roman"/>
          <w:sz w:val="28"/>
          <w:szCs w:val="28"/>
        </w:rPr>
        <w:t>у.о. Згідно з результатами тесту, найменші показники за шкалою «самопочуття» демонстрували ліцеїсти 2-го курсу наприкінці учбового року 5,50±0,18 у.о., а найбільші – підлітки 1-го курсу на початку навчання 5,91±0,10 у.о. Також спостерігалася загальна тенденція до зниження цього показника на початку року по всіх курсах навчання: з 5,91±0,10 у.о. у підлітків 1-го курсу до 5,63±0,17 у.о. в учнів 2-го року навч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оказником «активності» найвищі показники були у ліцеїстів 3-го курсу на початку року 4,99±0,18 у.о., а найнижчі демонстрували учні 1-го та 2-го курсів на початку навчання (4,27±0,23 у.о. та 4,27±0,21 у.о.</w:t>
      </w:r>
      <w:r>
        <w:rPr>
          <w:rFonts w:eastAsia="Times New Roman"/>
        </w:rPr>
        <w:t xml:space="preserve"> </w:t>
      </w:r>
      <w:r>
        <w:rPr>
          <w:rFonts w:eastAsia="Times New Roman" w:cs="Times New Roman" w:ascii="Times New Roman" w:hAnsi="Times New Roman"/>
          <w:sz w:val="28"/>
          <w:szCs w:val="28"/>
        </w:rPr>
        <w:t>відповідно), але ці відмінності не мали статистичної значущості (р&gt;0,05).</w:t>
      </w:r>
      <w:r>
        <w:rPr>
          <w:rFonts w:eastAsia="Times New Roman"/>
        </w:rPr>
        <w:t xml:space="preserve"> </w:t>
      </w:r>
      <w:r>
        <w:rPr>
          <w:rFonts w:eastAsia="Times New Roman" w:cs="Times New Roman" w:ascii="Times New Roman" w:hAnsi="Times New Roman"/>
          <w:sz w:val="28"/>
          <w:szCs w:val="28"/>
        </w:rPr>
        <w:t>Загальною особливістю для всіх спеціальностей було зниження активності наприкінці терміну навчання: з 4,48±0,25 у.о. до 4,27±0,23 у.о.</w:t>
      </w:r>
      <w:r>
        <w:rPr/>
        <w:t xml:space="preserve"> </w:t>
      </w:r>
      <w:r>
        <w:rPr>
          <w:rFonts w:eastAsia="Times New Roman" w:cs="Times New Roman" w:ascii="Times New Roman" w:hAnsi="Times New Roman"/>
          <w:sz w:val="28"/>
          <w:szCs w:val="28"/>
        </w:rPr>
        <w:t>– на 1-му курсі , з 4,36±0,27 у.о. до 4,27±0,21 у.о. – у підлітків 2-го року навчання та з 4,99±0,18 у.о. до 4,74±0,15 у.о. – на 3-му курсі навчання (р&gt;0,05).</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6.5</w:t>
      </w:r>
    </w:p>
    <w:tbl>
      <w:tblPr>
        <w:tblW w:w="9464" w:type="dxa"/>
        <w:jc w:val="left"/>
        <w:tblInd w:w="-5" w:type="dxa"/>
        <w:tblLayout w:type="fixed"/>
        <w:tblCellMar>
          <w:top w:w="0" w:type="dxa"/>
          <w:left w:w="108" w:type="dxa"/>
          <w:bottom w:w="0" w:type="dxa"/>
          <w:right w:w="108" w:type="dxa"/>
        </w:tblCellMar>
      </w:tblPr>
      <w:tblGrid>
        <w:gridCol w:w="2235"/>
        <w:gridCol w:w="1984"/>
        <w:gridCol w:w="1734"/>
        <w:gridCol w:w="251"/>
        <w:gridCol w:w="1984"/>
        <w:gridCol w:w="1276"/>
      </w:tblGrid>
      <w:tr>
        <w:trPr>
          <w:trHeight w:val="8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курс навча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курс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курс нав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r>
      <w:tr>
        <w:trPr>
          <w:trHeight w:val="12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амопочутт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1±0,10</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1±0,1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7±0,13</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0±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3±0,17</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5±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gt; 0,05</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w:t>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актив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8±0,25</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7±0,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6±0,27</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7±0,21</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9±0,18</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4±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gt; 0,05</w:t>
            </w:r>
          </w:p>
        </w:tc>
      </w:tr>
      <w:tr>
        <w:trPr>
          <w:trHeight w:val="3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w:t>
            </w:r>
          </w:p>
        </w:tc>
      </w:tr>
      <w:tr>
        <w:trPr>
          <w:trHeight w:val="11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стр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6±0,09</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7±0,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4±0,19</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8±0,19</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4±0,15</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6±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lt;0,05 -&lt;0,01</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 - &lt; 0,05</w:t>
            </w:r>
          </w:p>
        </w:tc>
      </w:tr>
    </w:tbl>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наміка психоемоційного стану підлітків, що опановують аграрні спеціальності, (М±m; n=85), у.о.</w:t>
      </w:r>
    </w:p>
    <w:p>
      <w:pPr>
        <w:pStyle w:val="Normal"/>
        <w:spacing w:lineRule="auto" w:line="360" w:before="0" w:after="0"/>
        <w:ind w:firstLine="708"/>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а шкалою «настрій» спостерігались подібні динамічні зміни, при цьому достовірне зниження даного показника спостерігалося у підлітків 1-го курсу (з 6,36±0,09 у.о. на початку до 6,07±0,12 у.о. наприкінці навчального року, р&lt;0,05). Найбільш виражені негативні зміни відбувалися за показником «настрій», як на початку (з 6,36±0,09 у.о. у 1-го курсу до 5,84±0,15 у.о. у ліцеїстів 3 курсу, р&lt;0,01), так і наприкінці навчання (з 6,07±0,12 у. о. до 5,76±0,11 у. о.</w:t>
      </w:r>
      <w:r>
        <w:rPr>
          <w:rFonts w:eastAsia="Times New Roman"/>
        </w:rPr>
        <w:t xml:space="preserve"> </w:t>
      </w:r>
      <w:r>
        <w:rPr>
          <w:rFonts w:eastAsia="Times New Roman" w:cs="Times New Roman" w:ascii="Times New Roman" w:hAnsi="Times New Roman"/>
          <w:sz w:val="28"/>
          <w:szCs w:val="28"/>
        </w:rPr>
        <w:t>відповідно, р&lt;0,05 ). Також звертає на себе увагу, що найнижчі показники з усіх шкал спостерігалися у підлітків 2- го курсу навчання.</w:t>
      </w:r>
      <w:r>
        <w:rPr/>
        <w:t xml:space="preserve"> </w:t>
      </w:r>
      <w:r>
        <w:rPr>
          <w:rFonts w:eastAsia="Times New Roman" w:cs="Times New Roman" w:ascii="Times New Roman" w:hAnsi="Times New Roman"/>
          <w:sz w:val="28"/>
          <w:szCs w:val="28"/>
        </w:rPr>
        <w:t>Подібна динаміка психоемоційного стану підлітків ймовірно свідчить про наявність і розвиток процесу стомлення протягом учбового року.</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дослідження загальних закономірностей формування психоемоційного стану підлітків була вивчена динаміка показників самовідчуття, активності та настрою протягом всього терміну навчання (рис. 6.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lang w:val="ru-RU"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05pt;height:290.45pt" filled="f" o:ole="">
            <v:imagedata r:id="rId9" o:title=""/>
          </v:shape>
          <o:OLEObject Type="Embed" ProgID="Excel.Sheet.12" ShapeID="ole_rId8" DrawAspect="Content" ObjectID="_2010302027" r:id="rId8"/>
        </w:objec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ис.6.1. Порівняльна характеристика психоемоційного стану ліцеїстів протягом терміну навчання</w:t>
      </w:r>
    </w:p>
    <w:p>
      <w:pPr>
        <w:pStyle w:val="Normal"/>
        <w:spacing w:lineRule="auto" w:line="36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рівняльному аналіз показників за категорією «самопочуття» були відмічені статистично незначущі відмінності між рівнем даного показника по всіх досліджуваних курсах (р˃0,05). Показник «активності» зазнав більш вагомих змін, а саме: достовірно збільшувався на 3курсі (з 4,34±0,19 у.о. до 4,88±0,12 у.о., р&lt;0,05). Найбільш істотні зміни спостерігалися за шкалою «настрій», про що свідчить статистично значуще зниження цього показника (з 6,19±0,07 у.о. до 5,80±0,09 у.о., р&lt;0,01) у 1-го та 3-го курсів відповід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психоемоційний стан підлітків під час навчання визначався насамперед комплексом вимог, пропонованих до організму опанованою спеціальністю та її складністю. Зокрема, опановування спеціальності тракторист - машиніст сільськогосподарського (лісогосподарського) виробництва диктує найбільш високі вимоги до психоемоційної сфери особистості підлітків щодо успішності освоєння спеціальності та вимагає більшої підтримки та найбільш оптимального психоемоційного стану.</w:t>
      </w:r>
      <w:r>
        <w:rPr>
          <w:rFonts w:eastAsia="Times New Roman"/>
        </w:rPr>
        <w:t xml:space="preserve"> </w:t>
      </w:r>
      <w:r>
        <w:rPr>
          <w:rFonts w:eastAsia="Times New Roman" w:cs="Times New Roman" w:ascii="Times New Roman" w:hAnsi="Times New Roman"/>
          <w:sz w:val="28"/>
          <w:szCs w:val="28"/>
        </w:rPr>
        <w:t xml:space="preserve">Поряд з тим, зниження показників психоемоційного стану ліцеїстів на 2 році навчання, дозволяє віднести цей час до періодів психологічного ризику, що потребує впровадження психогігієнічних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одів з корекції адаптаційного процесу.</w:t>
      </w:r>
    </w:p>
    <w:p>
      <w:pPr>
        <w:pStyle w:val="Normal"/>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сновки до 6 розділу</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bCs/>
          <w:sz w:val="28"/>
          <w:szCs w:val="28"/>
          <w:lang w:eastAsia="ru-RU"/>
        </w:rPr>
        <w:t xml:space="preserve">1. Загальною тенденцією розумової працездатності учнів ПАЛ було її поступове зростання упродовж терміну навчання, найбільш виражене на 2-му та 3-му курсах: коефіцієнт розумової працездатності зростав від 1-го курсу до 3-го від 686,35±28,61 у.о. до 731,14±21,40 у.о. (р&gt;0,05), коефіцієнт стійкості уваги від 37,89±7,97 у.о. до 53,29±7,49 у.о., р&gt;0,05 з подальшим різким зниженням до 35,12±3,99 у.о. (р&lt;0,05), коефіцієнт точності залишався практично незмінним (р&gt;0,05) </w:t>
      </w:r>
      <w:r>
        <w:rPr>
          <w:rFonts w:eastAsia="Arial Unicode MS" w:cs="Times New Roman" w:ascii="Times New Roman" w:hAnsi="Times New Roman"/>
          <w:sz w:val="28"/>
          <w:szCs w:val="28"/>
          <w:lang w:eastAsia="ru-RU"/>
        </w:rPr>
        <w:t xml:space="preserve">Достовірне зниження таких показників, як коефіцієнт точності і коефіцієнт стійкості уваги на 2-му році навчання </w:t>
      </w:r>
      <w:r>
        <w:rPr>
          <w:rFonts w:eastAsia="Arial Unicode MS" w:cs="Times New Roman" w:ascii="Times New Roman" w:hAnsi="Times New Roman"/>
          <w:bCs/>
          <w:sz w:val="28"/>
          <w:szCs w:val="28"/>
          <w:lang w:eastAsia="ru-RU"/>
        </w:rPr>
        <w:t>(р&lt;0,05)</w:t>
      </w:r>
      <w:r>
        <w:rPr>
          <w:rFonts w:eastAsia="Arial Unicode MS" w:cs="Times New Roman" w:ascii="Times New Roman" w:hAnsi="Times New Roman"/>
          <w:sz w:val="28"/>
          <w:szCs w:val="28"/>
          <w:lang w:eastAsia="ru-RU"/>
        </w:rPr>
        <w:t xml:space="preserve">, та істотне зниження коефіцієнта стійкості уваги на 3-му курсі </w:t>
      </w:r>
      <w:r>
        <w:rPr>
          <w:rFonts w:eastAsia="Arial Unicode MS" w:cs="Times New Roman" w:ascii="Times New Roman" w:hAnsi="Times New Roman"/>
          <w:bCs/>
          <w:sz w:val="28"/>
          <w:szCs w:val="28"/>
          <w:lang w:eastAsia="ru-RU"/>
        </w:rPr>
        <w:t xml:space="preserve">(р&lt;0,05) </w:t>
      </w:r>
      <w:r>
        <w:rPr>
          <w:rFonts w:eastAsia="Arial Unicode MS" w:cs="Times New Roman" w:ascii="Times New Roman" w:hAnsi="Times New Roman"/>
          <w:sz w:val="28"/>
          <w:szCs w:val="28"/>
          <w:lang w:eastAsia="ru-RU"/>
        </w:rPr>
        <w:t>дозволяє віднести цей час до періодів ризику, що вимагає впровадження психогігієнічних заходів щодо корекції режиму дня та адаптаційного процесу в цілому.</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Відносна стабільність величин показників провідних когнітивних функцій ліцеїстів 1-го курсу протягом навчання у ПАЛ (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ОКП у межах від 71,88±4,88 ц.з. до 67,49±3,49 ц.з. на початку року та від 63,68±3,58 ц.з. до 56,92±3,69 ц.з.; ООП від 3,87±0,11 чис. до 3,28±0,14 чис. на початку та 3,03±0,11 чис., до 3,11±0,09 чис.</w:t>
      </w:r>
      <w:r>
        <w:rPr/>
        <w:t xml:space="preserve"> </w:t>
      </w:r>
      <w:r>
        <w:rPr>
          <w:rFonts w:eastAsia="Arial Unicode MS" w:cs="Times New Roman" w:ascii="Times New Roman" w:hAnsi="Times New Roman"/>
          <w:sz w:val="28"/>
          <w:szCs w:val="28"/>
          <w:lang w:eastAsia="ru-RU"/>
        </w:rPr>
        <w:t>наприкінці року; ПІП від 5,74±0,19 чис. до 5,16±0,19 чис.</w:t>
      </w:r>
      <w:r>
        <w:rPr/>
        <w:t xml:space="preserve"> </w:t>
      </w:r>
      <w:r>
        <w:rPr>
          <w:rFonts w:eastAsia="Arial Unicode MS" w:cs="Times New Roman" w:ascii="Times New Roman" w:hAnsi="Times New Roman"/>
          <w:sz w:val="28"/>
          <w:szCs w:val="28"/>
          <w:lang w:eastAsia="ru-RU"/>
        </w:rPr>
        <w:t>та достовірне його зниження від 5,71±0,19 чис. до 4,97±0,19 чис., при р&lt;0,05), свідчить про відносну стабільність навчальних навантажень, які зазнають учні протягом цього терміну навчання та їх адекватність функціональним можливостям організму. Проте, характерне зниження рівня реалізації функції пам’яті та уваги, яке спостерігалося в динаміці навчального тижня на 2-му та 3-му курсах навчання за всіма показниками (р</w:t>
      </w:r>
      <w:r>
        <w:rPr>
          <w:rFonts w:eastAsia="Times New Roman" w:cs="Times New Roman" w:ascii="Times New Roman" w:hAnsi="Times New Roman"/>
          <w:sz w:val="28"/>
          <w:szCs w:val="28"/>
        </w:rPr>
        <w:t>&lt;0,05-0,01</w:t>
      </w:r>
      <w:r>
        <w:rPr>
          <w:rFonts w:eastAsia="Arial Unicode MS" w:cs="Times New Roman" w:ascii="Times New Roman" w:hAnsi="Times New Roman"/>
          <w:sz w:val="28"/>
          <w:szCs w:val="28"/>
          <w:lang w:eastAsia="ru-RU"/>
        </w:rPr>
        <w:t>), є достовірною ознакою втоми, що розвивається. Процес цей фізіологічний, але на тлі встановлених порушень у організації освітнього процесу, потребує гігієнічної оптимізації.</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3. Психоемоційний стан ліцеїстів, характеризувався різноспрямованістю змін окремих його складових. Протягом всього періоду навчання за категорією «самопочуття» істотних змін не спостерігалося (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п</w:t>
      </w:r>
      <w:r>
        <w:rPr>
          <w:rFonts w:eastAsia="Times New Roman" w:cs="Times New Roman" w:ascii="Times New Roman" w:hAnsi="Times New Roman"/>
          <w:sz w:val="28"/>
          <w:szCs w:val="28"/>
        </w:rPr>
        <w:t xml:space="preserve">оказник «активності» суттєво покращувався (з 4,34±0,19 у.о. до 4,88±0,12 у.о., р&lt;0,05); за показником «настрою» спостерігалося суттєве погіршення психоемоційного стану (з 6,19±0,07 у.о. до 5,80± 0,09 у.о., р&lt;0,01). При загальній тенденції до зниження показників психоемоційного стану протягом річного циклу, данні зсуви не мали статистично достовірного характеру </w:t>
      </w:r>
      <w:r>
        <w:rPr>
          <w:rFonts w:eastAsia="Arial Unicode MS" w:cs="Times New Roman" w:ascii="Times New Roman" w:hAnsi="Times New Roman"/>
          <w:sz w:val="28"/>
          <w:szCs w:val="28"/>
          <w:lang w:eastAsia="ru-RU"/>
        </w:rPr>
        <w:t>(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окрім суттєвого погіршення показника настрою 6,36±0,09 у.о. до 5,84±0,19 у.о. (р</w:t>
      </w:r>
      <w:r>
        <w:rPr>
          <w:rFonts w:eastAsia="Times New Roman" w:cs="Times New Roman" w:ascii="Times New Roman" w:hAnsi="Times New Roman"/>
          <w:sz w:val="28"/>
          <w:szCs w:val="28"/>
        </w:rPr>
        <w:t>&lt;0,05). Встановлені процеси свідчать про загальну закономірність – відносну стабільність процесу психофізіологічної та психологічної адаптації ліцеїстів на тлі фізіологічно зумовленого стомлення у річному навчальному циклі. Корекція негативного настрою ліцеїстів потребує психогігієнічного втручання у життєдіяльність представників даної популяції.</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6 «Динаміка функціонального стану організму учнів професійного аграрного ліцею» викладений у таких працях:</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East European Scientific Journal. Варшава. 2016. № 5. С. 63-67.</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Богачова О.С.,  Коробчанський В.О. Гігієнічна характеристика впливу умов навчання на функціональний стан учнів професійного аграрного ліцею. Актуальні проблеми сучасної медицини. 2018. Т.18, Вип. 2 (62). С. 55-60.</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Богачова О.С., Поляков О.В., Писаренко Г.М. Гігієнічна оцінка психоемоційного стану підлітків, що опановують аграрні спеціальності на базі професійних аграрних ліцеїв. Медицина третього тисячоліття: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Богачова О.С., Остапенко Д.М., Халімов Є.Г. Гігієнічна оцінка розумової працездатності підлітків, які навчаються в професійних аграрних ліцеях. Медицина третього тисячоліття: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огачова О.С., Писаренко Г.М. Аналіз психоемоційного стану підлітків – учнів професійних аграрних ліцеїв. Сучасні теоретичні та практичні аспекти клінічної медицини: матеріали науково-практичної конференції з міжнародною участю для студентів та молодих вчених (Одеса, 27-28 квітня 2017 р.). Одеса. 2017. С. 30.</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eastAsia="Times New Roman" w:cs="Times New Roman" w:ascii="Times New Roman" w:hAnsi="Times New Roman"/>
          <w:b/>
          <w:sz w:val="28"/>
          <w:szCs w:val="28"/>
        </w:rPr>
        <w:t xml:space="preserve">РОЗДІЛ 7 ХАРАКТЕРИСТИКА СТАНУ ЗДОРОВ’Я </w:t>
      </w:r>
      <w:r>
        <w:rPr>
          <w:rFonts w:eastAsia="Arial Unicode MS" w:cs="Times New Roman" w:ascii="Times New Roman" w:hAnsi="Times New Roman"/>
          <w:b/>
          <w:sz w:val="28"/>
          <w:szCs w:val="28"/>
          <w:lang w:eastAsia="ru-RU"/>
        </w:rPr>
        <w:t>УЧНІВ ПРОФЕСІЙНОГО АГРАРНОГО ЛІЦЕЮ</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Здоров'я людини – це стан повного соціального та біологічного комфорту, коли функції всіх органів та систем організму урегульовані з соціальним і природнім середовищем, повністю відсутні хворобливі стани та фізичні вади. На стан здоров’я людини впливають безліч факторів, а прийнявши їх сукупність за 100 %, відзначається, що 50-55 % – базуються на способі життя, 20-25 % – припа</w:t>
        <w:softHyphen/>
        <w:t>дає на стан навколишнього середовища, 15-20 % – обумовлюють генетичні фактори, а 8-10 % – залежать від діяльності закладів охорони здоров'я [23, 57,91, 98, 102, 134, 136, 186, 199, 237]. Згідно з чисельними спостереженнями авторів, рівень здоров'я в значній мірі визначає адаптаційні можливості організму, а саме поняття «здоров'я» включає оцінку рівня функціональних резервів організму, рівень його компенсаторно-адаптаційних реакцій у процесі пристосування до підвищених вимог навчального середовища без патологічних проявів [80, 158, 166, 184, 192]. За статистичними даними МОЗ України, впродовж останніх років здоров’я дітей підліткового віку в країні залишається незадовільним: спостерігається негативна тенденція щодо поширеності хвороб, яка коливається в межах 2022,3-2154,53 на 1000 дітей підліткового віку, а показник «захворюваність» – в інтервалі з 1188,2-1249,76, із найнижчим його рівнем у 2014 р. У Харківській області, згідно з даними за 2016 рік, показники захворюваності дітей підліткового віку залишаються на високих рівнях (1598,6 на 1000 осіб підліткового віку), а діапазон коливань поширеності хвороб за цей період становив більше, ніж 2500,0 на 1000 дітей, віком 15-17 років [73, 99, 146, 152, 203, 211, 218]. Тому вивчення стану здоров’я цього контингенту учнів є своєчасним і актуальним.</w:t>
      </w:r>
    </w:p>
    <w:p>
      <w:pPr>
        <w:pStyle w:val="Normal"/>
        <w:spacing w:lineRule="auto" w:line="36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before="0" w:after="0"/>
        <w:ind w:firstLine="709"/>
        <w:jc w:val="both"/>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7.1 Аналіз хронічної захворюваності учнів професійного аграрного ліцею</w:t>
      </w:r>
    </w:p>
    <w:p>
      <w:pPr>
        <w:pStyle w:val="Normal"/>
        <w:spacing w:lineRule="auto" w:line="360" w:before="0" w:after="0"/>
        <w:ind w:firstLine="709"/>
        <w:jc w:val="both"/>
        <w:rPr/>
      </w:pPr>
      <w:r>
        <w:rPr>
          <w:rFonts w:eastAsia="Times New Roman" w:cs="Times New Roman" w:ascii="Times New Roman" w:hAnsi="Times New Roman"/>
          <w:sz w:val="28"/>
          <w:szCs w:val="28"/>
        </w:rPr>
        <w:t>Головною умовою успішного навчання в ліцеї є стан здоров'я учнів. Учнівська молодь складає особливу соціальну групу населення, об'єднану певними віковими межами (15-18 років), інтенсивною розумовою працею – процесом професійного навчання, способом життя і особливим віковим менталітетом. Здоров'я ліцеїстів в значній мірі визначається соціально-гігієнічними параметрами побуту і навчального процесу, а підлітки, які навчаються в ПАЛ, є тим специфічним шаром суспільства, для яких характерна сукупність факторів ризику різного характеру, потенційно небезпечних для здоров'я, що робить проблему збереження здоров'я учнів цієї групи особливо актуальною [212, 214, 215].</w:t>
      </w:r>
    </w:p>
    <w:p>
      <w:pPr>
        <w:pStyle w:val="Normal"/>
        <w:spacing w:lineRule="auto" w:line="360" w:before="0" w:after="0"/>
        <w:ind w:firstLine="709"/>
        <w:jc w:val="both"/>
        <w:rPr/>
      </w:pPr>
      <w:r>
        <w:rPr>
          <w:rFonts w:eastAsia="Times New Roman" w:cs="Times New Roman" w:ascii="Times New Roman" w:hAnsi="Times New Roman"/>
          <w:sz w:val="28"/>
          <w:szCs w:val="28"/>
        </w:rPr>
        <w:t>Стан здоров’я ліцеїстів вивчався за допомогою медико-соціальних методів дослідження за результатами динаміки поглиблених медичних оглядів, показників хронічної захворюваності з наступним розподіленням за групами здоров'я та статистичною обробкою матеріалу з використанням критерію Стьюдента.</w:t>
      </w:r>
    </w:p>
    <w:p>
      <w:pPr>
        <w:pStyle w:val="Normal"/>
        <w:spacing w:lineRule="auto" w:line="360" w:before="0" w:after="0"/>
        <w:ind w:firstLine="709"/>
        <w:jc w:val="both"/>
        <w:rPr/>
      </w:pPr>
      <w:r>
        <w:rPr>
          <w:rFonts w:eastAsia="Times New Roman" w:cs="Times New Roman" w:ascii="Times New Roman" w:hAnsi="Times New Roman"/>
          <w:sz w:val="28"/>
          <w:szCs w:val="28"/>
        </w:rPr>
        <w:t>За даними попередніх досліджень, було виявлено, що підлітки, які опановують аграрні професії на базі Одноробівського ПАЛ, включені у складну систему взаємовідносин з факторами навчального та виробничого середовища, які можуть впливати на стан здоров'я.</w:t>
      </w:r>
    </w:p>
    <w:p>
      <w:pPr>
        <w:pStyle w:val="Normal"/>
        <w:spacing w:lineRule="auto" w:line="360" w:before="0" w:after="0"/>
        <w:ind w:firstLine="708"/>
        <w:jc w:val="both"/>
        <w:rPr/>
      </w:pPr>
      <w:r>
        <w:rPr>
          <w:rFonts w:eastAsia="Times New Roman" w:cs="Times New Roman" w:ascii="Times New Roman" w:hAnsi="Times New Roman"/>
          <w:sz w:val="28"/>
          <w:szCs w:val="28"/>
        </w:rPr>
        <w:t>Згідно з метою дослідження, були проаналізовані результати поглиблених медичних оглядів ліцеїстів 1-го, 2-го та 3-го курсів навчання, 130 осіб (127 чоловічої статі, 3-жіночої), які опановували аграрні спеціальності в ПАЛ. Виявлено, що серед обстеженого контингенту були представники I, ІІ, ІІІ і IV груп здоров'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е дослідження допомогло визначити процентний вміст представників кожної із груп здоров’я в на кожному році навчання (рис. 7.1, рис.7.2, рис. 7.3).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кількість ліцеїстів I (37,50±7,65%) та ІІ групи (47,50±7,89%) здоров’я на 1-му курсі суттєво перевищувала відсоток підлітків ІІІ і IV груп здоров’я (12,50±5,23% та 2,50±2,47%, при p&lt;0,05 та p&lt;0,001 відповідно).</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3895725" cy="2585085"/>
            <wp:effectExtent l="0" t="0" r="0" b="0"/>
            <wp:docPr id="9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Диаграмма 8" descr=""/>
                    <pic:cNvPicPr>
                      <a:picLocks noChangeAspect="1" noChangeArrowheads="1"/>
                    </pic:cNvPicPr>
                  </pic:nvPicPr>
                  <pic:blipFill>
                    <a:blip r:embed="rId10"/>
                    <a:srcRect l="-9" t="-14" r="-9" b="-14"/>
                    <a:stretch>
                      <a:fillRect/>
                    </a:stretch>
                  </pic:blipFill>
                  <pic:spPr bwMode="auto">
                    <a:xfrm>
                      <a:off x="0" y="0"/>
                      <a:ext cx="3895725" cy="2585085"/>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7.1. Розподіл підлітків 1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3975100" cy="2536190"/>
            <wp:effectExtent l="0" t="0" r="0" b="0"/>
            <wp:docPr id="99" name="Диаграмма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Диаграмма 108" descr=""/>
                    <pic:cNvPicPr>
                      <a:picLocks noChangeAspect="1" noChangeArrowheads="1"/>
                    </pic:cNvPicPr>
                  </pic:nvPicPr>
                  <pic:blipFill>
                    <a:blip r:embed="rId11"/>
                    <a:srcRect l="-9" t="-14" r="-9" b="-14"/>
                    <a:stretch>
                      <a:fillRect/>
                    </a:stretch>
                  </pic:blipFill>
                  <pic:spPr bwMode="auto">
                    <a:xfrm>
                      <a:off x="0" y="0"/>
                      <a:ext cx="3975100" cy="2536190"/>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7.2. Розподіл підлітків 2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4505325" cy="2573020"/>
            <wp:effectExtent l="0" t="0" r="0" b="0"/>
            <wp:docPr id="100" name="Диаграмма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Диаграмма 109" descr=""/>
                    <pic:cNvPicPr>
                      <a:picLocks noChangeAspect="1" noChangeArrowheads="1"/>
                    </pic:cNvPicPr>
                  </pic:nvPicPr>
                  <pic:blipFill>
                    <a:blip r:embed="rId12"/>
                    <a:srcRect l="-8" t="-14" r="-8" b="-14"/>
                    <a:stretch>
                      <a:fillRect/>
                    </a:stretch>
                  </pic:blipFill>
                  <pic:spPr bwMode="auto">
                    <a:xfrm>
                      <a:off x="0" y="0"/>
                      <a:ext cx="4505325" cy="2573020"/>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7.3. Розподіл підлітків 3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ою чергу, кількість ліцеїстів ІІ групи здоров’я на 2-му курсі навчання складала 52,27±7,53%, що достовірно перевищувало відсоток підлітків в I (29,54±2,67%) та IІІ (18,18±5,81%) групах здоров’я цього року навчання, при p&lt;0,05 та p&lt;0,001 відповідно.</w:t>
      </w:r>
    </w:p>
    <w:p>
      <w:pPr>
        <w:pStyle w:val="Normal"/>
        <w:spacing w:lineRule="auto" w:line="360" w:before="0" w:after="0"/>
        <w:ind w:firstLine="708"/>
        <w:jc w:val="both"/>
        <w:rPr/>
      </w:pPr>
      <w:r>
        <w:rPr>
          <w:rFonts w:eastAsia="Times New Roman" w:cs="Times New Roman" w:ascii="Times New Roman" w:hAnsi="Times New Roman"/>
          <w:sz w:val="28"/>
          <w:szCs w:val="28"/>
        </w:rPr>
        <w:t>Відсоткова кількість підлітків 3-го курсу навчання характеризувалася збільшенням ІІ групи здоров’я (63,83±7%) порівняно з 1-им та 2-ми курсами (p&gt;0,05). Саме цей показник достовірно перевищував відсоток ліцеїстів I (21,28±5,97%) та IІІ (14,89±5,19%) груп здоров’я, при p&lt;0,00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аналізі результатів розподілу ліцеїстів по групах здоров’я, в залежності від курсу та спеціальностей, достовірних відмінностей не виявлено.</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ж був проведений аналіз патологічної ураженості, під якою розуміють частоту хронічних захворювань і функціональних відхилень, відповідно до «Міжнародної статистичної класифікації хвороб та споріднених проблем охорони здоров'я» – МКХ-10, у відсотках до загального числа оглянутих (табл.7.1).</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7.1</w:t>
      </w:r>
    </w:p>
    <w:p>
      <w:pPr>
        <w:pStyle w:val="Normal"/>
        <w:spacing w:lineRule="auto" w:line="360" w:before="0" w:after="0"/>
        <w:ind w:firstLine="708"/>
        <w:jc w:val="center"/>
        <w:rPr/>
      </w:pPr>
      <w:r>
        <w:rPr/>
        <w:t>Патологічна ураженість учнів ПАЛ</w:t>
      </w:r>
    </w:p>
    <w:tbl>
      <w:tblPr>
        <w:tblW w:w="9639" w:type="dxa"/>
        <w:jc w:val="left"/>
        <w:tblInd w:w="137" w:type="dxa"/>
        <w:tblLayout w:type="fixed"/>
        <w:tblCellMar>
          <w:top w:w="0" w:type="dxa"/>
          <w:left w:w="108" w:type="dxa"/>
          <w:bottom w:w="0" w:type="dxa"/>
          <w:right w:w="108" w:type="dxa"/>
        </w:tblCellMar>
      </w:tblPr>
      <w:tblGrid>
        <w:gridCol w:w="9639"/>
      </w:tblGrid>
      <w:tr>
        <w:trPr>
          <w:trHeight w:val="25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Unicode MS"/>
                <w:color w:val="000000"/>
                <w:spacing w:val="-6"/>
                <w:sz w:val="28"/>
                <w:szCs w:val="28"/>
                <w:lang w:eastAsia="uk-UA"/>
              </w:rPr>
            </w:pPr>
            <w:r>
              <w:rPr>
                <w:rFonts w:eastAsia="Times New Roman" w:cs="Arial Unicode MS" w:ascii="Times New Roman" w:hAnsi="Times New Roman"/>
                <w:color w:val="000000"/>
                <w:spacing w:val="-6"/>
                <w:sz w:val="28"/>
                <w:szCs w:val="28"/>
                <w:lang w:eastAsia="uk-UA"/>
              </w:rPr>
              <w:t>Всього обстежено учнів – 13</w:t>
            </w:r>
            <w:r>
              <w:rPr>
                <w:rFonts w:eastAsia="Arial Unicode MS" w:cs="Arial Unicode MS" w:ascii="Times New Roman" w:hAnsi="Times New Roman"/>
                <w:color w:val="000000"/>
                <w:spacing w:val="-6"/>
                <w:sz w:val="28"/>
                <w:szCs w:val="28"/>
                <w:lang w:eastAsia="ru-RU"/>
              </w:rPr>
              <w:t>0 чол. Всього спостережень – 85.</w:t>
            </w:r>
          </w:p>
        </w:tc>
      </w:tr>
      <w:tr>
        <w:trPr>
          <w:trHeight w:val="34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A00 B99] Деякі інфекцiйнi та паразитарні хвороби – 2 (15,4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563"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E00 E90] Хвороби ендокринної системи, розладу харчування та порушення обмiну речовин – 3 (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31"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F00 F99] Розлади психіки та поведінки – 3 (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6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G00 G99] Хвороби нервової системи – 8 (61,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7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H00 H59] Хвороби ока та придаткового апарату – 16 (1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7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H60 H95] Хвороби вуха та соскоподібного відростка – 2 (15,4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6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I00 I99] Хвороби системи кровообігу – 9 (69,2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5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J00 J99] Хвороби системи дихання – 4 (30,8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49"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K00 K93] Хвороби органів травлення – 18 (138,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1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Arial Unicode MS"/>
                <w:spacing w:val="-6"/>
                <w:sz w:val="28"/>
                <w:szCs w:val="28"/>
                <w:lang w:eastAsia="uk-UA"/>
              </w:rPr>
            </w:pPr>
            <w:r>
              <w:rPr>
                <w:rFonts w:eastAsia="Times New Roman" w:cs="Arial Unicode MS" w:ascii="Times New Roman" w:hAnsi="Times New Roman"/>
                <w:spacing w:val="-6"/>
                <w:sz w:val="28"/>
                <w:szCs w:val="28"/>
                <w:lang w:eastAsia="uk-UA"/>
              </w:rPr>
              <w:t>[L00 L99] Хвороби шкіри та пiдшкiрної клітковини – 4 (30,8 ‰)</w:t>
            </w:r>
          </w:p>
        </w:tc>
      </w:tr>
      <w:tr>
        <w:trPr>
          <w:trHeight w:val="372"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M00 M99] Хвороби кiстково-м'язової системи та сполучної тканини – 8 (61,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47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N00 N99] Хвороби сечостатевої системи – 7 (53,8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70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Q00 Q99] Природжені вади розвитку, деформації та хромосомної аномалії – 1 (7,69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4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Unicode MS"/>
                <w:color w:val="000000"/>
                <w:spacing w:val="-6"/>
                <w:sz w:val="28"/>
                <w:szCs w:val="28"/>
                <w:lang w:eastAsia="uk-UA"/>
              </w:rPr>
            </w:pPr>
            <w:r>
              <w:rPr>
                <w:rFonts w:eastAsia="Arial Unicode MS" w:cs="Arial Unicode MS" w:ascii="Times New Roman" w:hAnsi="Times New Roman"/>
                <w:color w:val="000000"/>
                <w:spacing w:val="-6"/>
                <w:sz w:val="28"/>
                <w:szCs w:val="28"/>
                <w:lang w:eastAsia="ru-RU"/>
              </w:rPr>
              <w:t>Без патології – 50 (38,4 %)</w:t>
            </w:r>
          </w:p>
        </w:tc>
      </w:tr>
    </w:tbl>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а кількістю випадків, по окремим класам хвороб, спостерігалася наступна їх поширеність серед ліцеїстів: на першому місці були хвороби органів травлення – 18 випадків (138,5 ‰); друге місце посідали хвороби ока та придаткового апарату – 16 випадків (123,1 ‰); третє місце – хвороби системи кровообігу 9 випадків (69,2 ‰), четверте місце розділили хвороби кістково-м’язової системи і сполучної тканини та хвороби нервової системи – по 8 випадків (61,5 ‰); п’яте місце займали хвороби сечостатевої системи – 7 випадків (53,8 ‰); шосте місце розділили хвороби органів дихання та хвороби шкіри, підшкірної клітковини – по 4 випадки (30,8 ‰); сьоме місце – поділяли хвороби ендокринної системи, розлади психіки та поведінки – по 3 випадки (23,1 ‰); восьме місце – 2 випадки (15,4 ‰) інфекцiйнi та паразитарні хвороби; дев’яте місце – вроджені аномалії (вади розвитку), деформації та хромосомні порушення – 1 випадок (7,69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й порівняльний аналіз розповсюдженості захворювань серед ліцеїстів відповідно до «Міжнародної статистичної класифікації хвороб та споріднених проблем охорони здоров'я» – МКХ-10, у відсотках до загального числа обстежених показав</w:t>
      </w:r>
      <w:r>
        <w:rPr>
          <w:rFonts w:eastAsia="Times New Roman" w:cs="Times New Roman" w:ascii="Times New Roman" w:hAnsi="Times New Roman"/>
          <w:color w:val="FF6600"/>
          <w:sz w:val="28"/>
          <w:szCs w:val="28"/>
        </w:rPr>
        <w:t xml:space="preserve"> </w:t>
      </w:r>
      <w:r>
        <w:rPr>
          <w:rFonts w:eastAsia="Times New Roman" w:cs="Times New Roman" w:ascii="Times New Roman" w:hAnsi="Times New Roman"/>
          <w:sz w:val="28"/>
          <w:szCs w:val="28"/>
        </w:rPr>
        <w:t xml:space="preserve">вірогідне зниження кількості здорових учнів на 3-му курсі, порівняно з 1-им курсом – з 52,5±7,89% до 25,53±6,36%,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lt;0,01 (табл.7.2).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показали результати досліджень, достовірної різниці між кількістю випадків захворювань за всіма дослідними групами виявлено не було (р&gt;0,05), але звертає на себе увагу збільшення відсотку деяких класів хвороб, а саме: хвороб ока та придаткового апарату, хвороб системи кровообігу, хвороб сечостатевої системи, хвороб системи дихання, хвороб кiстково-м'язової системи та сполучної тканини. Також відмічалося значне підвищення відсотку хвороб нервової системи у ліцеїстів 2-го курсу (11,36±4,78%, порівняно з 1-м 2,5±2,47% та 3-ім 4,25±2,94% курсами).</w:t>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headerReference w:type="default" r:id="rId13"/>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7.2</w:t>
      </w:r>
    </w:p>
    <w:p>
      <w:pPr>
        <w:pStyle w:val="Normal"/>
        <w:spacing w:lineRule="auto" w:line="360" w:before="0" w:after="0"/>
        <w:ind w:firstLine="709"/>
        <w:jc w:val="center"/>
        <w:rPr/>
      </w:pPr>
      <w:r>
        <w:rPr>
          <w:rFonts w:eastAsia="Times New Roman" w:cs="Times New Roman" w:ascii="Times New Roman" w:hAnsi="Times New Roman"/>
          <w:b/>
          <w:bCs/>
          <w:sz w:val="28"/>
          <w:szCs w:val="28"/>
        </w:rPr>
        <w:t>Структура хронічної захворюваності учнів професійного аграрного ліцею (Р%±р%, n=130</w:t>
      </w:r>
      <w:r>
        <w:rPr/>
        <w:t>)</w:t>
      </w:r>
    </w:p>
    <w:tbl>
      <w:tblPr>
        <w:tblW w:w="15452" w:type="dxa"/>
        <w:jc w:val="left"/>
        <w:tblInd w:w="-431" w:type="dxa"/>
        <w:tblLayout w:type="fixed"/>
        <w:tblCellMar>
          <w:top w:w="0" w:type="dxa"/>
          <w:left w:w="108" w:type="dxa"/>
          <w:bottom w:w="0" w:type="dxa"/>
          <w:right w:w="108" w:type="dxa"/>
        </w:tblCellMar>
      </w:tblPr>
      <w:tblGrid>
        <w:gridCol w:w="7939"/>
        <w:gridCol w:w="1701"/>
        <w:gridCol w:w="1701"/>
        <w:gridCol w:w="1559"/>
        <w:gridCol w:w="851"/>
        <w:gridCol w:w="142"/>
        <w:gridCol w:w="708"/>
        <w:gridCol w:w="142"/>
        <w:gridCol w:w="142"/>
        <w:gridCol w:w="567"/>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и хвороб(за МКХ-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кур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вороби органів травлення, [K20-K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00±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4±4,48</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00 F99] Розлади психіки та повед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2,11</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00 H59] Хвороби ока та придаткового апар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50±2,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90± 5,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77±4,8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E00 E90] Хвороби ендокринної системи, розладу харчування та порушення обміну речо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w:t>
              <w:tab/>
              <w:t>2,11</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00 I99] Хвороби системи кровообі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0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1±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4,0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00 N99] Хвороби сечостатев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4±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4,0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00 B99] Деякі інфекцiйнi та паразитарні хво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20"/>
                <w:sz w:val="28"/>
                <w:szCs w:val="28"/>
                <w:lang w:eastAsia="uk-UA"/>
              </w:rPr>
              <w:t xml:space="preserve">[Q00 Q99] </w:t>
            </w:r>
            <w:r>
              <w:rPr>
                <w:rFonts w:eastAsia="Times New Roman" w:cs="Times New Roman" w:ascii="Times New Roman" w:hAnsi="Times New Roman"/>
                <w:spacing w:val="-20"/>
                <w:sz w:val="28"/>
                <w:szCs w:val="28"/>
              </w:rPr>
              <w:t>Природжені вади розвитку, деформації та хромосомної анома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J00 J99] Хвороби системи дих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4± 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8±3,56</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G00 G99] Хвороби нервов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6±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5±2,94</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L00 L99] Хвороби шкіри та пiдшкiрної клітков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8±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color w:val="000000"/>
                <w:spacing w:val="-6"/>
                <w:sz w:val="28"/>
                <w:szCs w:val="28"/>
                <w:lang w:eastAsia="uk-UA"/>
              </w:rPr>
              <w:t xml:space="preserve">[M00 M99] </w:t>
            </w:r>
            <w:r>
              <w:rPr>
                <w:rFonts w:eastAsia="Times New Roman" w:cs="Times New Roman" w:ascii="Times New Roman" w:hAnsi="Times New Roman"/>
                <w:sz w:val="28"/>
                <w:szCs w:val="28"/>
              </w:rPr>
              <w:t>Хвороби кiстково-м'язової системи та сполучної ткан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1±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4±4,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Без пат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52,50±7,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60±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3±6,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l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r>
    </w:tbl>
    <w:p>
      <w:pPr>
        <w:pStyle w:val="Normal"/>
        <w:spacing w:lineRule="auto" w:line="240" w:before="0" w:after="0"/>
        <w:jc w:val="both"/>
        <w:rPr/>
      </w:pPr>
      <w:r>
        <w:rPr>
          <w:rFonts w:eastAsia="Times New Roman" w:cs="Times New Roman" w:ascii="Times New Roman" w:hAnsi="Times New Roman"/>
          <w:sz w:val="24"/>
          <w:szCs w:val="24"/>
        </w:rPr>
        <w:t xml:space="preserve">Примітки: р1 – вірогідність відмінностей між показниками кількості захворювань на 1- му та 2 – му курсах навчання. </w:t>
      </w:r>
    </w:p>
    <w:p>
      <w:pPr>
        <w:pStyle w:val="Normal"/>
        <w:spacing w:lineRule="auto" w:line="240" w:before="0" w:after="0"/>
        <w:jc w:val="both"/>
        <w:rPr/>
      </w:pPr>
      <w:r>
        <w:rPr>
          <w:rFonts w:eastAsia="Times New Roman" w:cs="Times New Roman" w:ascii="Times New Roman" w:hAnsi="Times New Roman"/>
          <w:sz w:val="24"/>
          <w:szCs w:val="24"/>
        </w:rPr>
        <w:t>р2 –</w:t>
      </w:r>
      <w:r>
        <w:rPr>
          <w:rFonts w:eastAsia="Times New Roman"/>
          <w:sz w:val="24"/>
          <w:szCs w:val="24"/>
        </w:rPr>
        <w:t xml:space="preserve"> </w:t>
      </w:r>
      <w:r>
        <w:rPr>
          <w:rFonts w:eastAsia="Times New Roman" w:cs="Times New Roman" w:ascii="Times New Roman" w:hAnsi="Times New Roman"/>
          <w:sz w:val="24"/>
          <w:szCs w:val="24"/>
        </w:rPr>
        <w:t>вірогідність відмінностей між показниками кількості захворювань на 1 – му та 3 – му курсах навчання..</w:t>
      </w:r>
    </w:p>
    <w:p>
      <w:pPr>
        <w:sectPr>
          <w:headerReference w:type="default" r:id="rId1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4"/>
          <w:szCs w:val="24"/>
        </w:rPr>
        <w:t>р3 – вірогідність відмінностей між показниками кількості захворювань на 2 –му та 3 – му курсах навчання.</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Аналіз психічного здоров’я учнів професійного аграрного ліцею</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У сучасних умовах реформування системи надання медичної допомоги та, зокрема, в ході її переходу на засади сімейної медицини, додаткового вивчення потребують питання, пов'язані з удосконаленням гігієнічної донозологічної діагностики – системи мислення та дій, спрямованих на визначення стану здоров’я людини та суспільства, стану навколишнього природного та соціального середовищ й установлення залежності між цими станами [124]. Не менш важливим є питання, що полягає у відсутності ефективних засобів втручання протягом патологічного процесу ще на донозологічному етапі, відсутність можливості чіткого визначення моменту переходу передпатологічних станів безпосередньо в хворобу [74, 82, 147, 155, 156, 181, 190, 216].</w:t>
      </w:r>
    </w:p>
    <w:p>
      <w:pPr>
        <w:pStyle w:val="Normal"/>
        <w:spacing w:lineRule="auto" w:line="360" w:before="0" w:after="0"/>
        <w:ind w:firstLine="709"/>
        <w:jc w:val="both"/>
        <w:rPr/>
      </w:pPr>
      <w:r>
        <w:rPr>
          <w:rFonts w:eastAsia="Times New Roman" w:cs="Times New Roman" w:ascii="Times New Roman" w:hAnsi="Times New Roman"/>
          <w:sz w:val="28"/>
          <w:szCs w:val="28"/>
        </w:rPr>
        <w:t>Водночас, однією з глобальних залишаються проблеми зміцнення здоров’я та адаптації до оточуючого середовища окремих груп населення, осіб підліткового віку, перехід яких в освітні установи професійно-технічної освіти супроводжується зміною звичного для них режиму дня, збільшенням загального та навчального навантаження, необхідністю в запам'ятовуванні та зберіганні в пам'яті великого обсягу нової інформації, принциповою зміною характеру діяльності: збільшенням частки фізичної праці та виникнення у зв’язку з цим передумов контакту з несприятливими факторами виробничого середовища. Проблема оцінки стану індивідуального здоров'я людини і контроль за змінами його рівнів набувають все більш важливе значення, особливо для осіб, що піддаються високим психоемоційним і фізичним навантаженням, в тому числі для підлітків, які опановують аграрні спеціальності на базі ПАЛ. Перехід від здорового стану до хвороби прийнято розглядати, як процес поступового зниження здатності людини пристосовуватися до змін соціального та виробничого середовища, до навколишніх умов життєдіяльності. Стан організму (його здоров'я або хвороба) – не що інше, як результат взаємодії з навколишнім середовищем, тобто результат адаптації або дизадаптації до умов середовища [4, 12, 13, 38, 117, 118, 182, 185, 213, 216].</w:t>
      </w:r>
    </w:p>
    <w:p>
      <w:pPr>
        <w:pStyle w:val="Normal"/>
        <w:spacing w:lineRule="auto" w:line="360" w:before="0" w:after="0"/>
        <w:ind w:firstLine="709"/>
        <w:jc w:val="both"/>
        <w:rPr/>
      </w:pPr>
      <w:r>
        <w:rPr>
          <w:rFonts w:eastAsia="Times New Roman" w:cs="Times New Roman" w:ascii="Times New Roman" w:hAnsi="Times New Roman"/>
          <w:sz w:val="28"/>
          <w:szCs w:val="28"/>
        </w:rPr>
        <w:t>Тому наше наступне дослідження було спрямоване на вивчення розповсюдженості донозологічних станів за допомогою «Психодіагностичного опитувальника старшокласника» у підлітків 1-го, 2-го та 3-го курсів (92 людини), які опановують аграрні спеціальності в Одноробівському ПАЛ, де стан психічної дизадаптації було оцінено за шістьма шкалами: «Без відхилень», «З відхиленнями», «Астенічні прояви», «Іпохондричні прояви», «Депресивні прояви» та «Поєднані стани» [115].</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Донозологічні стани у ліцеїстів розподілилися наступним чином (рис. 7. 1): на 1-му курсі 40,9±10,48 % ліцеїстів не мали відхилень у стані здоров’я, у той час, як 59,09±10,48% відмічали такі порушення, р&gt;0,05; на 2-му курсі навчання ситуація з наявністю передпатологічних станів була така: 51,72±9,28 % учнів мали передпатологічні стани у порівнянні з тими, хто не мав цієї патології – 48,28±9,28%, при р&gt; 0,05. Дані, отримані при обстеженні 3-го курсу свідчать про більшу кількість підлітків, які не мали донозологічні психічні стани, а саме: 56,09±7,75% учнів, у порівнянні з тими, хто мав – 43,90±7,73%, при р&gt;0,05.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eastAsia="en-US"/>
        </w:rPr>
        <w:drawing>
          <wp:inline distT="0" distB="0" distL="0" distR="0">
            <wp:extent cx="5761990" cy="3239135"/>
            <wp:effectExtent l="0" t="0" r="0" b="0"/>
            <wp:docPr id="10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28" descr=""/>
                    <pic:cNvPicPr>
                      <a:picLocks noChangeAspect="1" noChangeArrowheads="1"/>
                    </pic:cNvPicPr>
                  </pic:nvPicPr>
                  <pic:blipFill>
                    <a:blip r:embed="rId15"/>
                    <a:srcRect l="-6" t="-11" r="-6" b="-11"/>
                    <a:stretch>
                      <a:fillRect/>
                    </a:stretch>
                  </pic:blipFill>
                  <pic:spPr bwMode="auto">
                    <a:xfrm>
                      <a:off x="0" y="0"/>
                      <a:ext cx="5761990" cy="323913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7.1. Розповсюдженість донозологічних психічних станів серед учнів ПАЛ (Р%±р%, n=92)</w:t>
      </w:r>
    </w:p>
    <w:p>
      <w:pPr>
        <w:pStyle w:val="Normal"/>
        <w:spacing w:lineRule="auto" w:line="360" w:before="0" w:after="0"/>
        <w:ind w:firstLine="709"/>
        <w:jc w:val="both"/>
        <w:rPr/>
      </w:pPr>
      <w:r>
        <w:rPr>
          <w:rFonts w:eastAsia="Times New Roman" w:cs="Times New Roman" w:ascii="Times New Roman" w:hAnsi="Times New Roman"/>
          <w:sz w:val="28"/>
          <w:szCs w:val="28"/>
        </w:rPr>
        <w:t>Щодо розподілу донозологічних станів (рис. 7.2), відмічалося, що прояви астенії спостерігалися у ліцеїстів 13,6±7,31%, 17,2±7,0% і 5,4±3,53% 1-го, 2-го та 3- го курсів навчання відповідно (р&gt; 0,05). Досить високі значення (31,8±9,93%, 24,1±7,94%, 27,0±6,93%) мали і показники – провісники депресивних станів (р&gt; 0,05). Значно менший відсоток (10,8±4,85%) відносно 1-го та 2-го курсів навчання (31,8±9,93% і 34,5±8,83%, відповідно) був у підлітків 3 - го курсу навчання за показником іпохондрії (p&gt;0,05). Сполучення цих станів спостерігалися в 18,2±8,23%, 17,2±7,01% і 2,7±2,53% на всіх курсах навчання відповідно (p&lt;0,01).</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ru-RU" w:eastAsia="en-US"/>
        </w:rPr>
        <w:drawing>
          <wp:inline distT="0" distB="0" distL="0" distR="0">
            <wp:extent cx="4584700" cy="2755900"/>
            <wp:effectExtent l="0" t="0" r="0" b="0"/>
            <wp:docPr id="10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 descr=""/>
                    <pic:cNvPicPr>
                      <a:picLocks noChangeAspect="1" noChangeArrowheads="1"/>
                    </pic:cNvPicPr>
                  </pic:nvPicPr>
                  <pic:blipFill>
                    <a:blip r:embed="rId16"/>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ис. 7.2. Розподіл донозологічних психічних станів серед учнів ПАЛ (Р%±р%, n=92)</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исновки до 7 роділу</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pPr>
      <w:r>
        <w:rPr>
          <w:rFonts w:eastAsia="Times New Roman" w:cs="Times New Roman" w:ascii="Times New Roman" w:hAnsi="Times New Roman"/>
          <w:sz w:val="28"/>
          <w:szCs w:val="28"/>
        </w:rPr>
        <w:t>1. Доведено, що до ПАЛ поступає значна кількість осіб-носії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хронічної патології, котра посилюється під впливом певного кола несприятливих чинників навчально - виробничого середовища. Значна кількість ліцеїстів  належала до ІІІ групи здоров’я (хворі у стадії компенсації), яка складала 37,50</w:t>
      </w:r>
      <w:r>
        <w:rPr>
          <w:rFonts w:eastAsia="Times New Roman" w:cs="Times New Roman" w:ascii="Times New Roman" w:hAnsi="Times New Roman"/>
          <w:spacing w:val="-2"/>
          <w:sz w:val="28"/>
          <w:szCs w:val="28"/>
        </w:rPr>
        <w:t xml:space="preserve">±7,65% на 1-му курсі та залишалася незмінною протягом терміну навчання </w:t>
      </w:r>
      <w:r>
        <w:rPr>
          <w:rFonts w:eastAsia="Times New Roman" w:cs="Times New Roman" w:ascii="Times New Roman" w:hAnsi="Times New Roman"/>
          <w:sz w:val="28"/>
          <w:szCs w:val="28"/>
        </w:rPr>
        <w:t xml:space="preserve">(p&gt;0,05), а 2,50±2,47% </w:t>
      </w:r>
      <w:r>
        <w:rPr>
          <w:rFonts w:eastAsia="Times New Roman" w:cs="Times New Roman" w:ascii="Times New Roman" w:hAnsi="Times New Roman"/>
          <w:spacing w:val="-2"/>
          <w:sz w:val="28"/>
          <w:szCs w:val="28"/>
        </w:rPr>
        <w:t xml:space="preserve">до </w:t>
      </w:r>
      <w:r>
        <w:rPr>
          <w:rFonts w:eastAsia="Times New Roman" w:cs="Times New Roman" w:ascii="Times New Roman" w:hAnsi="Times New Roman"/>
          <w:spacing w:val="-2"/>
          <w:sz w:val="28"/>
          <w:szCs w:val="28"/>
          <w:lang w:val="en-US"/>
        </w:rPr>
        <w:t>IV</w:t>
      </w:r>
      <w:r>
        <w:rPr>
          <w:rFonts w:eastAsia="Times New Roman" w:cs="Times New Roman" w:ascii="Times New Roman" w:hAnsi="Times New Roman"/>
          <w:spacing w:val="-2"/>
          <w:sz w:val="28"/>
          <w:szCs w:val="28"/>
        </w:rPr>
        <w:t xml:space="preserve"> групи (</w:t>
      </w:r>
      <w:r>
        <w:rPr>
          <w:rFonts w:eastAsia="Times New Roman" w:cs="Times New Roman" w:ascii="Times New Roman" w:hAnsi="Times New Roman"/>
          <w:sz w:val="28"/>
          <w:szCs w:val="28"/>
        </w:rPr>
        <w:t>природжені вади розвитку, деформації та хромосомної аномалії</w:t>
      </w:r>
      <w:r>
        <w:rPr>
          <w:rFonts w:eastAsia="Times New Roman" w:cs="Times New Roman" w:ascii="Times New Roman" w:hAnsi="Times New Roman"/>
          <w:spacing w:val="-2"/>
          <w:sz w:val="28"/>
          <w:szCs w:val="28"/>
        </w:rPr>
        <w:t>).</w:t>
      </w:r>
      <w:r>
        <w:rPr/>
        <w:t xml:space="preserve"> </w:t>
      </w:r>
      <w:r>
        <w:rPr>
          <w:rFonts w:eastAsia="Times New Roman" w:cs="Times New Roman" w:ascii="Times New Roman" w:hAnsi="Times New Roman"/>
          <w:spacing w:val="-2"/>
          <w:sz w:val="28"/>
          <w:szCs w:val="28"/>
        </w:rPr>
        <w:t>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w:t>
      </w:r>
      <w:r>
        <w:rPr>
          <w:rFonts w:eastAsia="Times New Roman" w:cs="Times New Roman" w:ascii="Times New Roman" w:hAnsi="Times New Roman"/>
          <w:sz w:val="28"/>
          <w:szCs w:val="28"/>
        </w:rPr>
        <w:t>.</w:t>
      </w:r>
      <w:r>
        <w:rPr>
          <w:rFonts w:eastAsia="Times New Roman"/>
        </w:rPr>
        <w:t xml:space="preserve"> </w:t>
      </w:r>
      <w:r>
        <w:rPr>
          <w:rFonts w:eastAsia="Times New Roman" w:cs="Times New Roman" w:ascii="Times New Roman" w:hAnsi="Times New Roman"/>
          <w:sz w:val="28"/>
          <w:szCs w:val="28"/>
        </w:rPr>
        <w:t>Протягом всього трьохрічного терміну навчання суттєво (p&lt;0,05) зростала захворюваність ліцеїстів на хронічну патологію (від 47,5</w:t>
      </w:r>
      <w:r>
        <w:rPr>
          <w:rFonts w:eastAsia="Times New Roman" w:cs="Times New Roman" w:ascii="Times New Roman" w:hAnsi="Times New Roman"/>
          <w:spacing w:val="-2"/>
          <w:sz w:val="28"/>
          <w:szCs w:val="28"/>
        </w:rPr>
        <w:t>±7,89%</w:t>
      </w:r>
      <w:r>
        <w:rPr>
          <w:rFonts w:eastAsia="Times New Roman" w:cs="Times New Roman" w:ascii="Times New Roman" w:hAnsi="Times New Roman"/>
          <w:sz w:val="28"/>
          <w:szCs w:val="28"/>
        </w:rPr>
        <w:t xml:space="preserve"> до 74,47</w:t>
      </w:r>
      <w:r>
        <w:rPr>
          <w:rFonts w:eastAsia="Times New Roman" w:cs="Times New Roman" w:ascii="Times New Roman" w:hAnsi="Times New Roman"/>
          <w:spacing w:val="-2"/>
          <w:sz w:val="28"/>
          <w:szCs w:val="28"/>
        </w:rPr>
        <w:t>±6,36%,</w:t>
      </w:r>
      <w:r>
        <w:rPr>
          <w:rFonts w:eastAsia="Times New Roman" w:cs="Times New Roman" w:ascii="Times New Roman" w:hAnsi="Times New Roman"/>
          <w:sz w:val="28"/>
          <w:szCs w:val="28"/>
        </w:rPr>
        <w:t xml:space="preserve"> p&lt;0,05), насамперед за наступними нозологічними формами: хвороби ока та придаткового апарату, хвороби системи кровообігу, хвороби сечостатевої системи, хвороби системи дихання, хвороби шкіри та пiдшкiрної клітковини, хвороби кiстково-м’язової системи та сполучної тканини.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становлено, що 50,0</w:t>
      </w:r>
      <w:r>
        <w:rPr>
          <w:rFonts w:eastAsia="Times New Roman" w:cs="Times New Roman" w:ascii="Times New Roman" w:hAnsi="Times New Roman"/>
          <w:spacing w:val="-2"/>
          <w:sz w:val="28"/>
          <w:szCs w:val="28"/>
        </w:rPr>
        <w:t>±5,21%</w:t>
      </w:r>
      <w:r>
        <w:rPr>
          <w:rFonts w:eastAsia="Times New Roman" w:cs="Times New Roman" w:ascii="Times New Roman" w:hAnsi="Times New Roman"/>
          <w:sz w:val="28"/>
          <w:szCs w:val="28"/>
        </w:rPr>
        <w:t xml:space="preserve"> ліцеїстів мали відхилення у психічному стані донозологічного характеру, вражаючи на першому курсі – </w:t>
      </w:r>
      <w:r>
        <w:rPr>
          <w:rFonts w:eastAsia="Times New Roman" w:cs="Times New Roman" w:ascii="Times New Roman" w:hAnsi="Times New Roman"/>
          <w:spacing w:val="-2"/>
          <w:sz w:val="28"/>
          <w:szCs w:val="28"/>
        </w:rPr>
        <w:t xml:space="preserve">59,09±10,48% учнів, на другому – 51,72±9,28%, на третьому – 43,90±7,73% (р&gt;0,05). Найбільш поширеним донозологічним станом був провісник депресії (до 31,8±9,93% з кількості обстежених), найменш поширеним – провісник іпохондрії (до 10,80±4,85%). За час навчання, суттєвих змін в структурі донозологічних психічних станів не спостерігалося </w:t>
      </w:r>
      <w:r>
        <w:rPr>
          <w:rFonts w:eastAsia="Times New Roman" w:cs="Times New Roman" w:ascii="Times New Roman" w:hAnsi="Times New Roman"/>
          <w:sz w:val="28"/>
          <w:szCs w:val="28"/>
        </w:rPr>
        <w:t>(p&gt;0,05). Поширенню донозологічних психічних станів  можуть сприяти порушення режимно-організаційних чинників, насамперед в організації освітнього процесу та умов життєдіяльності, включаючи нераціональне використання вільного часу. Небезпечність розповсюдження донозологічних психічних станів полягає у ризику їх трансформації в якісно нові форми – психічні захворювання, що потребує негайного впровадження психогігієнічних заходів.</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7 «Характеристика стану здоров’я учнів професійного аграрного ліцею» викладений у таких працях:</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1. Богачова О.С. Функція пам’яті як критерій гігієнічної донозологічної діагностики психічного стану учнів професійного аграрного ліцею. Український журнал медицини, біології та спорту. 2018. Том 3, № 6 (15). С. 215-220.</w:t>
      </w:r>
    </w:p>
    <w:p>
      <w:pPr>
        <w:pStyle w:val="Normal"/>
        <w:spacing w:lineRule="auto" w:line="360" w:before="0" w:after="0"/>
        <w:ind w:firstLine="567"/>
        <w:jc w:val="both"/>
        <w:rPr/>
      </w:pPr>
      <w:r>
        <w:rPr>
          <w:rFonts w:eastAsia="Times New Roman" w:cs="Times New Roman" w:ascii="Times New Roman" w:hAnsi="Times New Roman"/>
          <w:sz w:val="28"/>
          <w:szCs w:val="28"/>
        </w:rPr>
        <w:t xml:space="preserve">2. 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Медицина третього тисячоліття: зб. тез міжвузівської конфер. молодих вчених та студентів (Харків, 20 січня 2015 р., Харків). Харків, 2015. С. 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3. Богачова О.С., Писаренко Г.Н., Поляков А.В. Психогигиеническая характеристика распространенности донозологических психических состояний среди подростков профессиональных аграрных лицеев. Международный студенческий научный вестник: материалы VII Международной студенческой электронной научной конференции «Студенческий научный форум». Саратов. 2015. № 2. Часть2. С.185-186.</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Богачова О.С., Писаренко Г.М., Поляков О.В. Розповсюдженість донозологічних форм нервово-психічних розладів у підлітків-учнів професійних аграрних ліцеїв. Матеріали XIX Міжнародного медичного конгресу студентів та молодих вчених (Тернопіль, 27-29 квітня 2015 р.). Тернопіль. 2015. С. 404.</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ІЗ ТА УЗАГАЛЬНЕННЯ РЕЗУЛЬТАТІВ</w:t>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часний швидкий розвиток науково-технічного прогресу та постійні зміни характеру трудової діяльності ставлять особливі фізіологічні вимоги до здоров’я, працездатності та професійної стійкості підлітків у процесі набуття ними перспективних та поширених в нашій державі спеціальностей народного господарства, що знаходить своє відображення в державних проектах: Державній цільовій програмі розвитку професійно-технічної освіти на 2011 -2015 роки, «Сільська молодь: стан, проблеми та шляхи їх вирішення» (постанова верховної Ради України від 20.12.2005р. № 3228-IV), Постанові Кабінету Міністрів України «Про підготовку фахівців для роботи в сільській місцевості» (2016 р.), Державній цільовій програмі розвитку аграрного сектору економіки на період до 2021 року № 102 від 14.02.2018р.</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годні в Україні виникають господарства з різними формами власності, які мають різноманітну вітчизняну і зарубіжну сільськогосподарську техніку, зростає кількість власників земельних паїв та виробництво продукції, в той час, як зміцнення економіки України залежить від рівня кваліфікації механізаторських кадрів. Таким чином, суспільно-економічне значення аграрних професій буде надалі зростати, а механізація сільськогосподарських робіт стане тією необхідною ланкою, без якої діяльність таких господарств може стати нерентабельною; на ринку праці буде збільшуватись потреба в робітниках, що сприятиме створенню нових робочих місць, професійному навчанню та перенавчанню молоді, незайнятого населе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86, 164, 191].</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робота на сучасному технологічному обладнанні призводить до появи нових факторів, здатних негативно впливати на здоров’я робітників. Перш за все, це значна виразність поєднаної зорової та нервово-емоційної напруги, що формується на тлі виконання робіт високої точності при необхідності високої зорово-моторної координації. Роботи в змушеній позі й обмеження загальної рухової активності, в умовах відсутності гігієнічної регламентації праці здатні сильно знижувати професійну стійкість працюючих і збільшувати несприятливі наслідки впливу інших виробничо-професійних факторів [202, 205, 234, 249].</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До особливостей, які висуває професія особі, перш за все, відноситься моторна діяльність, важливими в професійному відношенні для майбутнього слюсаря, тракториста або водія є наявність координованих моторних реакцій рук і ніг. На перший погляд рухи представників цих професій нескладні, але, разом з тим, реалізація їхніх дій викликається і контролюється діяльністю органів почуття, тому до психофізіологічних особливостей тракториста ставляться певні вимоги.</w:t>
      </w:r>
      <w:r>
        <w:rPr/>
        <w:t xml:space="preserve"> </w:t>
      </w:r>
      <w:r>
        <w:rPr>
          <w:rFonts w:eastAsia="Times New Roman" w:cs="Times New Roman" w:ascii="Times New Roman" w:hAnsi="Times New Roman"/>
          <w:sz w:val="28"/>
          <w:szCs w:val="28"/>
          <w:lang w:eastAsia="ru-RU"/>
        </w:rPr>
        <w:t>Майбутній працівник аграрної галузі повинен мати високий рівень слухової чутливості та гарний зір, вміти добре розподіляти увагу між оточуючою ситуацією, показниками приладів та положенням механізмів керування. Важливою властивістю уваги робітників є також її стійкість; вона сприяє досягненню якості у роботі, культури обробітку землі і ефективності праці [67, 68, 193].Все це вимагає від фахівців аграрної галузі, високої професійної стійкості, працездатності та міцного здоров’я, що значною мірою визначається гігієнічними умовами раніше набутого професійно-технічного навчання. Цей період вважається найважливішим як у формуванні професійних навичок, так і в розвитку професійної і психофізіологічної адаптації підлітка до умов і факторів трудового процесу [163, 180, 184, 197].</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ертаційні дослідження було проведено в умовах натурного експерименту на базі типового Одноробівського професійного аграрного ліцею (Золочівський район, Харківської області). Під безпосереднім динамічним спостереженням перебували ліцеїсти 130 осіб, віком 15-18 років, які протягом 3 років навчання послідовно опановували найбільш поширені спеціальності сільського господарства: СРСГМУ (1-й курс ), ТрСГ(Л)В (2-й курс) та ВАтЗ (3-й курс). На виконання мети дисертаційного дослідження, а саме: наукового обгрунтування та розробки комплексу заходів з моніторингу та гігієнічної оптимізації якості освітнього середовища у ПАЛ, у натурному гігієнічному експерименті було встановлено, що до загальнопрофесійних вимог, які робочі професії сільського господарства пред'являють працівникам належать: раціональна та ефективна організація праці на робочому місці; дотримання норм технологічного процесу з недопусканням браку в роботі; знання та виконання вимог нормативних актів про охорону праці й навколишнього середовища, додержуватися дотримання норм, методів і прийомів безпечного ведення робіт; використання в разі необхідності засобів попередження і усунення природних і непередбачених негативних явищ (пожеж, аварій, повень тощо); професійна підготовка в обсязі, достатньому для безпечного усування несправностей, які виникають у процесі роботи, а також для участі в їх ремонті. Особливості технологічного процесу, пов’язані з виконанням певного кола робіт у окремих аграрних професіях, відбиваються на системі професійно-виробничих чинників. Характерними особливістю праці СРСГМУ</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sz w:val="28"/>
          <w:szCs w:val="28"/>
          <w:lang w:eastAsia="ru-RU"/>
        </w:rPr>
        <w:t xml:space="preserve">є виконання основних видів слюсарних операцій, виконання робіт на свердлильних верстатах; розбирання сільськогосподарських машин, тракторів комбайнів, підготовка їх до ремонту; ремонт, складання простих з’єднань і складальних одиниць сільськогосподарських машин, тракторів, комбайні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я розвитку та реалізації комплексу професійно зумовлених психофізіологічних функцій та психологічних якостей. До них належать спільні для представників аграрних робочих професій показники:</w:t>
      </w:r>
      <w:r>
        <w:rPr/>
        <w:t xml:space="preserve"> </w:t>
      </w:r>
      <w:r>
        <w:rPr>
          <w:rFonts w:cs="Times New Roman" w:ascii="Times New Roman" w:hAnsi="Times New Roman"/>
          <w:sz w:val="28"/>
          <w:szCs w:val="28"/>
        </w:rPr>
        <w:t>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 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w:t>
      </w:r>
      <w:r>
        <w:rPr>
          <w:rFonts w:eastAsia="Times New Roman" w:cs="Times New Roman" w:ascii="Times New Roman" w:hAnsi="Times New Roman"/>
          <w:sz w:val="28"/>
          <w:szCs w:val="28"/>
          <w:lang w:eastAsia="ru-RU"/>
        </w:rPr>
        <w:t>. Певні відмінності у системі критеріальних властивостей, пов’язані з специфікою виконання виробничих операцій у окремих професіях. До них належать: високий рівень “технічного інтелекту” у представників спеціальності СРСГМУ та вміння оцінювати час в інтервалах від години до часток секунди у ВАтЗ.</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підставі цього було доведено, що виконання робіт у сільськогосподарських професіях, яким навчаються учні ПАЛ, пов’язано із дією комплексу чинників ризику для здоров’я працюючих. Найбільш характерними несприятливими умовами праці є: рухомі агрегати й механізми, підвищена концентрація пиву в повітрі робочої зони, підвищена або знижена температура поверхні обладнання й матеріалів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наявність у повітрі робочої зони шкідливих речовин, фізичні перевантаження (статичні та динамічні); нервово-психічні перевантаження; відсутність або недостатній рівень природного освітлення; недостатня штучна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СГ(Л)В – можливим контактом з патогенними мікроорганізмами (бактеріями, вірусами, рикетсіями, грибами, найпростішими, гельмінтами) та продукти їхньої життєдіяльності; контакт з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аступним етапом дослідження було вивчення санітарно-гігієнічних умов навчання підлітків, які опановують аграрні спеціальності на базі ПАЛ. За більшістю показників (мікроклімату: температура повітря 18,8±0,1 0С у теплий період року до 21,3±0,30С – у холодний; відносна вологість 54,3±0,4% та 45,0±0,5%; швидкість руху повітря 0,18±0,01 м/с та 0,12±0,01 м/с – у теплий та холодний періоди року відповідно), шуму: 37,4±0,54 дБА – в навчальних кімнатах, 58,05±1,19 дБА – на місцях виробничої практики (у майстернях по сільськогосподарських машинах, автомобілях) та за характером планувального рішення: площі універсальних, спеціалізованих навчальних кабінетів – 2,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лабораторії професійно-ехнічного i спеціального профілю – 6 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кабiнетів-лабораторій-майстерень по сільськогосподарським машинам, автомобілям – 1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відповідають існуючим санітарним нормам, що створює сприятливі умови для перебування учнів у даному навчальному закладі. </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Проте, істотним шкідливим фактором, здатним негативно впливати на зоровий аналізатор, та який потребує негайного виправлення, є порушення світового режиму за рахунок недостатньої освітленості навчально - виробничих приміщень за показником природнього освітлення (65% робочих місць) та суміщеного освітлення на 85% та 45% у навчальних кімнатах та лабораторіях професійно-технічного i спеціального профілю та майстернях професійної підготовки відповідно.</w:t>
      </w:r>
    </w:p>
    <w:p>
      <w:pPr>
        <w:pStyle w:val="Normal"/>
        <w:widowControl w:val="false"/>
        <w:suppressAutoHyphens w:val="true"/>
        <w:autoSpaceDE w:val="false"/>
        <w:spacing w:lineRule="auto" w:line="360" w:before="0" w:after="0"/>
        <w:ind w:firstLine="720"/>
        <w:jc w:val="both"/>
        <w:textAlignment w:val="baseline"/>
        <w:rPr>
          <w:rFonts w:ascii="Times New Roman" w:hAnsi="Times New Roman" w:eastAsia="Times New Roman" w:cs="Tahoma"/>
          <w:kern w:val="2"/>
          <w:sz w:val="28"/>
          <w:szCs w:val="28"/>
          <w:lang w:eastAsia="ja-JP" w:bidi="fa-IR"/>
        </w:rPr>
      </w:pPr>
      <w:r>
        <w:rPr>
          <w:rFonts w:eastAsia="Arial Unicode MS" w:cs="Times New Roman" w:ascii="Times New Roman" w:hAnsi="Times New Roman"/>
          <w:sz w:val="28"/>
          <w:szCs w:val="28"/>
          <w:lang w:eastAsia="ru-RU"/>
        </w:rPr>
        <w:t>Паралельно проводився аналіз організації освітнього процесу у ПАЛ, що дозволило виявити ряд негативних сторін його фактичного стану, які є предметом гігієнічної оптимізації навчання: невідповідність розкладу четвертої чверті тижня на 1-му курсі навчання, сумарна кількість годин якого складала 38 годин на тиждень, нераціональний розподіл навчального навантаження за ступенем важкості учбових дисциплін протягом учбового тижня та учбового д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Дослідження за умовами навчання ліцеїстів показало, що виробнича практика учнів ПАЛ є першим етапом на якому підлітки стикаються із реальним комплексом виробничих чинників, пов’язаних із характером та умовами праці робочих професій сільського господарства. До принципових особливостей виробничого навчання, здатних здійснювати безпосередній вплив на працездатність ліцеїстів, належали: 1) процес виробничого навчання був спрямований на формування в майбутніх робітників умінь та навичок, характерних для їхньої професії; 2) 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3) 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З точки зору формування професійно значущих психофізіологічних функцій та психологічних якостей, саме у процесі виробничого навчання у майбутніх спеціалістів створюється система професійних умінь та навичок, основними з яких є:</w:t>
      </w:r>
      <w:r>
        <w:rPr/>
        <w:t xml:space="preserve"> </w:t>
      </w:r>
      <w:r>
        <w:rPr>
          <w:rFonts w:eastAsia="Arial Unicode MS" w:cs="Times New Roman" w:ascii="Times New Roman" w:hAnsi="Times New Roman"/>
          <w:sz w:val="28"/>
          <w:szCs w:val="28"/>
          <w:lang w:eastAsia="ru-RU"/>
        </w:rPr>
        <w:t>розбирання сільськогосподарських машин, комбайнів і тракторів, 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ашинно-тракторних агрегатів; виконання транспортних робіт на тракторах з дотриманням правил дорожнього руху та правил перевезення вантажів;</w:t>
      </w:r>
      <w:r>
        <w:rPr/>
        <w:t xml:space="preserve"> </w:t>
      </w:r>
      <w:r>
        <w:rPr>
          <w:rFonts w:eastAsia="Arial Unicode MS" w:cs="Times New Roman" w:ascii="Times New Roman" w:hAnsi="Times New Roman"/>
          <w:sz w:val="28"/>
          <w:szCs w:val="28"/>
          <w:lang w:eastAsia="ru-RU"/>
        </w:rPr>
        <w:t>к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алі вивчався вплив встановлених чинників оточуючого середовища на особливості життєдіяльності учнів ПАЛ. Було доведено, що</w:t>
      </w:r>
      <w:r>
        <w:rPr/>
        <w:t xml:space="preserve"> </w:t>
      </w:r>
      <w:r>
        <w:rPr>
          <w:rFonts w:cs="Times New Roman" w:ascii="Times New Roman" w:hAnsi="Times New Roman"/>
          <w:sz w:val="28"/>
          <w:szCs w:val="28"/>
        </w:rPr>
        <w:t>ж</w:t>
      </w:r>
      <w:r>
        <w:rPr>
          <w:rFonts w:eastAsia="Arial Unicode MS" w:cs="Times New Roman" w:ascii="Times New Roman" w:hAnsi="Times New Roman"/>
          <w:sz w:val="28"/>
          <w:szCs w:val="28"/>
          <w:lang w:eastAsia="ru-RU"/>
        </w:rPr>
        <w:t xml:space="preserve">иттєдіяльність переважної більшості учнів (85,71±5,40% і більше опитаних, p&lt;0,001) ПАЛ відбувалася за умов сприятливого психологічного мікроклімату у колективі та за дотриманням правил особистої гігієни та здорового способу життя (86,214±6,402%, p&lt;0,001; 57,89±8,01%, p&gt;0,05; 61,90±7,49%, p&lt;0,05 – 1-й, 2-й та 3-й курси відповідно). Поряд з тим, очевидними чинниками, здатними суттєво ускладнювати життєдіяльність ліцеїстів були: порушення організації харчування та режиму дня на 3-му курсі навчання (57,14±7,64% та 54,76±7,68% опитаних, p&gt;0,05 ), досить низька рухова активність на всіх курсах навчання (68,97±8,59%, 78,95±6,61%, 78,57±6,33% опитаних, p&lt;0,01). При певній стабільності показників психологічного мікроклімату(p&lt;0,001), режиму харчування (р&gt;0,05), навичок особистої гігієни та виконання вимог здорового способу життя (р&gt;0,05), протягом навчання (з 1 - го по 3 - ій курс)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еважна кількість ліцеїстів мали високу умотивованість та зацікавленість до освоєння обраних сільськогосподарських професій (від 56,0±9,93% до 96,0±3,92% опитаних, р&gt;0,05), що виражалося в їхній відповідності професійно визначеним вимогам: 56,0± 9,9% ліцеїстів мали високу «стійкість до зовнішніх подразників», 96,0±3,9% ліцеїстів демонстрували високі результати за шкалами «цікавість до техніки» та «фізичний розвиток». За більшістю шкал, умотивованість ліцеїстів зростала із терміном навчання у ПАЛ. Відносно низькими були показники за шкалами: швидкість прийняття рішень (реакція), психологічна стійкість та стійкість до зовнішніх подразників, імовірно пов’язані із складністю періоду адаптації на 1-му курсі, а їх покращення (до 80,0±8,0% опитаних, р&lt;0,01), відображає позитивну тенденцію у освітньому процесі. Негативними були низькі показники за ознакою «стан здоров’я» протягом всього періоду навчання (44,0±9,9%, 56,0±9,9% та 52,0±10,0% відповідно).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3 - го курсу), складав фізіологічну норму у 45,95±8,19% випускників ліцею (р&lt;0,05). Відповідно до даного показника нервової системи, найбільш критичним видався кінець 2 - го року навчання, коли кількість осіб із запізненою реакцією склала 58,62±9,15% (р&lt;0,05) від кількості обстежених ліцеїстів, що об’єктивно свідчило про домінування в них процесу гальмування, як наслідку та прояву суттєвої вто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ільність протягом періоду навчання показника індексу сили нервових процесів, який складав на початку періоду навчання 105,34±10,13 у.о., а при його закінченні 103,73±5,75 у.о. (р&gt;0,05), засвідчує про відповідність навчального процесу адаптаційним можливостям зростаючого організму. Проте, певне зниження даного показника до 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врівноваженості нервової системи (58,62±9,15%, р&lt;0,05).</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иходячи з відомої фізіологічної залежності, яка стверджує, що величина ЛПЗМР прямо пропорційна силі процесу збудження, а ЧРД зворотн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яка зазнавала у ліцеїстів ПАЛ суттєвих позитивних змін. Сила процесу збудження суттєво посилювалася (p&lt;0,05), складаючи на початку 1 - го року навчання 402,91±24,17 мс, а наприкінці 3-го року навчання 320,10±11,34 мс, що на тлі відносної стабільності показника ЧРД (28,97±1,55% та 24,83±1,46% на початку та наприкінці терміну навчання, р&gt;0,05), що свідчить про очевидне зростання рівня реалізації цієї професійно значущої функції. Але слід зауважити, що тижнева динаміка показника ЧРД на 2-му курсі навчання змінювалась з 26,33±1,47% до 30,87±1,14% (при p&lt;0,05), що було свідченням послаблення у цей час гальмівного процесу в ЦНС та розвитку втоми; цей факт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9"/>
        <w:jc w:val="both"/>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t>Спираючись на визначення інтелекту, як провідного психологічного чинника, забезпечення когнітивної та подальшої трудової діяльності, та здатності до адекватної соціальної адаптації особистості, був визначений розподіл учнів ПАЛ за індексом IQ. Переважна більшість ліцеїстів (69,34±4,12%, р&lt;0,01) належала до осіб із розвиненим інтелектом («високий» від 13,51±5,62% до 19,57± 5,85%; «вище середнього» від 28,26± 6,64% до 29,73±7,51%; «середній» від 21,62±6,77% до 23,91±6,29%), 15,22±5,29% – складали особи з інтелектом «нижче середнього», 13,04±4,97% з «низьким». Протягом всього періоду навчання у ПАЛ наповненість окремих груп за рівнем індексу IQ залишалася незмінною (р&gt;0,05).</w:t>
      </w:r>
    </w:p>
    <w:p>
      <w:pPr>
        <w:pStyle w:val="Normal"/>
        <w:spacing w:lineRule="auto" w:line="360" w:before="0" w:after="0"/>
        <w:ind w:firstLine="709"/>
        <w:jc w:val="both"/>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t xml:space="preserve">Дослідження динаміки функціонального стану ліцеїстів дозволило встановити, що загальною тенденцією розумової працездатності учнів ПАЛ було її поступове </w:t>
      </w:r>
      <w:r>
        <w:rPr/>
        <w:t xml:space="preserve"> </w:t>
      </w:r>
      <w:r>
        <w:rPr>
          <w:rFonts w:eastAsia="Arial Unicode MS" w:cs="Times New Roman" w:ascii="Times New Roman" w:hAnsi="Times New Roman"/>
          <w:bCs/>
          <w:sz w:val="28"/>
          <w:szCs w:val="28"/>
          <w:lang w:eastAsia="ru-RU"/>
        </w:rPr>
        <w:t>зростання упродовж терміну навчання, найбільш виражене на 2-му та 3-му курсах: коефіцієнт розумової працездатності зростав від 1-го курсу до 3-го від 686,35±28,61 у.о. до 731,14±21,40 у.о. (р&gt;0,05), коефіцієнт стійкості уваги від 37,89±7,97 у.о. до 53,29±7,49 у.о., р&gt;0,05 з подальшим різким зниженням до 35,12±3,99 у.о. (р&lt;0,05), коефіцієнт точності залишався практично незмінним (р&gt;0,05). Достовірне зниження таких показників, як коефіцієнт точності і коефіцієнт стійкості уваги на 2 році навчання (р&lt;0,05), та істотне зниження коефіцієнта стійкості уваги на 3 курсі (р&lt;0,05) дозволяє віднести цей час до періодів ризику, що вимагає впровадження психогігієнічних заходів щодо корекції режиму дня та адаптаційного процесу в цілому.</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носна стабільність величин показників провідних когнітивних функцій ліцеїстів 1-го курсу протягом навчання у ПАЛ (р˃0,05) (ОКП у межах від 71,88±4,88 ц. з. до 67,49±3,49 ц. з. на початку року та від 63,68±3,58 ц. з. до 56,92±3,69 ц. з.; ООП від 3,87±0,11 чис. до 3,28±0,14 чис. на початку та 3,03±0,11 чис., до 3,11±0,09 чис. наприкінці року; ПІП від 5,74±0,19 чис. до 5,16±0,19 чис. та достовірне його зниження від 5,71±0,19 чис. до 4,97±0,19 чис., при р&lt;0,05), свідчить про відносну стабільність навчальних навантажень, які зазнають учні протягом цього терміну навчання та їх адекватність функціональним можливостям організму. Проте, характерне зниження рівня реалізації функції пам’яті та уваги, яке спостерігалося в динаміці навчального тижня на 2-му та 3-му курсах навчання за всіма показниками (р&lt;0,05-0,01), є достовірною ознакою утоми, що розвивається. Процес цей фізіологічний, але на тлі встановлених порушень у організації освітнього процесу, потребує гігієнічної оптимізації.</w:t>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емоційний стан ліцеїстів, характеризувався різноспрямованістю змін окремих його складових. Протягом всього періоду навчання за категорією «самопочуття» істотних змін не спостерігалося (р˃0,05); показник «активності» суттєво покращувався (з 4,34±0,19 у.о. до 4,88±0,12 у.о., р&lt;0,05); за показником «настрою» спостерігалося суттєве погіршення психоемоційного стану (з 6,19±0,07 у.о. до 5,80± 0,09 у.о., р&lt;0,01). При загальній тенденції до зниження показників психоемоційного стану протягом тижневого циклу, данні зсуви не мали статистично достовірного характеру (р˃0,05), окрім суттєвого погіршення показника настрою 6,36±0,09 у. о. до 5,84±0,19 у. о. (р&lt;0,05). Встановлені процеси свідчать про загальну закономірність – відносну стабільність процесу психофізіологічної та психологічної адаптації ліцеїстів на тлі фізіологічно зумовленого стомлення у тижневому навчальному циклі. Корекція негативного настрою ліцеїстів потребує психогігієнічного втручання у життєдіяльність представників даної популяції.</w:t>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z w:val="28"/>
          <w:szCs w:val="28"/>
          <w:lang w:eastAsia="ru-RU"/>
        </w:rPr>
        <w:t xml:space="preserve">Виходячи зі ствердження, що стан здоров’я є провідним критерієм оцінки зовнішнього впливу на організм, було доведено, що до ПАЛ поступає значна кількість осіб - носіїв хронічної патології, котра посилюється під впливом певного кола несприятливих чинників навчально - виробничого середовища. Значна кількість ліцеїстів належала до ІІІ групи здоров’я (хворі у стадії компенсації), яка складала 37,50±7,65% на 1 - му курсі та залишалася незмінною протягом терміну навчання (p&gt;0,05), а 2,50±2,47% – до IV групи (природжені вади розвитку, </w:t>
      </w:r>
      <w:r>
        <w:rPr>
          <w:rFonts w:eastAsia="Times New Roman" w:cs="Times New Roman" w:ascii="Times New Roman" w:hAnsi="Times New Roman"/>
          <w:spacing w:val="-8"/>
          <w:sz w:val="28"/>
          <w:szCs w:val="28"/>
          <w:lang w:eastAsia="ru-RU"/>
        </w:rPr>
        <w:t>деформації та хромосомної аномалії).</w:t>
      </w:r>
      <w:r>
        <w:rPr>
          <w:spacing w:val="-8"/>
        </w:rPr>
        <w:t xml:space="preserve"> </w:t>
      </w:r>
      <w:r>
        <w:rPr>
          <w:rFonts w:eastAsia="Times New Roman" w:cs="Times New Roman" w:ascii="Times New Roman" w:hAnsi="Times New Roman"/>
          <w:spacing w:val="-8"/>
          <w:sz w:val="28"/>
          <w:szCs w:val="28"/>
          <w:lang w:eastAsia="ru-RU"/>
        </w:rPr>
        <w:t>За кількістю випадків, по окремим класам хвороб, спостерігалася наступна їх поширеність серед ліцеїстів: на першому місці були хвороби органів травлення – 18 випадків (138,5 ‰); друге місце посідали хвороби ока та придаткового апарату – 16 випадків (123,1 ‰); третє місце – хвороби системи кровообігу 9 випадків (69,2 ‰). Протягом всього трьохрічного терміну навчання суттєво (p&lt;0,05) зростала захворюваність ліцеїстів на хронічну патологію (від 47,5±7,89% до 74,47±6,36%, p&lt;0,05), насамперед за наступними нозологічними формами: хвороби ока та придаткового апарату, хвороби системи кровообігу, хвороби сечостатевої системи, хвороби системи дихання, хвороби шкіри та підшкірної клітковини, хвороби кістково - м’язової системи та сполучної тканини.</w:t>
      </w:r>
    </w:p>
    <w:p>
      <w:pPr>
        <w:pStyle w:val="Normal"/>
        <w:spacing w:lineRule="auto" w:line="360" w:before="0" w:after="0"/>
        <w:ind w:firstLine="720"/>
        <w:jc w:val="both"/>
        <w:rPr/>
      </w:pPr>
      <w:r>
        <w:rPr>
          <w:rFonts w:eastAsia="Times New Roman" w:cs="Times New Roman" w:ascii="Times New Roman" w:hAnsi="Times New Roman"/>
          <w:spacing w:val="-8"/>
          <w:sz w:val="28"/>
          <w:szCs w:val="28"/>
          <w:lang w:eastAsia="ru-RU"/>
        </w:rPr>
        <w:t xml:space="preserve">Встановлено, що 50,0±5,21% ліцеїстів мали відхилення у психічному стані донозологічного характеру, які поширювалися із терміном навчання, вражаючи на </w:t>
      </w:r>
      <w:r>
        <w:rPr>
          <w:rFonts w:eastAsia="Times New Roman" w:cs="Times New Roman" w:ascii="Times New Roman" w:hAnsi="Times New Roman"/>
          <w:spacing w:val="-8"/>
          <w:sz w:val="28"/>
          <w:szCs w:val="28"/>
          <w:lang w:val="ru-RU" w:eastAsia="ru-RU"/>
        </w:rPr>
        <w:t>1-</w:t>
      </w:r>
      <w:r>
        <w:rPr>
          <w:rFonts w:eastAsia="Times New Roman" w:cs="Times New Roman" w:ascii="Times New Roman" w:hAnsi="Times New Roman"/>
          <w:spacing w:val="-8"/>
          <w:sz w:val="28"/>
          <w:szCs w:val="28"/>
          <w:lang w:eastAsia="ru-RU"/>
        </w:rPr>
        <w:t xml:space="preserve">му курсі – 59,09±10,48% учнів, на </w:t>
      </w:r>
      <w:r>
        <w:rPr>
          <w:rFonts w:eastAsia="Times New Roman" w:cs="Times New Roman" w:ascii="Times New Roman" w:hAnsi="Times New Roman"/>
          <w:spacing w:val="-8"/>
          <w:sz w:val="28"/>
          <w:szCs w:val="28"/>
          <w:lang w:val="ru-RU" w:eastAsia="ru-RU"/>
        </w:rPr>
        <w:t>2-</w:t>
      </w:r>
      <w:r>
        <w:rPr>
          <w:rFonts w:eastAsia="Times New Roman" w:cs="Times New Roman" w:ascii="Times New Roman" w:hAnsi="Times New Roman"/>
          <w:spacing w:val="-8"/>
          <w:sz w:val="28"/>
          <w:szCs w:val="28"/>
          <w:lang w:eastAsia="ru-RU"/>
        </w:rPr>
        <w:t>му – 51,72±9,28%, %, на 3-му – 43,90±7,73% (р&gt;0,05). Найбільш поширеним донозологічним станом був провісник депресії (до 31,8±9,93% з кількості обстежених), найменш поширеним – провісник іпохондрії (до 10,80±4,85%). За час навчання, суттєвих змін в структурі донозологічних психічних станів не спостерігалося (p&gt;0,05). Поширенню донозологічних психічних станів сприяють порушення режимно-організаційних чинників, насамперед у організації освітнього процесу та умов життєдіяльності, включаючи нераціональне використання вільного часу. Небезпечність розповсюдження донозологічних психічних станів полягає у ризику їх трансформації в якісно нові форми – психічні захворювання, що потребує негайного впровадження психогігієнічних заходів.</w:t>
      </w:r>
    </w:p>
    <w:p>
      <w:pPr>
        <w:pStyle w:val="Normal"/>
        <w:spacing w:lineRule="auto" w:line="360" w:before="0" w:after="0"/>
        <w:ind w:firstLine="720"/>
        <w:jc w:val="both"/>
        <w:rPr/>
      </w:pPr>
      <w:r>
        <w:rPr>
          <w:rFonts w:eastAsia="Times New Roman" w:cs="Times New Roman" w:ascii="Times New Roman" w:hAnsi="Times New Roman"/>
          <w:spacing w:val="-8"/>
          <w:sz w:val="28"/>
          <w:szCs w:val="28"/>
          <w:lang w:eastAsia="ru-RU"/>
        </w:rPr>
        <w:t xml:space="preserve">Проведені дослідження умов навчання підлітків, які опановують аграрні спеціальності на базі ПАЛ виявили, що деякі зовнішньосередовищні фактори навчально - виробничого процесу мали суттєвий негативний вплив на організм учнів, що приводить до погіршення процесів адаптації до умов професійного навчання, які, в свою чергу, сприяють погіршенню стану здоров’я, загостренню вже наявної хронічної патології або можуть створювати умови для формування нових патологічних процесів та сприятимуть подальшій зміні обраної спеціальності. Отримані в результаті дослідження дані, дозволили розробити та впровадити у практику охорони здоров’я учнів ПАЛ комплекс визначення чинників ризику на підставі моніторингу умов навчання, донозологічної діагностики та корекції функціонального стану і здоров’я учнів ПАЛ ( рис.8.1). </w:t>
      </w:r>
    </w:p>
    <w:p>
      <w:pPr>
        <w:pStyle w:val="Normal"/>
        <w:spacing w:lineRule="auto" w:line="360" w:before="0" w:after="0"/>
        <w:ind w:firstLine="709"/>
        <w:jc w:val="both"/>
        <w:rPr>
          <w:rFonts w:ascii="Times New Roman" w:hAnsi="Times New Roman" w:eastAsia="Times New Roman" w:cs="Times New Roman"/>
          <w:spacing w:val="-8"/>
          <w:sz w:val="28"/>
          <w:szCs w:val="28"/>
          <w:lang w:val="en-US" w:eastAsia="ru-RU"/>
        </w:rPr>
      </w:pPr>
      <w:r>
        <w:rPr>
          <w:rFonts w:eastAsia="Times New Roman" w:cs="Times New Roman" w:ascii="Times New Roman" w:hAnsi="Times New Roman"/>
          <w:spacing w:val="-8"/>
          <w:sz w:val="28"/>
          <w:szCs w:val="28"/>
          <w:lang w:val="en-US" w:eastAsia="ru-RU"/>
        </w:rPr>
        <mc:AlternateContent>
          <mc:Choice Requires="wps">
            <w:drawing>
              <wp:anchor behindDoc="0" distT="0" distB="0" distL="114935" distR="114935" simplePos="0" locked="0" layoutInCell="0" allowOverlap="1" relativeHeight="78">
                <wp:simplePos x="0" y="0"/>
                <wp:positionH relativeFrom="column">
                  <wp:posOffset>2181225</wp:posOffset>
                </wp:positionH>
                <wp:positionV relativeFrom="paragraph">
                  <wp:posOffset>10795</wp:posOffset>
                </wp:positionV>
                <wp:extent cx="1733550" cy="914400"/>
                <wp:effectExtent l="12700" t="39370" r="40005" b="13335"/>
                <wp:wrapNone/>
                <wp:docPr id="103" name="Скругленный прямоугольник 132"/>
                <a:graphic xmlns:a="http://schemas.openxmlformats.org/drawingml/2006/main">
                  <a:graphicData uri="http://schemas.microsoft.com/office/word/2010/wordprocessingShape">
                    <wps:wsp>
                      <wps:cNvSpPr/>
                      <wps:spPr>
                        <a:xfrm>
                          <a:off x="0" y="0"/>
                          <a:ext cx="1733400" cy="91440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Чинники ризику</w:t>
                            </w:r>
                          </w:p>
                        </w:txbxContent>
                      </wps:txbx>
                      <wps:bodyPr anchor="ctr">
                        <a:noAutofit/>
                      </wps:bodyPr>
                    </wps:wsp>
                  </a:graphicData>
                </a:graphic>
              </wp:anchor>
            </w:drawing>
          </mc:Choice>
          <mc:Fallback>
            <w:pict>
              <v:roundrect id="shape_0" ID="Скругленный прямоугольник 132" fillcolor="white" stroked="t" o:allowincell="f" style="position:absolute;margin-left:171.75pt;margin-top:0.85pt;width:136.45pt;height:71.95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Чинники ризику</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414520</wp:posOffset>
                </wp:positionH>
                <wp:positionV relativeFrom="paragraph">
                  <wp:posOffset>12700</wp:posOffset>
                </wp:positionV>
                <wp:extent cx="1733550" cy="904875"/>
                <wp:effectExtent l="12700" t="40005" r="40005" b="12700"/>
                <wp:wrapNone/>
                <wp:docPr id="104" name="Скругленный прямоугольник 133"/>
                <a:graphic xmlns:a="http://schemas.openxmlformats.org/drawingml/2006/main">
                  <a:graphicData uri="http://schemas.microsoft.com/office/word/2010/wordprocessingShape">
                    <wps:wsp>
                      <wps:cNvSpPr/>
                      <wps:spPr>
                        <a:xfrm>
                          <a:off x="0" y="0"/>
                          <a:ext cx="1733400" cy="90504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Заходи профілактики</w:t>
                            </w:r>
                          </w:p>
                        </w:txbxContent>
                      </wps:txbx>
                      <wps:bodyPr anchor="ctr">
                        <a:noAutofit/>
                      </wps:bodyPr>
                    </wps:wsp>
                  </a:graphicData>
                </a:graphic>
              </wp:anchor>
            </w:drawing>
          </mc:Choice>
          <mc:Fallback>
            <w:pict>
              <v:roundrect id="shape_0" ID="Скругленный прямоугольник 133" fillcolor="white" stroked="t" o:allowincell="f" style="position:absolute;margin-left:347.6pt;margin-top:1pt;width:136.45pt;height:71.2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Заходи профілактики</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671320</wp:posOffset>
                </wp:positionH>
                <wp:positionV relativeFrom="paragraph">
                  <wp:posOffset>11430</wp:posOffset>
                </wp:positionV>
                <wp:extent cx="457200" cy="352425"/>
                <wp:effectExtent l="12700" t="31750" r="19050" b="31115"/>
                <wp:wrapNone/>
                <wp:docPr id="105" name="Стрелка вправо 135"/>
                <a:graphic xmlns:a="http://schemas.openxmlformats.org/drawingml/2006/main">
                  <a:graphicData uri="http://schemas.microsoft.com/office/word/2010/wordprocessingShape">
                    <wps:wsp>
                      <wps:cNvSpPr/>
                      <wps:spPr>
                        <a:xfrm>
                          <a:off x="0" y="0"/>
                          <a:ext cx="457200" cy="352440"/>
                        </a:xfrm>
                        <a:prstGeom prst="rightArrow">
                          <a:avLst>
                            <a:gd name="adj1" fmla="val 50000"/>
                            <a:gd name="adj2" fmla="val 49998"/>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Стрелка вправо 135" fillcolor="#4a452a" stroked="t" o:allowincell="f" style="position:absolute;margin-left:131.6pt;margin-top:0.9pt;width:35.95pt;height:27.7pt;mso-wrap-style:none;v-text-anchor:middle" type="_x0000_t13">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47795</wp:posOffset>
                </wp:positionH>
                <wp:positionV relativeFrom="paragraph">
                  <wp:posOffset>11430</wp:posOffset>
                </wp:positionV>
                <wp:extent cx="428625" cy="342900"/>
                <wp:effectExtent l="19050" t="31115" r="12700" b="31750"/>
                <wp:wrapNone/>
                <wp:docPr id="106" name="Стрелка влево 137"/>
                <a:graphic xmlns:a="http://schemas.openxmlformats.org/drawingml/2006/main">
                  <a:graphicData uri="http://schemas.microsoft.com/office/word/2010/wordprocessingShape">
                    <wps:wsp>
                      <wps:cNvSpPr/>
                      <wps:spPr>
                        <a:xfrm>
                          <a:off x="0" y="0"/>
                          <a:ext cx="428760" cy="343080"/>
                        </a:xfrm>
                        <a:prstGeom prst="leftArrow">
                          <a:avLst>
                            <a:gd name="adj1" fmla="val 50000"/>
                            <a:gd name="adj2" fmla="val 49989"/>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Стрелка влево 137" fillcolor="#4a452a" stroked="t" o:allowincell="f" style="position:absolute;margin-left:310.85pt;margin-top:0.9pt;width:33.7pt;height:26.95pt;mso-wrap-style:none;v-text-anchor:middle" type="_x0000_t66">
                <v:fill o:detectmouseclick="t" type="solid" color2="#b5bad5"/>
                <v:stroke color="white" weight="25560" joinstyle="miter" endcap="flat"/>
                <w10:wrap type="none"/>
              </v:shape>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45720</wp:posOffset>
                </wp:positionV>
                <wp:extent cx="351155" cy="419100"/>
                <wp:effectExtent l="31750" t="18415" r="31115" b="19050"/>
                <wp:wrapNone/>
                <wp:docPr id="107" name="Двойная стрелка вверх/вниз 138"/>
                <a:graphic xmlns:a="http://schemas.openxmlformats.org/drawingml/2006/main">
                  <a:graphicData uri="http://schemas.microsoft.com/office/word/2010/wordprocessingShape">
                    <wps:wsp>
                      <wps:cNvSpPr/>
                      <wps:spPr>
                        <a:xfrm>
                          <a:off x="0" y="0"/>
                          <a:ext cx="351000" cy="419040"/>
                        </a:xfrm>
                        <a:prstGeom prst="upDownArrow">
                          <a:avLst>
                            <a:gd name="adj1" fmla="val 50000"/>
                            <a:gd name="adj2" fmla="val 50014"/>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38" fillcolor="#4a452a" stroked="t" o:allowincell="f" style="position:absolute;margin-left:42.35pt;margin-top:3.6pt;width:27.6pt;height:32.95pt;mso-wrap-style:none;v-text-anchor:middle" type="_x0000_t70">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00045</wp:posOffset>
                </wp:positionH>
                <wp:positionV relativeFrom="paragraph">
                  <wp:posOffset>45720</wp:posOffset>
                </wp:positionV>
                <wp:extent cx="351155" cy="409575"/>
                <wp:effectExtent l="31750" t="19050" r="31115" b="18415"/>
                <wp:wrapNone/>
                <wp:docPr id="108" name="Двойная стрелка вверх/вниз 139"/>
                <a:graphic xmlns:a="http://schemas.openxmlformats.org/drawingml/2006/main">
                  <a:graphicData uri="http://schemas.microsoft.com/office/word/2010/wordprocessingShape">
                    <wps:wsp>
                      <wps:cNvSpPr/>
                      <wps:spPr>
                        <a:xfrm>
                          <a:off x="0" y="0"/>
                          <a:ext cx="351000" cy="409680"/>
                        </a:xfrm>
                        <a:prstGeom prst="upDownArrow">
                          <a:avLst>
                            <a:gd name="adj1" fmla="val 50000"/>
                            <a:gd name="adj2" fmla="val 50037"/>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Двойная стрелка вверх/вниз 139" fillcolor="#4a452a" stroked="t" o:allowincell="f" style="position:absolute;margin-left:228.35pt;margin-top:3.6pt;width:27.6pt;height:32.2pt;mso-wrap-style:none;v-text-anchor:middle" type="_x0000_t70">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138420</wp:posOffset>
                </wp:positionH>
                <wp:positionV relativeFrom="paragraph">
                  <wp:posOffset>47625</wp:posOffset>
                </wp:positionV>
                <wp:extent cx="351155" cy="400050"/>
                <wp:effectExtent l="31750" t="18415" r="31115" b="19050"/>
                <wp:wrapNone/>
                <wp:docPr id="109" name="Двойная стрелка вверх/вниз 140"/>
                <a:graphic xmlns:a="http://schemas.openxmlformats.org/drawingml/2006/main">
                  <a:graphicData uri="http://schemas.microsoft.com/office/word/2010/wordprocessingShape">
                    <wps:wsp>
                      <wps:cNvSpPr/>
                      <wps:spPr>
                        <a:xfrm>
                          <a:off x="0" y="0"/>
                          <a:ext cx="351000" cy="399960"/>
                        </a:xfrm>
                        <a:prstGeom prst="upDownArrow">
                          <a:avLst>
                            <a:gd name="adj1" fmla="val 50000"/>
                            <a:gd name="adj2" fmla="val 50011"/>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Двойная стрелка вверх/вниз 140" fillcolor="#4a452a" stroked="t" o:allowincell="f" style="position:absolute;margin-left:404.6pt;margin-top:3.75pt;width:27.6pt;height:31.45pt;mso-wrap-style:none;v-text-anchor:middle" type="_x0000_t70">
                <v:fill o:detectmouseclick="t" type="solid" color2="#b5bad5"/>
                <v:stroke color="white" weight="25560" joinstyle="miter" endcap="flat"/>
                <w10:wrap type="none"/>
              </v:shape>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4">
                <wp:simplePos x="0" y="0"/>
                <wp:positionH relativeFrom="column">
                  <wp:posOffset>2065020</wp:posOffset>
                </wp:positionH>
                <wp:positionV relativeFrom="paragraph">
                  <wp:posOffset>113665</wp:posOffset>
                </wp:positionV>
                <wp:extent cx="2051050" cy="622300"/>
                <wp:effectExtent l="0" t="0" r="0" b="0"/>
                <wp:wrapNone/>
                <wp:docPr id="110" name="Frame3"/>
                <a:graphic xmlns:a="http://schemas.openxmlformats.org/drawingml/2006/main">
                  <a:graphicData uri="http://schemas.microsoft.com/office/word/2010/wordprocessingShape">
                    <wps:wsp>
                      <wps:cNvSpPr txBox="1"/>
                      <wps:spPr>
                        <a:xfrm>
                          <a:off x="0" y="0"/>
                          <a:ext cx="2051050"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режиму навч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49pt;mso-wrap-distance-left:9.05pt;mso-wrap-distance-right:9.05pt;mso-wrap-distance-top:0pt;mso-wrap-distance-bottom:0pt;margin-top:8.95pt;mso-position-vertical-relative:text;margin-left:162.6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режиму 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4660</wp:posOffset>
                </wp:positionH>
                <wp:positionV relativeFrom="paragraph">
                  <wp:posOffset>132715</wp:posOffset>
                </wp:positionV>
                <wp:extent cx="2022475" cy="622300"/>
                <wp:effectExtent l="0" t="0" r="0" b="0"/>
                <wp:wrapNone/>
                <wp:docPr id="111" name="Frame2"/>
                <a:graphic xmlns:a="http://schemas.openxmlformats.org/drawingml/2006/main">
                  <a:graphicData uri="http://schemas.microsoft.com/office/word/2010/wordprocessingShape">
                    <wps:wsp>
                      <wps:cNvSpPr txBox="1"/>
                      <wps:spPr>
                        <a:xfrm>
                          <a:off x="0" y="0"/>
                          <a:ext cx="2022475"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озподіл предметів за ступенем важк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59.25pt;height:49pt;mso-wrap-distance-left:9.05pt;mso-wrap-distance-right:9.05pt;mso-wrap-distance-top:0pt;mso-wrap-distance-bottom:0pt;margin-top:10.45pt;mso-position-vertical-relative:text;margin-left:335.8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озподіл предметів за ступенем важкості</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5255</wp:posOffset>
                </wp:positionH>
                <wp:positionV relativeFrom="paragraph">
                  <wp:posOffset>113665</wp:posOffset>
                </wp:positionV>
                <wp:extent cx="2108200" cy="622300"/>
                <wp:effectExtent l="0" t="0" r="0" b="0"/>
                <wp:wrapNone/>
                <wp:docPr id="112" name="Frame1"/>
                <a:graphic xmlns:a="http://schemas.openxmlformats.org/drawingml/2006/main">
                  <a:graphicData uri="http://schemas.microsoft.com/office/word/2010/wordprocessingShape">
                    <wps:wsp>
                      <wps:cNvSpPr txBox="1"/>
                      <wps:spPr>
                        <a:xfrm>
                          <a:off x="0" y="0"/>
                          <a:ext cx="2108200"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ідповідність фізіологічній нормі</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49pt;mso-wrap-distance-left:9.05pt;mso-wrap-distance-right:9.05pt;mso-wrap-distance-top:0pt;mso-wrap-distance-bottom:0pt;margin-top:8.95pt;mso-position-vertical-relative:text;margin-left:-10.65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ідповідність фізіологічній нормі</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1213485</wp:posOffset>
                </wp:positionV>
                <wp:extent cx="1733550" cy="914400"/>
                <wp:effectExtent l="12700" t="39370" r="40005" b="13335"/>
                <wp:wrapNone/>
                <wp:docPr id="113" name="Скругленный прямоугольник 134"/>
                <a:graphic xmlns:a="http://schemas.openxmlformats.org/drawingml/2006/main">
                  <a:graphicData uri="http://schemas.microsoft.com/office/word/2010/wordprocessingShape">
                    <wps:wsp>
                      <wps:cNvSpPr/>
                      <wps:spPr>
                        <a:xfrm>
                          <a:off x="0" y="0"/>
                          <a:ext cx="1733400" cy="91440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Критерії оцінки</w:t>
                            </w:r>
                            <w:r>
                              <w:rPr>
                                <w:kern w:val="2"/>
                                <w:sz w:val="28"/>
                                <w:b/>
                                <w:szCs w:val="28"/>
                                <w:rFonts w:ascii="Calibri" w:hAnsi="Calibri" w:eastAsia="Calibri" w:cs="Times New Roman"/>
                                <w:color w:val="auto"/>
                                <w:lang w:eastAsia="ru-RU" w:bidi="ar-SA" w:val="en-US"/>
                              </w:rPr>
                              <w:t xml:space="preserve"> </w:t>
                            </w:r>
                            <w:r>
                              <w:rPr>
                                <w:kern w:val="2"/>
                                <w:sz w:val="28"/>
                                <w:b/>
                                <w:szCs w:val="28"/>
                                <w:rFonts w:ascii="Calibri" w:hAnsi="Calibri" w:eastAsia="Calibri" w:cs="Times New Roman"/>
                                <w:color w:val="auto"/>
                                <w:lang w:eastAsia="ru-RU" w:bidi="ar-SA" w:val="uk-UA"/>
                              </w:rPr>
                              <w:t>ризиків</w:t>
                            </w:r>
                          </w:p>
                        </w:txbxContent>
                      </wps:txbx>
                      <wps:bodyPr anchor="ctr">
                        <a:noAutofit/>
                      </wps:bodyPr>
                    </wps:wsp>
                  </a:graphicData>
                </a:graphic>
              </wp:anchor>
            </w:drawing>
          </mc:Choice>
          <mc:Fallback>
            <w:pict>
              <v:roundrect id="shape_0" ID="Скругленный прямоугольник 134" fillcolor="white" stroked="t" o:allowincell="f" style="position:absolute;margin-left:-8.65pt;margin-top:-95.55pt;width:136.45pt;height:71.95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Критерії оцінки</w:t>
                      </w:r>
                      <w:r>
                        <w:rPr>
                          <w:kern w:val="2"/>
                          <w:sz w:val="28"/>
                          <w:b/>
                          <w:szCs w:val="28"/>
                          <w:rFonts w:ascii="Calibri" w:hAnsi="Calibri" w:eastAsia="Calibri" w:cs="Times New Roman"/>
                          <w:color w:val="auto"/>
                          <w:lang w:eastAsia="ru-RU" w:bidi="ar-SA" w:val="en-US"/>
                        </w:rPr>
                        <w:t xml:space="preserve"> </w:t>
                      </w:r>
                      <w:r>
                        <w:rPr>
                          <w:kern w:val="2"/>
                          <w:sz w:val="28"/>
                          <w:b/>
                          <w:szCs w:val="28"/>
                          <w:rFonts w:ascii="Calibri" w:hAnsi="Calibri" w:eastAsia="Calibri" w:cs="Times New Roman"/>
                          <w:color w:val="auto"/>
                          <w:lang w:eastAsia="ru-RU" w:bidi="ar-SA" w:val="uk-UA"/>
                        </w:rPr>
                        <w:t>ризиків</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6">
                <wp:simplePos x="0" y="0"/>
                <wp:positionH relativeFrom="column">
                  <wp:posOffset>2084070</wp:posOffset>
                </wp:positionH>
                <wp:positionV relativeFrom="paragraph">
                  <wp:posOffset>186055</wp:posOffset>
                </wp:positionV>
                <wp:extent cx="2070100" cy="803275"/>
                <wp:effectExtent l="0" t="0" r="0" b="0"/>
                <wp:wrapNone/>
                <wp:docPr id="114" name="Frame6"/>
                <a:graphic xmlns:a="http://schemas.openxmlformats.org/drawingml/2006/main">
                  <a:graphicData uri="http://schemas.microsoft.com/office/word/2010/wordprocessingShape">
                    <wps:wsp>
                      <wps:cNvSpPr txBox="1"/>
                      <wps:spPr>
                        <a:xfrm>
                          <a:off x="0" y="0"/>
                          <a:ext cx="2070100" cy="8032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сприятливі умови праці</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63.25pt;mso-wrap-distance-left:9.05pt;mso-wrap-distance-right:9.05pt;mso-wrap-distance-top:0pt;mso-wrap-distance-bottom:0pt;margin-top:14.65pt;mso-position-vertical-relative:text;margin-left:164.1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сприятливі умови праці</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5255</wp:posOffset>
                </wp:positionH>
                <wp:positionV relativeFrom="paragraph">
                  <wp:posOffset>168275</wp:posOffset>
                </wp:positionV>
                <wp:extent cx="2098675" cy="812800"/>
                <wp:effectExtent l="0" t="0" r="0" b="0"/>
                <wp:wrapNone/>
                <wp:docPr id="115" name="Frame4"/>
                <a:graphic xmlns:a="http://schemas.openxmlformats.org/drawingml/2006/main">
                  <a:graphicData uri="http://schemas.microsoft.com/office/word/2010/wordprocessingShape">
                    <wps:wsp>
                      <wps:cNvSpPr txBox="1"/>
                      <wps:spPr>
                        <a:xfrm>
                          <a:off x="0" y="0"/>
                          <a:ext cx="2098675" cy="8128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інка умов виробничого середовища</w:t>
                            </w:r>
                          </w:p>
                        </w:txbxContent>
                      </wps:txbx>
                      <wps:bodyPr anchor="t" lIns="91440" tIns="45720" rIns="91440" bIns="45720">
                        <a:noAutofit/>
                      </wps:bodyPr>
                    </wps:wsp>
                  </a:graphicData>
                </a:graphic>
              </wp:anchor>
            </w:drawing>
          </mc:Choice>
          <mc:Fallback>
            <w:pict>
              <v:rect fillcolor="#FFFFFF" strokecolor="#000000" strokeweight="2pt" style="position:absolute;rotation:-0;width:165.25pt;height:64pt;mso-wrap-distance-left:9.05pt;mso-wrap-distance-right:9.05pt;mso-wrap-distance-top:0pt;mso-wrap-distance-bottom:0pt;margin-top:13.25pt;mso-position-vertical-relative:text;margin-left:-10.65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інка умов виробнич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65295</wp:posOffset>
                </wp:positionH>
                <wp:positionV relativeFrom="paragraph">
                  <wp:posOffset>187325</wp:posOffset>
                </wp:positionV>
                <wp:extent cx="2032000" cy="774700"/>
                <wp:effectExtent l="0" t="0" r="0" b="0"/>
                <wp:wrapNone/>
                <wp:docPr id="116" name="Frame5"/>
                <a:graphic xmlns:a="http://schemas.openxmlformats.org/drawingml/2006/main">
                  <a:graphicData uri="http://schemas.microsoft.com/office/word/2010/wordprocessingShape">
                    <wps:wsp>
                      <wps:cNvSpPr txBox="1"/>
                      <wps:spPr>
                        <a:xfrm>
                          <a:off x="0" y="0"/>
                          <a:ext cx="2032000" cy="774700"/>
                        </a:xfrm>
                        <a:prstGeom prst="rect"/>
                        <a:solidFill>
                          <a:srgbClr val="FFFFFF"/>
                        </a:solidFill>
                        <a:ln w="254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8"/>
                                <w:szCs w:val="28"/>
                                <w:lang w:eastAsia="ru-RU"/>
                              </w:rPr>
                              <w:t>Раціональне планування режиму виробничого навчання</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60pt;height:61pt;mso-wrap-distance-left:9.05pt;mso-wrap-distance-right:9.05pt;mso-wrap-distance-top:0pt;mso-wrap-distance-bottom:0pt;margin-top:14.75pt;mso-position-vertical-relative:text;margin-left:335.85pt;mso-position-horizontal-relative:text">
                <v:textbox>
                  <w:txbxContent>
                    <w:p>
                      <w:pPr>
                        <w:pStyle w:val="Normal"/>
                        <w:jc w:val="center"/>
                        <w:rPr>
                          <w:rFonts w:ascii="Times New Roman" w:hAnsi="Times New Roman" w:cs="Times New Roman"/>
                        </w:rPr>
                      </w:pPr>
                      <w:r>
                        <w:rPr>
                          <w:rFonts w:cs="Times New Roman" w:ascii="Times New Roman" w:hAnsi="Times New Roman"/>
                          <w:sz w:val="28"/>
                          <w:szCs w:val="28"/>
                          <w:lang w:eastAsia="ru-RU"/>
                        </w:rPr>
                        <w:t>Раціональне планування режиму виробничого навчання</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141605</wp:posOffset>
                </wp:positionV>
                <wp:extent cx="2098675" cy="879475"/>
                <wp:effectExtent l="0" t="0" r="0" b="0"/>
                <wp:wrapNone/>
                <wp:docPr id="117" name="Frame8"/>
                <a:graphic xmlns:a="http://schemas.openxmlformats.org/drawingml/2006/main">
                  <a:graphicData uri="http://schemas.microsoft.com/office/word/2010/wordprocessingShape">
                    <wps:wsp>
                      <wps:cNvSpPr txBox="1"/>
                      <wps:spPr>
                        <a:xfrm>
                          <a:off x="0" y="0"/>
                          <a:ext cx="2098675" cy="879475"/>
                        </a:xfrm>
                        <a:prstGeom prst="rect"/>
                        <a:solidFill>
                          <a:srgbClr val="FFFFFF"/>
                        </a:solidFill>
                        <a:ln w="25400">
                          <a:solidFill>
                            <a:srgbClr val="000000"/>
                          </a:solidFill>
                        </a:ln>
                      </wps:spPr>
                      <wps:txbx>
                        <w:txbxContent>
                          <w:p>
                            <w:pPr>
                              <w:pStyle w:val="Normal"/>
                              <w:spacing w:before="0" w:after="160"/>
                              <w:jc w:val="center"/>
                              <w:rPr/>
                            </w:pPr>
                            <w:r>
                              <w:rPr>
                                <w:rFonts w:cs="Times New Roman" w:ascii="Times New Roman" w:hAnsi="Times New Roman"/>
                                <w:sz w:val="28"/>
                                <w:szCs w:val="28"/>
                              </w:rPr>
                              <w:t xml:space="preserve">Порушення умов </w:t>
                            </w:r>
                            <w:r>
                              <w:rPr>
                                <w:rFonts w:cs="Times New Roman" w:ascii="Times New Roman" w:hAnsi="Times New Roman"/>
                                <w:sz w:val="28"/>
                                <w:szCs w:val="28"/>
                                <w:lang w:eastAsia="ru-RU"/>
                              </w:rPr>
                              <w:t>умов навчально - професійної підготовки</w:t>
                            </w:r>
                          </w:p>
                        </w:txbxContent>
                      </wps:txbx>
                      <wps:bodyPr anchor="t" lIns="91440" tIns="45720" rIns="91440" bIns="45720">
                        <a:noAutofit/>
                      </wps:bodyPr>
                    </wps:wsp>
                  </a:graphicData>
                </a:graphic>
              </wp:anchor>
            </w:drawing>
          </mc:Choice>
          <mc:Fallback>
            <w:pict>
              <v:rect fillcolor="#FFFFFF" strokecolor="#000000" strokeweight="2pt" style="position:absolute;rotation:-0;width:165.25pt;height:69.25pt;mso-wrap-distance-left:9.05pt;mso-wrap-distance-right:9.05pt;mso-wrap-distance-top:0pt;mso-wrap-distance-bottom:0pt;margin-top:11.15pt;mso-position-vertical-relative:text;margin-left:158.85pt;mso-position-horizontal-relative:text">
                <v:textbox>
                  <w:txbxContent>
                    <w:p>
                      <w:pPr>
                        <w:pStyle w:val="Normal"/>
                        <w:spacing w:before="0" w:after="160"/>
                        <w:jc w:val="center"/>
                        <w:rPr/>
                      </w:pPr>
                      <w:r>
                        <w:rPr>
                          <w:rFonts w:cs="Times New Roman" w:ascii="Times New Roman" w:hAnsi="Times New Roman"/>
                          <w:sz w:val="28"/>
                          <w:szCs w:val="28"/>
                        </w:rPr>
                        <w:t xml:space="preserve">Порушення умов </w:t>
                      </w:r>
                      <w:r>
                        <w:rPr>
                          <w:rFonts w:cs="Times New Roman" w:ascii="Times New Roman" w:hAnsi="Times New Roman"/>
                          <w:sz w:val="28"/>
                          <w:szCs w:val="28"/>
                          <w:lang w:eastAsia="ru-RU"/>
                        </w:rPr>
                        <w:t>умов навчально - професійної пі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5255</wp:posOffset>
                </wp:positionH>
                <wp:positionV relativeFrom="paragraph">
                  <wp:posOffset>141605</wp:posOffset>
                </wp:positionV>
                <wp:extent cx="2127250" cy="879475"/>
                <wp:effectExtent l="0" t="0" r="0" b="0"/>
                <wp:wrapNone/>
                <wp:docPr id="118" name="Frame7"/>
                <a:graphic xmlns:a="http://schemas.openxmlformats.org/drawingml/2006/main">
                  <a:graphicData uri="http://schemas.microsoft.com/office/word/2010/wordprocessingShape">
                    <wps:wsp>
                      <wps:cNvSpPr txBox="1"/>
                      <wps:spPr>
                        <a:xfrm>
                          <a:off x="0" y="0"/>
                          <a:ext cx="2127250" cy="8794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достатня освітленість навчально-виробничих приміщ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67.5pt;height:69.25pt;mso-wrap-distance-left:9.05pt;mso-wrap-distance-right:9.05pt;mso-wrap-distance-top:0pt;mso-wrap-distance-bottom:0pt;margin-top:11.15pt;mso-position-vertical-relative:text;margin-left:-10.6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достатня освітленість навчально-виробничих приміщен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27195</wp:posOffset>
                </wp:positionH>
                <wp:positionV relativeFrom="paragraph">
                  <wp:posOffset>93980</wp:posOffset>
                </wp:positionV>
                <wp:extent cx="2070100" cy="879475"/>
                <wp:effectExtent l="0" t="0" r="0" b="0"/>
                <wp:wrapNone/>
                <wp:docPr id="119" name="Frame9"/>
                <a:graphic xmlns:a="http://schemas.openxmlformats.org/drawingml/2006/main">
                  <a:graphicData uri="http://schemas.microsoft.com/office/word/2010/wordprocessingShape">
                    <wps:wsp>
                      <wps:cNvSpPr txBox="1"/>
                      <wps:spPr>
                        <a:xfrm>
                          <a:off x="0" y="0"/>
                          <a:ext cx="2070100" cy="8794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нтроль та вимірювання показників освітле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69.25pt;mso-wrap-distance-left:9.05pt;mso-wrap-distance-right:9.05pt;mso-wrap-distance-top:0pt;mso-wrap-distance-bottom:0pt;margin-top:7.4pt;mso-position-vertical-relative:text;margin-left:332.8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нтроль та вимірювання показників освітленості</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5">
                <wp:simplePos x="0" y="0"/>
                <wp:positionH relativeFrom="column">
                  <wp:posOffset>2036445</wp:posOffset>
                </wp:positionH>
                <wp:positionV relativeFrom="paragraph">
                  <wp:posOffset>146050</wp:posOffset>
                </wp:positionV>
                <wp:extent cx="2117725" cy="974725"/>
                <wp:effectExtent l="0" t="0" r="0" b="0"/>
                <wp:wrapNone/>
                <wp:docPr id="120" name="Frame10"/>
                <a:graphic xmlns:a="http://schemas.openxmlformats.org/drawingml/2006/main">
                  <a:graphicData uri="http://schemas.microsoft.com/office/word/2010/wordprocessingShape">
                    <wps:wsp>
                      <wps:cNvSpPr txBox="1"/>
                      <wps:spPr>
                        <a:xfrm>
                          <a:off x="0" y="0"/>
                          <a:ext cx="2117725" cy="9747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lang w:eastAsia="ru-RU"/>
                              </w:rPr>
                              <w:t>Порушення вимог до організації харчування, режиму дня, низька рухова</w:t>
                            </w:r>
                            <w:r>
                              <w:rPr>
                                <w:sz w:val="28"/>
                                <w:szCs w:val="28"/>
                                <w:lang w:eastAsia="ru-RU"/>
                              </w:rPr>
                              <w:t xml:space="preserve"> активність</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6.75pt;height:76.75pt;mso-wrap-distance-left:9.05pt;mso-wrap-distance-right:9.05pt;mso-wrap-distance-top:0pt;mso-wrap-distance-bottom:0pt;margin-top:11.5pt;mso-position-vertical-relative:text;margin-left:160.35pt;mso-position-horizontal-relative:text">
                <v:textbox>
                  <w:txbxContent>
                    <w:p>
                      <w:pPr>
                        <w:pStyle w:val="Normal"/>
                        <w:spacing w:lineRule="auto" w:line="240" w:before="0" w:after="0"/>
                        <w:jc w:val="center"/>
                        <w:rPr/>
                      </w:pPr>
                      <w:r>
                        <w:rPr>
                          <w:rFonts w:cs="Times New Roman" w:ascii="Times New Roman" w:hAnsi="Times New Roman"/>
                          <w:sz w:val="28"/>
                          <w:szCs w:val="28"/>
                          <w:lang w:eastAsia="ru-RU"/>
                        </w:rPr>
                        <w:t>Порушення вимог до організації харчування, режиму дня, низька рухова</w:t>
                      </w:r>
                      <w:r>
                        <w:rPr>
                          <w:sz w:val="28"/>
                          <w:szCs w:val="28"/>
                          <w:lang w:eastAsia="ru-RU"/>
                        </w:rPr>
                        <w:t xml:space="preserve"> активність</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5255</wp:posOffset>
                </wp:positionH>
                <wp:positionV relativeFrom="paragraph">
                  <wp:posOffset>155575</wp:posOffset>
                </wp:positionV>
                <wp:extent cx="2165350" cy="955675"/>
                <wp:effectExtent l="0" t="0" r="0" b="0"/>
                <wp:wrapNone/>
                <wp:docPr id="121" name="Frame11"/>
                <a:graphic xmlns:a="http://schemas.openxmlformats.org/drawingml/2006/main">
                  <a:graphicData uri="http://schemas.microsoft.com/office/word/2010/wordprocessingShape">
                    <wps:wsp>
                      <wps:cNvSpPr txBox="1"/>
                      <wps:spPr>
                        <a:xfrm>
                          <a:off x="0" y="0"/>
                          <a:ext cx="2165350" cy="9556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явність ознак порушення умов життєдіяль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0.5pt;height:75.25pt;mso-wrap-distance-left:9.05pt;mso-wrap-distance-right:9.05pt;mso-wrap-distance-top:0pt;mso-wrap-distance-bottom:0pt;margin-top:12.25pt;mso-position-vertical-relative:text;margin-left:-10.6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явність ознак порушення умов життє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27195</wp:posOffset>
                </wp:positionH>
                <wp:positionV relativeFrom="paragraph">
                  <wp:posOffset>69850</wp:posOffset>
                </wp:positionV>
                <wp:extent cx="2051050" cy="1041400"/>
                <wp:effectExtent l="0" t="0" r="0" b="0"/>
                <wp:wrapNone/>
                <wp:docPr id="122" name="Frame12"/>
                <a:graphic xmlns:a="http://schemas.openxmlformats.org/drawingml/2006/main">
                  <a:graphicData uri="http://schemas.microsoft.com/office/word/2010/wordprocessingShape">
                    <wps:wsp>
                      <wps:cNvSpPr txBox="1"/>
                      <wps:spPr>
                        <a:xfrm>
                          <a:off x="0" y="0"/>
                          <a:ext cx="2051050" cy="1041400"/>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Визначення та аналіз показників умов життєдіяльності за різними шкал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82pt;mso-wrap-distance-left:9.05pt;mso-wrap-distance-right:9.05pt;mso-wrap-distance-top:0pt;mso-wrap-distance-bottom:0pt;margin-top:5.5pt;mso-position-vertical-relative:text;margin-left:332.85pt;mso-position-horizontal-relative:text">
                <v:textbox>
                  <w:txbxContent>
                    <w:p>
                      <w:pPr>
                        <w:pStyle w:val="Normal"/>
                        <w:spacing w:lineRule="auto" w:line="240" w:before="0" w:after="0"/>
                        <w:jc w:val="center"/>
                        <w:rPr/>
                      </w:pPr>
                      <w:r>
                        <w:rPr>
                          <w:rFonts w:cs="Times New Roman" w:ascii="Times New Roman" w:hAnsi="Times New Roman"/>
                          <w:sz w:val="28"/>
                          <w:szCs w:val="28"/>
                        </w:rPr>
                        <w:t>Визначення та аналіз показників умов життєдіяльності за різними шкалами</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1">
                <wp:simplePos x="0" y="0"/>
                <wp:positionH relativeFrom="column">
                  <wp:posOffset>2074545</wp:posOffset>
                </wp:positionH>
                <wp:positionV relativeFrom="paragraph">
                  <wp:posOffset>275590</wp:posOffset>
                </wp:positionV>
                <wp:extent cx="2136775" cy="1412875"/>
                <wp:effectExtent l="0" t="0" r="0" b="0"/>
                <wp:wrapNone/>
                <wp:docPr id="123" name="Frame13"/>
                <a:graphic xmlns:a="http://schemas.openxmlformats.org/drawingml/2006/main">
                  <a:graphicData uri="http://schemas.microsoft.com/office/word/2010/wordprocessingShape">
                    <wps:wsp>
                      <wps:cNvSpPr txBox="1"/>
                      <wps:spPr>
                        <a:xfrm>
                          <a:off x="0" y="0"/>
                          <a:ext cx="2136775" cy="14128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когнітивної діяльності, функціонального стану ЦНС,психоемоційного стану</w:t>
                            </w:r>
                          </w:p>
                        </w:txbxContent>
                      </wps:txbx>
                      <wps:bodyPr anchor="t" lIns="91440" tIns="45720" rIns="91440" bIns="45720">
                        <a:noAutofit/>
                      </wps:bodyPr>
                    </wps:wsp>
                  </a:graphicData>
                </a:graphic>
              </wp:anchor>
            </w:drawing>
          </mc:Choice>
          <mc:Fallback>
            <w:pict>
              <v:rect fillcolor="#FFFFFF" strokecolor="#000000" strokeweight="2pt" style="position:absolute;rotation:-0;width:168.25pt;height:111.25pt;mso-wrap-distance-left:9.05pt;mso-wrap-distance-right:9.05pt;mso-wrap-distance-top:0pt;mso-wrap-distance-bottom:0pt;margin-top:21.7pt;mso-position-vertical-relative:text;margin-left:163.35pt;mso-position-horizontal-relative:text">
                <v:textbox>
                  <w:txbxContent>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когнітивної діяльності, функціонального стану ЦНС,психоемоційного стану</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255</wp:posOffset>
                </wp:positionH>
                <wp:positionV relativeFrom="paragraph">
                  <wp:posOffset>275590</wp:posOffset>
                </wp:positionV>
                <wp:extent cx="2174875" cy="1412875"/>
                <wp:effectExtent l="0" t="0" r="0" b="0"/>
                <wp:wrapNone/>
                <wp:docPr id="124" name="Frame14"/>
                <a:graphic xmlns:a="http://schemas.openxmlformats.org/drawingml/2006/main">
                  <a:graphicData uri="http://schemas.microsoft.com/office/word/2010/wordprocessingShape">
                    <wps:wsp>
                      <wps:cNvSpPr txBox="1"/>
                      <wps:spPr>
                        <a:xfrm>
                          <a:off x="0" y="0"/>
                          <a:ext cx="2174875" cy="141287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Домінування гальмівних процесів, виражена втома, зниження рівня реалізації пам’яті, уваги, погіршення</w:t>
                            </w:r>
                            <w:r>
                              <w:rPr>
                                <w:sz w:val="28"/>
                                <w:szCs w:val="28"/>
                              </w:rPr>
                              <w:t xml:space="preserve"> </w:t>
                            </w:r>
                            <w:r>
                              <w:rPr>
                                <w:rFonts w:cs="Times New Roman" w:ascii="Times New Roman" w:hAnsi="Times New Roman"/>
                                <w:sz w:val="28"/>
                                <w:szCs w:val="28"/>
                              </w:rPr>
                              <w:t>психоемоційного стану</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71.25pt;height:111.25pt;mso-wrap-distance-left:9.05pt;mso-wrap-distance-right:9.05pt;mso-wrap-distance-top:0pt;mso-wrap-distance-bottom:0pt;margin-top:21.7pt;mso-position-vertical-relative:text;margin-left:-10.65pt;mso-position-horizontal-relative:text">
                <v:textbox>
                  <w:txbxContent>
                    <w:p>
                      <w:pPr>
                        <w:pStyle w:val="Normal"/>
                        <w:spacing w:lineRule="auto" w:line="240" w:before="0" w:after="0"/>
                        <w:jc w:val="center"/>
                        <w:rPr/>
                      </w:pPr>
                      <w:r>
                        <w:rPr>
                          <w:rFonts w:cs="Times New Roman" w:ascii="Times New Roman" w:hAnsi="Times New Roman"/>
                          <w:sz w:val="28"/>
                          <w:szCs w:val="28"/>
                        </w:rPr>
                        <w:t>Домінування гальмівних процесів, виражена втома, зниження рівня реалізації пам’яті, уваги, погіршення</w:t>
                      </w:r>
                      <w:r>
                        <w:rPr>
                          <w:sz w:val="28"/>
                          <w:szCs w:val="28"/>
                        </w:rPr>
                        <w:t xml:space="preserve"> </w:t>
                      </w:r>
                      <w:r>
                        <w:rPr>
                          <w:rFonts w:cs="Times New Roman" w:ascii="Times New Roman" w:hAnsi="Times New Roman"/>
                          <w:sz w:val="28"/>
                          <w:szCs w:val="28"/>
                        </w:rPr>
                        <w:t>психоемоційного стану</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98620</wp:posOffset>
                </wp:positionH>
                <wp:positionV relativeFrom="paragraph">
                  <wp:posOffset>273685</wp:posOffset>
                </wp:positionV>
                <wp:extent cx="2079625" cy="1241425"/>
                <wp:effectExtent l="0" t="0" r="0" b="0"/>
                <wp:wrapNone/>
                <wp:docPr id="125" name="Frame15"/>
                <a:graphic xmlns:a="http://schemas.openxmlformats.org/drawingml/2006/main">
                  <a:graphicData uri="http://schemas.microsoft.com/office/word/2010/wordprocessingShape">
                    <wps:wsp>
                      <wps:cNvSpPr txBox="1"/>
                      <wps:spPr>
                        <a:xfrm>
                          <a:off x="0" y="0"/>
                          <a:ext cx="2079625" cy="12414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дивідуально та (або) групова психогігієнічна корекція когнітивної діяльності, психоемоційного стану</w:t>
                            </w:r>
                          </w:p>
                        </w:txbxContent>
                      </wps:txbx>
                      <wps:bodyPr anchor="t" lIns="91440" tIns="45720" rIns="91440" bIns="45720">
                        <a:noAutofit/>
                      </wps:bodyPr>
                    </wps:wsp>
                  </a:graphicData>
                </a:graphic>
              </wp:anchor>
            </w:drawing>
          </mc:Choice>
          <mc:Fallback>
            <w:pict>
              <v:rect fillcolor="#FFFFFF" strokecolor="#000000" strokeweight="2pt" style="position:absolute;rotation:-0;width:163.75pt;height:97.75pt;mso-wrap-distance-left:9.05pt;mso-wrap-distance-right:9.05pt;mso-wrap-distance-top:0pt;mso-wrap-distance-bottom:0pt;margin-top:21.55pt;mso-position-vertical-relative:text;margin-left:330.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дивідуально та (або) групова психогігієнічна корекція когнітивної діяльності, психоемоційного стану</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6">
                <wp:simplePos x="0" y="0"/>
                <wp:positionH relativeFrom="column">
                  <wp:posOffset>2017395</wp:posOffset>
                </wp:positionH>
                <wp:positionV relativeFrom="paragraph">
                  <wp:posOffset>227965</wp:posOffset>
                </wp:positionV>
                <wp:extent cx="2146300" cy="1584325"/>
                <wp:effectExtent l="0" t="0" r="0" b="0"/>
                <wp:wrapNone/>
                <wp:docPr id="126" name="Frame16"/>
                <a:graphic xmlns:a="http://schemas.openxmlformats.org/drawingml/2006/main">
                  <a:graphicData uri="http://schemas.microsoft.com/office/word/2010/wordprocessingShape">
                    <wps:wsp>
                      <wps:cNvSpPr txBox="1"/>
                      <wps:spPr>
                        <a:xfrm>
                          <a:off x="0" y="0"/>
                          <a:ext cx="2146300" cy="15843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начна кількість осіб-носіїв хронічної патології, відхилення у психічному стані донозологічного характеру</w:t>
                            </w:r>
                          </w:p>
                        </w:txbxContent>
                      </wps:txbx>
                      <wps:bodyPr anchor="t" lIns="91440" tIns="45720" rIns="91440" bIns="45720">
                        <a:noAutofit/>
                      </wps:bodyPr>
                    </wps:wsp>
                  </a:graphicData>
                </a:graphic>
              </wp:anchor>
            </w:drawing>
          </mc:Choice>
          <mc:Fallback>
            <w:pict>
              <v:rect fillcolor="#FFFFFF" strokecolor="#000000" strokeweight="2pt" style="position:absolute;rotation:-0;width:169pt;height:124.75pt;mso-wrap-distance-left:9.05pt;mso-wrap-distance-right:9.05pt;mso-wrap-distance-top:0pt;mso-wrap-distance-bottom:0pt;margin-top:17.95pt;mso-position-vertical-relative:text;margin-left:158.85pt;mso-position-horizontal-relative:text">
                <v:textbox>
                  <w:txbxContent>
                    <w:p>
                      <w:pPr>
                        <w:pStyle w:val="Normal"/>
                        <w:spacing w:lineRule="auto" w:line="240" w:before="0" w:after="0"/>
                        <w:jc w:val="center"/>
                        <w:rPr/>
                      </w:pPr>
                      <w:r>
                        <w:rPr>
                          <w:rFonts w:cs="Times New Roman" w:ascii="Times New Roman" w:hAnsi="Times New Roman"/>
                          <w:sz w:val="28"/>
                          <w:szCs w:val="28"/>
                        </w:rPr>
                        <w:t>Значна кількість осіб-носіїв хронічної патології, відхилення у психічному стані донозологічного характер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3830</wp:posOffset>
                </wp:positionH>
                <wp:positionV relativeFrom="paragraph">
                  <wp:posOffset>198755</wp:posOffset>
                </wp:positionV>
                <wp:extent cx="2193925" cy="1603375"/>
                <wp:effectExtent l="0" t="0" r="0" b="0"/>
                <wp:wrapNone/>
                <wp:docPr id="127" name="Frame17"/>
                <a:graphic xmlns:a="http://schemas.openxmlformats.org/drawingml/2006/main">
                  <a:graphicData uri="http://schemas.microsoft.com/office/word/2010/wordprocessingShape">
                    <wps:wsp>
                      <wps:cNvSpPr txBox="1"/>
                      <wps:spPr>
                        <a:xfrm>
                          <a:off x="0" y="0"/>
                          <a:ext cx="2193925" cy="160337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ростання кількості осіб-носіїв хронічної патології та кількості донозологічних станів протягом терміну</w:t>
                            </w:r>
                            <w:r>
                              <w:rPr>
                                <w:sz w:val="28"/>
                                <w:szCs w:val="28"/>
                              </w:rPr>
                              <w:t xml:space="preserve"> </w:t>
                            </w:r>
                            <w:r>
                              <w:rPr>
                                <w:rFonts w:cs="Times New Roman" w:ascii="Times New Roman" w:hAnsi="Times New Roman"/>
                                <w:sz w:val="28"/>
                                <w:szCs w:val="28"/>
                              </w:rPr>
                              <w:t xml:space="preserve">навчання, </w:t>
                            </w:r>
                          </w:p>
                        </w:txbxContent>
                      </wps:txbx>
                      <wps:bodyPr anchor="t" lIns="91440" tIns="45720" rIns="91440" bIns="45720">
                        <a:noAutofit/>
                      </wps:bodyPr>
                    </wps:wsp>
                  </a:graphicData>
                </a:graphic>
              </wp:anchor>
            </w:drawing>
          </mc:Choice>
          <mc:Fallback>
            <w:pict>
              <v:rect fillcolor="#FFFFFF" strokecolor="#000000" strokeweight="2pt" style="position:absolute;rotation:-0;width:172.75pt;height:126.25pt;mso-wrap-distance-left:9.05pt;mso-wrap-distance-right:9.05pt;mso-wrap-distance-top:0pt;mso-wrap-distance-bottom:0pt;margin-top:15.65pt;mso-position-vertical-relative:text;margin-left:-12.9pt;mso-position-horizontal-relative:text">
                <v:textbox>
                  <w:txbxContent>
                    <w:p>
                      <w:pPr>
                        <w:pStyle w:val="Normal"/>
                        <w:spacing w:lineRule="auto" w:line="240" w:before="0" w:after="0"/>
                        <w:jc w:val="center"/>
                        <w:rPr/>
                      </w:pPr>
                      <w:r>
                        <w:rPr>
                          <w:rFonts w:cs="Times New Roman" w:ascii="Times New Roman" w:hAnsi="Times New Roman"/>
                          <w:sz w:val="28"/>
                          <w:szCs w:val="28"/>
                        </w:rPr>
                        <w:t>Зростання кількості осіб-носіїв хронічної патології та кількості донозологічних станів протягом терміну</w:t>
                      </w:r>
                      <w:r>
                        <w:rPr>
                          <w:sz w:val="28"/>
                          <w:szCs w:val="28"/>
                        </w:rPr>
                        <w:t xml:space="preserve"> </w:t>
                      </w:r>
                      <w:r>
                        <w:rPr>
                          <w:rFonts w:cs="Times New Roman" w:ascii="Times New Roman" w:hAnsi="Times New Roman"/>
                          <w:sz w:val="28"/>
                          <w:szCs w:val="28"/>
                        </w:rPr>
                        <w:t xml:space="preserve">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98620</wp:posOffset>
                </wp:positionH>
                <wp:positionV relativeFrom="paragraph">
                  <wp:posOffset>-12700</wp:posOffset>
                </wp:positionV>
                <wp:extent cx="2070100" cy="1812925"/>
                <wp:effectExtent l="0" t="0" r="0" b="0"/>
                <wp:wrapNone/>
                <wp:docPr id="128" name="Frame18"/>
                <a:graphic xmlns:a="http://schemas.openxmlformats.org/drawingml/2006/main">
                  <a:graphicData uri="http://schemas.microsoft.com/office/word/2010/wordprocessingShape">
                    <wps:wsp>
                      <wps:cNvSpPr txBox="1"/>
                      <wps:spPr>
                        <a:xfrm>
                          <a:off x="0" y="0"/>
                          <a:ext cx="2070100" cy="18129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Впровадження лікувально-профілактичних заходів та заходів з психогігієнічної корекції донозологічних психічних станів</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142.75pt;mso-wrap-distance-left:9.05pt;mso-wrap-distance-right:9.05pt;mso-wrap-distance-top:0pt;mso-wrap-distance-bottom:0pt;margin-top:-1pt;mso-position-vertical-relative:text;margin-left:330.6pt;mso-position-horizontal-relative:text">
                <v:textbox>
                  <w:txbxContent>
                    <w:p>
                      <w:pPr>
                        <w:pStyle w:val="Normal"/>
                        <w:spacing w:lineRule="auto" w:line="240" w:before="0" w:after="0"/>
                        <w:jc w:val="center"/>
                        <w:rPr/>
                      </w:pPr>
                      <w:r>
                        <w:rPr>
                          <w:rFonts w:cs="Times New Roman" w:ascii="Times New Roman" w:hAnsi="Times New Roman"/>
                          <w:sz w:val="28"/>
                          <w:szCs w:val="28"/>
                        </w:rPr>
                        <w:t>Впровадження лікувально-профілактичних заходів та заходів з психогігієнічної корекції донозологічних психічних станів</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8.1. Схема гігієнічного моніторингу умов навчання, донозологічної діагностики та корекції функціонального стану і здоров’я учнів П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чином, до основних результатів дисертаційного дослідження, належать наступні положенн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изначена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АЛ обов’язкових вмінь та навичок, при збереженні їхнього здоров’я за умов подолання професійно зумовлених чинників ризик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Встановлений причино-наслідковий зв’язок характеру й умов професійно-технічного навчання, та особливостей життєдіяльності (з визначенням чинників ризику), у професійному аграрному ліцеї із формуванням системи професійно значущих психофізіологічних функцій, функціональним станом організму, загальним та психічним здоров’ям ліцеїсті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Розроблена та впроваджена стандартизована програма професійної придатності до аграрних професій “Agrotest”, спрямована на вимір рівня реалізації професійно значущих функцій працівників робочих професій сільського господарства, які опановують учні П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ацьовано комплекс заходів з моніторингу та гігієнічної оптимізації якості освітнього середовища у ПАЛ, який будується на принципах гігієнічної донозологічної діагностики, із визначенням критеріальних показників професійно значущих функцій, функціонального стану та здоров’я учнів, які належать до оціночних критеріїв ризи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исертаційному дослідженні комплексно вирішено актуальне наукове завдання щодо гігієнічної оцінки умов навчання в ПАЛ, визначення загальних закономірностей розвитку професійно значущих психофізіологічних функцій і психологічних якостей, функціонального стану та здоров’я ліцеїстів, розробки комплексу профілактичних заходів з гігієнічної оптимізації та оздоровлення умов і характеру навчання в ПАЛ.</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становлено, що сільськогосподарські професії, яким навчаються учні ПАЛ, мають певну сукупність загальних професійно-виробничих вимог, пов’язаних із характером та умовами праці, які визначають професійно значущі функції і якості робітника та систему потенційних чинників ризику для його здоров’я. До критеріальних психофізіологічних функцій та психологічних властивостей особистості належ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 До загальних чинників ризику належать: небезпека травмування рухомими агрегатами та механізмами, пожежонебезпека; підвищена концентрація пилу в повітрі робочої зони; несприятливі метеорологічні умови; підвищені рівні шуму та вібрації; електромагнітне випромінювання; надмірні фізичні нервово-психічні навантаження; недостатні природне та штучне освітлення. Специфічною особливістю праці ТрСГ(Л)В є безпосередній контакт із виробничими чинниками біологічного походже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ведено, що умови перебування учнів в ПАЛ, за більшістю показників (об’ємно - планувальне рішення будівель, набір та оснащення приміщень, мікроклімат та шум) відповідали санітарним нормам. Визначено, що провідним чинником ризику, пов’язаним з умовами навчання ліцеїстів, стосовно ураження зорового аналізатора та погіршення розумової працездатності, було недостатнє природнє освітлення (до 65% місць) та суміщене освітлення (від 45% до 85% місць). До негативних сторін організації освітнього процесу належали відсутність його раціональності та структурованості, а саме: порушення гігієнічних вимог до розкладу занять; нераціональний розподіл навчального навантаження за ступенем складності навчальних дисциплін протягом навчального тижня та навчального дня; значне навчальне перевантаження ліцеїстів 1-го та 2-го курсів при нераціональному розподілі предметів за ступенем складності протягом усього терміну навчання. До принципових особливостей виробничого навчання належить поєднання теорії та практики, яке здійснювалось на всіх курсах навчання, відповідно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ано, що життєдіяльність переважної більшості ліцеїстів (85,71±5,40%, p&lt;0,001) ПАЛ відбувалася за умов сприятливого психологічного мікроклімату у колективі та з дотриманням правил особистої гігієни та здорового способу життя (86,21±6,40%, p&lt;0,001; 57,89±8,01%, p&gt;0,05; 61,90±7,49%, p&lt;0,05 – 1-й, 2-й та 3-й курси відповідно). Водночас очевидними чинниками, здатними суттєво ускладнювати життєдіяльність ліцеїстів, були порушення вимог до організації харчування та режиму дня на 3-му курсі навчання (57,14±7,64% та 54,76±7,68% опитаних, p&gt;0,05), досить низька рухова активність на всіх курсах навчання (68,97±8,59%, 78,95±6,61%, 78,57±6,33% опитаних, p&lt;0,01), яка погіршувалась із терміном навчання. Переважна кількість ліцеїстів мали високу умотивованість та зацікавленість до опанування обраних сільськогосподарських професій (від 56,0±9,93% до 96,0±3,92% опитаних, р&gt;0,05), яка зростала зі строком навчання у ліцеї. Негативною ознакою були низькі показники самооцінки учнів «за станом здоров’я» протягом усього періоду навчання, які становили 44,0±9,9%, 56,0±9,9% та 52,0±10,0% на 1-му, 2-му та 3-му курсах відповідн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Доведено, що існуюча система професійно-технічного навчання у ПАЛ була ефективною за показниками рівня реалізації професійно значущих психофізіологічних функцій ЦНС та інтелекту, які визначають конституційні особливості особистості: показник врівноваженості нервових процесів, який покращувався від 35,29±8,19% досліджуваних осіб до 45,95±8,19% випускників ліцею (р&lt;0,05); індекс сили нервових процесів, який залишався стабільним протягом усього терміну навчання на рівні від 105,34±10,13 у.о. – до 103,73±5,75 у.о. (р&gt;0,05); показники рухомості нервової системи, за якими ЛПЗМР покращувався від 402,91±24,17 мс до 320,10±11,34 мс (p&lt;0,05), при відносній стабільності показника ЧРД (р&gt;0,05); показник IQ, за яким (69,34±4,12%, р&lt;0,01) учнів належали до осіб із розвиненим інтелектом протягом усього терміну навчання. Проте реєстрація показників гальмування нервових процесів, виявлених у 58,62±9,15% досліджуваних (р&lt;0,05) наприкінці 2-го курсу навчання, об’єктивно свідчить про розвиток втоми та потребує віднесення цього проміжку часу до категорії підвищеного ризи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значено, що за більшістю показників функціональний стан учнів ПАЛ характеризувався відносною стабільністю протягом усього періоду навчання, що свідчить про адекватність процесу психофізіологічної адаптації до умов та характеру навчання: покращення показників розумової працездатності від 1-го курсу до 3-го від 686,35±28,61 у.о. до 731,14±21,40 у.о. (р&gt;0,05), коефіцієнта стійкості уваги від 37,89±7,97 у.о. до 53,29±7,49 у.о., р&gt;0,05; відносна стабільність показників когнітивних функцій на 1-му курсі навчання – пам’яті та уваги (р˃0,05) (обсяг короткочасної пам’яті у межах від 71,88±4,88 ц.з. до 67,49±3,49 ц.з. на початку року та від 63,68±3,58 ц.з. до 56,92±3,69 ц.з.; обсяг оперативної пам’яті від 3,87±0,11 чис. до 3,28±0,14 чис. на початку та 3,03±0,11 чис. до 3,11±0,09 чис. наприкінці року; продуктивності інформаційного пошуку від 5,74±0,19 чис. до 5,16±0,19 чис. та достовірне його зниження від 5,71±0,19 чис. до 4,97±0,19 чис. при (р&lt;0,05); стабільність психоемоційного стану за критерієм «самопочуття» (р˃0,05) та покращення за критерієм «активність» (р&lt;0,05). Виявлене зниження показників функціонального стану організму протягом тижневого циклу є ознакою фізіологічного стомлення ліцеїстів, що потребує відповідного гігієнічного супроводу. Предметом гігієнічної корекції є такі ознаки: тимчасове погіршення розумової працездатності на 2-му та 3-му курсах навчання, погіршення настрою ліцеїстів на 3-му курсі навч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 Доведено, що до ПАЛ вступала значна кількість осіб-носіїв хронічної патології (37,50±7,6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алежали до ІІІ групи здоров’я (p&gt;0,05), а 2,50±2,47% до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групи), котра збільшувалась під впливом певного кола несприятливих чинників навчально-виробничого середовища, зростаючи за поширеністю протягом усього терміну навчання від 47,5±7,89% до 74,47±6,36%, p&lt;0,05. Зростання відбувалося в першу чергу за рахунок таких нозологічних форм: хвороб ока та придаткового апарату, хвороб системи кровообігу, хвороб сечостатевої системи, хвороб системи дихання, хвороб шкіри та підшкірної клітковини, хвороб кістково-м’язової системи та сполучної тканини. 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 З</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ясовано, що 50,0±5,21% ліцеїстів мали відхилення у психічному стані донозологічного характеру. Найбільш поширеним донозологічним станом був провісник депресії (до 31,8±9,93% з кількості обстежених). Позитивні зміни в структурі передпатологічних психічних станів спостерігалися в поширеності сполучених станів від 1-го до 3-го курсів: 18,2±8,23%, 17,2±7,01% і 2,7±2,53% (p&lt;0,01).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озроблено та впроваджено у навчальний процес професійних аграрних закладів заходи з гігієнічного моніторингу умов навчання, донозологічної діагностики та корекції функціонального стану і здоров’я учнів як основу комплексу профілактичних заходів, що передбачає наступні етапи реалізації: удосконалення навчання учнів ПАЛ, на підставі додержання гігієнічних вимог до організації навчального процесу, оптимізацію професійного навчання, яка забезпечуватиме поступовий перехід від режиму школи до режиму праці на виробництві, раціоналізацію умов навчально-професійної підготовки шляхом посилення дії оздоровчих чинників навчально-виробничого середовища, гігієнічну оптимізацію життєдіяльності учнів ПАЛ, яка передбачатиме раціональне структурування позааудиторних заходів, що сприятиме відновленню фізичних сил та психічної рівноваги організму учнів, гігієнічну оптимізацію процесу психофізіологічної адаптації, спрямовану на впровадження адаптогенних психогігієнічних заходів для сприяння процесу пристосування до навчально-виробничої діяльності та заходів з моніторингу за станом здоров’я ліцеїстів шляхом проведення широких лікувально-профілактичних заходів, спрямованих на попередження та зниження захворюваності, зміцнення й збереження здоров'я майбутніх працівників сільського господарства.</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І РЕКОМЕНДАЦІЇ</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кладам професійно-технічної освіти аграрного профіл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птимізувати професійне навчання </w:t>
      </w:r>
      <w:r>
        <w:rPr>
          <w:rFonts w:eastAsia="Times New Roman" w:cs="Times New Roman" w:ascii="Times New Roman" w:hAnsi="Times New Roman"/>
          <w:sz w:val="28"/>
          <w:szCs w:val="28"/>
          <w:lang w:eastAsia="ru-RU"/>
        </w:rPr>
        <w:t>на підставі наступних принципів: відповідність навчальних приміщень гігієнічним вимогам, раціональне чергування занять з практичних та теоретичних дисциплін; оптимальне структурування режиму навчально - виробничого процесу (дня, тижня); забезпечення поступового переходу від режиму школи до режиму дня на виробництві.</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мовно, успішному опануванню аграрних спеціальностей сприятимуть умови, в яких здійснюється навчально - виробнича діяльність ліцеїстів та умотивованість до оволодіння професійно значущими якостями робітників сільськогосподарських професій. До оздоровчих чинників, здатних істотно підвищувати адаптаційні процеси відносяться: комфортний мікроклімат, раціонально організоване природне і штучне освітлення, правильне розміщення устаткування та обладнання у виробничих приміщеннях і організація робочого місця, дотримання техніки безпеки в учбово-виробничих приміщеннях та відповідати гігієнічним нормам і правил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явлений в процесі дослідження, недостатній рівень природнього та суміщеного освітлення в учбових кімнатах, лабораторіях та майстернях виробничої практики, здатний негативно впливати на функціональний стан та здоров’я учнів, визивати перенапругу та передчасне стомлення, що у сукупності є фактором ризику виникнення станів дизадаптації та в подальшому порушень з боку зорового аналізатора, тому він потребує негайного нормування у відповідності до категорії зорових робіт за державним стандарт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обниче навчання підлітків повинне здійснюватися в майстернях професійної підготовки з аграрних спеціальностей, які мають бути ізольованими від інших основних приміщень ліцею, розташовуватись в окремих блоках, відсіках будівлі або в окремих будівлях з гардеробом і туалетом в н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иробнича практика на базових підприємствах, повинна проходити в учбових цехах або на спеціально виділених навчально - виробничих ділянках підприємств, умови праці в яких повинні відповідати гігієнічним вимогам, та бути максимально ізольованими від загального виробниц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гігієнічними вимогами в процесі експлуатації навчально-виробничих приміщень потрібно неухильно дотримуватися режиму регулярності вологого прибирання та наскрізного провітрювання під час перерв, до початку та після заня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коналення потребує програма навчання учнів ПАЛ, яка повинна будуватися з включенням в розклад різноманітних за характером занять, як теоретичних за загальноосвітніми і спеціальними предметами, так і практичних професійних, які повинні проводитися на базі учбових майстерень та лабораторій ліцею та виробничої практики (на базовому підприємстві), занять з фізичного вихов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ними формами навчального процесу повинні бути лекції і семінари з тривалістю: 2 уроки по 45 хвилин з 5 - 10 хвилинними перервами між ними та 10 - 40 хвилинними перервами між заняттями. Тижневе навчальне навантаження з основних предметів не повинно перевищувати при 5 - денному навчальному тижні 36 годин, тобто не більше 6-8 учбових годин за ден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озклад занять повинен складатися на кожне півріччя та бути стабільни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удуватися на основі загальних гігієнічних принципів, з урахуванням специфіки навчання, з метою формування у ліцеїстів стійкого стереотипу діяльності, що забезпечить успішне опанування спеціальністі в майбутньом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розкладі учбових занять загальноосвітні, загальнотехнічі й спеціальні предмети мають чергуватися впродовж навчального дня, при цьому, предмети з характерним великим об’ємом домашніх завдань, не рекомендується зосереджувати в один день, їх слід рівномірно розподіляти протягом всього тижня. А дисципліни найбільшого ступеню важкості (виявлені в результаті суб’єктивної оцінки розкладу занять самими учнями) слід включати до розкладу занять, в дні і години високої працездатності, вівторок, середу або четвер, другими або третіми парами, чергуючи їх із заняттями з меншим ступенем важкості. В понеділок або п’ятницю</w:t>
      </w:r>
      <w:r>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дні низької працездатності) рекомендується включати в розклад не більше 1 - 2 важких предметів, ставлячи їх другими або третіми впродовж навчального д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властивості пам’яті учнів цього віку, інтервал між уроками з одного й того ж теоретичного предмету не повинен перевищувати трьох діб. Найраціональнішими буде розподілення уроків з одного й того ж предмету з інтервалом в один – два дні. Обов’язковою є 40-45-ти хвилинна обідня перерва, яку доцільно проводити в середині навчального дня. Не рекомендується зовсім (або тільки в якості виробничої необхідності) проведення «нульових» уроків до початку та додаткових уроків після занять, особливо в дні з високим навчальним навантаженням.</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2.</w:t>
      </w:r>
      <w:r>
        <w:rPr/>
        <w:t xml:space="preserve"> </w:t>
      </w: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ціоналізувати умови навчально-професійної підготовки</w:t>
      </w:r>
      <w:r>
        <w:rPr>
          <w:rFonts w:eastAsia="Times New Roman" w:cs="Times New Roman" w:ascii="Times New Roman" w:hAnsi="Times New Roman"/>
          <w:sz w:val="28"/>
          <w:szCs w:val="28"/>
          <w:lang w:eastAsia="ru-RU"/>
        </w:rPr>
        <w:t>, а саме: посилити дії оздоровчих чинників навчально - виробничого середовища шляхом забезпечення комфортного мікроклімату, раціональної організації освітлення; правильного розміщення устаткування та обладнання з дотриманням техніки безпеки та режиму експлуатації; відповідності організації робочого місця гігієнічним нормам і правила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Щодо організації виробничого навчання, практичні заняття для учнів 1 - го курсу слід проводити тільки в лабораторіях та майстернях учбового закладу, які повністю повинні відповідати гігієнічним вимогам, при цьому, чергуючи практичні і теоретичні заняття протягом терміну навчання. Вихід на практику в умовах виробництва слід планувати не раніше 3-го курсу.</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Структура робочого дня учня повинна забезпечувати поступовий перехід від режиму школи до режиму праці на виробництві, для цього на першому етапі (1 - му курсі), треба передбачати невеликі перерви (10 хв.) після 45-50 хв. роботи; другий – перехідний етап, з перервами через півтори, дві години на 2-му курсі, третій етап – завершальний (3-ій курс), повинен співпадати з режимом виробництва, але з організацію ранньої (після 3-х годин роботи) обідньої перерви, тривалістю 40-45 хв.</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Тривалість робочої зміни під час виробничої практики для підлітків, яким ще не виповнилось 18 років, не повинна перевищувати 6 годин на добу, тоді як виробнича норма для підлітків на початку практики повинна бути 50 - 60% від почасової норми дорослого працівника і досягати 70 - 75% наприкінці виробничої практики. Під час регламентованих перерв учні повинні відпочивати в спеціально обладнаній кімнаті для відпочинку.</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Для усунення монотонії в роботі потрібно проводити чергування виробничих операцій, зміну робочих місць, а при надмірній кількості дрібних операцій – їх об’єднання. Також рекомендується використання засобів технічної естетики (зміна інтер’єру, забарвлення, озеленення), застосування на робочому місці функціональної музики – все це сприятиме ліквідації одноманітності.</w:t>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Забезпечити оптимізацію життєдіяльності учнів</w:t>
      </w:r>
      <w:r>
        <w:rPr>
          <w:rFonts w:eastAsia="Times New Roman" w:cs="Times New Roman" w:ascii="Times New Roman" w:hAnsi="Times New Roman"/>
          <w:sz w:val="28"/>
          <w:szCs w:val="28"/>
          <w:lang w:eastAsia="ru-RU"/>
        </w:rPr>
        <w:t>, яка передбачає: раціональне структурування позаучбових заходів; відновлення фізичних сил та психічної рівноваги; регламентацію тривалості навчально - виробничих занять в загальній структурі дня; регламентацію часу на приготування домашніх завдань; нормування тривалості перебування на свіжому повітрі; раціоналізацію харчування; повноцінний сон.</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У зв’язку з цим, структура позаучбових заходів повинна бути побудована раціонально: 1/3 вільного часу повинна бути присвячена словесним формам впливу та іншій різноманітній діяльності студентів (лекціям, зборам та ін.), а інші 2/3 повинні приходитись на фізичну культуру, спортивні змагання або суспільно корисну працю. В канікулярний час та у вихідні, структура позаучбових заходів повинна максимально сприяти відновленню фізичних сил та психічної рівноваги організму учні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ривалість нічного сну повинна бути не менше 8 годин на добу, обов’язкова регламентація тривалості навчально - виробничих занять в загальній структурі дня, регламентація часу на приготування домашніх завдань (не більше 2,5 - 3,0 год. на день), нормування тривалості перебування на свіжому повітрі (не менше 2 год. на день); в режимі дня повинні бути такі елементи, як ранкова гігієнічна гімнастика і загартовувані процедури, а у бюджеті вільного часу мають бути відведені години для занять в спортивних секціях, товариства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харчування повинен передбачати 4-х разовий прийом їжі. Харчування повинне бути раціональним, повноцінним, збалансованим. В раціоні підлітків повинні постійно бути присутні свіжі овочі, фрукти, соки і овочеві салати. Особливу увагу слід приділяти підвищенню загальної опірності організму шляхом вітамінізації харчування, в першу чергу вітамінами групи В, С і А.</w:t>
      </w:r>
    </w:p>
    <w:p>
      <w:pPr>
        <w:pStyle w:val="Style18"/>
        <w:spacing w:lineRule="auto" w:line="360" w:before="0" w:after="0"/>
        <w:ind w:left="0" w:firstLine="708"/>
        <w:contextualSpacing/>
        <w:jc w:val="both"/>
        <w:rPr/>
      </w:pPr>
      <w:r>
        <w:rPr>
          <w:rFonts w:eastAsia="Times New Roman" w:cs="Times New Roman" w:ascii="Times New Roman" w:hAnsi="Times New Roman"/>
          <w:i/>
          <w:sz w:val="28"/>
          <w:szCs w:val="28"/>
          <w:lang w:eastAsia="ru-RU"/>
        </w:rPr>
        <w:t xml:space="preserve">4. Оптимізувати процес психофізіологічної адаптації ліцеїстів </w:t>
      </w:r>
      <w:r>
        <w:rPr>
          <w:rFonts w:eastAsia="Times New Roman" w:cs="Times New Roman" w:ascii="Times New Roman" w:hAnsi="Times New Roman"/>
          <w:sz w:val="28"/>
          <w:szCs w:val="28"/>
          <w:lang w:eastAsia="ru-RU"/>
        </w:rPr>
        <w:t>шляхом впровадження адаптогенних психогігієнічних заходів для сприяння процесу пристосування до навчально - виробничої діяльності; подолання несприятливих психологічних реакцій ліцеїстів до переходу від загальношкільного етапу освіти, до умов професійно - технічного навчання; тренування професійно значущих функці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упна сукупність психогігієнічних заходів, які рекомендовано для впровадження в ПАЛ, належить до категорії адаптогенних, тих що сприяють розвитку соціальної адаптації, а саме, двох її складових: адаптації психологічної та адаптації психофізіологічної, які мають безпосереднє відношення до адаптації навчальної та професійної.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цього треба в першу чергу вивчити умотивованість ліцеїстів до опанування аграрних спеціальностей за допомогою тестування обстежуваних за опитувальником «Виявлення та аналіз професійно важливих якостей спеціалістів системи «людина-техніка» [170], 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діагностична складова гігієнічної оптимізації психофізіологічної адаптації до умов навчання підлітків, які навчаються в ПАЛ, повинна включати обстеження ліцеїстів із використанням розробленої комп’ютерної програми: «Тестова програма професійної придатності до аграрних професій “Agrotest”», спрямована на оцінку основних характеристик Вищої нервової діяльності – психофізіологічних якостей та психічних процесів у підлітків в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вивчення та аналізу когнітивної складової життєдіяльності ліцеїстів рекомендується використовувати метод коректурної проби з таблицями О.Г. Іванова-Смоленського, з визначенням коефіцієнтів: точності, розумової працездатності та стійкості уваги, методики повного відтворення числового ряду для визначенням ОКП та «Числовий квадрат» [113], заснований на визначенні обсягу корисної інформації з наступним розрахунком показників ООП та ПІП [113]. Психоемоційний стан підлітків вивчається за допомогою тесту САН за шкалами самопочуття, активність та настрій. Критерієм стійкості психоемоційного стану рекомендовано вважати відсутність статистично значущих відмінностей значень показників самовідчуття, активності та настрою в динаміці навчального тижня (р&gt;0,05).</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 разі порушень когнітивної діяльності та психологічного стану пропонується припинення навчальної діяльності на період відновлення функціональних порушень, а також впровадження в цей період ризику заходів психогігієнічної корекції індивідуального та (або) колективного характеру, а саме: тимчасове відсторонення від виконання навчального навантаження осіб із явними ознаками перевтоми та надання ним відповідної психологічної та медичної допомоги; включення в навчально - виробничий процес комплексу адаптогенних та гігієнічно - профілактичних заходів, спрямованих на оптимізацію професійної та психофізіологічної адаптації організму підлітків до умов навчання та до дії  шкідливих виробничих факторів в майбутньому, а сам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опонувати комплекс ранкової гігієнічної гімнастики, тривалістю 15 - 20 хв., який має проводитися в домашніх умовах до початку занять в навчальному закладі та буде вміщувати в себе фізичні вправи загальнорозвиваючого та професійно – прикладного характеру для підвищення функціонального стану серцево - судинної та нервової систе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прискорення процесу впрацьовування напередодні занять або виробничого навчання, необхідно проводити гімнастику, тривалістю 5 - 7 хв., яка повинна включати як загальнозміцнюючі вправи разом із дихальною гімнастикою, так і 3-5 спеціальних вправ для тих груп м’язів, які будуть задіяні в майбутній роботі, що розвиватимуть професійно важливі фізичні якості і рухові нав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 метою зняття стомлення та підвищення працездатності проводити фізкультурну паузу тривалістю 5-8 хв. Через 2 - 2,5 години після початку виробничого навчання ввести фізкультурні хвилинки тривалістю 1-2 хв., які повинні включати 2-3 фізичні спеціалізовані вправи під час 10 хв. регламентованих перерв навчання – для зняття втоми від статичного навантаже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оздоровчих заходів слід включати елементи самомасажу шиї, голови, рук (особливо м’язів кисті), очей. В розклад навчальних занять необхідно 1-2 рази на місяць включити додаткові спеціалізовані заняття з фізкультури, з долученням до них спеціальних динамічних вправ для тренування та розвитку швидкості, витривалості, точності і координації рухів плечового поясу, рук, голови, шиї і апарату ока. Рекомендованими видами спорту для підлітків, які опановують аграрні спеціальності є: баскетбол, волейбол, гандбол, тені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комплекс оздоровчих заходів треба проводити на відкритому повітрі або в добре вентильованих приміщеннях, у місцях спеціально відведених для відпочинку учнів: учбових приміщеннях, рекреаціях, коридорах,  на майданчиках, в кімнатах для відпочинку, під керівництвом викладача фізичної культури чи майстра виробничого навча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вищезазначених заходів допоможе підготувати несприятливу реакцію організму підлітків, до напруженого етапу участі у виробничому навчанні, шляхом оптимізації та тренування професійно значущих функцій.</w:t>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Лікувально-профілактичним заклада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 Проводити моніторинг за станом здоров’я ліцеїстів</w:t>
      </w:r>
      <w:r>
        <w:rPr>
          <w:rFonts w:eastAsia="Times New Roman" w:cs="Times New Roman" w:ascii="Times New Roman" w:hAnsi="Times New Roman"/>
          <w:sz w:val="28"/>
          <w:szCs w:val="28"/>
          <w:lang w:eastAsia="ru-RU"/>
        </w:rPr>
        <w:t>, який передбачає: проведення попередніх та періодичних медичних оглядів учнів; проведення поглиблених медичні оглядів ліцеїстів напередодні виробничої практики; диспансерне спостереження за учнями з відхиленнями в стані здоров'я; медичний контроль за заняттями фізкультурою і спортом; щоквартальний аналіз даних щодо оцінки здоров’я ліцеїсті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ам процес професійного навчання підлітків, які опановують аграрні спеціальності, вимагає від медичних працівників особливої уваги до проведення широких лікувально-профілактичних заходів, спрямованих на попередження та зниження захворюваності, зміцнення і збереження здоров'я майбутніх працівників сільського господарства. Відповідно до цього необхідно регулярно проводити: поглиблені медичні огляди тих, хто вступає до вишів або на фахові підприємства; періодичні профілактичні медичні огляди; ефективне диспансерне спостереження за підлітками з відхиленнями в стані здоров'я; загальні оздоровчі заходи; лікарський контроль за підлітками, що займаються фізкультурою і спортом; щоквартальний аналіз даних поглиблених медичних оглядів щодо оцінки ефективності лікувально-оздоровчих заход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ні поглиблених та періодичних профілактичних медичних оглядів</w:t>
      </w:r>
      <w:r>
        <w:rPr/>
        <w:t xml:space="preserve"> </w:t>
      </w:r>
      <w:r>
        <w:rPr>
          <w:rFonts w:cs="Times New Roman" w:ascii="Times New Roman" w:hAnsi="Times New Roman"/>
          <w:sz w:val="28"/>
          <w:szCs w:val="28"/>
        </w:rPr>
        <w:t>особливу</w:t>
      </w:r>
      <w:r>
        <w:rPr/>
        <w:t xml:space="preserve"> </w:t>
      </w:r>
      <w:r>
        <w:rPr>
          <w:rFonts w:cs="Times New Roman" w:ascii="Times New Roman" w:hAnsi="Times New Roman"/>
          <w:sz w:val="28"/>
          <w:szCs w:val="28"/>
        </w:rPr>
        <w:t xml:space="preserve">увагу звертати на стан </w:t>
      </w:r>
      <w:r>
        <w:rPr>
          <w:rFonts w:eastAsia="Times New Roman" w:cs="Times New Roman" w:ascii="Times New Roman" w:hAnsi="Times New Roman"/>
          <w:sz w:val="28"/>
          <w:szCs w:val="28"/>
          <w:lang w:eastAsia="ru-RU"/>
        </w:rPr>
        <w:t xml:space="preserve">зорового аналізатору (перевіряти гостроту зору, акомодацію очей, характер рефракції, кольоровідчуття, функцію бінокулярного зору), контролювати серцево-судинну та центральну нервову системи (особливо вегетативний статус), опорно-руховий апарат (поставу, тонус прямих м'язів спини, верхні кінцівки (контролювати повний об'єм утримуючої і охоплюючої здібностей кистей обох рук, здібність до складної координації рухів рук, збереження тактильної чутливості).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екомендоване застосування саногенних заходів, спрямованих на своєчасне діагностування на періодичних медичних оглядах донозологічних проявів та станів-провісників різних хвороб. Донозологічна психодіагностика передбачає проведення дослідження з використанням «Психодіагностичного опитувальника старшокласника» як методу оцінки функціонального стану центральної нервової систем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иявлення під час поглиблених та періодичних профілактичних медичних оглядів ліцеїстів будь-яких відхилень в стані здоров’я, таких як: лабільність показників вегетативної або серцево-судинної систем, стійкі скарги на погане самопочуття, різке зниження м'язової витривалості, зниження зору, наявність станів-попередників різних донозологічних станів (за даними психодіагностичного обстеження), потрібно передбачити формування диспансерних груп для динамічного клінічного спостереження за здоров’ям та фізичним розвитком хворих ліцеїстів, організувати регулярний медичний контроль за цими станам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Лікарем-терапевтом відповідного лікувального закладу повинна проводитись робота щодо покращення умов медико - гігієнічного забезпечення учнів аграрних ліцеїв: здійснення контролю за правильною організацією навчально - виробничого процесу, за відповідністю санітарного стану учбових приміщень і виробничих баз гігієнічним вимогам, за дотриманням режиму харчування, його кількісної та якісної повноцінності, за проведенням аналізу стану здоров'я і фізичного розвитку учнів; за розробкою заходів, спрямованих на збереження і зміцнення здоров'я підлітків; за виконанням чинного законодавства, яке регламентує навчання та працю підлітків. Регулярно проводити оцінку стану здоров’я та підвищення опірності організму підлітків шляхом проведення широких лікувально - профілактичних заходів, спрямованих на попередження та зниження захворюваності, зміцнення та збереження здоров'я майбутніх робітник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заходів з попередження психопатій та реактивних станів та психогігієнічної корекції донозологічних психічних станів шляхом формування диспансерних груп для динамічного клінічного спостереження за здоров’ям та фізичним розвитком хворих ліцеїстів, регулярний медичний контроль.</w:t>
      </w:r>
    </w:p>
    <w:p>
      <w:pPr>
        <w:pStyle w:val="Normal"/>
        <w:spacing w:lineRule="auto" w:line="360" w:before="0" w:after="0"/>
        <w:ind w:right="-41" w:firstLine="708"/>
        <w:jc w:val="both"/>
        <w:rPr/>
      </w:pPr>
      <w:r>
        <w:rPr>
          <w:rFonts w:eastAsia="Times New Roman" w:cs="Times New Roman" w:ascii="Times New Roman" w:hAnsi="Times New Roman"/>
          <w:i/>
          <w:sz w:val="28"/>
          <w:szCs w:val="28"/>
          <w:lang w:eastAsia="ru-RU"/>
        </w:rPr>
        <w:t>Медичним вищим навчальним закладам та медичним закладам післядипломної освіти:</w:t>
      </w:r>
    </w:p>
    <w:p>
      <w:pPr>
        <w:pStyle w:val="Normal"/>
        <w:spacing w:lineRule="auto" w:line="360" w:before="0" w:after="0"/>
        <w:ind w:right="-40" w:firstLine="709"/>
        <w:jc w:val="both"/>
        <w:rPr/>
      </w:pP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i/>
          <w:sz w:val="28"/>
          <w:szCs w:val="28"/>
          <w:lang w:eastAsia="ru-RU"/>
        </w:rPr>
        <w:t>Удосконалити інформаційну навчальну систему підготовки лікарів</w:t>
      </w:r>
      <w:r>
        <w:rPr>
          <w:rFonts w:eastAsia="Times New Roman" w:cs="Times New Roman" w:ascii="Times New Roman" w:hAnsi="Times New Roman"/>
          <w:sz w:val="28"/>
          <w:szCs w:val="28"/>
          <w:lang w:eastAsia="ru-RU"/>
        </w:rPr>
        <w:t xml:space="preserve"> за рахунок впровадження у навчальний процес профільних кафедр методичних принципів з надання медико-профілактичної допомоги підліткам, які навчаються у закладах професійної освіти з метою попередження в учнів порушень здоров’я.</w:t>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гаджанян  H.A., Баевский P.M. , Береснева А.П. Учение о здоровье и проблемы адаптации. Ставрополь : Изд-во СГУ. 2000. 20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Агаджанян Н.А., Баевский P.M. , Береснева А.П. Проблемы адаптации и учение о здоровье. М.: Изд-во РУДЫ. 2006. 28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ександров Ю. И. Психофизиология: учебник для вузов. 3-е изд., доп. и перераб. СПб.: Питер. 2007. 46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овский Ю.А. Состояния психической дезадаптации и их компенсация (пограничные нервно-психические расстройства) М., 1976.272 c.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иева Р.Х. И.,  Бадаева  Ш.М. Изучение образа жизни и состояния здоровья подростков г. Баку: матер. II Конгресса РОШУМЗ с международным участием. М.: Издатель Научный центр здоровья детей РАМ. 2010. С. 62-6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ишев Н. В., Широков В.Д.  Профориентация и профотбор молодежи на рабочие профессии. Общие основы построения исследования / ред. Н.В. Алишева.  Москва. 2005. 16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Амоша О. І. Інноваційний розвиток промислових підприємств у регіонах: проблеми та перспективи . Економіка України. 2017. № 3. С. 20-3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охин П. К. Очерки по физиологии функциональных систем. М.: Медицина. 1975.44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охин П. К. Системные механизмы высшей нервной деятельности. М.: Наука, 1979.- 45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тонов А.Р. Здоровье через гигиену. Новосибирск. 2007. 8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нтомонов М. Ю. Математическая обработка и анализ медико-биологических даннях. К.: Фірма малого друку. 2006.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Тип психофизической дезадаптации как критерий донозологической диагностики здоровья населения. Здоровье населения и среда обитания. 2012. № 4 (229). С. 38–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Методологические подходы к профилактике дезадаптивных состояний у студентов. Здоровье населения и среда обитания. 2013. № 8 (245). С. 35-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хмедова О.О., Овезгельдыева Г.О.,  Григорьян А.Г. Психофизиологическое состояние студентов первокурсников с разным уровнем двигательной активности. Физиология человека.  2011. Т. 37. № 5. С. 84–9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Оценка психоэмоционального состояния студентов университета. Гигиена и санитария. 2013. № 4. С. 73–7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евский P.M., Берсенева  А.П.Оценка адаптационных возможностей организма и риск развития заболеваний. М.: Медицина. 1997. 23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алакірєва О. М. Соціокультурні чинники відторгнення на ринку праці в Україні та країнах Західної і Східної Європи .Український соціум. 2017. № 1. С. 20-3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Баранов A.A., Кучма В.Р., Рапопорт. И.К. Руководство по врачебному профессиональному консультированию подростков.М.: Издательский дом «Династия». 2004. 200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А.А. Совершенствование медицинского обслуживания подростков старшего возраста и оптимизация условий обучения. М.: Династия, 2005. 10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Медицинские и социальные аспекты адаптации современных подростков к условиям воспитания, обучения и трудовой деятельности. М.: ГЭОТАР-Медиа. 2007. 352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Баранов А.А., Кучма В.Р., Тутельян В.Т. Новые возможности профилактической медицины в решении проблем здоровья детей и подростков. Комплексная программа научных исследований. М.: </w:t>
      </w:r>
      <w:r>
        <w:rPr>
          <w:rFonts w:cs="Times New Roman" w:ascii="Times New Roman" w:hAnsi="Times New Roman"/>
          <w:spacing w:val="-20"/>
          <w:sz w:val="28"/>
          <w:szCs w:val="28"/>
        </w:rPr>
        <w:t>ГЭОТАР-медиа. 2008.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Скоблина Н.А. Физическое развитие детей и подростков на рубеже тысячелетий.  М.: НЦЗД РАМ., 2008.2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Оценка состояния здоровья детей. Новые подходы к профилактической и оздоровительной'работе в образовательных учреждениях: руководство для врачей. ГЭОТАР-Медиа, 2008. 43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аранов A.A.,  Кучма В.Р. Медицинские и социальные аспекты адаптации современных подростков к условиям воспитания, обучения и трудовой деятельности.  М.: ГЭОТАР-Медиа, 2007. 35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М. Іванова О.І., Долгополова А.П. Психофункціональний потенціал учнів професійно-технічного ліцею. Довкілля та здоров’я. 2011.№2.С. 59-6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 М., Іванова О.І, Проценко В.В. Рівень соматичного і психофункціонального розвитку учнів кадетського корпусу.  Гігієна населених місць. 2013. Вип. 62.С.266-27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М., Іванова О.І Вплив факторів навчального середовища на фізичний розвиток і психофункціональний стан учнів кадетського корпусу. Педагогічні науки: теорія, історія, інноваційні технології. 2014. т.№ 1.С.126-13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зюлева Г. В. Психолого-педагогическое сопровождение профессиональной адаптации учащихся и студентов. М.: МПСИ, 2008. 3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резин Ф. Б. Психическая и психофизиологическая адаптация человека Л., 1988. 27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лецкая Э.Н., Землякова Т.Д., Барнич Ю.В. Физиолого-гигиеническая характеристика соотношений биоритмов и склонности к стрессу у студентов медицинского вуза и гимназистов. Современный научный вестник.  2015.  №3 (250).  С. 18-2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одров А.А. Практикум по дифференциальной психодиагностике профессиональной пригодности. М.: ПЕРСЭ, 2003. 768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оровиков В.П., Боровиков И.П. Statistica. Статистический анализ и обработка данных в среде Windows. М., 1997. 608 с.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удинки і споруди закладів освіти .ДБН. В 2.2.-3: 2018. [Чинні від 2018-09-01]. К.: Мінрегіон України, 2018. 57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узунов В.А., Нагорная А.М., Ратушная А.Н. Психофизиологические и медицинские критерии пригодности подростков к обучению профессиям сельского хазяйства. К., 1987. 46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учкин А.В. Модель социально-педагогической адаптации студентов СПО. Современные проблемы науки и образования 2012. № 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ююль Ахим SPSS: искусство обработки информации. Анализ статистических данных и восстановление скрытых закономірностей. СПб.: ООО «ДиаСофтЮП». 2005. 608с.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Валеева Э.Р. Гигиеническая оценка внутришкольной среды в образовательных учреждениях различного типа. Современные проблемы науки и образования. 2015. №6. С. 5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Великанова Л. П. Донозологическая диагностика и профилактика погра</w:t>
        <w:softHyphen/>
        <w:t>ничных нервно-психических расстройств. Сравнительно-возрастной аспект: автореф. дис. на соискание научн. степени д-ра мед. наук : спец. 19.00.04. «Медицинская психология» / Л. П. Великанова; Московский государ</w:t>
        <w:softHyphen/>
        <w:t xml:space="preserve">ственный медико-стоматологический университет. Москва, 2008. 45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ирабова А.Р.,  Кучма В.Р., Степанова М.И. Личностно ориентированное обучение детей и подростков: гигиенические проблемы и пути решения. М.: Пробел-2000. 2006. 4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лаштування і обладнання кабінетів комп’ютерної техніки в навчальних закладах та режим праці учнів на персональних комп’ютерах: ДСанПіН 5.5.6.009-98.- [Чинні від 1998-12-30].- К.: Міністерство охорони здоров’я України, 1998.- 15 с. (Державні санітарні правила 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оложин А.И. , Субботин Ю.К. Адаптация и компенсация - универсальный механизм приспособления. М.: Медицина, 1987.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алактионова М.Ю. Чистякова И.Н. Социально-гигиенические аспекты здоровья подростков. Актуальные проблемы педиатрии: материалы XIV Конгресса  педиатров России с междунар. уч. М., 2010. С. 18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ігієна дітей та підлітків / За ред. В. І. Берзіня. К.: Видавничий дім «Асканія», 2008. 30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Гігієна дітей та підлітків: навч. посіб. для студентів ВНЗ III-IV рівня акредитації / за ред. д-ра мед. наук, проф. М. М. Надворного. Одеса: Прес-кур'єр, 2014. 26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детей и подростков: учебник для вузов / В.Р.Кучма. М.: ГЭОТАР-Медиа, 2008. 4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детей и подростков: руководство к практическим занятиям: учебное пособие / под ред. проф. В.Р.Кучмы. М.: ГЭОТАР-Медиа, 2010. 56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ігієна праці : підруч. для студ. вищ. мед. навч. закл. IV рівня акредитації / за ред. Ю.І. Кундієва, О.П. Яворовського. К.:Медицина, 2011. 903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труда: учебник / под ред. Н.Ф. Измерова, В.Ф. Кириллова. -М.: ГЭОТАР-медиа, 2008. 5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учебного труда студентов: учебное пособие/ под ред. проф. В.П. Подвойского. Тула: Изд-во ТулГУ, 2012. 164 с. -оставить</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зак С.В. Динаміка рухової активності міських учнів середнього шкільного віку /С.В. Гозак, О. Єлізарова, А. Парац// Педагогічні науки: теорія, історія, інноваційні технології. 2016. № 3. С. 93-10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зак С. В. Залежність розумової працездатності учнів середнього шкільного віку від організації режиму дня/ С.В. Гозак //Young. Т. 36. №. 9.1. 201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Гордійчук Л. М. Аспекти виробничого травматизму та професійна захворюваність. Науковий вісник Львівського національного університету ветеринарної медицини та біотехнологій імені С. З. Ґжицького. Серія : Економічні науки. 2017. Т. 19, № 76. С. 136-13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рбачева Н.А. Активация работоспособности и психоэмоционального статуса студента. Здоровье населения и среда обитания. 2013. № 5 (242).  С. 25–2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рдашников В.А., Осин А.Я. Основные составляющие процесса профессиональной адаптации будущего специалиста. Современные наукоемкие технологии. 2008. № 7. С.10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ребняк Н.П., Щудро С.А. Интегральная оценка трудности учебных предметов. Гигиена  и санитария. 2010. № 1. -С. 73-7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ущенко А.В. Гигиеническая характеристика учебной нагрузки на соматическое здоровья учащихся старшего школьного возраста. Экология человека. 2010. №3. С.40-43.</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виденко Д.Н., Щедрин Ю.Н. Здоровье и образ жизни студентов / под. общ. ред. Д.Н. Давиденко. СПб. : СПбГУИТМО, 2005. 12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дашев Ф.Г.,  Дадашева К.Г., Адигезалова В.А.  Изменение некоторых психофизиологических характеристик студентов в разные периоды учебного года. История и педагогика естествознания. 2011. № 1. С. 17–2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 Г.Н. Гигиеническая оптимизация учебного расписания в средних общеобразовательных учреждениях. Информационное письмо о нововведениях в системе здравоохранения №112. Министерство здравоохранения Украины, 1995г.</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Г.М., Богмат Л.Ф.,  Тверітникова Л. І. Скринінг-теcтування здоров’я дітей шкільного віку та підлітків. Харків, 1996. 2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М., Нестеренко В.Г. Гендерні особливості характеру навчальної діяльності з урахуванням фізичної активності. Вісник проблем біології і медицини. 2017. Вип. 2 (136). С.65-7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Н. Медико-социальные особенности адаптации академически способных учащихся к условиям школьной среды. Здоровье и окружающая среда: сб. науч. работ. Минск, 2017. Т. 1. С.194-19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 М., Межибецька І. В. Медичні та психофізіологічні проблеми професійного самовизначення підлітків .Медицина сьогодні і завтра. 2013. №. 3. С. 45-5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 Г. М., Межибецька І. В., Пономарьова Л. І. Суб’єктивне сприйняття чинників ризику малої інтенсивності учнями професійно-технічних навчальних закладів. Гігієна населених місць. 2013. №. 61. С. 334-3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 М. Швець А. М., Швець Ю. М. Проблеми професійного самовизначення сучасних старшокласників. Здоровье ребенка. 2017.Т. 12, № 2(тем. вип.). С. 307-3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ова Н. Н. Психофизиология.М.: Аспект Пресс, 2007. 36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ержавний стандарт професійно-технічної освіти.</w:t>
      </w:r>
      <w:r>
        <w:rPr/>
        <w:t xml:space="preserve"> </w:t>
      </w:r>
      <w:r>
        <w:rPr>
          <w:rFonts w:cs="Times New Roman" w:ascii="Times New Roman" w:hAnsi="Times New Roman"/>
          <w:sz w:val="28"/>
          <w:szCs w:val="28"/>
        </w:rPr>
        <w:t>8331 .А.01.50 – 2016. Інститут модернізації змісту освіти Міністерства освіти і науки України. Київ , 201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ий стандартпрофесійно-технічної освіти. ДСПТО 8322.ОІ.00.60.24-2012.</w:t>
      </w:r>
      <w:r>
        <w:rPr/>
        <w:t xml:space="preserve"> </w:t>
      </w:r>
      <w:r>
        <w:rPr>
          <w:rFonts w:cs="Times New Roman" w:ascii="Times New Roman" w:hAnsi="Times New Roman"/>
          <w:sz w:val="28"/>
          <w:szCs w:val="28"/>
        </w:rPr>
        <w:t>Наказ Міністерства освіти і науки молоді та спорту України від «10»липня2012 р. №802. Київ. 2012р.</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правила і норми влаштування, утримання загальноосвітніх навчальних закладів та організації навчально-виховного процесу : ДСанПіН 5.5.2.008-01. – [Чинні від 2001-05-06] – К., 2001. – 54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норми і правила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w:t>
      </w:r>
      <w:r>
        <w:rPr/>
        <w:t xml:space="preserve"> </w:t>
      </w:r>
      <w:r>
        <w:rPr>
          <w:rFonts w:cs="Times New Roman" w:ascii="Times New Roman" w:hAnsi="Times New Roman"/>
          <w:sz w:val="28"/>
          <w:szCs w:val="28"/>
        </w:rPr>
        <w:t>Наказ від 08.04.2014  № 248.</w:t>
      </w:r>
      <w:r>
        <w:rPr/>
        <w:t xml:space="preserve"> </w:t>
      </w:r>
      <w:r>
        <w:rPr>
          <w:rFonts w:cs="Times New Roman" w:ascii="Times New Roman" w:hAnsi="Times New Roman"/>
          <w:sz w:val="28"/>
          <w:szCs w:val="28"/>
        </w:rPr>
        <w:t>Зареєстровано в Міністерстві юстиції України 6 травня 2014 р. за № 472/2524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зулаева И.Ю. Гигиеническая оценка роли условий обучения и воспитания в учреждениях начального профессионального образования и образа жизни в формированииздоровья подростков, автореф. дисс. канд. мед. наук. М., 2012. С. 2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відник вищих та професійних навчальних закладів України: Ун-ти, акад., ін-ти, коледжі, технікуми, уч-ща / За загал. ред. Кучерака М.Б., 201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вкілля України. Статистичний збірник 2013 / Державна служба статистики України. К., 2014. 22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онозологические состояния у детей, подростков и молодежи: диагностика, прогноз и гигиеническая коррекция : монография / Подригало Л. В., Даниленко Г. Н. ; Нац. акад. мед. наук Украины, Харьк. гос. акад. физ. культуры, Гос. учреждение «Ин-т охраны здоровья детей и подростков». - Киев : Генеза, 2014. - 19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ьяконов И. Ф. Основы клинической психологии и медицинской психодіагностики. СПб.: Элби, 2005. 320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ядичкин В.П. Психофизиологические резервы повышения работоспособности: монография  Минск: Выс. шк., 1990. 11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ьякова М. Г. Питание подростков как фактор здоровьесберегающего поведения .  Экология человека. 2013. №8. С.32-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Експрес-діагностика толерантності до навантажень у студентів вищих навчальних закладів. Укладачі: Охромій Г.В., Дзюба О.М., Макарова Н.Ю. Київ, ДУ «УІСД МОЗ України». Дніпро, ВНДЗ «УДХТУ», ДГУ, 2014. 3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Єжова О.О. Формування ціннісного ставлення до здоров’я в учнів професійно-технічних навчальних закладів: монографія. Суми: Макден, 2011. 412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Жилов Ю. Д.,  Назарова Е.Н. Здоровый образ жизни и его составляющие. М.: Академия, 2007.256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вальнюк О. Л.. Дослідження стану здоров’я студентської молоді – проблеми, перспективи. Актуальні проблеми сучасної біології та методики її викладання: збірник наукових праць звітної наукової конференції викладачів за 2016-2017 н. р. / Вінницький державний педагогічний університет ім.. М. Коцюбинського ; відпов. ред. В. Г. Кур’ята. – Вінниця, 2017. С. 121-1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вальнюк О. Л. Педагогічні аспекти впливу на стан психологічного здоров’я учнів і студентів. Сучасні проблеми біологічної науки та методика її викладання у закладах вищої освіти: збірник наукових праць звітної наукової конференції викладачів за 2017-2018 н.р. Вінниця: ТОВ «Нілан-ЛТД», 2018. 314 с. С. 300-30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йцев В.М.,  Лифляндский В.Г. , В.И. Прикладная медицинская статистика СПб.: ФОЛИАНТ, 2003. - 43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малядинова О.В. Формирование здорового образа жизни у учащихся сельской школы . Стандарты и мониторинг в образовании, 2010, № 6, С. 16-20.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скалєта С.Г. Тенденції професійної підготовки фахівців аграрної галузі в країнах європейського союзу 13.00.04 – теорія і методика професійної освіти д.пед.н., Вінниця, 2015. 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калєта С. Г. Тенденції професійної підготовки фахівців аграрної галузі в країнах Європейського Союзу. - Миколаїв : Іліон, 2013. 500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Професійна підготовка фахівців аграрної галузі у Республіці Болгарія та у Республіці Чехія. Гуманітарний вісник. Додаток 1 до Вип. 27. Том І (34) : Тематичний випуск «Вища освіта України у контексті інтеграції до європейського освітнього простору». К.: Гнозис, 2012. 56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Використання європейського досвіду професійної підготовки фахівців аграрної галузі країн ЄС в Україні. Педагогічний процес: теорія і практика. Збірник наукових праць. - Вип. 5. - К. : ТОВ «Видавниче підприємство «Едельвейс», 2012. - С. 47-5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Спільні тенденції професійної підготовки фахівців аграрної галузі в країнах Європейського Союзу та України . Збірник наукових праць.  Переяслав-Хмельницький, 2013. С. 96—9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хист територій, будинків і споруд від шуму: ДБН В.1.1-31:2013. [Затв.2014-06-01].К.: Державний науково-дослідний інститут будівельних конструкцій, 2014. 2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доровье молодежи необходимость перемен: руководство ЮНИСЕФ по разработке программ в области охраны здоровья и развития молодых людей. - Женева, 1997. 12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тосування елементів механізму регулювання розвитку сільського господарства в рамках систем державного і господарського управління/за заг. ред. В.І. Лугового, В.М. Князєва.  К.: Вид-во НАДУ, 2015. – Вип. 2. - С. 188-19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брагимова Е. М. Гигиеническая оценка разных форм подготовки подростков рабочим профессиям в профессиональных коледжах: Автореферат дисс. канд. мед. наук. М. 2009.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брагимова Е.М. Оценка вклада образа жизни в состояние здоровья учащихся профессионального колледжа.  М.: Издатель Научный центр здоровья детей РАМН, 2010. С. 253-25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вченко Т.П. Адаптационные ресурсы обучения молодых специалистов в условиях производственно-профессиональной деятельности: автореферат дис. . канд. пед. наук. Калининград, 200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Ильин Е.П. Психофизиология состояний человека . СПб: Питер, 2005. 416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льчинская Е.П. Психофизиологические особенности учащихся при выборе профессии. М., 2008. С. 72 -73.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льчинская Е.П. К вопросу о здоровье студентов. Матер. М.: Издатель Научный центр здоровья детей РАМН, 2010. С. 265-268.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Івахно О.П. , Козярін І.П.,Динаміка стану здоров`я дитячого населення за останні роки реформування медичної галузі. Збірник наукових праць співробітників НМАПО імені П.Л. Шупика. 2015. Вип. 24. Кн. 3. С. 447-45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заева О. В., Кирюшин В. А., Стунеева Г. И. Оценка здоровья и адаптационного потенциала организма подростков, получающих начальное профессиональное образование. 20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линина Н. Г. Психофизиологические особенности адаптации студентов средних специальных учебных заведений к образовательному процессу: автореф. дис. на соискание научн. степени канд. психол. наук : спец. 19.00.02. «Психофизиология». Ростовский государственный университет. Ростов н/Д., 2006. 2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линиченко І.О.Гігієнічні аспекти збереження здоров’я школярів . «Молодий вчений». • № 11.1 (38.1). листопад, 2016 р. С.56-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пов А.М. Вызовы эпохи охране психического здоровья. Практическая медицина. 2010. № 41 (апрель). С. 6-1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цев И. Д, . Халдеева Л.Ф., Павлович К. Э. Физиологические критерии профессиональной пригодности подростков к различным М., «Медицина», 1977.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Психологическая антропология стресса. М.: Академический проект, 2009.94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билянська А.В. Аналіз виконання досліджень з охорони здоров`я дітей та підлітків (за завданнями Міжгалузевої комплексної програми «Здоров`я нації»). Збірка тез доповідей науково-практичної конференції (десяті марзєєвські читання) «Актуальні питання гігієни та екологічної безпеки України. 9-10 жовтня 2014р.».Київ, 2014. Вип. 14.С. 213-21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валь Н. О. Професійно-освітні складові розвитку трудового потенціалу робітників : монографія / В. Р. Сердюк, Н. О. Коваль. Вінниця : ВНТУ, 2016. 18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лесов Д. В., Корниенко И. А., Фарбер Д. А. Адаптация организма подростков к учебной нагрузке.  М.: Педагогика, 1987.-152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лот А.М. Соціально-трудові відносини: теорія та практика : зб. наук. пр. /</w:t>
      </w:r>
      <w:r>
        <w:rPr/>
        <w:t xml:space="preserve"> </w:t>
      </w:r>
      <w:r>
        <w:rPr>
          <w:rFonts w:cs="Times New Roman" w:ascii="Times New Roman" w:hAnsi="Times New Roman"/>
          <w:sz w:val="28"/>
          <w:szCs w:val="28"/>
        </w:rPr>
        <w:t>А. М. Колот (голова) та ін./ М-во освіти і науки України, ДВНЗ «Київ. нац. екон. ун-т ім. Вадима Гетьмана», Ін-т соц.-труд. відносин. Київ : КНЕУ, 2018. – № 1. – 42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Колядо В.Б, Плугин С.В.,Дмитриенко И.М. Медицинская статистика. Барнаул, 1998. 152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мп’ютерна програма «Тестова програма професійної придатності до аграрних професій» “Agrotest” / Богачова О.С., Коробчанський В.О. // Свідоцтво про реєстрацію авторського права на твір №68847 Україна; заявник та власник Харківський національний медичний університет; зареєстровано 29.11.2016 в Державній службі інтелектуальної власності України.(Автором проведено літературний пошук, підбір методик , оформлення документації).</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кий В. А., Воронцов М. П., Бардов В. Г. Гигиенические аспекты системогенеза профессиональной деятельности и профессиональной адаптации подростков .Харьков, ИПП «Контраст», 2004. 2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 О. Гігієнічна психодіагностика донозологічних станів у підлітковому та юнацькому віці: Посібник для докторантів, аспірантів, по шукачів та лікарів. Харків: Контраст, 2005. 1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О., Васильченко І.О., Старусева В.В. [та ін.] Опитувальник «Спосіб життя» як метод оцінки факторів ризику у життєдіяльності підлітків. Інформаційний лист МОЗ України.Київ, 2005.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О., Падаваленко О.В., Васильченко І.О., Вітріщак С.В. Психодіагностичний опитувальник старшокласника як метод оцінки донозологічних психічних станів підлітків: навч. посіб. Київ, 2005. 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 О. Психогігієна: українсько-російський тлумачний словник / Коробчанський В.О., Лісова М.А. // Харків: Контраст, 2008, 2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кий В.А. Системогенез жизнедеятельности: гигиенические и экологические аспекты. Харьков: ИПП «Контраст», 2005. – 428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робчанський П. О. Гігієнічні аспекти впливу фізичної підготовки на формування здоров'я і професійної успішності студентів-медиків: автореф. дис. канд. мед. наук : 14.02.01 / Коробчанський П.О. / Харків. нац. мед. ун-т. Харків, 2014. 2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льчук М.С.Психофізіологія діяльності : підручник для студентів вищих навчальних закладів.  К.: Ельга; Ніка-Центр, 2004. 4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рушельницька Я. В. Фізіологія і психологія праці. К: КНГУ, 2003. 36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инджи Н.Н. Валеология: пути формирования здоровья школьников. М.: ГЭОТАР-медиа, 2001.18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лагин Б. В. Основы профессиональной психодіагностики. Л.: Медицина, 1984. 2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ндієв Ю.І., Нагорна А.М. Професійне здоров’я в Україні. Епідеміологічний аналіз. К.:Авіцена, 2006. 316 c.</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уликов Л. В. Психогигиена личности. Вопросы психологической устойчивости и психопрофілактики. СПб., Питер, 200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Оценка физического развития детей и подростков в гигиенической диагностике системы «Здоровье населения среда обитания». М., 2003. 3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Сухарева  Л.В., Павлович К.Э. Подросток: физиолого-гигиенические и психологические основы обучения и воспитания. М.: МИОО, 2004. 2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Шубочкина Е.И. О новых научных подходах к управлению системой санитарно-эпидемиологического благополучия обучающихся в образовательных учреждениях . Здоровье населения и среда обитания. 2013. № 8 (245). С. 6-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Санитарно - эпидемиологическое благополучие и риски здоровью детей и подростков при обучении в образовательных организациях. Анализ риска здоровью. 2014. №1. С. 65-7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акшин А.М. , Кожевникова Н.Г. Питание как фактор формирования здоровья и работоспособности студентов. Вопросы питания. 2008.  Т. 77, № 1. С. 43–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итвин І. Вплив розумового навантаження на функціональний стан серцево-судинної системи: Вітчизняна наука на зламі епох: проблеми та перспективи розвитку: матеріали ХХІІІ Всеукраїнської науково-практичної інтернет-конференції 20-21 травня 2016 року, Київ.</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ісовий В.М. Медицина граничних станів: теорія і практика донозологічної діагностики/  В.М. Лісовий, В.А. Капустник, В.О. Коробчанський// Науковий журнал МОЗ України, 2013. № 2 (3). С. 49 - 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ская профилактика / под ред. А.Н. Вялкова. М.: ГЭОТАР-медиа, 2009. 23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ннибаев Т.Ш., Мельниченко П.И., Прохоров Н.И., Тимошенко К.Т. Изучение влияния условий и организации обучения на показатели успеваемости и здоровья студентов. Гигиена и санитария. 2015. № 4. С. 57–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хайленко В.Л. Гігієнічна оцінка впливу екологічних факторів довкілля на здоров`я дітей сільської місцевості півдня України: автореф. дис. на здобуття наук. ступеня канд. мед. наук: спец. 14.02.01 «Гігієна та професійна патологія» / В.Л. Михайленко // Харків, 2016. 2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а граничних станів: 30-річний досвід психогігієнічних досліджень: монографія / за ред. В.М. Лісового, В.О. Коробчанського.Одеса: Прес-кур’єр, 2016. 5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ская экология в терминах, схемах, таблицах и тестах : учеб. пособие / Н. П. Гребняк [и др.]. Днепр: Акцент ПП, 2017, 21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КБ 10 – Международная классификация болезней 10-го пересмотра [Електронний ресурс]. – Режим доступу до документа: http://www.mkb-10.com.</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йкин Ю. В Киколов А. И Тхоревский. В. И, Психофизиологические основы перенапряжения. М.: Медицина, 1987. 2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стова О. П., Сергета І. В. Особливості стану здоров’я учнів старших класів сучасної школи та особливості його зв’язку з медико-соціальними показниками умов перебування і способу життя .Гігієна населених місць. 2013. №. 62. С. 286-29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стова О. П., Сергета І. В., Шаюк А. В. Закономірності впливу заходів психогігієнічної корекції на процеси формування нервово-психічних корелят психічної адаптації учнів шкільного віку . Biomedical and biosocial anthropology.  2013. №. 21. С. 24-2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горна А. М. Добровольський, Л. О., Грузова, Л. М., Янковська, Л. А., Колодяжна, О. І., Соколова, М. П. Медико-соціальні та економічні втрати від професійної захворюваності та шляхи їх попередження.Український журнал з проблем медицини праці. 2011. №. 4 (28).  С. 62-6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лчаджян А. А. Психологическая адаптация. Механизмы и стратеги. М.: Эксмо-Пресс, 2010. 36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ціональна стратегія розвитку освіти в Україні на 2012-2021 роки [Електронний ресурс] / Міністерство освіти і науки, молоді та спорту України. – Режим доступу: http://www.mon.gov.ua/images/files/ news/12/05/4455.pdf.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ділько В.П., Камінська Т.М. Шляхи підвищення рівня здоров’я дітей шкільного віку . Современная педиатрия. 2010. № 3(31). С. 81</w:t>
        <w:softHyphen/>
        <w:t>8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ціональний класифікатор України. Класифікація видів економічної діяльногсті. ДК 009:2010. Чинний від 2012-01-0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яньковський С.Л. Яцула М.С.  Стан здоров’я школярів в Україні. Здоровье ребѐнка. 2012. №5(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мельченко Т. Г. Епідеміологія розвитку хронічних неінфекційних захворювань - передумова розвитку донозологічної діагностики населення в Україні / Т. Г. Омельченко // Науковий часопис Національного педагогічного університету імені М. П. Драгоманова. Серія 15: Науково-педагогічні проблеми фізичної культури (фізична культура і спорт) : [збірник наукових праць] / М-во освіти і науки України, Нац. пед. ун-т ім. М.П. Драгоманова. - К. : Вид-во НПУ ім. М. П. Драгоманова, 2014. Вип. 3К (45) 14. С. 228-23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питувальник «Спосіб життя» як метод оцінки факторів ризику у життєдіяльності підлітків. Інформаційний лист МОЗ України / В.О. Коробчанський, І.О. Васильченко, В.В. Старусева [та ін.]. Київ, 2005. 8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Орєхова О. В. Проблеми гігієни праці та професійної патології в конвенціях і рекомендаціях Міжнародної організації праці. Український журнал з проблем медицини праці. 2014. № 3. С. 73-8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ценка нервно-психического здоровья и психофизиологического статуса детей и подростков при профилактических медицинских осмотрах : пособие для врачей / А.А. Баранов и др. М., 2005. 13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альянова И. А. Пограничные нервно-психические расстройства у учащихся системы начального профессионально-технического образования:  дисс. к. м. н.  спец. 14.00.18  - психиатрия /Пальянова Ирина Александровна. – Томск, 2004. - 21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година В.А., БабенкоА.И., Бабенко Е.А.,Хаятова З.Б. Физиометрическое состояние здоровья и наличие патологии у подростков. Здоровье и образование в XXI веке, 2018 . С.30-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гонышева Д.А. Оптимизационное моделирование профессиональной подготовки студентов-аграриев. Брянск: Изд-во ООО«Ладомир», 2010. 12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аваленко О.В. Гігієнічна оцінка психофізіологічної адаптації і оптимізація умов навчання підлітків, які опановують радіотехнічні спеціальності в технікумі : автореф. дис. . канд. мед. наук : 14.02.01 / Подаваленко О.В.; АМН України, ДУ "Ін-т гігєни та мед. екол. ім. О. М. Марзєєва".К., 2011. 1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ригало Л.В., Даниленко Г.Н. Донозологические состояния у детей, подростков и молодежи: диагностика, прогноз и гигиеническая коррекция. К.: Генеза, 2014. 2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ригало Л. В., Пашкевич С. А., Сокол К. М. Використання гігієнічних методик для виявлення й прогнозування донозологічних станів у школярів. Наука і освіта. 2012. № 4. С. 142-1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казники та соціальний контекст формування здоров’я підлітків : моногр. наук. ред. О.М. Балакірєва. К.: ЮНІСЕФ, Укр. ін-т соц. дослідж. ім. О. Яременка.К., 2014. 1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лька Н. С., Бердник О. В. Сучасні підходи до оцінки стану здоров’я в гігієні дитинства (огляд літератури та власних досліджень). Журнал Національної академії медичних наук України. 2013. Т. 19. №. 2. С. 226-23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олька Н. С. Оновлення гігієнічних вимог до використання в навчальних закладах сучасних засобів інформаційних технологій . Комп'ютер у школі та сім'ї: Науково-методичний журнал. 2015. № 4. С. 3-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ироднє та штучне освітлення. ДБН В.2.5-28-2006. [Чинний з 2006-10-01]. К.: Мінбуд України 2006.- 6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 Національну стратегію розвитку освіти в Україні на період до 2021 року [Електронний ресурс]: Указ Президента України від 25.06.13 року № 344/2013. Спосіб доступу: www. ligazakon. ua.</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 схвалення концепції загальнодержавної програми «Здоров’я-2020: український вимір : Розпорядження Кабінету Міністрів України від 31.10.2011 р. № 1164-р [Електронний ресурс]. Режим доступу: http://zakon4.rada.gov.ua/laws/show/1164-2011-%D1%8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фесійна освіта в умовах сталого розвитку /збірник Матеріалів І Міжнародної науково-практичної конференції (м. Київ, 1 грудня 2016 р. /за заг. ред. В. О. Радкевич, Г. М. Романової; Інститут професійно-технічної освіти НАПН України. - Павлоград: ІМА-прес, 2016. 28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ритула Л.А. Продуктивність праці і методи її підвищення на промислових підприємствах: спеціальність 08.00.04 – економіка та управління підприємствами (за видами економічної діяльності) дис. Класичний Приватний університетет, Запоріжжя, 201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сеунок A.A. Влияние образовательных технологий на адаптивные возможности детей и подростков: лонгитудинальные исследования: дисс. докт. биол. наук/А.А.Псеунок. Майкоп, 2005. 3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огигиена детей и подростков, страдающих хроническими соматическими заболеваниями: монография/ А.М. Сердюк, Н.С. Полька, И.В. Сергета; Винница: Нова Книга, 2012. 3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одіагностика / За заг. ред. М.С. Корольчука. К.: Ельга, Ніка  Центр, 2012. 4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ическое здоровье: новое понимание, новая надежда: Доклад о состоянии здравоохранения в мире. 2001, Женева: ВОЗ, 2001. 215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дзімовська О. В. Емпіричне дослідження професійної ідентичності учнів професійно-технічних навчальних закладів //International Journal of Education &amp; Development. 2017. Т. 3. С. 101-10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йгородский Д.Я. Практическая психодиагностика. Методики и тесты. Учебное пособие. Самара: Издательский Дом “Бахрах-М”, 2008. 672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ан А. А. Психология адаптации личности. Анализ, теория, практика . СПб.: Прайм-ЕВРОЗНАК, 2006. 4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маненко Л.В. Уформування професійного інтересу майбутніх кваліфікованих робітників у професійно-технічних навчальних закладах аграрного профілю 13.00.04 – теорія і методика професійної освіти. Глухів,2015. 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маненко Л. В. Эффективность педагогических условий формирования профессиоального интереса будущих квалифицированных рабочих в профессионально-технических учебных заведениях аграрного профиля. Профессиональное образование. Производственно-практический, научно-методический журнал. Учредитель и издатель РУП «Издательство “Адукацыя і выхаванне”» Министерства образования Республики Беларусь, 2013. № 4. С. 46 – 5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анітарні норми виробничого шуму, ультразвуку та інфразвуку. ДСН 3.3.6.037-99. [Чинні від 1999-12-01].- К.: Міністерство охорони здоров’я України, 1999.- 8 с. (Державні санітарн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анітарні норми мікроклімату виробничих приміщень: ДСН 3.3.6.042-99. [Чинні від 1999-12-01].- К.: Міністерство охорони здоров’я України, 1999.- 8 с. (Державні санітарн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вітличний В. Ю. Психогігієна професійно-технічного навчання підлітків із зниженим рівнем соціальної адаптації: автореф. дис. канд. мед. наук : 14.02.01 / Світличний В. Ю. Харків. Нац. мед. ун-т. Харків, 2016. 24 с.</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елье Г. Что такое стресс? Стресс жизни: Сб. статей. СПб.: ТОО «Лейла», 1994. С. 329-333.</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елье Г. Очерки об адаптационном синдроме: Пер. с англ. / Г. Селье.- М.: Медицина, 1960. 25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ргета І.В., Александрова О.Є., Теклюк Р.В. Методика комплексної бальної оцінки рівня психофізіологічної і психічної адаптації учнів старших класів і студентів. Довкілля та здоров’я. 2013. №2 (65). С. 25-2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ргета І.В. Комплексна оцінка особливостей перебігу психофізіологічної і психічної адаптації учнів шкільного віку у контексті створення здоров’язбережувального освітнього простору /І.В. Сергета, О.П. Мостова// Актуальні питання фізіології, патології та організації медичного забезпечення дітей шкільного віку та підлітків: матеріали наук.-практ. конф. Х., 2013. С.124-12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В., Мостова О.П., Панчук О.Ю. Психогігієна та її місце у структурі профілактичних технологій в контексті нової європейської політики «Здоров’я - 2020» . Східноєвропейський журнал громадського здоров’я. 2013. №1 (21). С. 245-24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В., Мостова О.П. Особливості перебігу процесів психофізіологічної адаптації та формування психофізіологічних функцій організму учнів сучасної школи. Актуальні проблеми транспортної медицини. 2013. №2 (32) С. 84-93.</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 В. , Мостова О.П.  Медико соціальні аспекти навчальної адаптації та стан здоров’я учнів шкільного віку. Актуальні питання педіатрії, акушерства та гінекології. 2013. № С. 20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 В. Реалізація основних положень нового закону “Про Вищу освіту” та проблему формування здоров’язберігаючих компетенцій студентів у процесі навчальної і професійної підготовки /І. В. Сергета, О. Ю. Панчук, С. Ю. Макаров[та ін.] //матеріали XIII Всеукр. наук.-практ. конф. з міжнар. участю «Актуальні питання якості медичної освіти» (з дистанційним під’єднанням ВМ(Ф)НЗ України за допомогою відеоконференц-зв’язку) (Тернопіль, 12–13 травня 2016 р.): у 2 т. / Терноп. держ. мед. ун-т ім. І. Я. Горбачевського. Тернопіль : ТДМУ, 2016. Т. 2.С. 166-16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тко Н.П. Выявление адаптационного статуса детей при диагностике донозологических состояний.  Гигиена и санитария. 2008. № 1. С. 58-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коблина Н.А., Кучма В.Р., Милушкина О.Ю., Бокарева Н.А. Современные тенденции физического развития детей и подростков. Здоровье населения и среда обитания. 2013. № 8 (245). С. 9-22.</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околова, Н.В. Научное обоснование комплексного подхода к гигиенической оценке качества жизни учащейся молодежи : автореф. дис. . докт. биол. наук / Н.В. Соколова. М:, 2008. 51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ловйов В.Ф. Допрофесійна підготовка старшокласників у системі "середня загальноосвітня школа - професійний ліцей сільськогосподарського профілю": автореф. дис . канд. пед. наук : 13.00.04. Вінницький національний педагогічний університет, 2009, 20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опов В.Ф. Психические состояния в напряженной профессиональной деятельности . М.: Академический Проект, 2005. 12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осіб скринінгової оцінки ступеня ризику виникнення донозологічних відхилень у стані психічного здоров’я підлітків . Патент 43768 Україна, МПК7 А 61 В 10/10. — № U 200904072; заявл. 27.04.2009; опубл. 25.08.2009, Бюл. №8. 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днійчук І. П. Формування технічної компетентності техніків-механіків у процесі професійної підготовки в аграрних коледжах: дис.</w:t>
      </w:r>
      <w:r>
        <w:rPr/>
        <w:t xml:space="preserve"> </w:t>
      </w:r>
      <w:r>
        <w:rPr>
          <w:rFonts w:cs="Times New Roman" w:ascii="Times New Roman" w:hAnsi="Times New Roman"/>
          <w:sz w:val="28"/>
          <w:szCs w:val="28"/>
        </w:rPr>
        <w:t xml:space="preserve">канд. пед. наук </w:t>
      </w:r>
      <w:r>
        <w:rPr/>
        <w:t xml:space="preserve"> </w:t>
      </w:r>
      <w:r>
        <w:rPr>
          <w:rFonts w:cs="Times New Roman" w:ascii="Times New Roman" w:hAnsi="Times New Roman"/>
          <w:sz w:val="28"/>
          <w:szCs w:val="28"/>
        </w:rPr>
        <w:t>13.00.04. Житомирський державний університет імені Івана Франка, Київ, 2017, 17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н та чинники здоров’я українських підлітків: моногр. наук. ред. О.М. Балакірєва.  К. : ЮНІСЕФ; Укр. ін-т соц. дослідж. ім. О. Яременка ; К.І.С., 2011. 17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ндарт професійної (професійно-технічної) освіти. СП(ПТ)О 7233.С.33.12-2017.</w:t>
      </w:r>
      <w:r>
        <w:rPr/>
        <w:t xml:space="preserve"> </w:t>
      </w:r>
      <w:r>
        <w:rPr>
          <w:rFonts w:cs="Times New Roman" w:ascii="Times New Roman" w:hAnsi="Times New Roman"/>
          <w:sz w:val="28"/>
          <w:szCs w:val="28"/>
        </w:rPr>
        <w:t>Наказ Міністерства освіти і науки України від « 22 » грудня 2017 р. № 1651.Київ. 2017р.</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ухарев А.Г. Здоровье и физическое воспитание детей и подростков. М.: Медицина, 1991. 6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ухарев А. Г. Образовательная среда и здоровье учащихся. М.: МИОО: Московские учебники. 2009. 255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Cухарева Л.М., Кучма В.Р., Степанова М.И., Александрова И.Э., Шумкова Т.В. Новые подходы к гигиенической оценке условий и режимов обучения в общеобразовательных учреждениях. Здоровье населения и среда обитания. 2013. № 8 (240). С. 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нифицированная методика изучения физиолого-гигиенических аспектов профессиональной пригодности и профессионального отбора молодежи / Под ред. Г. Н. Сердюковской. - М., 198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шаков Г. К. Пограничные нервно-психические расстройства. М.: Медицина, 1987. 30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шаков И. Б. Качество жизни и здоровье человека.  М.: Истоки, 2005. 13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изиология человека: учебник / под ред. В.М.Покровского, Н.Ф.Коротько. М.: ОАО Издательство «Медицина», 2007. - 6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ізіологія вищої нервової діяльності (ВНД): навч. посіб. для студ. вищ. навч. закл. до лаб. занять з курсу «Фізіологія ВНД» / І. А. Іонов, Т. Є. Комісова, А. В. Мамотенко, С. О. Шаповалов, О. М. Сукач, Н. Ф. Теремецька, О. О. Катеринич ; Харк. нац. пед. ун-т імені Г. С. Сковороди. Харків : ФОП Петров В. В., 2017. 14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Чурсин Г.В. Методы и средства прогнозирования, диагностики и профилактики профессиональных заболеваний операторов человеко-машинных систем: на примере водителей агропромышленного комплекса: дис. канд. техн. наук. Курск, 2010. 15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Центр медичної статистики МОЗ України «Статистичні дані» [Електронний ресурс]. – Режим доступу до документа: http://www.medstat.gov.ua/ukr/statreports.html.</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апошников, М.В. Функциональные резервы как интегральный показатель при оценке влияния внутришкольной среды на здоровье подростков. Профилактическая и клиническая медицина. 2014. №2 (51). С. 59-63. 2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дренко І. В. Основи охорони праці : навч. посіб. / І. В. Шудренко. – Житомир : Видавець, О. О. Євенок, 2016. 21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Шишова А.В., Жданова Л.А., Михайлова И.Н. Характеристика соотношений физического, интеллектуального развития, социальной адаптации и динамики здоровья школьников. ЗНиСО. 2011. - № 2(215). - С. 28-31.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остак В.И. Психофизиология. СПб.: Элби, 2007.- 35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бочкина Е.И. Социальные факторы риска ухудшения здоровья подростков, обучающихся в системе начального профессионального образования. Здоровье населения и среда обитания. Инф. Бюллетен. 2008.№2. С.32-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бочкина Е. И.. Качество жизни и проблемы формирования здоровья учащихся учебных заведений начального профессионального образования. Вестник Российской Академии медицинских наук. 2009.N 5.С.37-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ербатых Ю.В. Психология стресса и методы коррекции. СПб.: Питер, 2006.- 2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орічна доповідь про стан здоров’я населення, санітарно-епідемічну ситуацію та результати діяльності системи охорони здоров’я України. 2016 рік / МОЗ України, ДУ«УІСД МОЗ України». Київ, 2017. 5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удро  С.А. Методологічні підходи до оцінки здоров’я підлітків. Медичні перспективи, 2013. Т. XVIII (2). С.120-12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удро С. А. Харчовий статус як критерій донозологічної діагностики здоров’я підлітків. Медичні перспективи, 2015. Т. XХ(2). С.117-12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Юрчук О.М. Комплексна оцінка динаміки рівня здоров’я дітей шкільного віку.Актуальні питання фізіології, патології та організації медичного забезпечення дітей шкільного віку та підлітків: матеріали наук.-практ. конф.Х., 2013. С.154-15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Яготинов Г.В. Медико-социальная и гигиеническая оценка факторов риска образа жизни и здоровья подростков и их роль при получении начального профессионального образования. Автореферат дисс. к.м.н. Санкт-Петербург. 199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Ястребов Г.Г. Применение метода донозологической диагностики характера воздействия на организм детей и подростков факторов учебной и окружающей среды. МЗРФ ФНЦ гигиены им. Ф.Ф. Эрисмана. М., 2001. 45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Atkinson G. Relationships between sleep, physical activity and human health / G. Atkinson, D. Davenne // Physiology &amp; Behavior. 2007. Vol. 90. </w:t>
      </w:r>
      <w:r>
        <w:rPr>
          <w:rFonts w:cs="Times New Roman" w:ascii="Times New Roman" w:hAnsi="Times New Roman"/>
          <w:sz w:val="28"/>
          <w:szCs w:val="28"/>
          <w:lang w:val="en-US"/>
        </w:rPr>
        <w:t>N</w:t>
      </w:r>
      <w:r>
        <w:rPr>
          <w:rFonts w:cs="Times New Roman" w:ascii="Times New Roman" w:hAnsi="Times New Roman"/>
          <w:sz w:val="28"/>
          <w:szCs w:val="28"/>
        </w:rPr>
        <w:t>2. P. 229-2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Ben</w:t>
        <w:softHyphen/>
        <w:t>Shlomo Y., Kuh D. A life course approach to chronic disease epidemiology: conceptual models, empirical challenges and interdisciplinary perspectives // Int. J. Epidemiol. 2002. 31. P. 285</w:t>
        <w:softHyphen/>
        <w:t>29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Berntson G. G., Cacioppo J. T., Tassinary L. G. (ed.). Handbook of psychophysiology. Cambridge University Press, 2017. </w:t>
      </w:r>
      <w:r>
        <w:rPr>
          <w:rFonts w:cs="Times New Roman" w:ascii="Times New Roman" w:hAnsi="Times New Roman"/>
          <w:sz w:val="28"/>
          <w:szCs w:val="28"/>
          <w:lang w:val="en-US"/>
        </w:rPr>
        <w:t>656</w:t>
      </w:r>
      <w:r>
        <w:rPr>
          <w:rFonts w:cs="Times New Roman" w:ascii="Times New Roman" w:hAnsi="Times New Roman"/>
          <w:sz w:val="28"/>
          <w:szCs w:val="28"/>
        </w:rPr>
        <w:t xml:space="preserve"> </w:t>
      </w:r>
      <w:r>
        <w:rPr>
          <w:rFonts w:cs="Times New Roman" w:ascii="Times New Roman" w:hAnsi="Times New Roman"/>
          <w:sz w:val="28"/>
          <w:szCs w:val="28"/>
          <w:lang w:val="en-US"/>
        </w:rPr>
        <w:t>р.</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Bruhn J. G. Managing boundaries in the health professions / J. G. Bruhn, H. G. Levine, P.I. Levine.Thomas, Springfield, IL, 1993. 253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Cockerham W. C. Psychological distress, gender, and health lifestyles in Belarus, Kazakhstan, Russia, and Ukraine / W. C. Cockerham, B. P. Hinote, P. Abbott // Social Science &amp; Medicine. 2006. Vol. 63. </w:t>
      </w:r>
      <w:r>
        <w:rPr>
          <w:rFonts w:cs="Times New Roman" w:ascii="Times New Roman" w:hAnsi="Times New Roman"/>
          <w:sz w:val="28"/>
          <w:szCs w:val="28"/>
          <w:lang w:val="en-US"/>
        </w:rPr>
        <w:t>N</w:t>
      </w:r>
      <w:r>
        <w:rPr>
          <w:rFonts w:cs="Times New Roman" w:ascii="Times New Roman" w:hAnsi="Times New Roman"/>
          <w:sz w:val="28"/>
          <w:szCs w:val="28"/>
        </w:rPr>
        <w:t xml:space="preserve"> 11. P. 2381-239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Contribution of Occupational Risk Factors to the Global Burden of Disease/WHO 2002 The World Health Report 2002. Reducing Risks, Promotion Healthy Life.–Geneva: WHO, 2002. P. 9–12.</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Corbalan G. Selecting learning tasks: Effects of adaptation and shared control on learning efficiency and task involvement / G. Corbalan, L. Kester, J.G. van Merrienboer // Contemporary Educational Psychology. 2008. Vol. 33. </w:t>
      </w:r>
      <w:r>
        <w:rPr>
          <w:rFonts w:cs="Times New Roman" w:ascii="Times New Roman" w:hAnsi="Times New Roman"/>
          <w:sz w:val="28"/>
          <w:szCs w:val="28"/>
          <w:lang w:val="en-US"/>
        </w:rPr>
        <w:t>N</w:t>
      </w:r>
      <w:r>
        <w:rPr>
          <w:rFonts w:cs="Times New Roman" w:ascii="Times New Roman" w:hAnsi="Times New Roman"/>
          <w:sz w:val="28"/>
          <w:szCs w:val="28"/>
        </w:rPr>
        <w:t xml:space="preserve"> 10. P. 733-75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Diehl D. The School Community Council: creating an environment for student success / D.Dieh, C.Gray. G.O'Connor // New Directions for Youth Development. 2007. Vol.107.P. 65-7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Donham K. J., Thelin A. Agricultural medicine: Rural occupational and environmental health, safety and prevention. John Wiley &amp; Sons. Hoboken. New Jersey, 2016, 600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Gertsog G. A.</w:t>
      </w:r>
      <w:r>
        <w:rPr>
          <w:rFonts w:cs="Times New Roman" w:ascii="Times New Roman" w:hAnsi="Times New Roman"/>
          <w:sz w:val="28"/>
          <w:szCs w:val="28"/>
          <w:lang w:val="en-US"/>
        </w:rPr>
        <w:t>, Danilova V.V., Korneev D.N., Savchenkov A.V., Uvarina N.V.</w:t>
      </w:r>
      <w:r>
        <w:rPr>
          <w:rFonts w:cs="Times New Roman" w:ascii="Times New Roman" w:hAnsi="Times New Roman"/>
          <w:sz w:val="28"/>
          <w:szCs w:val="28"/>
        </w:rPr>
        <w:t xml:space="preserve"> Professional identity for successful adaptation of students-a participative approach //Rupkatha Journal on Interdisciplinary Studies in Humanities. 2017.Vol. 9. </w:t>
      </w:r>
      <w:r>
        <w:rPr>
          <w:rFonts w:cs="Times New Roman" w:ascii="Times New Roman" w:hAnsi="Times New Roman"/>
          <w:sz w:val="28"/>
          <w:szCs w:val="28"/>
          <w:lang w:val="en-US"/>
        </w:rPr>
        <w:t>N</w:t>
      </w:r>
      <w:r>
        <w:rPr>
          <w:rFonts w:cs="Times New Roman" w:ascii="Times New Roman" w:hAnsi="Times New Roman"/>
          <w:sz w:val="28"/>
          <w:szCs w:val="28"/>
        </w:rPr>
        <w:t>. 1. P. 301-311.</w:t>
      </w:r>
    </w:p>
    <w:p>
      <w:pPr>
        <w:pStyle w:val="Style18"/>
        <w:numPr>
          <w:ilvl w:val="0"/>
          <w:numId w:val="3"/>
        </w:numPr>
        <w:spacing w:lineRule="auto" w:line="360" w:before="0" w:after="0"/>
        <w:ind w:left="0" w:hanging="426"/>
        <w:contextualSpacing/>
        <w:jc w:val="both"/>
        <w:rPr/>
      </w:pPr>
      <w:r>
        <w:rPr>
          <w:rFonts w:cs="Times New Roman" w:ascii="Times New Roman" w:hAnsi="Times New Roman"/>
          <w:sz w:val="28"/>
          <w:szCs w:val="28"/>
        </w:rPr>
        <w:t xml:space="preserve">Hanushek E. A., Guido Schwerdt, Ludger Woessmann, Lei Zhang. General education, vocational education, and labor-market outcomes over the lifecycle //Journal of Human Resources. 2017. Т. 52. </w:t>
      </w:r>
      <w:r>
        <w:rPr>
          <w:rFonts w:cs="Times New Roman" w:ascii="Times New Roman" w:hAnsi="Times New Roman"/>
          <w:sz w:val="28"/>
          <w:szCs w:val="28"/>
          <w:lang w:val="en-US"/>
        </w:rPr>
        <w:t>N</w:t>
      </w:r>
      <w:r>
        <w:rPr>
          <w:rFonts w:cs="Times New Roman" w:ascii="Times New Roman" w:hAnsi="Times New Roman"/>
          <w:sz w:val="28"/>
          <w:szCs w:val="28"/>
        </w:rPr>
        <w:t xml:space="preserve">. 1. </w:t>
      </w:r>
      <w:r>
        <w:rPr>
          <w:rFonts w:cs="Times New Roman" w:ascii="Times New Roman" w:hAnsi="Times New Roman"/>
          <w:sz w:val="28"/>
          <w:szCs w:val="28"/>
          <w:lang w:val="en-US"/>
        </w:rPr>
        <w:t>P</w:t>
      </w:r>
      <w:r>
        <w:rPr>
          <w:rFonts w:cs="Times New Roman" w:ascii="Times New Roman" w:hAnsi="Times New Roman"/>
          <w:sz w:val="28"/>
          <w:szCs w:val="28"/>
        </w:rPr>
        <w:t>. 49-8</w:t>
      </w:r>
      <w:r>
        <w:rPr>
          <w:rFonts w:cs="Times New Roman" w:ascii="Times New Roman" w:hAnsi="Times New Roman"/>
          <w:sz w:val="28"/>
          <w:szCs w:val="28"/>
          <w:lang w:val="en-US"/>
        </w:rPr>
        <w:t>8</w:t>
      </w:r>
      <w:r>
        <w:rPr>
          <w:rFonts w:cs="Times New Roman" w:ascii="Times New Roman" w:hAnsi="Times New Roman"/>
          <w:sz w:val="28"/>
          <w:szCs w:val="28"/>
        </w:rPr>
        <w:t>.</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alth programmes for school employees: improving quality of life, health and productivity / L.J. Kolbe et al. // Promot. Educ. 2005. Vol. 12, </w:t>
      </w:r>
      <w:r>
        <w:rPr>
          <w:rFonts w:cs="Times New Roman" w:ascii="Times New Roman" w:hAnsi="Times New Roman"/>
          <w:sz w:val="28"/>
          <w:szCs w:val="28"/>
          <w:lang w:val="en-US"/>
        </w:rPr>
        <w:t>N</w:t>
      </w:r>
      <w:r>
        <w:rPr>
          <w:rFonts w:cs="Times New Roman" w:ascii="Times New Roman" w:hAnsi="Times New Roman"/>
          <w:sz w:val="28"/>
          <w:szCs w:val="28"/>
        </w:rPr>
        <w:t xml:space="preserve"> 3-4. P. 157-16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alth risk behaviours in adolescents with chronic conditions /J.C.Suris et al.// Pediatrics. 2008. N5. P. 1113 </w:t>
      </w:r>
      <w:r>
        <w:rPr>
          <w:rFonts w:cs="Times New Roman" w:ascii="Times New Roman" w:hAnsi="Times New Roman"/>
          <w:sz w:val="28"/>
          <w:szCs w:val="28"/>
          <w:lang w:val="en-US"/>
        </w:rPr>
        <w:t>-</w:t>
      </w:r>
      <w:r>
        <w:rPr>
          <w:rFonts w:cs="Times New Roman" w:ascii="Times New Roman" w:hAnsi="Times New Roman"/>
          <w:sz w:val="28"/>
          <w:szCs w:val="28"/>
        </w:rPr>
        <w:t>111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indel J.J. Developmental origins of health and disease: a paradigm for understanding disease cause and prevention / J.J Heindel, L.N.  Vandenberg // Curr Opin Pediatr. 2015. </w:t>
      </w:r>
      <w:r>
        <w:rPr>
          <w:rFonts w:cs="Times New Roman" w:ascii="Times New Roman" w:hAnsi="Times New Roman"/>
          <w:sz w:val="28"/>
          <w:szCs w:val="28"/>
          <w:lang w:val="en-US"/>
        </w:rPr>
        <w:t>N</w:t>
      </w:r>
      <w:r>
        <w:rPr>
          <w:rFonts w:cs="Times New Roman" w:ascii="Times New Roman" w:hAnsi="Times New Roman"/>
          <w:sz w:val="28"/>
          <w:szCs w:val="28"/>
        </w:rPr>
        <w:t xml:space="preserve"> 27(2). Р. 248–25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Holmes J, Gathercole SE, Dunning DL. Adaptive training leads to sustained enhancement of poor working memory in children. Developmental Science. 2009; 12(4): F9-15. PMID: 19635074. DOI: 10.1111/j.1467-7687.2009.00848.x.</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Karasek R. Healthy Work: Stress. Productivity and the Reconstruction of Working Life / R. Karasek, T. Theorell.- New York: Basic Books, 1990. 256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arr C. Children's environmental health in agricultural settings. Agromedicine. 2012. Vol. 17, </w:t>
      </w:r>
      <w:r>
        <w:rPr>
          <w:rFonts w:cs="Times New Roman" w:ascii="Times New Roman" w:hAnsi="Times New Roman"/>
          <w:sz w:val="28"/>
          <w:szCs w:val="28"/>
          <w:lang w:val="en-US"/>
        </w:rPr>
        <w:t>N</w:t>
      </w:r>
      <w:r>
        <w:rPr>
          <w:rFonts w:cs="Times New Roman" w:ascii="Times New Roman" w:hAnsi="Times New Roman"/>
          <w:sz w:val="28"/>
          <w:szCs w:val="28"/>
        </w:rPr>
        <w:t xml:space="preserve"> 2. P. 127-13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irkhorn S. R. Current health effects of agricultural work: respiratory disease, cancer, reproductive effects, musculoskeletal injuries, and pesticide–related illnesses / S. R. Kirkhorn, M. B. Schenker. Agric. Saf. Health. 2002. Vol. 8, </w:t>
      </w:r>
      <w:r>
        <w:rPr>
          <w:rFonts w:cs="Times New Roman" w:ascii="Times New Roman" w:hAnsi="Times New Roman"/>
          <w:sz w:val="28"/>
          <w:szCs w:val="28"/>
          <w:lang w:val="en-US"/>
        </w:rPr>
        <w:t>N</w:t>
      </w:r>
      <w:r>
        <w:rPr>
          <w:rFonts w:cs="Times New Roman" w:ascii="Times New Roman" w:hAnsi="Times New Roman"/>
          <w:sz w:val="28"/>
          <w:szCs w:val="28"/>
        </w:rPr>
        <w:t xml:space="preserve"> 2. P. 199-214.</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ummer H. Primate societies: Group techniques of ecological adaptation. – Routledge, </w:t>
      </w:r>
      <w:r>
        <w:rPr>
          <w:rFonts w:cs="Times New Roman" w:ascii="Times New Roman" w:hAnsi="Times New Roman"/>
          <w:sz w:val="28"/>
          <w:szCs w:val="28"/>
          <w:lang w:val="en-US"/>
        </w:rPr>
        <w:t xml:space="preserve">New York. </w:t>
      </w:r>
      <w:r>
        <w:rPr>
          <w:rFonts w:cs="Times New Roman" w:ascii="Times New Roman" w:hAnsi="Times New Roman"/>
          <w:sz w:val="28"/>
          <w:szCs w:val="28"/>
        </w:rPr>
        <w:t>2017.159</w:t>
      </w:r>
      <w:r>
        <w:rPr>
          <w:rFonts w:cs="Times New Roman" w:ascii="Times New Roman" w:hAnsi="Times New Roman"/>
          <w:sz w:val="28"/>
          <w:szCs w:val="28"/>
          <w:lang w:val="en-US"/>
        </w:rPr>
        <w:t xml:space="preserve">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Obesity and lifestyle in U.S. college students related to living arrangemeents / A. R. Brunt, Y.S. Rhee // Appetite. 2008. Vol. 51. </w:t>
      </w:r>
      <w:r>
        <w:rPr>
          <w:rFonts w:cs="Times New Roman" w:ascii="Times New Roman" w:hAnsi="Times New Roman"/>
          <w:sz w:val="28"/>
          <w:szCs w:val="28"/>
          <w:lang w:val="en-US"/>
        </w:rPr>
        <w:t>N</w:t>
      </w:r>
      <w:r>
        <w:rPr>
          <w:rFonts w:cs="Times New Roman" w:ascii="Times New Roman" w:hAnsi="Times New Roman"/>
          <w:sz w:val="28"/>
          <w:szCs w:val="28"/>
        </w:rPr>
        <w:t xml:space="preserve"> 11. P. 615-62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Lavizzo-Mourey R. Why We Need to Build a Culture of Health in the United States / R. Lavizzo-Mourey // Acad. Med. 2015. Vol. 90, </w:t>
      </w:r>
      <w:r>
        <w:rPr>
          <w:rFonts w:cs="Times New Roman" w:ascii="Times New Roman" w:hAnsi="Times New Roman"/>
          <w:sz w:val="28"/>
          <w:szCs w:val="28"/>
          <w:lang w:val="en-US"/>
        </w:rPr>
        <w:t>N</w:t>
      </w:r>
      <w:r>
        <w:rPr>
          <w:rFonts w:cs="Times New Roman" w:ascii="Times New Roman" w:hAnsi="Times New Roman"/>
          <w:sz w:val="28"/>
          <w:szCs w:val="28"/>
        </w:rPr>
        <w:t xml:space="preserve"> 7. З. 846-84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Matza, L.S. Assessment of health-related quality of life in children. A review of conceptual, methodological and regulatory issues /L.S. Matza,' A.R. Swensen, E.M. Flood // Val in Health. 2004. Vol. 7, </w:t>
      </w:r>
      <w:r>
        <w:rPr>
          <w:rFonts w:cs="Times New Roman" w:ascii="Times New Roman" w:hAnsi="Times New Roman"/>
          <w:sz w:val="28"/>
          <w:szCs w:val="28"/>
          <w:lang w:val="en-US"/>
        </w:rPr>
        <w:t>N</w:t>
      </w:r>
      <w:r>
        <w:rPr>
          <w:rFonts w:cs="Times New Roman" w:ascii="Times New Roman" w:hAnsi="Times New Roman"/>
          <w:sz w:val="28"/>
          <w:szCs w:val="28"/>
        </w:rPr>
        <w:t xml:space="preserve"> 1. p. 79-9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Murray C., Lopez A.D. Глобальный груз болезни: всесторонняя оценка смертности и неспособности от болезни, повреждения и факторы риска в 1990 и проектируемый к 2020.– Кембридж: Пресса Унта Гарварда, 1996. National Occupational Research Agenda Update / NIOSH, May,1999.–P.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Pine DS, Fox NA. Childhood antecedents and risk for adult mental disorders. Annual Review of Psychology. 2015; 66: 459-85. doi: 10.1146/annurev-psych-010814-0150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Raichlen D. A., Alexander G. E. Adaptive capacity: an evolutionary neuroscience model linking exercise, cognition, and brain health //Trends in neurosciences. 2017. Vol. 40, </w:t>
      </w:r>
      <w:r>
        <w:rPr>
          <w:rFonts w:cs="Times New Roman" w:ascii="Times New Roman" w:hAnsi="Times New Roman"/>
          <w:sz w:val="28"/>
          <w:szCs w:val="28"/>
          <w:lang w:val="en-US"/>
        </w:rPr>
        <w:t>N</w:t>
      </w:r>
      <w:r>
        <w:rPr>
          <w:rFonts w:cs="Times New Roman" w:ascii="Times New Roman" w:hAnsi="Times New Roman"/>
          <w:sz w:val="28"/>
          <w:szCs w:val="28"/>
        </w:rPr>
        <w:t>. 7.P. 408-42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Ruglis J. Toward a Healthy High Schools Movement: Strategies for Mobilizing Public Health for Educational Reform/ J.Ruglis, Hopkins, N.Freudenberg //Am. J. of Pub. Health. 2010. Vol. 100. N9. P. 1565-157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Secondary school health education related to nutrition and physical activity-selected sites, United States, 2004. MMWR Morb. Mortal. Wkly. Rep. 2006. Vol. 55, </w:t>
      </w:r>
      <w:r>
        <w:rPr>
          <w:rFonts w:cs="Times New Roman" w:ascii="Times New Roman" w:hAnsi="Times New Roman"/>
          <w:sz w:val="28"/>
          <w:szCs w:val="28"/>
          <w:lang w:val="en-US"/>
        </w:rPr>
        <w:t>N</w:t>
      </w:r>
      <w:r>
        <w:rPr>
          <w:rFonts w:cs="Times New Roman" w:ascii="Times New Roman" w:hAnsi="Times New Roman"/>
          <w:sz w:val="28"/>
          <w:szCs w:val="28"/>
        </w:rPr>
        <w:t xml:space="preserve"> 30. P. 821-824.</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Selye H. Present status of the stress concept / H. Selye // Clin. Ther.- 1977. Vol.1, </w:t>
      </w:r>
      <w:r>
        <w:rPr>
          <w:rFonts w:cs="Times New Roman" w:ascii="Times New Roman" w:hAnsi="Times New Roman"/>
          <w:sz w:val="28"/>
          <w:szCs w:val="28"/>
          <w:lang w:val="en-US"/>
        </w:rPr>
        <w:t>N</w:t>
      </w:r>
      <w:r>
        <w:rPr>
          <w:rFonts w:cs="Times New Roman" w:ascii="Times New Roman" w:hAnsi="Times New Roman"/>
          <w:sz w:val="28"/>
          <w:szCs w:val="28"/>
        </w:rPr>
        <w:t xml:space="preserve"> 1.- Р. 3-1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cheid TL, Wright ER, Ed. A handbook for the study of mental health. Cambridge University Press, 2017. 714 p.</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zeszeniaDabrowska N., Wilczynska U. Occupational Diseases in the period of socioeconomic transition in Poland // Int. J. Occup. Med. Environ. Health. 2006. P. 99–10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chool Health and Nutrition [Електронний ресурс]. Режим доступу: http://go.worldbank. org/2T6639EC2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Van der Molen MJ, Van Luit JE, Van der Molen MW, Klugkist I, Jongmans MJ. Effectiveness of a computerised working memory training in adolescents with mild to borderline intellectual disabilities. Journal of Intellectual Disability Research. 2010; 54(5): 433-47. PMID: 20537049. DOI: 10.1111/j.1365-2788.2010.01285.x.</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Wharton J. Subsistence agriculture and economic development. – Routledge, 201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Zaskaleta Svitlana. The main trends of professional training of spesialists for agrarian industry in Western European countries. European Applied Sciences. 2014. </w:t>
      </w:r>
      <w:r>
        <w:rPr>
          <w:rFonts w:cs="Times New Roman" w:ascii="Times New Roman" w:hAnsi="Times New Roman"/>
          <w:sz w:val="28"/>
          <w:szCs w:val="28"/>
          <w:lang w:val="en-US"/>
        </w:rPr>
        <w:t>N</w:t>
      </w:r>
      <w:r>
        <w:rPr>
          <w:rFonts w:cs="Times New Roman" w:ascii="Times New Roman" w:hAnsi="Times New Roman"/>
          <w:sz w:val="28"/>
          <w:szCs w:val="28"/>
        </w:rPr>
        <w:t xml:space="preserve"> 9. P. 16-1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А</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ПИСОК НАУКОВИХ ПРАЦЬ ЗА ТЕМОЮ ДИСЕРТАЦІЇ</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41"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в яких опубліковано основні результати дисертації</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Коробчанський В.О., Міхеєв В.В., Світличний В.Ю. Психогігієнічні проблеми навчання молоді в закладах соціальної реабілітації. </w:t>
      </w:r>
      <w:r>
        <w:rPr>
          <w:rFonts w:eastAsia="Times New Roman" w:cs="Times New Roman" w:ascii="Times New Roman" w:hAnsi="Times New Roman"/>
          <w:i/>
          <w:sz w:val="28"/>
          <w:szCs w:val="28"/>
          <w:lang w:eastAsia="ru-RU"/>
        </w:rPr>
        <w:t>Медицина сьогодні і завтра.</w:t>
      </w:r>
      <w:r>
        <w:rPr>
          <w:rFonts w:eastAsia="Times New Roman" w:cs="Times New Roman" w:ascii="Times New Roman" w:hAnsi="Times New Roman"/>
          <w:sz w:val="28"/>
          <w:szCs w:val="28"/>
          <w:lang w:eastAsia="ru-RU"/>
        </w:rPr>
        <w:t xml:space="preserve"> 2014. №1(62). С. 189-193. </w:t>
      </w:r>
      <w:r>
        <w:rPr>
          <w:rFonts w:eastAsia="Times New Roman" w:cs="Times New Roman" w:ascii="Times New Roman" w:hAnsi="Times New Roman"/>
          <w:i/>
          <w:sz w:val="28"/>
          <w:szCs w:val="28"/>
          <w:lang w:eastAsia="ru-RU"/>
        </w:rPr>
        <w:t>(Автором проведено аналіз літератури, узагальнення результатів, оформлення статті, а також висновк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 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w:t>
      </w:r>
      <w:r>
        <w:rPr>
          <w:rFonts w:eastAsia="Times New Roman" w:cs="Times New Roman" w:ascii="Times New Roman" w:hAnsi="Times New Roman"/>
          <w:i/>
          <w:sz w:val="28"/>
          <w:szCs w:val="28"/>
          <w:lang w:eastAsia="ru-RU"/>
        </w:rPr>
        <w:t>East European Scientific Journal</w:t>
      </w:r>
      <w:r>
        <w:rPr>
          <w:rFonts w:eastAsia="Times New Roman" w:cs="Times New Roman" w:ascii="Times New Roman" w:hAnsi="Times New Roman"/>
          <w:sz w:val="28"/>
          <w:szCs w:val="28"/>
          <w:lang w:eastAsia="ru-RU"/>
        </w:rPr>
        <w:t>. Варшава. 2016. № 5. С. 63-67</w:t>
      </w:r>
      <w:r>
        <w:rPr>
          <w:rFonts w:eastAsia="Times New Roman" w:cs="Times New Roman" w:ascii="Times New Roman" w:hAnsi="Times New Roman"/>
          <w:i/>
          <w:sz w:val="28"/>
          <w:szCs w:val="28"/>
          <w:lang w:eastAsia="ru-RU"/>
        </w:rPr>
        <w:t>. (Автору належить основна ідея, анкетування підлітків, узагальнення результатів дослідження, оформлення статті)</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Богачова О.С., Коробчанський В.О. Вплив умов навчання на стан здоров’я підлітків-учнів професійного аграрного ліцею. </w:t>
      </w:r>
      <w:r>
        <w:rPr>
          <w:rFonts w:eastAsia="Times New Roman" w:cs="Times New Roman" w:ascii="Times New Roman" w:hAnsi="Times New Roman"/>
          <w:i/>
          <w:sz w:val="28"/>
          <w:szCs w:val="28"/>
          <w:lang w:eastAsia="ru-RU"/>
        </w:rPr>
        <w:t>Медична наука України</w:t>
      </w:r>
      <w:r>
        <w:rPr>
          <w:rFonts w:eastAsia="Times New Roman" w:cs="Times New Roman" w:ascii="Times New Roman" w:hAnsi="Times New Roman"/>
          <w:sz w:val="28"/>
          <w:szCs w:val="28"/>
          <w:lang w:eastAsia="ru-RU"/>
        </w:rPr>
        <w:t xml:space="preserve">. 2017. Т.13, № 3-4. С. 63-68. </w:t>
      </w:r>
      <w:r>
        <w:rPr>
          <w:rFonts w:eastAsia="Times New Roman" w:cs="Times New Roman" w:ascii="Times New Roman" w:hAnsi="Times New Roman"/>
          <w:i/>
          <w:sz w:val="28"/>
          <w:szCs w:val="28"/>
          <w:lang w:eastAsia="ru-RU"/>
        </w:rPr>
        <w:t>(Автору належить основна ідея статті, статистичний аналіз матеріалу, узагальнення результаті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4. Богачова О.С.,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Коробчанський В.О. Гігієнічна характеристика впливу умов навчання на функціональний стан учнів професійного аграрного ліцею</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i/>
          <w:sz w:val="28"/>
          <w:szCs w:val="28"/>
          <w:lang w:eastAsia="ru-RU"/>
        </w:rPr>
        <w:t>Актуальні проблеми сучасної медицини</w:t>
      </w:r>
      <w:r>
        <w:rPr>
          <w:rFonts w:eastAsia="Times New Roman" w:cs="Times New Roman" w:ascii="Times New Roman" w:hAnsi="Times New Roman"/>
          <w:sz w:val="28"/>
          <w:szCs w:val="28"/>
          <w:lang w:eastAsia="ru-RU"/>
        </w:rPr>
        <w:t>. 2018. Т.18, Вип. 2 (62). С. 55-60</w:t>
      </w:r>
      <w:r>
        <w:rPr>
          <w:rFonts w:eastAsia="Times New Roman" w:cs="Times New Roman" w:ascii="Times New Roman" w:hAnsi="Times New Roman"/>
          <w:i/>
          <w:sz w:val="28"/>
          <w:szCs w:val="28"/>
          <w:lang w:eastAsia="ru-RU"/>
        </w:rPr>
        <w:t>. (Автором проведено дослідження, статистичну обробку результатів, сформульовано висновки)</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5. Богачова О.С. Функція пам’яті як критерій гігієнічної донозологічної діагностики психічного стану учнів професійного аграрного ліцею. </w:t>
      </w:r>
      <w:r>
        <w:rPr>
          <w:rFonts w:eastAsia="Times New Roman" w:cs="Times New Roman" w:ascii="Times New Roman" w:hAnsi="Times New Roman"/>
          <w:i/>
          <w:sz w:val="28"/>
          <w:szCs w:val="28"/>
          <w:lang w:eastAsia="ru-RU"/>
        </w:rPr>
        <w:t>Український журнал медицини, біології та спорту</w:t>
      </w:r>
      <w:r>
        <w:rPr>
          <w:rFonts w:eastAsia="Times New Roman" w:cs="Times New Roman" w:ascii="Times New Roman" w:hAnsi="Times New Roman"/>
          <w:sz w:val="28"/>
          <w:szCs w:val="28"/>
          <w:lang w:eastAsia="ru-RU"/>
        </w:rPr>
        <w:t>. 2018. Том 3, № 6 (15). С. 215-220.</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огачова О.С., Коробчанський В.О. Донозологічна діагностика передпатологічних психічних станів учнів аграрного ліцею з використанням комп’ютерної програми «Agrot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Медичні перспективи</w:t>
      </w:r>
      <w:r>
        <w:rPr>
          <w:rFonts w:eastAsia="Times New Roman" w:cs="Times New Roman" w:ascii="Times New Roman" w:hAnsi="Times New Roman"/>
          <w:sz w:val="28"/>
          <w:szCs w:val="28"/>
          <w:lang w:eastAsia="ru-RU"/>
        </w:rPr>
        <w:t xml:space="preserve">. 2018. Том </w:t>
      </w:r>
      <w:r>
        <w:rPr>
          <w:rFonts w:eastAsia="Times New Roman" w:cs="Times New Roman" w:ascii="Times New Roman" w:hAnsi="Times New Roman"/>
          <w:sz w:val="28"/>
          <w:szCs w:val="28"/>
          <w:lang w:val="en-US" w:eastAsia="ru-RU"/>
        </w:rPr>
        <w:t>XXIII</w:t>
      </w:r>
      <w:r>
        <w:rPr>
          <w:rFonts w:eastAsia="Times New Roman" w:cs="Times New Roman" w:ascii="Times New Roman" w:hAnsi="Times New Roman"/>
          <w:sz w:val="28"/>
          <w:szCs w:val="28"/>
          <w:lang w:eastAsia="ru-RU"/>
        </w:rPr>
        <w:t>, № 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5-100</w:t>
      </w:r>
      <w:r>
        <w:rPr>
          <w:rFonts w:eastAsia="Times New Roman" w:cs="Times New Roman" w:ascii="Times New Roman" w:hAnsi="Times New Roman"/>
          <w:i/>
          <w:sz w:val="28"/>
          <w:szCs w:val="28"/>
          <w:lang w:eastAsia="ru-RU"/>
        </w:rPr>
        <w:t>. (Автором проведено тестування підлітків, статистичну обробку результатів, формулювання висновків).</w:t>
      </w:r>
    </w:p>
    <w:p>
      <w:pPr>
        <w:pStyle w:val="Normal"/>
        <w:keepNext w:val="true"/>
        <w:numPr>
          <w:ilvl w:val="0"/>
          <w:numId w:val="0"/>
        </w:numPr>
        <w:shd w:fill="FFFFFF" w:val="clear"/>
        <w:spacing w:lineRule="auto" w:line="360" w:before="0" w:after="0"/>
        <w:jc w:val="center"/>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убліковані наукові праці апробаційного характе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7. Богачова О.С. Особливості життєдіяльності підлітків-учнів аграрних ліцеїв у зв’язку з проблемою формування здорового способу життя. </w:t>
      </w:r>
      <w:r>
        <w:rPr>
          <w:rFonts w:eastAsia="Times New Roman" w:cs="Times New Roman" w:ascii="Times New Roman" w:hAnsi="Times New Roman"/>
          <w:i/>
          <w:sz w:val="28"/>
          <w:szCs w:val="28"/>
          <w:lang w:eastAsia="ru-RU"/>
        </w:rPr>
        <w:t>Біоетика та біобезпека на сучасному етапі розвитку суспільства: матеріали</w:t>
      </w:r>
      <w:r>
        <w:rPr>
          <w:rFonts w:eastAsia="Times New Roman" w:cs="Times New Roman" w:ascii="Times New Roman" w:hAnsi="Times New Roman"/>
          <w:sz w:val="28"/>
          <w:szCs w:val="28"/>
          <w:lang w:eastAsia="ru-RU"/>
        </w:rPr>
        <w:t xml:space="preserve"> наук.-практ. конф.</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Харків, 22 жовтня 2014 р.). Харків, 2014. С. 12-13.</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Богачова О.С., Коробчанський В.О. Психогігієнічна характеристика умов життєдіяльності підлітків, що навчаються у професійних аграрних ліцеях .</w:t>
      </w:r>
      <w:r>
        <w:rPr>
          <w:rFonts w:eastAsia="Times New Roman" w:cs="Times New Roman" w:ascii="Times New Roman" w:hAnsi="Times New Roman"/>
          <w:i/>
          <w:sz w:val="28"/>
          <w:szCs w:val="28"/>
          <w:lang w:eastAsia="ru-RU"/>
        </w:rPr>
        <w:t>Безпека праці: освіта, наука, практика:</w:t>
      </w:r>
      <w:r>
        <w:rPr>
          <w:rFonts w:eastAsia="Times New Roman" w:cs="Times New Roman" w:ascii="Times New Roman" w:hAnsi="Times New Roman"/>
          <w:sz w:val="28"/>
          <w:szCs w:val="28"/>
          <w:lang w:eastAsia="ru-RU"/>
        </w:rPr>
        <w:t xml:space="preserve"> збірник матеріалів Всеукраїнської наук.-практ. конф.(Харків, 20 листопада 2014 р.). Харків. 2014. С.141-142</w:t>
      </w:r>
      <w:r>
        <w:rPr>
          <w:rFonts w:eastAsia="Times New Roman" w:cs="Times New Roman" w:ascii="Times New Roman" w:hAnsi="Times New Roman"/>
          <w:sz w:val="28"/>
          <w:szCs w:val="28"/>
          <w:lang w:val="ru-RU"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9. Богачова О.С. Методичні підходи до вивчення гігієни професійного навчання в аграрних ліцеях. </w:t>
      </w:r>
      <w:r>
        <w:rPr>
          <w:rFonts w:eastAsia="Times New Roman" w:cs="Times New Roman" w:ascii="Times New Roman" w:hAnsi="Times New Roman"/>
          <w:i/>
          <w:sz w:val="28"/>
          <w:szCs w:val="28"/>
          <w:lang w:eastAsia="ru-RU"/>
        </w:rPr>
        <w:t xml:space="preserve">Медицина третього тисячоліття: </w:t>
      </w:r>
      <w:r>
        <w:rPr>
          <w:rFonts w:eastAsia="Times New Roman" w:cs="Times New Roman" w:ascii="Times New Roman" w:hAnsi="Times New Roman"/>
          <w:sz w:val="28"/>
          <w:szCs w:val="28"/>
          <w:lang w:eastAsia="ru-RU"/>
        </w:rPr>
        <w:t>збірник тез міжвузівської конференції молодих вчених та студентів (Харків, 14 січня 2014 р.). Харків, 2014.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14-315.</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0. Bogachova O.S., Reznichenko A.G. Life activity of different age groups of studying youth at the education system reform. </w:t>
      </w:r>
      <w:r>
        <w:rPr>
          <w:rFonts w:eastAsia="Times New Roman" w:cs="Times New Roman" w:ascii="Times New Roman" w:hAnsi="Times New Roman"/>
          <w:i/>
          <w:sz w:val="28"/>
          <w:szCs w:val="28"/>
          <w:lang w:eastAsia="ru-RU"/>
        </w:rPr>
        <w:t>7</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Kharkiv, May 15-16, 2014). Kharkiv. 2014. P. 272-27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 xml:space="preserve">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зб. тез міжвузівської конфер. молодих вчених та студентів (Харків, 20 січня 2015 р., Харків). Харків, 2015.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2. Богачова О.С., Коробчанський В.О., Григорян О.В., Старусева В.В. Медицина граничних станів: стан проблеми та напрямки її вирішення. </w:t>
      </w:r>
      <w:r>
        <w:rPr>
          <w:rFonts w:eastAsia="Times New Roman" w:cs="Times New Roman" w:ascii="Times New Roman" w:hAnsi="Times New Roman"/>
          <w:i/>
          <w:sz w:val="28"/>
          <w:szCs w:val="28"/>
          <w:lang w:eastAsia="ru-RU"/>
        </w:rPr>
        <w:t>Епідеміологічні дослідження в клінічній та профілактичній медицині. Досягнення та перспективи</w:t>
      </w:r>
      <w:r>
        <w:rPr>
          <w:rFonts w:eastAsia="Times New Roman" w:cs="Times New Roman" w:ascii="Times New Roman" w:hAnsi="Times New Roman"/>
          <w:sz w:val="28"/>
          <w:szCs w:val="28"/>
          <w:lang w:eastAsia="ru-RU"/>
        </w:rPr>
        <w:t>: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3. Богачова О.С. Особливості життєдіяльності учнів професійного аграрного ліце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Гендер. Екологія. Здоров’я:</w:t>
      </w:r>
      <w:r>
        <w:rPr>
          <w:rFonts w:eastAsia="Times New Roman" w:cs="Times New Roman" w:ascii="Times New Roman" w:hAnsi="Times New Roman"/>
          <w:sz w:val="28"/>
          <w:szCs w:val="28"/>
          <w:lang w:eastAsia="ru-RU"/>
        </w:rPr>
        <w:t xml:space="preserve">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4. Богачова О.С., Писаренко Г.Н., Поляков А.В. Психогигиеническая характеристика распространенности донозологических </w:t>
      </w:r>
      <w:r>
        <w:rPr>
          <w:rFonts w:eastAsia="Times New Roman" w:cs="Times New Roman" w:ascii="Times New Roman" w:hAnsi="Times New Roman"/>
          <w:sz w:val="28"/>
          <w:szCs w:val="28"/>
          <w:lang w:val="ru-RU" w:eastAsia="ru-RU"/>
        </w:rPr>
        <w:t>психических состояний среди подростков профессиональных аграрных лице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ждународный студенческий научный вестник:</w:t>
      </w:r>
      <w:r>
        <w:rPr>
          <w:rFonts w:eastAsia="Times New Roman" w:cs="Times New Roman" w:ascii="Times New Roman" w:hAnsi="Times New Roman"/>
          <w:sz w:val="28"/>
          <w:szCs w:val="28"/>
          <w:lang w:eastAsia="ru-RU"/>
        </w:rPr>
        <w:t xml:space="preserve"> материал</w:t>
      </w:r>
      <w:r>
        <w:rPr>
          <w:rFonts w:eastAsia="Times New Roman" w:cs="Times New Roman" w:ascii="Times New Roman" w:hAnsi="Times New Roman"/>
          <w:sz w:val="28"/>
          <w:szCs w:val="28"/>
          <w:lang w:val="ru-RU" w:eastAsia="ru-RU"/>
        </w:rPr>
        <w:t xml:space="preserve">ы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ru-RU" w:eastAsia="ru-RU"/>
        </w:rPr>
        <w:t xml:space="preserve"> Международной студенческой электронной научной конференции «Студенческий научный форум». </w:t>
      </w:r>
      <w:r>
        <w:rPr>
          <w:rFonts w:eastAsia="Times New Roman" w:cs="Times New Roman" w:ascii="Times New Roman" w:hAnsi="Times New Roman"/>
          <w:sz w:val="28"/>
          <w:szCs w:val="28"/>
          <w:lang w:eastAsia="ru-RU"/>
        </w:rPr>
        <w:t>Саратов. 2015. № 2. Часть2. С.185-186.</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5. Богачова О.С., Писаренко Г.М., Поляков О.В. Розповсюдженість донозологічних форм нервово-психічних розладів у підлітків-учнів професійних аграрних ліцеїв. </w:t>
      </w:r>
      <w:r>
        <w:rPr>
          <w:rFonts w:eastAsia="Times New Roman" w:cs="Times New Roman" w:ascii="Times New Roman" w:hAnsi="Times New Roman"/>
          <w:i/>
          <w:sz w:val="28"/>
          <w:szCs w:val="28"/>
          <w:lang w:eastAsia="ru-RU"/>
        </w:rPr>
        <w:t>Матеріали XIX Міжнародного медичного конгресу студентів та молодих вчених</w:t>
      </w:r>
      <w:r>
        <w:rPr>
          <w:rFonts w:eastAsia="Times New Roman" w:cs="Times New Roman" w:ascii="Times New Roman" w:hAnsi="Times New Roman"/>
          <w:sz w:val="28"/>
          <w:szCs w:val="28"/>
          <w:lang w:eastAsia="ru-RU"/>
        </w:rPr>
        <w:t xml:space="preserve"> (Тернопіль, 27-29 квітня 2015 р.). Тернопіль. 2015. С. 40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6.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ляков О.В., Писаренко</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Г.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Гігієнічна оцінка психоемоційного стану підлітків, що опановують аграрні спеціальності на базі професійних аграрних ліцеїв.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Bogachov</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O.S</w:t>
      </w:r>
      <w:r>
        <w:rPr>
          <w:rFonts w:eastAsia="Times New Roman" w:cs="Times New Roman" w:ascii="Times New Roman" w:hAnsi="Times New Roman"/>
          <w:sz w:val="28"/>
          <w:szCs w:val="28"/>
          <w:lang w:eastAsia="ru-RU"/>
        </w:rPr>
        <w:t>., Mensah S.O., Skibo O.YU. R</w:t>
      </w:r>
      <w:r>
        <w:rPr>
          <w:rFonts w:eastAsia="Times New Roman" w:cs="Times New Roman" w:ascii="Times New Roman" w:hAnsi="Times New Roman"/>
          <w:sz w:val="28"/>
          <w:szCs w:val="28"/>
          <w:lang w:val="en-US" w:eastAsia="ru-RU"/>
        </w:rPr>
        <w:t xml:space="preserve">isk factors of agriculture in Ghana. </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May 19-20, 2016).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201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24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8.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стапенко Д.М., Халімов Є.Г. Гігієнічна оцінка розумової працездатності підлітків, які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9. 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8"/>
          <w:szCs w:val="28"/>
          <w:lang w:eastAsia="ru-RU"/>
        </w:rPr>
        <w:t>Інновації в медицині</w:t>
      </w:r>
      <w:r>
        <w:rPr>
          <w:rFonts w:eastAsia="Times New Roman" w:cs="Times New Roman" w:ascii="Times New Roman" w:hAnsi="Times New Roman"/>
          <w:sz w:val="28"/>
          <w:szCs w:val="28"/>
          <w:lang w:eastAsia="ru-RU"/>
        </w:rPr>
        <w:t>: матеріали 86 -ої науково-практичної конференції з міжнародною участю (Івано-Франківськ, 23-24 березня 2017 р.). Івано-Франківськ. 2017. С. 37.</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0. Богачова О.С., Писаренко Г.М. Аналіз психоемоційного стану підлітків – учнів професійних аграрних ліцеїв. </w:t>
      </w:r>
      <w:r>
        <w:rPr>
          <w:rFonts w:eastAsia="Times New Roman" w:cs="Times New Roman" w:ascii="Times New Roman" w:hAnsi="Times New Roman"/>
          <w:i/>
          <w:sz w:val="28"/>
          <w:szCs w:val="28"/>
          <w:lang w:eastAsia="ru-RU"/>
        </w:rPr>
        <w:t>Сучасні теоретичні та практичні аспекти клінічної медицини</w:t>
      </w:r>
      <w:r>
        <w:rPr>
          <w:rFonts w:eastAsia="Times New Roman" w:cs="Times New Roman" w:ascii="Times New Roman" w:hAnsi="Times New Roman"/>
          <w:sz w:val="28"/>
          <w:szCs w:val="28"/>
          <w:lang w:eastAsia="ru-RU"/>
        </w:rPr>
        <w:t>: матеріали науково-практичної конференції з міжнародною участю для студентів та молодих вчених (Одеса, 27-28 квітня 2017 р.). Одеса. 2017. С. 30.</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1. Богачова О.С. Гігієнічна оцінка навчального навантаження в професійному аграрному ліцеї. </w:t>
      </w:r>
      <w:r>
        <w:rPr>
          <w:rFonts w:eastAsia="Times New Roman" w:cs="Times New Roman" w:ascii="Times New Roman" w:hAnsi="Times New Roman"/>
          <w:i/>
          <w:sz w:val="28"/>
          <w:szCs w:val="28"/>
          <w:lang w:eastAsia="ru-RU"/>
        </w:rPr>
        <w:t>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8"/>
          <w:szCs w:val="28"/>
          <w:lang w:eastAsia="ru-RU"/>
        </w:rPr>
        <w:t xml:space="preserve">: матеріали науково-практичної конференції з міжнародною участю (Харків, 25-26 вересня 2018 р.). Харків. 2018. С. 18-20.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2. Bogachova O.,</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8"/>
          <w:szCs w:val="28"/>
          <w:lang w:eastAsia="ru-RU"/>
        </w:rPr>
        <w:t>Korobchanskiy V. Psychophisiological charecteristics of formation of professionaly important functions and qualities of professional agrarian lyceum s</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udents. IV international congress of polish society of public health in environment (Вроцлав, 22-23 листопада 2018 р.). Вроцлав. 2018. С. 219.</w:t>
      </w:r>
    </w:p>
    <w:p>
      <w:pPr>
        <w:pStyle w:val="Normal"/>
        <w:shd w:fill="FFFFFF" w:val="clear"/>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які додатково відображають результати дисертаційної робот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3. Свідоцтво про реєстрацію авторського права на твір. Комп’ютерна програма «Тестова програма професійної придатності до аграрних професій “Agrotes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О.С. Богачова, В.О. Коробчанський. № 68847; заявл. 30.09.2016; зареєстр. 29.11.2016. </w:t>
      </w:r>
      <w:r>
        <w:rPr>
          <w:rFonts w:eastAsia="Times New Roman" w:cs="Times New Roman" w:ascii="Times New Roman" w:hAnsi="Times New Roman"/>
          <w:i/>
          <w:sz w:val="28"/>
          <w:szCs w:val="28"/>
          <w:lang w:eastAsia="ru-RU"/>
        </w:rPr>
        <w:t>(Автором проведено підбір методик, оформлення документації)</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i/>
          <w:sz w:val="28"/>
          <w:szCs w:val="28"/>
          <w:lang w:eastAsia="ru-RU"/>
        </w:rPr>
        <w:t>Медицина граничних станів: 30-річний досвід психогігієнічних досліджень</w:t>
      </w:r>
      <w:r>
        <w:rPr>
          <w:rFonts w:eastAsia="Times New Roman" w:cs="Times New Roman" w:ascii="Times New Roman" w:hAnsi="Times New Roman"/>
          <w:sz w:val="28"/>
          <w:szCs w:val="28"/>
          <w:lang w:eastAsia="ru-RU"/>
        </w:rPr>
        <w:t xml:space="preserve">: монографія / О.С. Богачова та ін. Одеса, 2016. 520с. </w:t>
      </w:r>
      <w:r>
        <w:rPr>
          <w:rFonts w:eastAsia="Times New Roman" w:cs="Times New Roman" w:ascii="Times New Roman" w:hAnsi="Times New Roman"/>
          <w:i/>
          <w:sz w:val="28"/>
          <w:szCs w:val="28"/>
          <w:lang w:eastAsia="ru-RU"/>
        </w:rPr>
        <w:t>(Здобувач є співавтором у трьох розділах монографії, авторові належить літературний аналіз, збір та аналіз результатів).</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Додаток Б</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pPr>
      <w:r>
        <w:rPr>
          <w:rFonts w:cs="Times New Roman" w:ascii="Times New Roman" w:hAnsi="Times New Roman"/>
          <w:b/>
          <w:sz w:val="28"/>
          <w:szCs w:val="28"/>
        </w:rPr>
        <w:t>Інструкція з використання програми тестування «</w:t>
      </w:r>
      <w:r>
        <w:rPr>
          <w:rFonts w:cs="Times New Roman" w:ascii="Times New Roman" w:hAnsi="Times New Roman"/>
          <w:b/>
          <w:sz w:val="28"/>
          <w:szCs w:val="28"/>
          <w:lang w:val="en-US"/>
        </w:rPr>
        <w:t>Agrotest</w:t>
      </w:r>
      <w:r>
        <w:rPr>
          <w:rFonts w:cs="Times New Roman" w:ascii="Times New Roman" w:hAnsi="Times New Roman"/>
          <w:b/>
          <w:sz w:val="28"/>
          <w:szCs w:val="28"/>
        </w:rPr>
        <w:t>»</w:t>
      </w:r>
    </w:p>
    <w:p>
      <w:pPr>
        <w:pStyle w:val="Normal"/>
        <w:spacing w:lineRule="auto" w:line="276" w:before="0" w:after="200"/>
        <w:jc w:val="both"/>
        <w:rPr>
          <w:rFonts w:ascii="Times New Roman" w:hAnsi="Times New Roman" w:cs="Times New Roman"/>
          <w:sz w:val="28"/>
          <w:szCs w:val="28"/>
          <w:lang w:val="en-US" w:eastAsia="en-US"/>
        </w:rPr>
      </w:pPr>
      <w:r>
        <w:rPr>
          <w:rFonts w:cs="Times New Roman" w:ascii="Times New Roman" w:hAnsi="Times New Roman"/>
          <w:sz w:val="28"/>
          <w:szCs w:val="28"/>
        </w:rPr>
        <w:t>Для початку тестування потрібно запустити файл «Тестування.</w:t>
      </w:r>
      <w:r>
        <w:rPr>
          <w:rFonts w:cs="Times New Roman" w:ascii="Times New Roman" w:hAnsi="Times New Roman"/>
          <w:sz w:val="28"/>
          <w:szCs w:val="28"/>
          <w:lang w:val="en-US"/>
        </w:rPr>
        <w:t>exe</w:t>
      </w:r>
      <w:r>
        <w:rPr>
          <w:rFonts w:cs="Times New Roman" w:ascii="Times New Roman" w:hAnsi="Times New Roman"/>
          <w:sz w:val="28"/>
          <w:szCs w:val="28"/>
        </w:rPr>
        <w:t>»</w:t>
      </w:r>
    </w:p>
    <w:p>
      <w:pPr>
        <w:pStyle w:val="Normal"/>
        <w:spacing w:lineRule="auto" w:line="276"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1295400" cy="533400"/>
            <wp:effectExtent l="0" t="0" r="0" b="0"/>
            <wp:docPr id="12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7" descr=""/>
                    <pic:cNvPicPr>
                      <a:picLocks noChangeAspect="1" noChangeArrowheads="1"/>
                    </pic:cNvPicPr>
                  </pic:nvPicPr>
                  <pic:blipFill>
                    <a:blip r:embed="rId17"/>
                    <a:srcRect l="-28" t="-68" r="-28" b="-68"/>
                    <a:stretch>
                      <a:fillRect/>
                    </a:stretch>
                  </pic:blipFill>
                  <pic:spPr bwMode="auto">
                    <a:xfrm>
                      <a:off x="0" y="0"/>
                      <a:ext cx="1295400" cy="53340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пуску програми, потрібно обрати мову українську або російську:</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103120"/>
            <wp:effectExtent l="0" t="0" r="0" b="0"/>
            <wp:docPr id="13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6" descr=""/>
                    <pic:cNvPicPr>
                      <a:picLocks noChangeAspect="1" noChangeArrowheads="1"/>
                    </pic:cNvPicPr>
                  </pic:nvPicPr>
                  <pic:blipFill>
                    <a:blip r:embed="rId18"/>
                    <a:srcRect l="-5" t="-6" r="-5" b="-6"/>
                    <a:stretch>
                      <a:fillRect/>
                    </a:stretch>
                  </pic:blipFill>
                  <pic:spPr bwMode="auto">
                    <a:xfrm>
                      <a:off x="0" y="0"/>
                      <a:ext cx="5136515" cy="21031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буде розглянута робота програми на прикладі вибору української мови.</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вибору мови пропонується загальний опис тестування. Для продовження потрібно натиснути кнопку «Далі».</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448560"/>
            <wp:effectExtent l="0" t="0" r="0" b="0"/>
            <wp:docPr id="13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5" descr=""/>
                    <pic:cNvPicPr>
                      <a:picLocks noChangeAspect="1" noChangeArrowheads="1"/>
                    </pic:cNvPicPr>
                  </pic:nvPicPr>
                  <pic:blipFill>
                    <a:blip r:embed="rId19"/>
                    <a:srcRect l="-5" t="-6" r="-5" b="-6"/>
                    <a:stretch>
                      <a:fillRect/>
                    </a:stretch>
                  </pic:blipFill>
                  <pic:spPr bwMode="auto">
                    <a:xfrm>
                      <a:off x="0" y="0"/>
                      <a:ext cx="5136515" cy="244856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особа, яка проходить тестування, повинна вказати наступні данні: ПІБ, стать, вік, номер групи. Для продовження потрібно натиснути кнопку «Далі».</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12060"/>
            <wp:effectExtent l="0" t="0" r="0" b="0"/>
            <wp:docPr id="13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4" descr=""/>
                    <pic:cNvPicPr>
                      <a:picLocks noChangeAspect="1" noChangeArrowheads="1"/>
                    </pic:cNvPicPr>
                  </pic:nvPicPr>
                  <pic:blipFill>
                    <a:blip r:embed="rId20"/>
                    <a:srcRect l="-5" t="-6" r="-5" b="-6"/>
                    <a:stretch>
                      <a:fillRect/>
                    </a:stretch>
                  </pic:blipFill>
                  <pic:spPr bwMode="auto">
                    <a:xfrm>
                      <a:off x="0" y="0"/>
                      <a:ext cx="5136515" cy="251206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пропонується детальна інструкція щодо проходження першого тесту. Для проходження першого тесту потрібно натиснути кнопку «Почати тестування».</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6413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21"/>
                    <a:srcRect l="-5" t="-6" r="-5" b="-6"/>
                    <a:stretch>
                      <a:fillRect/>
                    </a:stretch>
                  </pic:blipFill>
                  <pic:spPr bwMode="auto">
                    <a:xfrm>
                      <a:off x="0" y="0"/>
                      <a:ext cx="5136515" cy="256413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проходити тестування згідно з інструкцією. Спочатку дається декілька тренувальних спроб.</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258695"/>
            <wp:effectExtent l="0" t="0" r="0" b="0"/>
            <wp:docPr id="13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2" descr=""/>
                    <pic:cNvPicPr>
                      <a:picLocks noChangeAspect="1" noChangeArrowheads="1"/>
                    </pic:cNvPicPr>
                  </pic:nvPicPr>
                  <pic:blipFill>
                    <a:blip r:embed="rId22"/>
                    <a:srcRect l="-5" t="-6" r="-5" b="-6"/>
                    <a:stretch>
                      <a:fillRect/>
                    </a:stretch>
                  </pic:blipFill>
                  <pic:spPr bwMode="auto">
                    <a:xfrm>
                      <a:off x="0" y="0"/>
                      <a:ext cx="5136515" cy="22586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тім починається саме тестування з реєстрацією результатів. Всього 25 спроб.</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97475" cy="2598420"/>
            <wp:effectExtent l="0" t="0" r="0" b="0"/>
            <wp:docPr id="13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1" descr=""/>
                    <pic:cNvPicPr>
                      <a:picLocks noChangeAspect="1" noChangeArrowheads="1"/>
                    </pic:cNvPicPr>
                  </pic:nvPicPr>
                  <pic:blipFill>
                    <a:blip r:embed="rId23"/>
                    <a:srcRect l="-5" t="-6" r="-5" b="-6"/>
                    <a:stretch>
                      <a:fillRect/>
                    </a:stretch>
                  </pic:blipFill>
                  <pic:spPr bwMode="auto">
                    <a:xfrm>
                      <a:off x="0" y="0"/>
                      <a:ext cx="5197475" cy="25984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кожної спроби на екрані буде з’являтися результат в мс.</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52700"/>
            <wp:effectExtent l="0" t="0" r="0" b="0"/>
            <wp:docPr id="13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0" descr=""/>
                    <pic:cNvPicPr>
                      <a:picLocks noChangeAspect="1" noChangeArrowheads="1"/>
                    </pic:cNvPicPr>
                  </pic:nvPicPr>
                  <pic:blipFill>
                    <a:blip r:embed="rId24"/>
                    <a:srcRect l="-5" t="-6" r="-5" b="-6"/>
                    <a:stretch>
                      <a:fillRect/>
                    </a:stretch>
                  </pic:blipFill>
                  <pic:spPr bwMode="auto">
                    <a:xfrm>
                      <a:off x="0" y="0"/>
                      <a:ext cx="5136515" cy="255270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кінчення тесту результати реєструються, далі на екрані буде опис та інструкція до наступного тесту. Після ознайомлення треба натиснути “почати тeстування”.</w:t>
      </w:r>
    </w:p>
    <w:p>
      <w:pPr>
        <w:pStyle w:val="Normal"/>
        <w:spacing w:lineRule="auto" w:line="276"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5136515" cy="2039620"/>
            <wp:effectExtent l="0" t="0" r="0" b="0"/>
            <wp:docPr id="13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19" descr=""/>
                    <pic:cNvPicPr>
                      <a:picLocks noChangeAspect="1" noChangeArrowheads="1"/>
                    </pic:cNvPicPr>
                  </pic:nvPicPr>
                  <pic:blipFill>
                    <a:blip r:embed="rId25"/>
                    <a:srcRect l="-5" t="-6" r="-5" b="-6"/>
                    <a:stretch>
                      <a:fillRect/>
                    </a:stretch>
                  </pic:blipFill>
                  <pic:spPr bwMode="auto">
                    <a:xfrm>
                      <a:off x="0" y="0"/>
                      <a:ext cx="5136515" cy="20396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початку з’являється вимкнена (чорного кольору) лампа.</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379345"/>
            <wp:effectExtent l="0" t="0" r="0" b="0"/>
            <wp:docPr id="13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16" descr=""/>
                    <pic:cNvPicPr>
                      <a:picLocks noChangeAspect="1" noChangeArrowheads="1"/>
                    </pic:cNvPicPr>
                  </pic:nvPicPr>
                  <pic:blipFill>
                    <a:blip r:embed="rId26"/>
                    <a:srcRect l="-5" t="-6" r="-5" b="-6"/>
                    <a:stretch>
                      <a:fillRect/>
                    </a:stretch>
                  </pic:blipFill>
                  <pic:spPr bwMode="auto">
                    <a:xfrm>
                      <a:off x="0" y="0"/>
                      <a:ext cx="5136515" cy="237934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вона вмикається (стає білою), треба реагувати і натискати клавішу “пробіл”.</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131695"/>
            <wp:effectExtent l="0" t="0" r="0" b="0"/>
            <wp:docPr id="13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15" descr=""/>
                    <pic:cNvPicPr>
                      <a:picLocks noChangeAspect="1" noChangeArrowheads="1"/>
                    </pic:cNvPicPr>
                  </pic:nvPicPr>
                  <pic:blipFill>
                    <a:blip r:embed="rId27"/>
                    <a:srcRect l="-5" t="-6" r="-5" b="-6"/>
                    <a:stretch>
                      <a:fillRect/>
                    </a:stretch>
                  </pic:blipFill>
                  <pic:spPr bwMode="auto">
                    <a:xfrm>
                      <a:off x="0" y="0"/>
                      <a:ext cx="5136515" cy="21316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Так продовжувати до кінця тестування, на екрані після кожної спроби можна побачити результат в мс.</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292985"/>
            <wp:effectExtent l="0" t="0" r="0" b="0"/>
            <wp:docPr id="14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14" descr=""/>
                    <pic:cNvPicPr>
                      <a:picLocks noChangeAspect="1" noChangeArrowheads="1"/>
                    </pic:cNvPicPr>
                  </pic:nvPicPr>
                  <pic:blipFill>
                    <a:blip r:embed="rId28"/>
                    <a:srcRect l="-5" t="-6" r="-5" b="-6"/>
                    <a:stretch>
                      <a:fillRect/>
                    </a:stretch>
                  </pic:blipFill>
                  <pic:spPr bwMode="auto">
                    <a:xfrm>
                      <a:off x="0" y="0"/>
                      <a:ext cx="5136515" cy="229298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реєстрація результатів цього тестування та інструкція до наступного тесту. Після ознайомлення треба натиснути “почати тeстування”.</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379345"/>
            <wp:effectExtent l="0" t="0" r="0" b="0"/>
            <wp:docPr id="14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13" descr=""/>
                    <pic:cNvPicPr>
                      <a:picLocks noChangeAspect="1" noChangeArrowheads="1"/>
                    </pic:cNvPicPr>
                  </pic:nvPicPr>
                  <pic:blipFill>
                    <a:blip r:embed="rId29"/>
                    <a:srcRect l="-5" t="-6" r="-5" b="-6"/>
                    <a:stretch>
                      <a:fillRect/>
                    </a:stretch>
                  </pic:blipFill>
                  <pic:spPr bwMode="auto">
                    <a:xfrm>
                      <a:off x="0" y="0"/>
                      <a:ext cx="5136515" cy="237934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початку з’являється чорна (вимкнена лампа)</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085975"/>
            <wp:effectExtent l="0" t="0" r="0" b="0"/>
            <wp:docPr id="14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11" descr=""/>
                    <pic:cNvPicPr>
                      <a:picLocks noChangeAspect="1" noChangeArrowheads="1"/>
                    </pic:cNvPicPr>
                  </pic:nvPicPr>
                  <pic:blipFill>
                    <a:blip r:embed="rId30"/>
                    <a:srcRect l="-5" t="-6" r="-5" b="-6"/>
                    <a:stretch>
                      <a:fillRect/>
                    </a:stretch>
                  </pic:blipFill>
                  <pic:spPr bwMode="auto">
                    <a:xfrm>
                      <a:off x="0" y="0"/>
                      <a:ext cx="5136515" cy="208597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тім лампа вмикається (стає білою).Треба натискати клавішу “Пробіл”.</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068195"/>
            <wp:effectExtent l="0" t="0" r="0" b="0"/>
            <wp:docPr id="1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7" descr=""/>
                    <pic:cNvPicPr>
                      <a:picLocks noChangeAspect="1" noChangeArrowheads="1"/>
                    </pic:cNvPicPr>
                  </pic:nvPicPr>
                  <pic:blipFill>
                    <a:blip r:embed="rId31"/>
                    <a:srcRect l="-5" t="-6" r="-5" b="-6"/>
                    <a:stretch>
                      <a:fillRect/>
                    </a:stretch>
                  </pic:blipFill>
                  <pic:spPr bwMode="auto">
                    <a:xfrm>
                      <a:off x="0" y="0"/>
                      <a:ext cx="5136515" cy="20681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 вмикається червона лампа, знову треба натискати клавішу “Пробіл”.</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466340"/>
            <wp:effectExtent l="0" t="0" r="0" b="0"/>
            <wp:docPr id="1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6" descr=""/>
                    <pic:cNvPicPr>
                      <a:picLocks noChangeAspect="1" noChangeArrowheads="1"/>
                    </pic:cNvPicPr>
                  </pic:nvPicPr>
                  <pic:blipFill>
                    <a:blip r:embed="rId32"/>
                    <a:srcRect l="-5" t="-6" r="-5" b="-6"/>
                    <a:stretch>
                      <a:fillRect/>
                    </a:stretch>
                  </pic:blipFill>
                  <pic:spPr bwMode="auto">
                    <a:xfrm>
                      <a:off x="0" y="0"/>
                      <a:ext cx="5136515" cy="246634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ри вмиканні лампи зеленого кольору нічого не натискати.</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581275"/>
            <wp:effectExtent l="0" t="0" r="0" b="0"/>
            <wp:docPr id="1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5" descr=""/>
                    <pic:cNvPicPr>
                      <a:picLocks noChangeAspect="1" noChangeArrowheads="1"/>
                    </pic:cNvPicPr>
                  </pic:nvPicPr>
                  <pic:blipFill>
                    <a:blip r:embed="rId33"/>
                    <a:srcRect l="-5" t="-6" r="-5" b="-6"/>
                    <a:stretch>
                      <a:fillRect/>
                    </a:stretch>
                  </pic:blipFill>
                  <pic:spPr bwMode="auto">
                    <a:xfrm>
                      <a:off x="0" y="0"/>
                      <a:ext cx="5136515" cy="258127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кінчення тестування результати зберігаються, а наприкінці треба натиснути “Закрити програму”.</w:t>
      </w:r>
    </w:p>
    <w:p>
      <w:pPr>
        <w:pStyle w:val="Normal"/>
        <w:spacing w:lineRule="auto" w:line="276"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5136515" cy="2759710"/>
            <wp:effectExtent l="0" t="0" r="0" b="0"/>
            <wp:docPr id="1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 descr=""/>
                    <pic:cNvPicPr>
                      <a:picLocks noChangeAspect="1" noChangeArrowheads="1"/>
                    </pic:cNvPicPr>
                  </pic:nvPicPr>
                  <pic:blipFill>
                    <a:blip r:embed="rId34"/>
                    <a:srcRect l="-5" t="-6" r="-5" b="-6"/>
                    <a:stretch>
                      <a:fillRect/>
                    </a:stretch>
                  </pic:blipFill>
                  <pic:spPr bwMode="auto">
                    <a:xfrm>
                      <a:off x="0" y="0"/>
                      <a:ext cx="5136515" cy="2759710"/>
                    </a:xfrm>
                    <a:prstGeom prst="rect">
                      <a:avLst/>
                    </a:prstGeom>
                  </pic:spPr>
                </pic:pic>
              </a:graphicData>
            </a:graphic>
          </wp:inline>
        </w:drawing>
      </w:r>
    </w:p>
    <w:sectPr>
      <w:headerReference w:type="default" r:id="rId35"/>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834" w:hanging="1125"/>
      </w:pPr>
      <w:rPr/>
    </w:lvl>
    <w:lvl w:ilvl="2">
      <w:start w:val="1"/>
      <w:numFmt w:val="decimalZero"/>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8" w:hanging="450"/>
      </w:pPr>
      <w:rPr/>
    </w:lvl>
    <w:lvl w:ilvl="2">
      <w:start w:val="1"/>
      <w:numFmt w:val="decimalZero"/>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Style13">
    <w:name w:val="Основной шрифт абзаца"/>
    <w:qFormat/>
    <w:rPr/>
  </w:style>
  <w:style w:type="character" w:styleId="BodyTextChar">
    <w:name w:val="Body Text Char"/>
    <w:qFormat/>
    <w:rPr>
      <w:rFonts w:ascii="Calibri" w:hAnsi="Calibri" w:cs="Calibri"/>
      <w:sz w:val="24"/>
      <w:lang w:val="uk-UA"/>
    </w:rPr>
  </w:style>
  <w:style w:type="character" w:styleId="Style14">
    <w:name w:val="Основной текст Знак"/>
    <w:qFormat/>
    <w:rPr>
      <w:rFonts w:cs="Times New Roman"/>
    </w:rPr>
  </w:style>
  <w:style w:type="character" w:styleId="1">
    <w:name w:val="Основной текст Знак1"/>
    <w:qFormat/>
    <w:rPr>
      <w:rFonts w:cs="Times New Roman"/>
    </w:rPr>
  </w:style>
  <w:style w:type="character" w:styleId="HTMLPreformattedChar">
    <w:name w:val="HTML Preformatted Char"/>
    <w:qFormat/>
    <w:rPr>
      <w:rFonts w:ascii="Courier New" w:hAnsi="Courier New" w:cs="Courier New"/>
      <w:lang w:val="uk-UA"/>
    </w:rPr>
  </w:style>
  <w:style w:type="character" w:styleId="HTML">
    <w:name w:val="Стандартный HTML Знак"/>
    <w:qFormat/>
    <w:rPr>
      <w:rFonts w:ascii="Courier New" w:hAnsi="Courier New" w:cs="Courier New"/>
      <w:sz w:val="20"/>
      <w:szCs w:val="20"/>
    </w:rPr>
  </w:style>
  <w:style w:type="character" w:styleId="HTML1">
    <w:name w:val="Стандартный HTML Знак1"/>
    <w:qFormat/>
    <w:rPr>
      <w:rFonts w:ascii="Consolas" w:hAnsi="Consolas" w:cs="Consola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auto" w:line="240" w:before="0" w:after="0"/>
    </w:pPr>
    <w:rPr>
      <w:rFonts w:ascii="Verdana" w:hAnsi="Verdana" w:eastAsia="Times New Roman" w:cs="Verdana"/>
      <w:sz w:val="20"/>
      <w:szCs w:val="20"/>
      <w:lang w:val="en-US"/>
    </w:rPr>
  </w:style>
  <w:style w:type="paragraph" w:styleId="111">
    <w:name w:val="Знак11"/>
    <w:basedOn w:val="Normal"/>
    <w:qFormat/>
    <w:pPr>
      <w:spacing w:lineRule="auto" w:line="240" w:before="0" w:after="0"/>
    </w:pPr>
    <w:rPr>
      <w:rFonts w:ascii="Verdana" w:hAnsi="Verdana" w:eastAsia="Times New Roman" w:cs="Verdana"/>
      <w:sz w:val="20"/>
      <w:szCs w:val="20"/>
      <w:lang w:val="en-US"/>
    </w:rPr>
  </w:style>
  <w:style w:type="paragraph" w:styleId="HTML2">
    <w:name w:val="Стандартный HTML"/>
    <w:basedOn w:val="Normal"/>
    <w:qFormat/>
    <w:pPr>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Абзац списка1"/>
    <w:basedOn w:val="Normal"/>
    <w:qFormat/>
    <w:pPr>
      <w:spacing w:before="0" w:after="160"/>
      <w:ind w:left="720" w:hanging="0"/>
      <w:contextualSpacing/>
    </w:pPr>
    <w:rPr>
      <w:rFonts w:eastAsia="Times New Roman"/>
    </w:rPr>
  </w:style>
  <w:style w:type="paragraph" w:styleId="2">
    <w:name w:val="Абзац списка2"/>
    <w:basedOn w:val="Normal"/>
    <w:qFormat/>
    <w:pPr>
      <w:spacing w:lineRule="auto" w:line="276" w:before="0" w:after="200"/>
      <w:ind w:left="720" w:hanging="0"/>
      <w:contextualSpacing/>
    </w:pPr>
    <w:rPr/>
  </w:style>
  <w:style w:type="paragraph" w:styleId="WW1">
    <w:name w:val="WW-Знак1"/>
    <w:basedOn w:val="Normal"/>
    <w:qFormat/>
    <w:pPr>
      <w:spacing w:lineRule="auto" w:line="240" w:before="0" w:after="0"/>
    </w:pPr>
    <w:rPr>
      <w:rFonts w:ascii="Verdana" w:hAnsi="Verdana" w:eastAsia="Times New Roman" w:cs="Verdana"/>
      <w:sz w:val="20"/>
      <w:szCs w:val="20"/>
      <w:lang w:val="en-US"/>
    </w:rPr>
  </w:style>
  <w:style w:type="paragraph" w:styleId="14">
    <w:name w:val="заголовок 1"/>
    <w:basedOn w:val="Normal"/>
    <w:next w:val="Normal"/>
    <w:qFormat/>
    <w:pPr>
      <w:keepNext w:val="true"/>
      <w:suppressAutoHyphens w:val="true"/>
      <w:autoSpaceDE w:val="false"/>
      <w:spacing w:lineRule="auto" w:line="240" w:before="0" w:after="532"/>
      <w:jc w:val="center"/>
    </w:pPr>
    <w:rPr>
      <w:rFonts w:ascii="Times New Roman" w:hAnsi="Times New Roman" w:eastAsia="Times New Roman" w:cs="Times New Roman"/>
      <w:sz w:val="28"/>
      <w:szCs w:val="28"/>
      <w:lang w:val="en-US"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WW11">
    <w:name w:val="WW-Знак11"/>
    <w:basedOn w:val="Normal"/>
    <w:qFormat/>
    <w:pPr>
      <w:spacing w:lineRule="auto" w:line="240" w:before="0" w:after="0"/>
    </w:pPr>
    <w:rPr>
      <w:rFonts w:ascii="Verdana" w:hAnsi="Verdana" w:eastAsia="Times New Roman" w:cs="Verdana"/>
      <w:sz w:val="20"/>
      <w:szCs w:val="20"/>
      <w:lang w:val="en-US"/>
    </w:rPr>
  </w:style>
  <w:style w:type="paragraph" w:styleId="WW12">
    <w:name w:val="WW-Знак12"/>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34:00Z</dcterms:created>
  <dc:creator>рма</dc:creator>
  <dc:description/>
  <dc:language>en-US</dc:language>
  <cp:lastModifiedBy>Admin</cp:lastModifiedBy>
  <cp:lastPrinted>2019-04-26T11:55:00Z</cp:lastPrinted>
  <dcterms:modified xsi:type="dcterms:W3CDTF">2019-05-06T06:34:00Z</dcterms:modified>
  <cp:revision>2</cp:revision>
  <dc:subject/>
  <dc:title/>
</cp:coreProperties>
</file>