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firstLine="702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ОСОБЛИВОСТІ ЛІКУВАННЯ ХРОНІЧНОЇ СЕРЦЕВОЇ                                                                                                        НЕДОСТАТНОСТІ У ХВОРИХ  ХСН  ІШЕМІЧНОЇ ЕТІОЛОГІЇ З                                            СУПУТНІМ ЦУКРОВИМ ДІАБЕТОМ 2 ТИПУ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Голубовська О.С., Табаченко О.С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Харківський національний медичний університ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lang w:val="uk-UA"/>
        </w:rPr>
        <w:t>кафедра внутрішньої медицини № 2, клінічної імунології та алергології.</w:t>
      </w:r>
    </w:p>
    <w:p>
      <w:pPr>
        <w:pStyle w:val="Normal"/>
        <w:spacing w:lineRule="auto" w:line="240" w:before="0" w:after="0"/>
        <w:ind w:left="-142" w:firstLine="850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Харківська міська клінічна лікарня №2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ета та завдання дослідження: оптимізація діагностики та лікування хронічної серцевої недостатності (ХСН) з супутнім цукровим діабетом (ЦД) 2 типу на основі вивчення впливу магнію оротату на ендотеліальну дисфункцію, вуглеводний обмін, ліпідний спектр і кардіогемодинамі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атеріали та методи: обстежено 52 хворих на ішемічну хворобу серця з хронічною серцевою недостатністю I-III Ф.К. по NYHA з супутнім цукровим діабетом 2-го типу. Всі пацієнти були розподілені на групи: 1 - хворі на ХСН і ЦД 2 типу, які отримували стандартну терапію з додаванням магнію оротату, n = 18; 2 - хворі на ХСН і ЦД 2 типу, які отримували тільки стандартну терапію без магнію оротату, n = 18 ; 3 - хворі на ХСН без ЦД, які отримували стандартну терапію і магнію оротат, n = 16. Магнію оротат призначався в дозі 1000 мг 3 рази на добу - 7 днів, потім по 500 мг 2 рази на доб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тримані результати : при аналізі вмісту магнію виявлено, що у пацієнтів 1-ї групи гіпомагніємія (рівень магнію &lt;0,74; при N = 0,74 - 1,2 ммоль / л) спостерігалася у 92% пацієнтів до початку лікування і в 18% людей після лікування. У 2 групі гіпомагніємія відзначалася у 80% пацієнтів до лікування і в 73,3% пацієнтів після лікування, в 3 групі (хворі з ХСН, n = 16) гіпомагніємія виявлена в 33,3% хворих до лікування, і в 6,6% хворих після лікування. На тлі прийому препаратів магнію спостерігалося статистично достовірне зниження (р ≤ 0,01) рівня глюкози в крові на 10%, зниження рівня ендотеліну на 33% (до лікування 3,16 - 0,19 ммоль / л, після 2,13-0 , 13 ммоль / л) (р ≤ 0,001), а також підвищення показників нітритів на 22% (р ≤ 0,01), нітратів на 15% (р ≤ 0,05), магнію на 21,12% (р ≤ 0 , 05) у пацієнтів з ХСН та ЦД 2 типи, які отримували магнію оротат. Пацієнтів з ХСН та ЦД 2 типу, які не отримували магнію оротат, глюкоза знизилася на 5,8% (р ≤ 0,01), рівень ендотеліну на 10,2% (р ≤ 0,01), підвищилися рівні нітритів на 24, 6% (р ≤ 0,05), нітратів на 11% (р ≤ 0,001), рівень магнію на 22,7% (р ≤ 0,00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сновки: у хворих на ішемічну хворобу серця з хронічною серцевою недостатністю в поєднанні з цукровим діабетом 2 типу дефіцит магнію більш виражений (на 12%), ніж у хворих на ішемічну хворобу серця з хронічною серцевою недостатністю без цукрового діабету.</w:t>
      </w:r>
    </w:p>
    <w:sectPr>
      <w:type w:val="nextPage"/>
      <w:pgSz w:w="11906" w:h="16838"/>
      <w:pgMar w:left="1418" w:right="1416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old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Bold" w:hAnsi="Calibri;Bold" w:eastAsia="Calibri;Bold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39:00Z</dcterms:created>
  <dc:creator>Admin</dc:creator>
  <dc:description/>
  <cp:keywords/>
  <dc:language>en-US</dc:language>
  <cp:lastModifiedBy>XTreme</cp:lastModifiedBy>
  <dcterms:modified xsi:type="dcterms:W3CDTF">2012-12-10T13:41:00Z</dcterms:modified>
  <cp:revision>3</cp:revision>
  <dc:subject/>
  <dc:title>ОСОБЛИВОСТІ ЛІКУВАННЯ ХРОНІЧНОЇ СЕРЦЕВОЇ                                                                                                        НЕДОСТАТНОСТІ У ХВОРИХ  ХСН  ІШЕМІЧНОЇ ЕТІОЛОГІЇ З                                            СУПУТНІМ ЦУКРОВИ</dc:title>
</cp:coreProperties>
</file>