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РІВНЯННЯ ПОКАЗНИКІВ ЛІПІДНОГО ОБМІНУ У ХВОРИХ НА ГОСТРИЙ ІНФАРКТ МІОКАРДА З НАЯВНІСТЮ ТА ВІДСУТНІСТЮ ЦУКРОВОГО ДІАБЕТУ 2 ТИПУ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.мед.н. Котелюх М.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Харківський національний медичний університет МОЗ України, Харків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сьогодні залишається актуальним вивчення метаболічних змін, а саме: впливу ліпідного обміну на перебіг гострого інфаркту міокарда з наявністю цукрового діабету 2 тип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ю дослідження </w:t>
      </w:r>
      <w:r>
        <w:rPr>
          <w:rFonts w:eastAsia="Times New Roman" w:cs="Times New Roman" w:ascii="Times New Roman" w:hAnsi="Times New Roman"/>
          <w:sz w:val="28"/>
          <w:szCs w:val="28"/>
        </w:rPr>
        <w:t>є вивчення показників ліпідного профілю у хворих на гострий інфаркт міокарда з наявністю та відсутністю цукрового діабету  2 тип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теріали та метод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ослідженні обстежено 110 хворих на гострий інфаркт міокарда (ГІМ), котрі перебували на лiкуваннi в інфарктому вiддiленні ХМКЛ № 27 та в першому кардіологічному відділенні ЦКЛ Укрзалізниці. Всіх пацієнтів було розподiлено на групи: основну групу склали 70 хворих на ГІМ з супутнім цукровим діабетом (ЦД) 2 тип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порівняльну групу –  40 хворих на ГІМ з відсутністю ЦД 2 типу; контрольну групу – 20 осіб. Контрольну групу склали практично-здорові особ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іохімічне дослідження включало визначення рівня загального холестерину (ЗХС) й ліпопротеїдів високої щільності (ЛПВЩ), що проводили пероксидазним методом з використанням набору реактивів «Cholesterol Liquicolor» фірми «Human» (Німеччина) у сироватці крові, стабілізованою гепарином. Рівень тригліцеридів (ТГ) визначали ферментативним колориметричним методом з використанням набору реактивів «Triglycerides GPO» фірми «Human» (Німеччина). Проводили розрахунок коефіцієнта атерогенності (КА), рівень ліпопротеїдів дуже низької щільності (ЛПДНЩ) за формулою Клімова А.М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атистична комп’ютерна обробка результатів проведена за допомогою комп’ютерних програм Microsoft Office Excel та Statistica 6,0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и дослідження.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иявлено зростання ЗХС у хворих з ГІМ та                         ЦД 2-го типу на 28% при порівнянні з групою контролю (p˂0,05). Рівень ТГ на 1-2 добу був вірогідно вищим у хворих  на ГІМ на 53% за наявності ЦД 2-го типу порівняно з контрольною групою (p˂0,05). Вміст </w:t>
      </w:r>
      <w:r>
        <w:rPr>
          <w:rFonts w:cs="Times New Roman" w:ascii="Times New Roman" w:hAnsi="Times New Roman"/>
          <w:sz w:val="28"/>
          <w:szCs w:val="28"/>
        </w:rPr>
        <w:t xml:space="preserve">ХСЛПНЩ в основній групі зростав на 49%, рівень ХСЛПДНЩ – на 47%, КА – на 98%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 порівнянні з контрольною групою (p˂0,05). У хворих з ГІМ та ЦД 2-го типу вміст  </w:t>
      </w:r>
      <w:r>
        <w:rPr>
          <w:rFonts w:cs="Times New Roman" w:ascii="Times New Roman" w:hAnsi="Times New Roman"/>
          <w:sz w:val="28"/>
          <w:szCs w:val="28"/>
        </w:rPr>
        <w:t xml:space="preserve">ХС ЛПВЩ зменшився на 18% у порівнянні з групою контрол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p˂0,05). У хворих з ГІМ з відсутністю  ЦД 2-го типу з’ясовано, що рівень ЗХС  достовірно зростав на 28%   порівняно з групою контролю (p˂0,05). Виявлено вірогідне збільшення вмісту  ТГ  було у хворих  на ГІМ на 43% за відсутності  ЦД 2-го типу порівняно з контрольною групою (p˂0,05). Вміст </w:t>
      </w:r>
      <w:r>
        <w:rPr>
          <w:rFonts w:cs="Times New Roman" w:ascii="Times New Roman" w:hAnsi="Times New Roman"/>
          <w:sz w:val="28"/>
          <w:szCs w:val="28"/>
        </w:rPr>
        <w:t xml:space="preserve">ХСЛПНЩ в групі співставлення зростав на 31%, рівень ХСЛПДНЩ – на 50%, КА – на 80%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 порівнянні з контрольною групою (p˂0,05). У хворих з ГІМ та  ЦД 2-го типу вміст </w:t>
      </w:r>
      <w:r>
        <w:rPr>
          <w:rFonts w:cs="Times New Roman" w:ascii="Times New Roman" w:hAnsi="Times New Roman"/>
          <w:sz w:val="28"/>
          <w:szCs w:val="28"/>
        </w:rPr>
        <w:t xml:space="preserve">ХС ЛПВЩ зменшився на 14% на відміну від групи контроля </w:t>
      </w:r>
      <w:r>
        <w:rPr>
          <w:rFonts w:eastAsia="Times New Roman" w:cs="Times New Roman" w:ascii="Times New Roman" w:hAnsi="Times New Roman"/>
          <w:sz w:val="28"/>
          <w:szCs w:val="28"/>
        </w:rPr>
        <w:t>(p˂0,05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снов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 хворих з гострим інфарктом міокарда на тлі цукрового діабету               2 типу існує виражене посилення проатерогенної модифікації ліпопротеїнів низької та дуже низької щільності, яка разом зі збільшенням активності системного запалення лежить в основі погіршення прогнозу після інфаркту міокарда у пацієнтів із цукровим діабетом 2 типу.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9:22:00Z</dcterms:created>
  <dc:creator>Qwerty</dc:creator>
  <dc:description/>
  <cp:keywords/>
  <dc:language>en-US</dc:language>
  <cp:lastModifiedBy>Samsung</cp:lastModifiedBy>
  <dcterms:modified xsi:type="dcterms:W3CDTF">2019-01-13T20:04:00Z</dcterms:modified>
  <cp:revision>6</cp:revision>
  <dc:subject/>
  <dc:title/>
</cp:coreProperties>
</file>