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ДК 6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599-003.8-007.17-085.874-085.825.4-085.837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ЖЛИВОСТІ КОРЕКЦІЇ ГІНОЇДНОЇ ЛІПОДИСТРОФІЇ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аврилюк О.А., Курбель А.О., Пруденко М.Ю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ий національний медичний університет, м. Харків, Україн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іноїдна ліподистрофія або целюліт є однією з найпоширеніших патологій в медичній косметології. Розвитку целюліту сприяє ряд факторів: гормональні порушення, генетична спадковість, неправильне харчування, малоактивний спосіб життя, різні захворювання серцево-судинної системи та стреси [1,3].</w:t>
      </w:r>
    </w:p>
    <w:p>
      <w:pPr>
        <w:pStyle w:val="Normal"/>
        <w:spacing w:lineRule="auto" w:line="240" w:before="0" w:after="0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цінити клінічну ефективність методів корекції гіноїдної ліподистрофії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 дослідже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ід спостереженням перебувало 20 жінок у віці від 26 до 35 років, що страждали на гіноїдну ліподистрофію, які склали 4 групи. Перша група виконувала комплекс фізичних вправ за спеціальним планом тренувань, а також дотримувалася збалансованої дієти. Друга група отримувала комплекс фізіопроцедур для корекції гіноїдної ліподистрофії, а саме ударно-хвильову терапію і LPG масаж та дотримувалася правильного режиму харчування [2]. Третя група виконувала комплекс фізичних вправ та отримувала  курс фізіопроцедур, які включали ударно-хвильову терапію та LPG масаж. Четверта група виконувала комплекс фізичних вправ, дотримувалась дієтичного харчування та отримувала комплекс фізіопроцедур, які включали ударно-хвильову терапію та LPG масаж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результат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У жінок проводилася оцінка антропометричних даних до та після корекції (табл.1). У всіх чотирьох групах були досягнуті зміни антропометричних показників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. Описова статистика досліджуваних груп (середньостатистичний показник ± середнє відхилення</w:t>
      </w:r>
      <w:r>
        <w:rPr>
          <w:lang w:val="uk-UA"/>
        </w:rPr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93"/>
        <w:gridCol w:w="992"/>
        <w:gridCol w:w="992"/>
        <w:gridCol w:w="1134"/>
        <w:gridCol w:w="1026"/>
        <w:gridCol w:w="1100"/>
        <w:gridCol w:w="1134"/>
      </w:tblGrid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shd w:fill="FFFFFF" w:val="clear"/>
                <w:lang w:val="uk-UA"/>
              </w:rPr>
              <w:t>Вага (кг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shd w:fill="FFFFFF" w:val="clear"/>
                <w:lang w:val="uk-UA"/>
              </w:rPr>
              <w:t>Жир (%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shd w:fill="FFFFFF" w:val="clear"/>
                <w:lang w:val="uk-UA"/>
              </w:rPr>
              <w:t>Стегно (см)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shd w:fill="FFFFFF" w:val="clear"/>
                <w:lang w:val="uk-UA"/>
              </w:rPr>
              <w:t>Талія (см)</w:t>
            </w:r>
          </w:p>
        </w:tc>
      </w:tr>
      <w:tr>
        <w:trPr>
          <w:trHeight w:val="1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highlight w:val="white"/>
                <w:lang w:val="uk-UA"/>
              </w:rPr>
              <w:t>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Піс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Піс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Д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Піс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Післ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22222"/>
                <w:sz w:val="28"/>
                <w:szCs w:val="28"/>
                <w:shd w:fill="FFFFFF" w:val="clear"/>
                <w:lang w:val="uk-UA"/>
              </w:rPr>
              <w:t>1гр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57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±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55.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±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40.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±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38.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±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58.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±2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56.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±3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78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±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76.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±2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white"/>
                <w:lang w:val="uk-UA"/>
              </w:rPr>
              <w:t>2 гр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58.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1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56.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40.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38.3 ±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58.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56.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78.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76.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white"/>
                <w:lang w:val="uk-UA"/>
              </w:rPr>
              <w:t>3 гр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5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56.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41.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38.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58.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55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77.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75.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white"/>
                <w:lang w:val="uk-UA"/>
              </w:rPr>
              <w:t>4 гр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60.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57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39.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36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58.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54.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78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75.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±2.5</w:t>
            </w:r>
          </w:p>
        </w:tc>
      </w:tr>
    </w:tbl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ершій групі показник ваги жінок знизився на 1,1 кг, відсотковий вміст жиру став нижче на 2,2 %, обсяг стегна зменшився на 1,7 см, розмір талії – на 1,1 см (табл.1). Однак прояви гіноїдної ліподистрофії не змінилися.  У другій групі вага  жінок була знижена на 1,9 кг, відсотковий вміст жиру знизився на 2,6 %, обсяг стегна зменшився на 2,1 см, розмір талії – на 1,7 см. Прояви гіноїдної ліподистрофії також не змінилися. У третій групі вага жінок знизилася на 2,7 кг, відсотковий вміст жиру – на 2,9 %, обсяг стегна зменшився на 2,9 см, розмір талії став менший на 2,0 см. Спостерігалося зменшення площі клінічних проявів у вигляді «апельсинової шкірки». У четвертій групі вага жінок була знижена на 3,6 кг, відсотковий вміст жиру став менший на 3,9 %, обсяг стегна - на 3,9 см, розмір талії зменшився на 3,1 см. Клінічно прояви гіноїдної ліподистрофії значно зменшили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Отримані результати продемонстрували найкращі показники у  жін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етвертої </w:t>
      </w:r>
      <w:r>
        <w:rPr>
          <w:rFonts w:cs="Times New Roman" w:ascii="Times New Roman" w:hAnsi="Times New Roman"/>
          <w:sz w:val="28"/>
          <w:szCs w:val="28"/>
          <w:lang w:val="uk-UA"/>
        </w:rPr>
        <w:t>групи  спостереження. Таким чином можна зробити висновок, що комплексний підхід до корекції гіноїдної ліподистрофії дозволяє отримати кращий клінічний ефе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літератур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Дерматологія і венерологія: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ручник / В.I. Степаненко, А.I. Чоботарь, С.О. Бондарь та ін. — К.: ВСВ «Медицина», 2015. — 336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дсестринство в дерматології і венерології : навчальний посібник / Шегедин М. Б., Зайченко М. М., Зайченко Я. О. - Вінниця : Нова Книга, 2017 . - 20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иева Лина Ростиславовна Cellulitis vs cellulite // Российский журнал кожных и венерических болезней. 2015. №6. URL: https://cyberleninka.ru/article/n/cellulitis-vs-cellulite (дата обращения: 12.03.2019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3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21:00Z</dcterms:created>
  <dc:creator>USER</dc:creator>
  <dc:description/>
  <cp:keywords/>
  <dc:language>en-US</dc:language>
  <cp:lastModifiedBy>Admin</cp:lastModifiedBy>
  <dcterms:modified xsi:type="dcterms:W3CDTF">2019-03-12T11:21:00Z</dcterms:modified>
  <cp:revision>2</cp:revision>
  <dc:subject/>
  <dc:title/>
</cp:coreProperties>
</file>