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льниченко О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БЛЕМИ ЗІ ЗАБЕЗПЕЧЕННЯМ НАЛЕЖНОГО ДЕРЖАВНОГО УПРАВЛІННЯ ПОЖЕЖНОЮ БЕЗПЕКОЮ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Постановка проблеми</w:t>
      </w:r>
      <w:r>
        <w:rPr>
          <w:rFonts w:cs="Times New Roman" w:ascii="Times New Roman" w:hAnsi="Times New Roman"/>
          <w:sz w:val="28"/>
          <w:szCs w:val="24"/>
        </w:rPr>
        <w:t>. Своєю більшістю об’єкти економічного та природного середовища не захищені повною мірою від ймовірності негативного впливу пожеж. Саме усі зацікавлені особи концентрують доступні ресурси задля попередження пожеж, а у разі їх виникнення – для локалізації та ліквідації. Проте зростання кількості пожеж в Україні – з 47875 (199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4"/>
        </w:rPr>
        <w:t>р.) до 85724 (201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4"/>
        </w:rPr>
        <w:t>р.)</w:t>
      </w:r>
      <w:r>
        <w:rPr>
          <w:rFonts w:cs="Times New Roman" w:ascii="Times New Roman" w:hAnsi="Times New Roman"/>
          <w:sz w:val="28"/>
          <w:szCs w:val="28"/>
        </w:rPr>
        <w:t xml:space="preserve"> [1]</w:t>
      </w:r>
      <w:r>
        <w:rPr>
          <w:rFonts w:cs="Times New Roman" w:ascii="Times New Roman" w:hAnsi="Times New Roman"/>
          <w:sz w:val="28"/>
          <w:szCs w:val="24"/>
        </w:rPr>
        <w:t xml:space="preserve"> – наочно свідчить, окрім іншого, про низьку результативність </w:t>
      </w:r>
      <w:r>
        <w:rPr>
          <w:rFonts w:cs="Times New Roman" w:ascii="Times New Roman" w:hAnsi="Times New Roman"/>
          <w:sz w:val="28"/>
          <w:szCs w:val="28"/>
        </w:rPr>
        <w:t xml:space="preserve">державного управління пожежною безпекою –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діяльності органів державної влади з вироблення, реалізації та вдосконалення регуляторного впливу на природні та антропогені загрози з метою профілактики та/або зменшення негативних ефектів пожеж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[2, с. 177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Означене обумовлено рядом проблем, без вирішення яких неможливо докорінно покращити наявну (загалом, невтішну) ситуацію, що, зрештою, й обумовлює актуальність даного дослідж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Виклад основного матеріалу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оведені узагальнення публікацій провідних науковців (Андрієнко М., Гулак О., Назаренко В. та ін.) і результати власних досліджень за цією проблематикою дозволили вдосконалити класифікацію проблем, що унеможливлюють забезпечення </w:t>
      </w:r>
      <w:r>
        <w:rPr>
          <w:rFonts w:cs="Times New Roman" w:ascii="Times New Roman" w:hAnsi="Times New Roman"/>
          <w:sz w:val="28"/>
          <w:szCs w:val="24"/>
        </w:rPr>
        <w:t>належного державного управління пожежною безпеко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sz w:val="28"/>
          <w:szCs w:val="28"/>
        </w:rPr>
        <w:t>Адміністративні</w:t>
      </w:r>
      <w:r>
        <w:rPr>
          <w:rFonts w:cs="Times New Roman" w:ascii="Times New Roman" w:hAnsi="Times New Roman"/>
          <w:sz w:val="28"/>
          <w:szCs w:val="28"/>
        </w:rPr>
        <w:t>: істотні адміністративні бар’єри; неконтрольоване ввезення в Україну пожежонебезпечних речовин, матеріалів, виробів, обладнання тощо; необґрунтоване скорочення чисельності всіх видів пожежної охорони; недотримання умов сертифікації при введенні в експлуатацію об’єктів нерухомості (будівель, споруд, приміщень або їх частин), а також умов ліцензування (послуг з протипожежної експертизи); поширення політики "подвійних стандартів" під час нагляду та контролю за діяльністю суб’єктів господарю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sz w:val="28"/>
          <w:szCs w:val="28"/>
        </w:rPr>
        <w:t>Економічні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 xml:space="preserve">брак стимулів для інвестицій в пожежну безпеку; </w:t>
      </w:r>
      <w:r>
        <w:rPr>
          <w:rFonts w:cs="Times New Roman" w:ascii="Times New Roman" w:hAnsi="Times New Roman"/>
          <w:sz w:val="28"/>
          <w:szCs w:val="28"/>
        </w:rPr>
        <w:t>високий рівень фізичного зносу й морального старіння наявної матеріально-технічної бази пожежних частин; високі процентні ставки за кредитами; порівняно низькі штрафи за перевищення нормативної величини рівня пожежної безпеки (неприпустимого ризику); слабкість діючих механізмів стимулювання профілактики пожеж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sz w:val="28"/>
          <w:szCs w:val="28"/>
        </w:rPr>
        <w:t>Нормативні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громіздкість чинної законодавчої бази, почасти суперечливість її окремих положень; декларативність і популізм державних цільових програм; недотримання чинного законодавства окремими суб’єктами господарю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i/>
          <w:sz w:val="28"/>
          <w:szCs w:val="28"/>
        </w:rPr>
        <w:t>Організаційні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рак злагодженої співпраці органів державної влади та бізнес-структур щодо забезпечення пожежної безпеки; </w:t>
      </w:r>
      <w:r>
        <w:rPr>
          <w:rFonts w:cs="Times New Roman" w:ascii="Times New Roman" w:hAnsi="Times New Roman"/>
          <w:sz w:val="28"/>
          <w:szCs w:val="28"/>
        </w:rPr>
        <w:t>відсутність єдиної, цілісної системи стратегічного планування розвитку системи забезпечення пожежної безпеки; відсутність у багатьох суб’єктів підприємництва повного пакету документів, що забезпечують правомірність їхньої діяльності; дефіцит (почасти, відсутність) джерел протипожежного водопостачання; дефіцит своєчасної, достовірної та повної інформації про причини пожеж та/або про середовище їх виникнення; дефіцит наукових досліджень з питань впровадження новітніх технологій попередження та гасіння пожеж; обмеженість умов для аналізу, оцінки й прогнозування впливу пожеж; порушення технологічного регламенту виробництв; порушення правил пожежної безпеки при влаштуванні та експлуатації електроустановок, печей, теплогенеруючих агрегатів та установок; слабка комунікаційна доступність територій (поганий стан доріг, недотримання вимог забудови…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i/>
          <w:sz w:val="28"/>
          <w:szCs w:val="28"/>
        </w:rPr>
        <w:t>Політичні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антисуспільний вплив кланово-олігархічних груп на більшість сфер життєдіяльності; відсутність послідовної та чіткої державної політики щодо забезпечення пожежної безпеки; втрата значної частини ресурсного потенціалу через військові дії на Донбасі та анексію Криму; доступ кримінальних структур до управління певною частиною виробництв та їхнє проникнення до різних владних структур; злиття бізнесу та влади; корупці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 </w:t>
      </w:r>
      <w:r>
        <w:rPr>
          <w:rFonts w:cs="Times New Roman" w:ascii="Times New Roman" w:hAnsi="Times New Roman"/>
          <w:i/>
          <w:sz w:val="28"/>
          <w:szCs w:val="24"/>
        </w:rPr>
        <w:t>Соціальні</w:t>
      </w:r>
      <w:r>
        <w:rPr>
          <w:rFonts w:cs="Times New Roman" w:ascii="Times New Roman" w:hAnsi="Times New Roman"/>
          <w:sz w:val="28"/>
          <w:szCs w:val="24"/>
        </w:rPr>
        <w:t xml:space="preserve">: бідність значної частини населення; деградація соціальних норм; зневіра в органах публічного управління; ігнорування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4"/>
        </w:rPr>
        <w:t>уважень і листів з попередженнями; необережне поводження з вогнем; нехтування правил пожежної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Використання вдосконаленої класифікації проблем, що унеможливлюють </w:t>
      </w:r>
      <w:r>
        <w:rPr>
          <w:rFonts w:cs="Times New Roman" w:ascii="Times New Roman" w:hAnsi="Times New Roman"/>
          <w:sz w:val="28"/>
          <w:szCs w:val="28"/>
        </w:rPr>
        <w:t>забезпечення належного рівня результативності державного управління пожежною безпекою</w:t>
      </w:r>
      <w:r>
        <w:rPr>
          <w:rFonts w:cs="Times New Roman" w:ascii="Times New Roman" w:hAnsi="Times New Roman"/>
          <w:sz w:val="28"/>
          <w:szCs w:val="24"/>
        </w:rPr>
        <w:t xml:space="preserve">, дозволить не лише виокремити основні вади у цій царині, а й більш системно підходити до розробки конкретних рекомендацій по їх усуненню. </w:t>
      </w:r>
      <w:r>
        <w:rPr>
          <w:rFonts w:cs="Times New Roman" w:ascii="Times New Roman" w:hAnsi="Times New Roman"/>
          <w:sz w:val="28"/>
          <w:szCs w:val="28"/>
        </w:rPr>
        <w:t>Продовження наукових розвідок за даною проблематикою сприятиме подальшому покращанню параметрів пожежної безпеки територ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писок використаних джерел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лужба статистики України. Офіційний сайт. URL: http://ukrstat.gov.ua (дата звернення: 04.03.2019 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 Пожежна безпека як об’єкт державного управління. 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Державне управління та місцеве самоврядування</w:t>
      </w:r>
      <w:r>
        <w:rPr>
          <w:rFonts w:cs="Times New Roman" w:ascii="Times New Roman" w:hAnsi="Times New Roman"/>
          <w:sz w:val="28"/>
          <w:szCs w:val="28"/>
        </w:rPr>
        <w:t>: зб. наук. пр. Дніпропетровськ: Вид-во ДРІДУ НАДУ, 2014. № 3. С. 171–181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25:00Z</dcterms:created>
  <dc:creator>Admin</dc:creator>
  <dc:description/>
  <cp:keywords/>
  <dc:language>en-US</dc:language>
  <cp:lastModifiedBy>Admin</cp:lastModifiedBy>
  <dcterms:modified xsi:type="dcterms:W3CDTF">2019-03-05T18:23:00Z</dcterms:modified>
  <cp:revision>16</cp:revision>
  <dc:subject/>
  <dc:title/>
</cp:coreProperties>
</file>