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8"/>
          <w:szCs w:val="28"/>
        </w:rPr>
        <w:t>Олександр Мельниченко,</w:t>
      </w:r>
      <w:r>
        <w:rPr>
          <w:rFonts w:cs="Times New Roman" w:ascii="Times New Roman" w:hAnsi="Times New Roman"/>
          <w:sz w:val="28"/>
          <w:szCs w:val="28"/>
        </w:rPr>
        <w:t xml:space="preserve"> д.держ.упр., проф., професор кафедри громадського здоров’я та управління охороною здоров’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Харківський національний медичний університет Україн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Харкі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БЛЕМИ РОЗВИТКУ РЕСТОРАНІВ УКРАЇНСЬКОЇ НАЦІОНАЛЬНОЇ КУХНІ</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ідвідування закладів громадського харчування дозволяє населенню задовольнити власні фізіологічні потреби у їжі як джерелі енергії, отримати позитивні емоції від спілкування з близькими, друзями й діловими партнерами, а також (завдяки куштуванню національних блюд) краще пізнати специфіку певної території та/чи нації. Подібні прагнення стають реальністю завдяки, з одного боку, наявністю у конкретної особи бажання й фінансових можливостей відвідати такі заклади, а з іншого – розвиненості та доступності ресторанного господарства – "складової національної економіки, діяльність представників якої передбачає реалізацію населенню готових страв і напоїв власного виробництва, купованих товарів і дотичних послуг з організації дозвілля як у закладах громадського харчування, так і поза їх межами" [2]. Нині ресторанний бізнес – одна з найбільш прибуткових, перспективних і швидкозростаючих сфер світової економіки, що несе в собі величезний потенціал й для України, оскільки здатний приносити стійкий дохід його власникам. Нині лише "36,8 % вітчизняних ресторанів спеціалізуються суто на українській національної кухні" [3], а "27,9 % – у своєму меню мають саме українські блюда" [1]; натомість чимало ресторанів пропонують інші кухні світу. Подібна ситуація змушує задуматись над причинами такої ситуації, що зрештою, й обумовлює актуальність даного дослід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і узагальнення публікацій провідних науковців (О. Борисова, О. Варипаєв, Л. Варипаєва, А. Верменик, О. Григоренко, Н. Краснокутська, Н. Міценко, В. Найдюк Ю. Петрук, Г. П’ятницька, О. Ткаченко, І. Шамара та ін.) й результати власних досліджень за цією проблематикою дозволили виявити та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нденції розвитку підприємств ресторанного господарства: скорочення чисельності працівників; розвиток відомих ресторанних брендів; поглиблення спеціалізації ресторанної пропозиції; розвиток заміських закладів ресторанного господарства; вдосконалення технологічних процесів; підвищення технічного рівня підприємств; удосконалення продукції та послуг; формування нових напрямів сучасної кулінарії з використанням авторської кухні; утворення міжнародних ресторанних ланцюгів; розвиток мережі малих підприємств ресторанного господарства; впровадження нових комп’ютерних технологій; підвищення вимог до якості сервісу та роботи персоналу; оптимізація та побудова якісного управління операційною діяльністю закладу та менеджменту персоналу; розвиток закладів середнього рівня, нижче середнього, економ-класу; розвиток франчайзингових мереж закладів ресторанного господарства; збитковість операційної діяльності багатьох об’єктів; розвиток закладів із порівняно вузьким сегментом продуктів харчування (кавою, чаєм, безалкогольними напоями та мінеральною водою, випічкою, кондитерськими виробами); погіршення їх фінансового стану; розвиток системи управління підприємством; посилення інтересу до природи, негативні наслідки урбанізації; підвищена увага до здоров’я, популяризація здорового способу життя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блеми, які є як спільними для усіх закладів громадського харчування: обмежене число партнерів, які довгостроково, своєчасно та за прийнятними цінами здатні постачати якісні продукти; дефіцит кваліфікованих кадрів, здатних "по-домашньому" нагодувати масового споживача, який стає дедалі вибагливішим; високі операційні витрати; розташування</w:t>
      </w:r>
      <w:r>
        <w:rPr>
          <w:color w:val="000000"/>
          <w:sz w:val="28"/>
        </w:rPr>
        <w:t xml:space="preserve"> </w:t>
      </w:r>
      <w:r>
        <w:rPr>
          <w:rFonts w:cs="Times New Roman" w:ascii="Times New Roman" w:hAnsi="Times New Roman"/>
          <w:sz w:val="28"/>
          <w:szCs w:val="28"/>
        </w:rPr>
        <w:t>підприємств ресторанного бізнесу не враховувало розвиток інфраструктури міст, розвиток транспортної мережі; прорахунки у виборі цінової стратегії та цільової аудиторії (ресторани з українською кухнею найбільш затребувані в середньому та низькому цінових сегментах); зустрічаються випадки порушення вимог щодо дотримання технології процесів приготування страв; недостатня ефективність системи контролю за дотриманням санітарно-гігієнічних норм і правил на виробництві, що пов’язано з ризиком погіршення стану здоров’я населення (отруєння); подорожчання продуктів харчування та енергоносіїв, що призведе до зростання собівартості виробництва; основним критерієм вибору ресторану все частіше стає не інтер’єр або престижність, а якість кух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торанам національної кухні (принаймні, порівняно з закладами швидкого харчування) притаманне таке: більші "стартові" затрати (передусім це стосується вартості придбання/оренди приміщення та його ремонту); вища ресторанна націнка, що негативно впливає на кількість клієнтів, а з тим – на завантаженість посадкових місць, обіговість коштів і термін окупності витрат; більшість власників ресторанів прагне отримати швидку вигоду, а не популяризувати українську національну кухн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озвиток на теренах України ресторанів з американською, італійською, мексиканською, французькою та японською кухнею є загальносвітовою тенденцією; натомість збільшення числа ресторанів з арабською, в’єтнамською, грузинською, індійською та китайською кухнею – наслідком зростання чисельності вихідців саме з цих країн, й котрі бажають хоча б періодично куштувати страви, які нагадують про батьківщи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сторани української кухні є важливою складовою туристичної інфраструктури населених пунктах, але недостатня розвиненість як в’їзного, так і внутрішнього туризму негативно впливає на затребуваність послуг цих закладів громадського харчування; водночас, зменшення доходів і скорочення числа забезпечених жителів України, які фактично й формують основу клієнтської бази таких ресторанів, скорочують число візитів і зменшують "вартість че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країнська національна кухня є смачною та ситною, а ласувати більшістю її блюд слід неквапливо й за допомогою відповідних столових приборів; натомість швидкий ритм сучасного життя змушує передусім молоде покоління віддавати перевагу якомусь гібриду з національних традицій і звичок фаст-фуду.</w:t>
      </w:r>
    </w:p>
    <w:p>
      <w:pPr>
        <w:pStyle w:val="Normal"/>
        <w:ind w:firstLine="709"/>
        <w:jc w:val="both"/>
        <w:rPr/>
      </w:pPr>
      <w:r>
        <w:rPr>
          <w:rFonts w:cs="Times New Roman" w:ascii="Times New Roman" w:hAnsi="Times New Roman"/>
          <w:sz w:val="28"/>
          <w:szCs w:val="28"/>
        </w:rPr>
        <w:t>З урахуванням вищевикладеного матеріалу можна зробити такі висновки. Ресторанний бізнес залишається одним з найбільш цікавих і прибуткових для, а також стає важливим чинником економічного та культурного розвитку України. Проте подальший розвиток цього сегменту національної економіки унеможливлюється через проблеми, які є як спільними для усіх закладів громадського харчування, так і притаманними саме ресторанам з українською національною кухнею. Без зваженого вирішення наявних проблем не варто розраховувати на подальший розвиток ресторанів української кухні. Подальші наукові розвідки мають бути присвячені розробці рекомендацій, спрямованих на розвиток вітчизняного ресторанного господа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ценко В.Ф., Арпуль О.В., Бондар Н.П., Ємчук Т.В., Дудкіна О.О. Розвиток мережі закладів ресторанного господарства Столичного регіону України. </w:t>
      </w:r>
      <w:hyperlink r:id="rId2">
        <w:r>
          <w:rPr>
            <w:rStyle w:val="InternetLink"/>
            <w:rFonts w:cs="Times New Roman" w:ascii="Times New Roman" w:hAnsi="Times New Roman"/>
            <w:i/>
            <w:sz w:val="28"/>
            <w:szCs w:val="28"/>
          </w:rPr>
          <w:t>Географія та туризм</w:t>
        </w:r>
      </w:hyperlink>
      <w:r>
        <w:rPr>
          <w:rFonts w:cs="Times New Roman" w:ascii="Times New Roman" w:hAnsi="Times New Roman"/>
          <w:sz w:val="28"/>
          <w:szCs w:val="28"/>
        </w:rPr>
        <w:t>. 2012. № 21. С. 64–70.</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льниченко О.А. Особливості державного регулювання розвитку ресторанного господарства. </w:t>
      </w:r>
      <w:r>
        <w:rPr>
          <w:rFonts w:cs="Times New Roman" w:ascii="Times New Roman" w:hAnsi="Times New Roman"/>
          <w:i/>
          <w:color w:val="0000CC"/>
          <w:sz w:val="28"/>
          <w:szCs w:val="28"/>
        </w:rPr>
        <w:t>Державне будівництво</w:t>
      </w:r>
      <w:r>
        <w:rPr>
          <w:rFonts w:cs="Times New Roman" w:ascii="Times New Roman" w:hAnsi="Times New Roman"/>
          <w:sz w:val="28"/>
          <w:szCs w:val="28"/>
        </w:rPr>
        <w:t>. 2016</w:t>
      </w:r>
      <w:r>
        <w:rPr>
          <w:rFonts w:cs="Times New Roman" w:ascii="Times New Roman" w:hAnsi="Times New Roman"/>
          <w:color w:val="0000CC"/>
          <w:sz w:val="28"/>
          <w:szCs w:val="28"/>
        </w:rPr>
        <w:t>.</w:t>
      </w:r>
      <w:r>
        <w:rPr>
          <w:rFonts w:cs="Times New Roman" w:ascii="Times New Roman" w:hAnsi="Times New Roman"/>
          <w:sz w:val="28"/>
          <w:szCs w:val="28"/>
        </w:rPr>
        <w:t xml:space="preserve"> № 1. URL: http://www.kbuapa.kharkov.ua/e-book/db/2016-1/doc/2/04.pdf (дата звернення: 28.06.2016)</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кавронська І.В. Пріоритетні напрямки розвитку ресторанної справи України в контексті світового досвіду. </w:t>
      </w:r>
      <w:r>
        <w:rPr>
          <w:rFonts w:cs="Times New Roman" w:ascii="Times New Roman" w:hAnsi="Times New Roman"/>
          <w:i/>
          <w:sz w:val="28"/>
          <w:szCs w:val="28"/>
        </w:rPr>
        <w:t>Вісник Чернівецького торговельно-економічного інституту</w:t>
      </w:r>
      <w:r>
        <w:rPr>
          <w:rFonts w:cs="Times New Roman" w:ascii="Times New Roman" w:hAnsi="Times New Roman"/>
          <w:sz w:val="28"/>
          <w:szCs w:val="28"/>
        </w:rPr>
        <w:t>. 2009. № 2. С. 232–24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240"/>
        <w:ind w:firstLine="680"/>
        <w:rPr/>
      </w:pPr>
      <w:r>
        <w:rPr>
          <w:b/>
          <w:sz w:val="20"/>
          <w:szCs w:val="24"/>
          <w:lang w:val="en-US"/>
        </w:rPr>
        <w:t>Oleksandr Меlnychenko,</w:t>
      </w:r>
      <w:r>
        <w:rPr>
          <w:sz w:val="20"/>
          <w:szCs w:val="24"/>
          <w:lang w:val="en-US"/>
        </w:rPr>
        <w:t xml:space="preserve"> Doctor of Sciences in Public Administration, Full Professor, Full Professor of Public Health and Healthcare Management Department, Kharkiv National Medical University, Kharkiv</w:t>
      </w:r>
    </w:p>
    <w:p>
      <w:pPr>
        <w:pStyle w:val="Heading1"/>
        <w:keepNext w:val="false"/>
        <w:suppressAutoHyphens w:val="true"/>
        <w:spacing w:lineRule="auto" w:line="240"/>
        <w:ind w:firstLine="680"/>
        <w:rPr>
          <w:b/>
          <w:b/>
          <w:sz w:val="20"/>
          <w:szCs w:val="24"/>
          <w:lang w:val="en-US"/>
        </w:rPr>
      </w:pPr>
      <w:r>
        <w:rPr>
          <w:b/>
          <w:sz w:val="20"/>
          <w:szCs w:val="24"/>
          <w:lang w:val="en-US"/>
        </w:rPr>
        <w:t>The Development Problems of the Ukrainian Ethnic Cuisine Restaurants</w:t>
      </w:r>
    </w:p>
    <w:p>
      <w:pPr>
        <w:pStyle w:val="Heading1"/>
        <w:keepNext w:val="false"/>
        <w:suppressAutoHyphens w:val="true"/>
        <w:spacing w:lineRule="auto" w:line="240"/>
        <w:ind w:firstLine="680"/>
        <w:rPr/>
      </w:pPr>
      <w:r>
        <w:rPr>
          <w:sz w:val="20"/>
          <w:szCs w:val="24"/>
          <w:lang w:val="en-US"/>
        </w:rPr>
        <w:t>The restaurant business remains one of the most interesting and profitable</w:t>
      </w:r>
      <w:r>
        <w:rPr>
          <w:sz w:val="20"/>
          <w:szCs w:val="24"/>
        </w:rPr>
        <w:t xml:space="preserve"> </w:t>
      </w:r>
      <w:r>
        <w:rPr>
          <w:sz w:val="20"/>
          <w:szCs w:val="24"/>
          <w:lang w:val="en-US"/>
        </w:rPr>
        <w:t>and it is also an important factor of economical and cultural development of Ukraine. However, further development of this segment of the national economy is getting more impossible due to the problems common for both all public catering facilities and also peculiar to Ukrainian ethnic cuisine restaurants. There is no point in counting on further development of the Ukrainian ethnic cuisine restaurants without an informed solution of existing problems.</w:t>
      </w:r>
    </w:p>
    <w:p>
      <w:pPr>
        <w:pStyle w:val="Heading1"/>
        <w:keepNext w:val="false"/>
        <w:suppressAutoHyphens w:val="true"/>
        <w:spacing w:lineRule="auto" w:line="240"/>
        <w:ind w:firstLine="680"/>
        <w:rPr>
          <w:sz w:val="20"/>
          <w:szCs w:val="24"/>
          <w:lang w:val="en-US"/>
        </w:rPr>
      </w:pPr>
      <w:r>
        <w:rPr>
          <w:sz w:val="20"/>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sz w:val="28"/>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406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1:51:00Z</dcterms:created>
  <dc:creator>Admin</dc:creator>
  <dc:description/>
  <cp:keywords/>
  <dc:language>en-US</dc:language>
  <cp:lastModifiedBy>qwerty</cp:lastModifiedBy>
  <dcterms:modified xsi:type="dcterms:W3CDTF">2019-04-13T10:23:00Z</dcterms:modified>
  <cp:revision>17</cp:revision>
  <dc:subject/>
  <dc:title/>
</cp:coreProperties>
</file>