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rStyle w:val="Tlidtranslationtranslation"/>
          <w:sz w:val="28"/>
          <w:szCs w:val="28"/>
          <w:lang w:val="uk-UA"/>
        </w:rPr>
        <w:t>Огнєва Л.Г., Куряча О.П.</w:t>
      </w:r>
    </w:p>
    <w:p>
      <w:pPr>
        <w:pStyle w:val="Normal"/>
        <w:spacing w:lineRule="auto" w:line="360"/>
        <w:ind w:firstLine="709"/>
        <w:jc w:val="center"/>
        <w:rPr>
          <w:rStyle w:val="Tlidtranslationtranslation"/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ГЕНДЕРНА ЧУТЛИВІСТЬ В ПИТАННЯХ ПРАЦЕВЛАШТУВАННЯ ЖІНОК.</w:t>
      </w:r>
    </w:p>
    <w:p>
      <w:pPr>
        <w:pStyle w:val="Normal"/>
        <w:ind w:firstLine="708"/>
        <w:jc w:val="center"/>
        <w:rPr>
          <w:rStyle w:val="Tlidtranslationtranslatio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Біологічно чоловіки та жінки сконструйовані не однаково. Наприклад, у жінок більш високий больовий поріг, а чоловіки можуть підняти більше ваги. Але ми рівні, бо права людини є однаковими для всіх, а гендерна рівність – базове право кожної людини. Стать і гендер не мають визначати доступність осві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бо працевлаш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Аналіз гендерного аспекту в галузі охорони праці сприяє розробці профілактичних заходів, спрямованих на підвищення безпеки на робочих місц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lidtranslationtranslation"/>
          <w:sz w:val="28"/>
          <w:szCs w:val="28"/>
          <w:lang w:val="uk-UA"/>
        </w:rPr>
        <w:t>Поділ праці є одним з ключових факторів, що впливають на гендерні відмінності в плані схильності до професійних ризиків і захворювань.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translation"/>
          <w:sz w:val="28"/>
          <w:szCs w:val="28"/>
          <w:lang w:val="uk-UA"/>
        </w:rPr>
        <w:t>Професійні ризики, їх оцінка та профілактика для чоловіків краще відомі з моменту, коли стали фокусуватися на проблемах небезпечності робочих місць в секторах, де переважали працівники-чоловіки.  Однак сьогодні жінки становлять понад 40% робочої сили у всьому світі, і це зростаюче співвідношення призвело до появи безлічі питань, пов'язаних з гендерними ризиками в охороні та гігієні праці чоловіків і жінок. Існують добре відомі статеві відмінності відносно вимог до фізичної підготовки у важкій фізичній праці, ергономічного дизайну та планування робочого місця і тривалості робочого дня; останні дослідження виявляють негативну дію небезпечних речовин і біологічних агентів на репродуктивне здоров'я як жінок, так і чоловік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Чоловіки і жінки чітко розділені по різним робочим секторам і займають різне положення у трудовій ієрархії. Наприклад, чоловіки превалюють в інженерно-будівельному секторі, в той час, як жінки — в системі охорони здоров'я. Жінки частіше за чоловіків виконують менш оплачувану роботу і набагато рідше займають керівні посади. Крім того, жінки все також виконують більшу частину неоплачуваної роботи в побуті, так що сумарно жінки трудяться довше за чоловіків, однак оплачується тільки половина їх навант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Як результат, жінки частіше страждають від стресу, пов'язаного з роботою, проблем з опорно-руховим апаратом, дерматитів, в той час як чоловіки страждають від нещасних випадків або фізичних факторів, наприклад, шуму і вібрації. Однак професійні ризики чоловіків виглядають більш вагомими в зв'язку з історично сформованою тенденцією фокусування на важких умовах праці чоловіків</w:t>
      </w:r>
      <w:r>
        <w:rPr>
          <w:sz w:val="28"/>
          <w:szCs w:val="28"/>
          <w:lang w:val="uk-UA"/>
        </w:rPr>
        <w:t xml:space="preserve">. </w:t>
      </w:r>
      <w:r>
        <w:rPr>
          <w:rStyle w:val="Tlidtranslationtranslation"/>
          <w:sz w:val="28"/>
          <w:szCs w:val="28"/>
          <w:lang w:val="uk-UA"/>
        </w:rPr>
        <w:t>Виділяють два види гендерного поділу праці: вертикальний і горизонтальний.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translation"/>
          <w:sz w:val="28"/>
          <w:szCs w:val="28"/>
          <w:lang w:val="uk-UA"/>
        </w:rPr>
        <w:t>Суть горизонтальної сегрегації полягає в тому, що певне поле діяльності зайнято однією статтю.</w:t>
      </w:r>
      <w:r>
        <w:rPr>
          <w:sz w:val="28"/>
          <w:szCs w:val="28"/>
          <w:lang w:val="uk-UA"/>
        </w:rPr>
        <w:t xml:space="preserve"> </w:t>
      </w:r>
      <w:r>
        <w:rPr>
          <w:rStyle w:val="Tlidtranslationtranslation"/>
          <w:sz w:val="28"/>
          <w:szCs w:val="28"/>
          <w:lang w:val="uk-UA"/>
        </w:rPr>
        <w:t>Вертикальна сегрегація звужує можливості кар'єрного росту — особливо це стосується ж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Національна політика з охорони праці повинна включати специфічний захист безпеки і здоров'я жінок. Вона повинна стати керівництвом для роботодавців, профспілкових організацій для виявлення проблем, пов'язаних з умовами праці, і забезпечення врахування потреб жінок під час реорганізації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Україна досягла значного законодавчого прогресу в просуванні ґендерної рівності, ратифікувавши ряд міжнародних угод, прийнявши Закон України «Про забезпечення рівних прав та можливостей жінок і чоловіків» (2005р.). Проте, жінки в Україні як і раніше, страждають від численних форм дискримінації, що обмежує доступ жінок до робочих місць з кращими умовами праці, що в свою чергу посилює існуючу нерів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lidtranslationtranslation"/>
          <w:sz w:val="28"/>
          <w:szCs w:val="28"/>
          <w:lang w:val="uk-UA"/>
        </w:rPr>
        <w:t xml:space="preserve">Загальні заходи щодо підвищення гендерної чутливості з гігієни праці повинні включати аналіз політики безпеки праці, заборону на участь в роботі, що загрожує життю та здоров'ю особливо чутливих груп ризику, проведення санітарно-просвітницької роботи з питань охорони праці з урахуванням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гендерної ідентичності та гендерного самовираженн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translation">
    <w:name w:val="tlid-translation 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20:01:00Z</dcterms:created>
  <dc:creator>VlasteliN</dc:creator>
  <dc:description/>
  <cp:keywords/>
  <dc:language>en-US</dc:language>
  <cp:lastModifiedBy>admin</cp:lastModifiedBy>
  <dcterms:modified xsi:type="dcterms:W3CDTF">2019-03-28T14:16:00Z</dcterms:modified>
  <cp:revision>5</cp:revision>
  <dc:subject/>
  <dc:title>Охорона і гігієна праці залишається пріоритетом для багатьох розвинених країн, і в багатьох державах формуються або оновлюються свої національні Комітети з охорони праці та їх системи регулювання</dc:title>
</cp:coreProperties>
</file>