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СЛІДЖЕННЯ ЗАЛЕЖНОСТІ «АКТИВНІСТЬ – ЕФЕКТ ЛІКУВАННЯ» У ХВОРИХ НА РАК ЩИТОПОДІБНОЇ ЗАЛОЗИ НА ВІДДАЛЕНИХ ТЕРМІНАХ ПІСЛЯ СПЕЦІАЛЬНОГО ЛІКУВАННЯ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зішевська Є.Б., Солодовніков А.С., Кочарова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підеміологічні дослідження щодо захворюваності на рак щитоподібної залози (РЩЗ) свідчать про її постійне монотонне зростання. За останні десятиліття у деяких регіонах світу зафіксовано навіть подвійне зростання, яке обтяжується омолодженням контингенту хвор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з існуючими нормативними документами, необхідним компонентом сучасної програми лікування РЩЗ є радіойодотерапія (РЙТ).</w:t>
      </w:r>
      <w:r>
        <w:rPr>
          <w:rStyle w:val="Style15"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ле, разом з тим, думки спеціалістів про РЙТ не завжди є одностайними. Дискусія йдеться, зокрема, щодо доцільності лікування малими дозами активності. </w:t>
      </w:r>
      <w:r>
        <w:rPr>
          <w:sz w:val="28"/>
          <w:szCs w:val="28"/>
          <w:lang w:val="uk-UA" w:eastAsia="uk-UA"/>
        </w:rPr>
        <w:t xml:space="preserve">Прихильники лікування малими активностями у своїх роботах показують, що ефекту </w:t>
      </w:r>
      <w:r>
        <w:rPr>
          <w:spacing w:val="-2"/>
          <w:sz w:val="28"/>
          <w:szCs w:val="28"/>
          <w:lang w:val="uk-UA" w:eastAsia="uk-UA"/>
        </w:rPr>
        <w:t>абляції у 81 </w:t>
      </w:r>
      <w:r>
        <w:rPr>
          <w:sz w:val="28"/>
          <w:szCs w:val="28"/>
          <w:lang w:val="uk-UA"/>
        </w:rPr>
        <w:t>–</w:t>
      </w:r>
      <w:r>
        <w:rPr>
          <w:spacing w:val="-2"/>
          <w:sz w:val="28"/>
          <w:szCs w:val="28"/>
          <w:lang w:val="uk-UA" w:eastAsia="uk-UA"/>
        </w:rPr>
        <w:t xml:space="preserve"> 83 % спостережуваних пацієнтів </w:t>
      </w:r>
      <w:r>
        <w:rPr>
          <w:sz w:val="28"/>
          <w:szCs w:val="28"/>
          <w:lang w:val="uk-UA" w:eastAsia="uk-UA"/>
        </w:rPr>
        <w:t xml:space="preserve">можна досягти і при активностях </w:t>
      </w:r>
      <w:r>
        <w:rPr>
          <w:sz w:val="28"/>
          <w:szCs w:val="28"/>
          <w:vertAlign w:val="superscript"/>
          <w:lang w:val="uk-UA" w:eastAsia="uk-UA"/>
        </w:rPr>
        <w:t>131</w:t>
      </w:r>
      <w:r>
        <w:rPr>
          <w:sz w:val="28"/>
          <w:szCs w:val="28"/>
          <w:lang w:val="uk-UA" w:eastAsia="uk-UA"/>
        </w:rPr>
        <w:t xml:space="preserve">І в 1,1 ГБк (30 мКі). </w:t>
      </w:r>
      <w:r>
        <w:rPr>
          <w:spacing w:val="-2"/>
          <w:sz w:val="28"/>
          <w:szCs w:val="28"/>
          <w:lang w:val="uk-UA" w:eastAsia="uk-UA"/>
        </w:rPr>
        <w:t>Проте в ряді досліджень були відмічені менш сприятливі результати при введенні активності на рівні 1,1 ГБк (30 мКі): повний ефект досягався лише у 7 </w:t>
      </w:r>
      <w:r>
        <w:rPr>
          <w:sz w:val="28"/>
          <w:szCs w:val="28"/>
          <w:lang w:val="uk-UA"/>
        </w:rPr>
        <w:t>–</w:t>
      </w:r>
      <w:r>
        <w:rPr>
          <w:spacing w:val="-2"/>
          <w:sz w:val="28"/>
          <w:szCs w:val="28"/>
          <w:lang w:val="uk-UA" w:eastAsia="uk-UA"/>
        </w:rPr>
        <w:t xml:space="preserve"> 10 % спостережуваних пацієнтів </w:t>
      </w:r>
      <w:r>
        <w:rPr>
          <w:sz w:val="28"/>
          <w:szCs w:val="28"/>
          <w:lang w:val="uk-UA"/>
        </w:rPr>
        <w:t>[1, с.347</w:t>
      </w:r>
      <w:r>
        <w:rPr>
          <w:spacing w:val="2"/>
          <w:sz w:val="28"/>
          <w:szCs w:val="28"/>
          <w:lang w:val="uk-UA" w:eastAsia="uk-UA"/>
        </w:rPr>
        <w:t>].</w:t>
      </w:r>
    </w:p>
    <w:p>
      <w:pPr>
        <w:pStyle w:val="Normal"/>
        <w:spacing w:lineRule="auto" w:line="360"/>
        <w:ind w:firstLine="709"/>
        <w:jc w:val="both"/>
        <w:rPr>
          <w:rStyle w:val="Style15"/>
          <w:b w:val="false"/>
          <w:b w:val="false"/>
          <w:bCs/>
          <w:sz w:val="28"/>
          <w:szCs w:val="28"/>
        </w:rPr>
      </w:pPr>
      <w:r>
        <w:rPr>
          <w:spacing w:val="2"/>
          <w:sz w:val="28"/>
          <w:szCs w:val="28"/>
          <w:lang w:val="uk-UA" w:eastAsia="uk-UA"/>
        </w:rPr>
        <w:t xml:space="preserve">Шляхом розвитку дискусії про вплив малих та великих доз </w:t>
      </w:r>
      <w:r>
        <w:rPr>
          <w:sz w:val="28"/>
          <w:szCs w:val="28"/>
          <w:vertAlign w:val="superscript"/>
          <w:lang w:val="uk-UA" w:eastAsia="uk-UA"/>
        </w:rPr>
        <w:t>131</w:t>
      </w:r>
      <w:r>
        <w:rPr>
          <w:sz w:val="28"/>
          <w:szCs w:val="28"/>
          <w:lang w:val="uk-UA" w:eastAsia="uk-UA"/>
        </w:rPr>
        <w:t>І на результати лікування хворих на РЩЗ може</w:t>
      </w:r>
      <w:r>
        <w:rPr>
          <w:spacing w:val="2"/>
          <w:sz w:val="28"/>
          <w:szCs w:val="28"/>
          <w:lang w:val="uk-UA" w:eastAsia="uk-UA"/>
        </w:rPr>
        <w:t xml:space="preserve"> бути аналіз віддалених онкологічних та соматоневрологічних наслідків лікування в залежності від активностей, що використовувалися. Дослідження цього питання уможливлюється використанням катамнестичних даних тривалого спостереження за пацієнтами, які лікувалися за різними варіантами дозового навантаження. Необхідним підґрунтям виконанням такого дослідження </w:t>
      </w:r>
      <w:r>
        <w:rPr>
          <w:rStyle w:val="Style15"/>
          <w:b w:val="false"/>
          <w:bCs/>
          <w:sz w:val="28"/>
          <w:szCs w:val="28"/>
        </w:rPr>
        <w:t xml:space="preserve">є використання методів біологічної статистики для обробки цифрових масивів катамнестичних даних перебігу хвороби, що одержуються шляхом трансформації відповідної паперової інформац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вторами було проаналізовано 315 архівних історій хвороби та відібрано й внесено до електронної бази даних інформацію про перебіг захворювання 100 пацієнтів за критерієм наявністі у схемі лікування РЙТ та появи будь-якого злоякісного захворювання через 3 та більше років після РЙТ, або поява віддалених терапевтичних ускладне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атистична обробка інформації проводилася із використанням пакета прикладних програм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  <w:lang w:val="uk-UA"/>
        </w:rPr>
        <w:t xml:space="preserve"> методами непараметричної статистики (критерій Манна-Уїтні (КМУ), критерій «хі» – квадрат Пірсона (КХП)). За текстом дані представлені або медіанами, або у вигляді Ме (</w:t>
      </w:r>
      <w:r>
        <w:rPr>
          <w:sz w:val="28"/>
          <w:szCs w:val="28"/>
          <w:lang w:val="en-US"/>
        </w:rPr>
        <w:t>LQ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UQ</w:t>
      </w:r>
      <w:r>
        <w:rPr>
          <w:sz w:val="28"/>
          <w:szCs w:val="28"/>
          <w:lang w:val="uk-UA"/>
        </w:rPr>
        <w:t>), де Ме – медіальні значення, (</w:t>
      </w:r>
      <w:r>
        <w:rPr>
          <w:sz w:val="28"/>
          <w:szCs w:val="28"/>
          <w:lang w:val="en-US"/>
        </w:rPr>
        <w:t>LQ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UQ</w:t>
      </w:r>
      <w:r>
        <w:rPr>
          <w:sz w:val="28"/>
          <w:szCs w:val="28"/>
          <w:lang w:val="uk-UA"/>
        </w:rPr>
        <w:t>) – інтерквартільний розмах (І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нкологічні наслідки (ОН) мали 43 пацієнти. Вік хворих коливався від 23 до 67 років з медіаною 51 рік та ІР = 40 ÷ 57 років. На момент встановлення діагнозу про появу онкологічних наслідків, медіана віку хворих становила 57 років, діапазон коливання – від 29 до 72 років, ІР = 49 ÷ 67 років.  Загальна тривалість РЙТ пацієнтів з ОН становила 26 (12 – 57) місяців з активністю </w:t>
      </w:r>
      <w:r>
        <w:rPr>
          <w:sz w:val="28"/>
          <w:szCs w:val="28"/>
          <w:vertAlign w:val="superscript"/>
          <w:lang w:val="uk-UA"/>
        </w:rPr>
        <w:t>13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4440 (3145 – 9805) МБк , яка реалізовувалася протягом 5 (4 – 7) курс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атамнестичні дані про 70 осіб утримували інформацію про появу віддалених терапевтичних наслідків загальною кількістю 218 наслідків.  Вік хворих лежав у межах 13 ÷ 68 років з медіаною 44 роки. Тривалість РЙТ у пацієнтів з ТН становила 74 місяці, загальна активність </w:t>
      </w:r>
      <w:r>
        <w:rPr>
          <w:sz w:val="28"/>
          <w:szCs w:val="28"/>
          <w:vertAlign w:val="superscript"/>
          <w:lang w:val="uk-UA"/>
        </w:rPr>
        <w:t>13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адала 7770 МБк  протягом 9 курсів (медіани). На момент фіксації терапевтичних наслідків медіана віку хворих становила 51 рі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наліз віддалених наслідків лікування, який реалізовувався шляхом виявлення відмінностей між пацієнтами з ОН та ТН, дозволив констатувати наявність статистично значущих залежностей між результатами лікування (ОН або ТН) та параметрами РЙТ [2, с. 248</w:t>
      </w:r>
      <w:r>
        <w:rPr>
          <w:spacing w:val="2"/>
          <w:sz w:val="28"/>
          <w:szCs w:val="28"/>
          <w:lang w:val="uk-UA" w:eastAsia="uk-UA"/>
        </w:rPr>
        <w:t>]</w:t>
      </w:r>
      <w:r>
        <w:rPr>
          <w:sz w:val="28"/>
          <w:szCs w:val="28"/>
          <w:lang w:val="uk-UA"/>
        </w:rPr>
        <w:t xml:space="preserve">. Так пацієнти </w:t>
      </w:r>
      <w:r>
        <w:rPr>
          <w:i/>
          <w:sz w:val="28"/>
          <w:szCs w:val="28"/>
          <w:lang w:val="uk-UA"/>
        </w:rPr>
        <w:t>без</w:t>
      </w:r>
      <w:r>
        <w:rPr>
          <w:sz w:val="28"/>
          <w:szCs w:val="28"/>
          <w:lang w:val="uk-UA"/>
        </w:rPr>
        <w:t xml:space="preserve"> ОН, у порівнянні з пацієнтами з ОН, характеризувалися більш тривалим терміном лікування (74,3 (38,7) проти 34,9 (26,6) місяців, </w:t>
      </w:r>
      <w:r>
        <w:rPr>
          <w:sz w:val="28"/>
          <w:szCs w:val="28"/>
          <w:lang w:val="en-US"/>
        </w:rPr>
        <w:t>p </w:t>
      </w:r>
      <w:r>
        <w:rPr>
          <w:sz w:val="28"/>
          <w:szCs w:val="28"/>
          <w:lang w:val="uk-UA"/>
        </w:rPr>
        <w:t>&l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0,01, КМУ), більшою кількістю курсів (7,6 (3,1) проти 5,3 (2,6) курсів, </w:t>
      </w:r>
      <w:r>
        <w:rPr>
          <w:sz w:val="28"/>
          <w:szCs w:val="28"/>
          <w:lang w:val="en-US"/>
        </w:rPr>
        <w:t>p </w:t>
      </w:r>
      <w:r>
        <w:rPr>
          <w:sz w:val="28"/>
          <w:szCs w:val="28"/>
          <w:lang w:val="uk-UA"/>
        </w:rPr>
        <w:t>&l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0,01, КМУ), більшою загальною дозою активності під час РЙТ (7463,1 (5204,7) МБк проти 6072,4 (4284,7) МБк, </w:t>
      </w:r>
      <w:r>
        <w:rPr>
          <w:sz w:val="28"/>
          <w:szCs w:val="28"/>
          <w:lang w:val="en-US"/>
        </w:rPr>
        <w:t>p 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0,014, КМУ) та більш тривалим терміном до настання абляції (45,2 (26,9) проти 24,9 (18,8) місяців, </w:t>
      </w:r>
      <w:r>
        <w:rPr>
          <w:sz w:val="28"/>
          <w:szCs w:val="28"/>
          <w:lang w:val="en-US"/>
        </w:rPr>
        <w:t>p </w:t>
      </w:r>
      <w:r>
        <w:rPr>
          <w:sz w:val="28"/>
          <w:szCs w:val="28"/>
          <w:lang w:val="uk-UA"/>
        </w:rPr>
        <w:t>&l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,01, КМ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ержані залежності свідчать про те, що, за умови обтяження стану пацієнта соматоневрологічними розладами, які накладають обмеження на величину разової дози РЙТ, доцільною є тактика використання малих доз активності протягом більш тривалого проміжку часу, оскільки за цих умов зменшується кількість пізніх онкологічних наслідків лікув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використованих джере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улеватый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 Применение радиойодтерапии при дифференцированном раке щитовидной железы: международные стандарты и дискуссионные вопросы (обзор литературы) /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улеватый, 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скобойник,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ронько // Журнал НАМН України. – 2013. – 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9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. –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5–33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асильєв Л. Я. Віддалені наслідки радіонуклідного лікування раку щитоподібної залози (перше інформаційне повідомлення / Л. Я. Васильєв, Є. Б. Радзішевська,  Г. В. Кулініч // Укр. радіол. журн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018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. XХVI, вип. 4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. 245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5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38:00Z</dcterms:created>
  <dc:creator>Пользователь Windows</dc:creator>
  <dc:description/>
  <cp:keywords/>
  <dc:language>en-US</dc:language>
  <cp:lastModifiedBy>User1</cp:lastModifiedBy>
  <dcterms:modified xsi:type="dcterms:W3CDTF">2019-05-17T07:47:00Z</dcterms:modified>
  <cp:revision>19</cp:revision>
  <dc:subject/>
  <dc:title/>
</cp:coreProperties>
</file>