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ЕМІКА ЩОДО СПІВВІДНОШЕННЯ ПОНЯТЬ «СТОМАТОЛОГІЧНА ДОПОМОГА» 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«СТОМАТОЛОГІЧНА ПОСЛУГА»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ind w:firstLine="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льниченко О.А., Удовиченко Н.М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НМУ, Харків</w:t>
      </w:r>
    </w:p>
    <w:p>
      <w:pPr>
        <w:pStyle w:val="Normal"/>
        <w:spacing w:lineRule="exact" w:line="36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Ємченко В.І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арківська міська стоматологічна поліклініка № 7, Харків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ind w:firstLine="6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льновизнано, що «стан зубів і слизової оболонки порожнини рота тісно пов’язані зі станом здоров’я усього організму» [4, с. 134], а «низький рівень стоматологічного здоров’я негативно впливає на стан загального здоров’я впродовж всіх періодів життя людини, спричиняючи соціальні та фінансові проблеми» [2, с. 371]. І хоча більшість людей зазвичай не квапиться звертатись за кваліфікованою допомогою фахівців, але саме «стоматологічна допомога є одним з наймасовіших видів медичної допомоги населенню України, яка посідає в структурі амбулаторно-поліклінічної допомоги друге місце після звернень до лікарів-терапевтів» [1, с. 3]. У разі звернення до стоматолога, пересічні громадяни, радше за все, потребують «стоматологічної допомоги», а фактично отримують «стоматологічну послугу». При цьому виникає певний дисонанс, обумовлений у т.ч. відсутністю усталених тлумачень цих понять. Означене, зрештою, й обумовлює актуальність даного дослідження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і узагальнення публікацій [1; 3; 5; 6 та ін.] та результати власних досліджень за даною проблематикою дозволили: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Виділити такі ознаки понять «стоматологічна допомога» та «стомато</w:t>
        <w:softHyphen/>
        <w:t xml:space="preserve">логічна послуга»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мі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мплекс заходів; самостійне закінчене значення; певна вартість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ідтримання й відновлення стоматологічного здоров’я; естетичність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м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рганізаційно-технічне, санітарно-протиепідемічне, медикаментозне та інше забезпечення; локальні та уніфіковані протоколи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осі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іагностика, профілактика, лікування, реабілітація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’є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ацієнт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м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хворювання зубів, порожнини рота, щелепово-лицьові ділянки; суміжні та пов’язані з ними впливи на організм людини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окремити окремі дискусійні положення, що містять вживання тлумачення досліджуваного поняття, як-от: І. Бедрик наголошує, щ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томатологічна допомога 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ом заходів, який включає стоматологічні послуги…» [1, с. 8], тим самим визнаючи, що «стоматологічна допомога» – поняття більш широке, ніж «стоматологічна послуга», хоча надалі [там само] наводить тлумачення поняття «стоматологічна послуга», яке значною мірою кореспондується зі змістом поняття «стоматологічна допомога»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ійти проміжного висновку, що більшість пропонованих тлумачень є практично тотожними, а тому не відображають методологічні відмінності між цими поняттями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тверджувати, що почасти законодавці та науковці використовують ці поняття для розмежування економічного аспекту взаємовідносин «лікар – пацієнт»: коли для вирішення проблем зі стоматологічним здоров’ям пацієнта використовуються бюджетні кошти – «стоматологічна допомога», а коли кошти власно пацієнта – «стоматологічна послуга»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урахуванням вищевикладеного матеріалу можна зробити такі висновки. Тлумаченням понять «стоматологічна послуга» та «стоматологічна допомога», що пропоновані вітчизняними науковцями, притаманні такі ознаки: зміст, мета, умова, спосіб, об’єкт, предмет. Попри їх подібність, ці поняття мають такі відмінності: «стоматологічна послуга» є процесом, а «стоматологічна допомо</w:t>
        <w:softHyphen/>
        <w:t>га» – результатом професійних дій стоматолога. На підставі результатів дослід</w:t>
        <w:softHyphen/>
        <w:t>ження сутнісних характеристик вживаного поняттєвого апарату дістало подаль</w:t>
        <w:softHyphen/>
        <w:t>шого розвитку тлумачення понять: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оматологічна посл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– оплачуване пацієнтом використання ресурсів, необхідних задля діагностики, лікування, реабілітації та профілактики захворювання його зубів, порожнини рота та щелепово-лицьові ділянки;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оматологічна допом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– медичний та есте</w:t>
        <w:softHyphen/>
        <w:t>тичний ефект від застосування лікарем доступних засобів, призначених для покращання стоматологічного здоров’я населення. Подальші наукові розвідки мають бути присвячені розробці теоретичних положень і практичних рекомен</w:t>
        <w:softHyphen/>
        <w:t>дацій, спрямованих на покращання стоматологічного здоров’я населення.</w:t>
      </w:r>
    </w:p>
    <w:p>
      <w:pPr>
        <w:pStyle w:val="Normal"/>
        <w:tabs>
          <w:tab w:val="clear" w:pos="708"/>
          <w:tab w:val="left" w:pos="9072" w:leader="none"/>
          <w:tab w:val="left" w:pos="9374" w:leader="none"/>
        </w:tabs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використаних джере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60"/>
        <w:ind w:left="0" w:firstLine="68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дрик І.О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ржавне регулювання приватної стоматологічної діяльності в Україні: організаційно-правові засади: автореф. дис. ... к.держ.упр.: спец. 25.00.02 «Механізми державного управління». Київ, 2010. 2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60"/>
        <w:ind w:left="0" w:firstLine="68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іда О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трук В.І., Забуга Ю.І. Аналіз стану стоматологічного здоров’я та рівня зубного протезування населення в Україні.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Збірник наукових праць співробітників НМАПО ім. П.Л. Шупика</w:t>
        </w:r>
      </w:hyperlink>
      <w:r>
        <w:rPr>
          <w:rFonts w:cs="Times New Roman" w:ascii="Times New Roman" w:hAnsi="Times New Roman"/>
          <w:sz w:val="28"/>
          <w:szCs w:val="28"/>
        </w:rPr>
        <w:t>. 2013. Вип. 22. С. 370–3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60"/>
        <w:ind w:left="0" w:firstLine="68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яхова Н.О.</w:t>
        </w:r>
      </w:hyperlink>
      <w:r>
        <w:rPr>
          <w:rFonts w:cs="Times New Roman" w:ascii="Times New Roman" w:hAnsi="Times New Roman"/>
          <w:sz w:val="28"/>
          <w:szCs w:val="28"/>
        </w:rPr>
        <w:t>, Філатова В.Л., Голованова І.А. Профілактика стоматологічних захворювань серед дитячого та дорослого населення України в практиці сімейного лікар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країна. Здоров’я нації</w:t>
        </w:r>
      </w:hyperlink>
      <w:r>
        <w:rPr>
          <w:rFonts w:cs="Times New Roman" w:ascii="Times New Roman" w:hAnsi="Times New Roman"/>
          <w:sz w:val="28"/>
          <w:szCs w:val="28"/>
        </w:rPr>
        <w:t>. 2016. № 1–2. С. 132–1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6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оматологічну діяльність. Проект Закону України від 31 травня 2016 р. № 4736. URL: http://zakon2.rada.gov.ua/ (дата звернення: 01.08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60"/>
        <w:ind w:left="0" w:firstLine="68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іпченко Т.О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оматологічний ринок України: особливості попиту на послуги в сегменті дентальної імплантації. 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>Бізнес інфор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0"/>
          <w:sz w:val="28"/>
          <w:szCs w:val="28"/>
        </w:rPr>
        <w:t>2017. № 5</w:t>
      </w:r>
      <w:r>
        <w:rPr>
          <w:rFonts w:cs="Times New Roman" w:ascii="Times New Roman" w:hAnsi="Times New Roman"/>
          <w:sz w:val="28"/>
          <w:szCs w:val="28"/>
        </w:rPr>
        <w:t>. С. 288–292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ARD&amp;P21DBN=ARD&amp;S21STN=1&amp;S21REF=10&amp;S21FMT=fullwebr&amp;C21COM=S&amp;S21CNR=20&amp;S21P01=0&amp;S21P02=0&amp;S21P03=A=&amp;S21COLORTERMS=1&amp;S21STR=&#1041;&#1077;&#1076;&#1088;&#1080;&#1082; &#1030;. &#1054;.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110;&#1076;&#1072; &#1054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307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103;&#1093;&#1086;&#1074;&#1072; &#1053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956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6;&#1083;&#1091;&#1073;&#1095;&#1080;&#1082;&#1086;&#1074; &#1052;$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17:00Z</dcterms:created>
  <dc:creator>Admin</dc:creator>
  <dc:description/>
  <cp:keywords/>
  <dc:language>en-US</dc:language>
  <cp:lastModifiedBy>Admin</cp:lastModifiedBy>
  <dcterms:modified xsi:type="dcterms:W3CDTF">2019-04-10T16:06:00Z</dcterms:modified>
  <cp:revision>23</cp:revision>
  <dc:subject/>
  <dc:title/>
</cp:coreProperties>
</file>