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ман Д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ГНОСТИЧНА РОЛЬ ЕНДОТЕЛІАЛЬНОГО МОНОЦИТАКТИВУЮЧОГО ПЕПТИДУ – ІІ ТА АСИМЕТРИЧНОГО ДИМЕТИЛАРГІНІНУ У ХВОРИХ НА СЕРЦЕВО-СУДИННІ ЗАХВОРЮВАННЯ В ПОЄДНАННІ З ЦУКРОВИМ ДІАБЕТОМ 2 ТИПУ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, кафедра внутрішньої медицини №2, клінічної імунології та алергології імені академіка Л.Т.Малої,            м. Харків, Украї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ий керівник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индіна Наталія Геннадіївна, професор кафедри внутрішньої медицини №2, клінічної імунології та алергології імені академіка Л.Т.Малої, доктор медичних наук, доце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а сьогоднішній день ведучою патогенетичною ланкою, що поєднує розвиток атеросклерозу, цукрового діабету (ЦД) 2 типу та артеріальної гіпертензії (АГ) є ендотеліальна дисфункція. Ендотеліальна дисфункція характеризується здвигом в роботі ендотелію в сторону зменшення вазодилятації, прозапальним та протромботичним станом [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Park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KH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Park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WJ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Endotelial dysfanction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Clinical Implications in Cardiovascular Disease and Therapeutic Approaches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J Korean Med Sci.2015 Sep. 20(9)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1213-25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Ендотеліальний моноцитактивуючий пептид ІІ (ЕМАР-ІІ) – це багатофункціональний пептид, який активує цілу низку прозапальних цитокінів, а саме інтерлейкину-1 β, інтерлейкину-8, ФНП- α, таким чином індукуючи запальні зміни в судинах [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Martinet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.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De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Meyer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,2010]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Асиметрічний диметиларгінін (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uk-UA"/>
        </w:rPr>
        <w:t>ADMA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) є ендогенним інгібітором                  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uk-UA"/>
        </w:rPr>
        <w:t>NO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-синтази, який представляє собою продукт деградації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uk-UA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-аргініну. Він конкурує з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uk-UA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-аргініном, як субстрат синтази оксиду азоту, і призводить до розвитку ендотеліальної дисфункції.                                                             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Мета дослідж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ит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діагностичну роль ендотеліального моноцитактивуючого пептиду – ІІ (ЕМАР-ІІ) та асиметричного диметиларгініну (ADMA) у хворих на серцево-судинні захворювання в поєднанні з цукровим діабетом 2 тип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Матеріали на методи дослідження: аналіз літературних джерел, щодо визначення показників ендотеліальної дисфункції у хворих на серцево-судинні захворювання в поєднанні з цукровим діабетом 2 типу.</w:t>
      </w:r>
    </w:p>
    <w:p>
      <w:pPr>
        <w:pStyle w:val="Normal"/>
        <w:spacing w:lineRule="auto" w:line="360" w:before="0" w:after="0"/>
        <w:ind w:firstLine="567"/>
        <w:jc w:val="both"/>
        <w:rPr>
          <w:rStyle w:val="InternetLink"/>
          <w:rFonts w:ascii="Arial" w:hAnsi="Arial" w:cs="Arial"/>
          <w:b/>
          <w:b/>
          <w:bCs/>
          <w:color w:val="000000"/>
          <w:sz w:val="42"/>
          <w:szCs w:val="42"/>
          <w:u w:val="none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Результати дослідження: у хворих на АГ в поєднанні ЦД 2 типу вміст ЕМАР-ІІ у сиворотці крові складав 4,86</w:t>
      </w:r>
      <w:r>
        <w:rPr>
          <w:rFonts w:cs="Arial" w:ascii="Arial" w:hAnsi="Arial"/>
          <w:b/>
          <w:bCs/>
          <w:sz w:val="42"/>
          <w:szCs w:val="42"/>
          <w:shd w:fill="FFFFFF" w:val="clear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±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uk-UA"/>
          </w:rPr>
          <w:t xml:space="preserve"> 2,3 нг/мл; в контрольній групі -        1,08 ± 0,53 нг/мл, р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&lt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 xml:space="preserve"> 0,01. Виявлений прямий кореляційний зв’язок між вмістом ліпідів крові та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 w:eastAsia="uk-UA"/>
          </w:rPr>
          <w:t>ЕМАР-ІІ;  індексом маси тіла та  ЕМАР-ІІ; вмістом глікозильованого гемоглобіну, глюкози та ЕМАР-ІІ. При наявності ішемічної хвороби серця (ІХС)  в крові збільшується вміст прозапальних маркерів, одним з яких є ЕМАР-ІІ. [Могильницька Л.А, Маньковський Б.М., 2016].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hyperlink r:id="rId3" w:tgtFrame="_blank">
        <w:r>
          <w:rPr>
            <w:rFonts w:cs="Times New Roman" w:ascii="Times New Roman" w:hAnsi="Times New Roman"/>
            <w:bCs/>
            <w:sz w:val="28"/>
            <w:szCs w:val="28"/>
            <w:shd w:fill="FFFFFF" w:val="clear"/>
            <w:lang w:val="uk-UA"/>
          </w:rPr>
          <w:t xml:space="preserve">У пацієнтів на ІХС в поєднанні з ЦД 2 типу рівень 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uk-UA"/>
        </w:rPr>
        <w:t>ADMA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є значно вищим ніж у контрольній групі (2,22 ± 0,58 мкМ/л;  0,46 ± 0,12 мкМ/л, р &lt; 0,0001,  відповідно). У хворих з дифузним ураженням коронарних судин вміст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uk-UA"/>
        </w:rPr>
        <w:t>ADMA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дорівнював більше 2,15 мкМ/л, р &lt; 0,0001.</w:t>
      </w:r>
      <w:r>
        <w:rPr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[Л.В.Журавльова, Н.А.Лопіна., 2016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Висновки. Отримані дані свідчать про важливе значення визначення показників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МАР-І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DM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 хворих н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серцево-судинні захворювання в поєднанні з цукровим діабетом 2 типу, як підтвердження розвитку ендотеліальної дисфункції, що поєднує розвиток атеросклерозу та ЦД 2тип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Гіперліпідемія, дисліпідемія, інсулінорезистентність сприяють підвищенню ЕМАР-ІІ т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DM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Доцільним є подальше вив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DM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ЕМАР-ІІ як предикторів несприятливого перебігу ІХС в поєднанні з супутнім ЦД 2 тип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ua/clck/jsredir?bu=bx2g&amp;from=yandex.ua%3Bsearch%2F%3Bweb%3B%3B&amp;text=&amp;etext=2020.H3fu6mN894GodAs97sB7B0oWjuBAqoP2R9NK4mdU2Sneea04hENt-IH4DYGl1XaSdJmOGcQhQzPW9rbZ_wtU_A.540520943f46d3eb28590a22f9f5c915de5e56b7&amp;uuid=&amp;state=PEtFfuTeVD5kpHnK9lio9dFa2ePbDzX7kPpTCH_rtQkH2bBEi5M--bO-cYhaTVRUnpDODuc1rKa8_enLevpUjFzGBZ51TTS6&amp;&amp;cst=AiuY0DBWFJ5Hyx_fyvalFOQYQ7FW97N8yAT1zUmN2ywRpAHIisW7nvh5WTlbh-MzM2RVW-BtbyktJnwQxLBESgukBPv1FYSN2I29-8FilENqvi8XLUR-1cOvnuDjzqVRMXljVV9mGh-B301aTRqm5zL-z1rEEpQdEAHbK8ZnF9xlEPvYEzM2ktxArqEg9bu7IOz7c6KYDS3sUW1Vli9NP_5Ae_CBdkXRk8WTi7kQwf4EvLexai-Fwug_0P97GAY-ArB7pdbCDDYQ49aqvWVOa1WbTEZgeeYb&amp;data=UlNrNmk5WktYejR0eWJFYk1LdmtxbjhoY2p4NFZFMzZsS0pjSHRhSThyS2E4b0NISTJ3ampKZTM4Z1R0eS1pb3UtVUR0N2IyeXhWNmY5M2gxVVdlWnQ1SHIzOV94ZGpMYVJySW9Sd2RXZVdKWXk4S3NndUpPZk5pSHhNTlRaNjNEMTFXVGNuUEJVQlE0eWxvakNRMGhUamF4QmcwWGZJNlRvUGZOSHBrekpoOWo4N3lpRU9UdnctOEtZamw3S3dGSUtkZ1hLSm02bGMs&amp;sign=bd72d6d867e57c5292e653b673ec1fc5&amp;keyno=0&amp;b64e=2&amp;ref=orjY4mGPRjmt1xzYuZsDZSKx6sHOF1RV-11eHwJ5YpsjoWcs_1IAHF2vjv1B9cobRvQSQMdNzFyE92jSuzMSx4ie7_YgpUVOKW9fnv6Imp1LORk3zmc3nJ2IiLUKrGqoKM7ttSoXEEe8P2tnDObZDp83QcXepCnxFQWB9VLJgFAA_Scghxq2E5vP2VnQxOzqsLmN9J6NW8wpvezXB1msnJI8WcxBC14RHEw_gvNqhlE,&amp;l10n=ru&amp;rp=1&amp;cts=1546418761510&amp;mc=4.323161167392161&amp;hdtime=16271" TargetMode="External"/><Relationship Id="rId3" Type="http://schemas.openxmlformats.org/officeDocument/2006/relationships/hyperlink" Target="http://yandex.ua/clck/jsredir?bu=bx2g&amp;from=yandex.ua%3Bsearch%2F%3Bweb%3B%3B&amp;text=&amp;etext=2020.H3fu6mN894GodAs97sB7B0oWjuBAqoP2R9NK4mdU2Sneea04hENt-IH4DYGl1XaSdJmOGcQhQzPW9rbZ_wtU_A.540520943f46d3eb28590a22f9f5c915de5e56b7&amp;uuid=&amp;state=PEtFfuTeVD5kpHnK9lio9dFa2ePbDzX7kPpTCH_rtQkH2bBEi5M--bO-cYhaTVRUnpDODuc1rKa8_enLevpUjFzGBZ51TTS6&amp;&amp;cst=AiuY0DBWFJ5Hyx_fyvalFOQYQ7FW97N8yAT1zUmN2ywRpAHIisW7nvh5WTlbh-MzM2RVW-BtbyktJnwQxLBESgukBPv1FYSN2I29-8FilENqvi8XLUR-1cOvnuDjzqVRMXljVV9mGh-B301aTRqm5zL-z1rEEpQdEAHbK8ZnF9xlEPvYEzM2ktxArqEg9bu7IOz7c6KYDS3sUW1Vli9NP_5Ae_CBdkXRk8WTi7kQwf4EvLexai-Fwug_0P97GAY-ArB7pdbCDDYQ49aqvWVOa1WbTEZgeeYb&amp;data=UlNrNmk5WktYejR0eWJFYk1LdmtxbjhoY2p4NFZFMzZsS0pjSHRhSThyS2E4b0NISTJ3ampKZTM4Z1R0eS1pb3UtVUR0N2IyeXhWNmY5M2gxVVdlWnQ1SHIzOV94ZGpMYVJySW9Sd2RXZVdKWXk4S3NndUpPZk5pSHhNTlRaNjNEMTFXVGNuUEJVQlE0eWxvakNRMGhUamF4QmcwWGZJNlRvUGZOSHBrekpoOWo4N3lpRU9UdnctOEtZamw3S3dGSUtkZ1hLSm02bGMs&amp;sign=bd72d6d867e57c5292e653b673ec1fc5&amp;keyno=0&amp;b64e=2&amp;ref=orjY4mGPRjmt1xzYuZsDZSKx6sHOF1RV-11eHwJ5YpsjoWcs_1IAHF2vjv1B9cobRvQSQMdNzFyE92jSuzMSx4ie7_YgpUVOKW9fnv6Imp1LORk3zmc3nJ2IiLUKrGqoKM7ttSoXEEe8P2tnDObZDp83QcXepCnxFQWB9VLJgFAA_Scghxq2E5vP2VnQxOzqsLmN9J6NW8wpvezXB1msnJI8WcxBC14RHEw_gvNqhlE,&amp;l10n=ru&amp;rp=1&amp;cts=1546418761510&amp;mc=4.323161167392161&amp;hdtime=1627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6:32:00Z</dcterms:created>
  <dc:creator>Диана</dc:creator>
  <dc:description/>
  <dc:language>en-US</dc:language>
  <cp:lastModifiedBy>Диана</cp:lastModifiedBy>
  <cp:lastPrinted>2019-01-02T11:21:00Z</cp:lastPrinted>
  <dcterms:modified xsi:type="dcterms:W3CDTF">2019-01-03T16:32:00Z</dcterms:modified>
  <cp:revision>2</cp:revision>
  <dc:subject/>
  <dc:title/>
</cp:coreProperties>
</file>