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овершенствование патогенетической терапии вирусных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епатито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холестатическим синдром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ейченко Я.И., Сохань А.В.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циферова Н.В., Пеньков Д.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арьковский национальный медицинский университе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краи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ластная клиническая инфекционная больн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арьков, Украи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ение клинического эффекта препарата Гепар-ПОС в комплексном лечении вирусных гепатитов с холестатическим синдромо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нашим наблюдением находилось 63 больных вирусным гепатитом, протекающим с развитием холестатического синдрома. У 39 диагностирован гепатит В, у 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патит С, у 11 – гепатит А. Диагноз устанавливалс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эпидемиологических и клинико-лаборатор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. Синдром холестаза развивался на высоте желтухи и проявлялся кожным зудом, увеличением показател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го билирубина, щелочной фосфатазы и появлени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х признаков при проведении ультразвук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больные были распределены на две группы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 группу составило 27 больных, которые получ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ую комплексную терапию, вторую – 25 больны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торых на фоне базисного лечения применяли препарат Гепар-ПОС (действующее вещество – сухой экстра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листьев артишока) по 1 капсуле 3 раза в сутки в течение 1 ме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эффективности применения препарата Гепар-ПОС показал, что у больных второй группы раньш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у больных первой группы наступает улучшение состояния, снижение интенсивности кожного зуда, а также нормализация биохимических показателей, в первую очеред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а билирубина, снижение активности АлАТ, АсАТ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лочной фосфатазы. Препарат хорошо переносил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ми, побочных эффектов зарегистрировано не был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растительный препарат Гепар-ПО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эффективным средством, которое нормализу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цию желчи и моторику желчевыводящих путей, ч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рекомендовать его при лечении вирусных гепатитов с холестатическим синдром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caps/>
      <w:sz w:val="24"/>
      <w:szCs w:val="20"/>
      <w:lang w:val="uk-UA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caps/>
      <w:sz w:val="24"/>
      <w:szCs w:val="20"/>
      <w:lang w:val="uk-U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0:00Z</dcterms:created>
  <dc:creator>YASIK</dc:creator>
  <dc:description/>
  <cp:keywords/>
  <dc:language>en-US</dc:language>
  <cp:lastModifiedBy>Admin</cp:lastModifiedBy>
  <dcterms:modified xsi:type="dcterms:W3CDTF">2012-11-30T10:06:00Z</dcterms:modified>
  <cp:revision>4</cp:revision>
  <dc:subject/>
  <dc:title/>
</cp:coreProperties>
</file>