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СИЭЛАСТ-К» НОВЫЙ СИЛИКОНОВЫЙ ОТТИСКНОЙ  МАТЕРИАЛ 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АРЬКОВСКИЙ ГОСУДАРСТВЕННЫЙ МЕДИЦИН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ортопедической стомат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ИШЕН И.В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дним из наиболее ответственных клинических этапов в ортопедической стоматологии при изготовлении различных  конструкций зубных протезов является получение оттиска. Широкое распространение в клинике утвердилась методика получения двухслойного оттиска. Наиболее перспективными материалами для получения двухслойных оттисков являются эластомерные оттискные материалы на основе силиконового каучука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иликоновые оттискные материалы представляют собой пастообразные композиции, которые твердеют или вулканизируются под действием жидкости-катализатора (выпускная форма «паста-жидкость») или пасты-катализатора(«паста-паста»). В исходном состоянии силиконовые пасты оттискных материалов имеют различную вязкость: от высокой-густой пластилиноподобной до низкой-жидкой легкотекучей. Сочетая материалы нескольких вязкостей и получая двухслойные оттиски, врач стоматолог-ортопед может достичь высокой размерной точности оттиска в самых различных клинических ситуациях. Чаще используют силиконовый оттискной материал высокой вязкости, который корригируют жидким легкотекучем сло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мировой практике применяют 2 вида силиконовых оттискных материалов, которые отличаются химическим принципом процесса твердения: твердеющие по реакции поликонденсации и твердеющие по механизму полиприсоединения или полимеризации. С точки зрения практики ортопедической стоматологии, а также стоматологического материаловедения представляет определенный интерес новый силиконовый материл серии  «СИЭЛАСТ-К» (АО «СТОМА» г.Харьков, Укра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ЭЛАТ-К» - это силиконовый оттискной материл твердеющий по реакции поликонденсации, а также имеет различную вязкость, вулканизируется под действием пасты-г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ИЭЛАСТ-К» - база, паста высокой вязкости тип 1. Предназначена для получения двухслойных анатомических оттис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ЭЛАСТ-К» - паста средней вязкости тип 2. Предназначена для получения функциональных, а также и анатомических оттис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ИЭЛАСТ-К»- корректор, паста низкой вязкости тип 3. Предназначена для получения двухслойных анатомических оттис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сотрудниками центральной исследовательской лаборатории  АО «СТОМА» г.Харьков проведена сравнительная оценка основных показателей физико-механических свойств силиконовых оттискных материалов «СИЭЛАСТ-К» и «СТОМАФЛЕКС» по результатам лабораторных испытаний в соответствии с методиками и требованиями международного стандарта ИС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испытания показали, что все исследуемые показатели (вязкость пасты, консистенция, рабочее время, остаточная деформация сжатия, деформация сжатия, линейная усадка) соответствуют требованиям ИСО, а также подтверждают высокое качество оттискного материала «СИЭЛАСТ-К» который ничем не уступает зарубежным материалам, разве только по це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9:49:00Z</dcterms:created>
  <dc:creator>Celeron</dc:creator>
  <dc:description/>
  <cp:keywords/>
  <dc:language>en-US</dc:language>
  <cp:lastModifiedBy>1</cp:lastModifiedBy>
  <dcterms:modified xsi:type="dcterms:W3CDTF">2012-12-02T23:28:00Z</dcterms:modified>
  <cp:revision>3</cp:revision>
  <dc:subject/>
  <dc:title>НОВЫЙ ОТЕЧЕСТВЕННЫЙ СИЛИКОНОВЫЙ                           ОТТИСКНОЙ  МАТЕРИАЛ  «СИЭЛАСТ-К»</dc:title>
</cp:coreProperties>
</file>