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МОРФОФУНКЦИОНАЛЬНЫЕ ИЗМЕНЕНИЯ НАДПОЧЕЧНИКОВЫХ ЖЕЛЕЗ У КРЫС ПРИ ПРЕРЫВИСТОМ ХОЛОДОВОМ ВОЗДЕЙСТВИИ НА ФОНЕ ЭКСПЕРИМЕНТАЛЬНОГО ПОЛИКИСТОЗА  ЯИЧНИК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.Ю.Кузьмина</w:t>
      </w:r>
      <w:r>
        <w:rPr>
          <w:b/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</w:rPr>
        <w:t xml:space="preserve">М.В.Жуликова,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Харьковский национальный медицинский университе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ступление.</w:t>
      </w:r>
      <w:r>
        <w:rPr>
          <w:sz w:val="28"/>
          <w:szCs w:val="28"/>
        </w:rPr>
        <w:t xml:space="preserve"> Синдром поликистозных яичников (СПКЯ) - это комплекс эндокринных нарушений, который характеризуется формированием фолликулярных кист в обоих яичниках.</w:t>
      </w:r>
      <w:r>
        <w:rPr/>
        <w:t xml:space="preserve"> </w:t>
      </w:r>
      <w:r>
        <w:rPr>
          <w:rFonts w:eastAsia="ArialMT;Arial Unicode MS"/>
          <w:bCs/>
          <w:sz w:val="28"/>
          <w:szCs w:val="28"/>
          <w:lang w:eastAsia="en-US"/>
        </w:rPr>
        <w:t xml:space="preserve">Изучение особенностей формирования поликистоза яичников при разных вариантах биологического моделирования имеет большое значение, поскольку выявляет механизмы патогенеза ановуляторных растройств и позволяет получить более адекватную модель патологии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икистоз яичников вызывает значительную  структурно-функциональную перестройку надпочечных желез. Вызванная поликистозом активизация гипофизарно-адреналовой системы позволяет  синхронизировать разнонаправленные внутренние процессы в организме для поддержания его жизнедеятельности. Кора надпочечников является источником половых стероидных гормонов - андрогенов, в связи с чем, определенный интерес представляет  анализ морфологических изменений надпочечниковых желез на фоне имеющегося к СПК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Цель исследования.</w:t>
      </w:r>
      <w:r>
        <w:rPr>
          <w:sz w:val="28"/>
          <w:szCs w:val="28"/>
        </w:rPr>
        <w:t xml:space="preserve"> Определить морфофункциональные</w:t>
      </w:r>
      <w:r>
        <w:rPr>
          <w:bCs/>
          <w:color w:val="222222"/>
          <w:sz w:val="28"/>
          <w:szCs w:val="28"/>
          <w:shd w:fill="FFFFFF" w:val="clear"/>
        </w:rPr>
        <w:t xml:space="preserve">  измения в надпочечниках белых крыс под действием прерывистых холодовых влияний (ПХВ) при экспериментальном поликистозе яичник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 и методы исследования. </w:t>
      </w:r>
      <w:r>
        <w:rPr>
          <w:sz w:val="28"/>
          <w:szCs w:val="28"/>
        </w:rPr>
        <w:t xml:space="preserve"> Исследования проведены на 80 беспородных белых крысах самках, массой тела 180</w:t>
      </w:r>
      <w:r>
        <w:rPr>
          <w:sz w:val="28"/>
          <w:szCs w:val="28"/>
          <w:lang w:val="uk-UA"/>
        </w:rPr>
        <w:t xml:space="preserve">-200 г., </w:t>
      </w:r>
      <w:r>
        <w:rPr>
          <w:sz w:val="28"/>
          <w:szCs w:val="28"/>
        </w:rPr>
        <w:t xml:space="preserve"> которых содержали в стандартных условиях вивария. Эксперименты проведены в соответствии с «Общими принципами экспериментов на животных», одобренными  I Национальным конгрессом по биоэтике (20.09.01 г., Киев, Украина) и согласованными с положениями «Европейской Конвенции о защите позвоночных животных, используемых для экспериментальных и других научных цел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ликистозный процесс в яичниках моделировали путем ежедневного (на протяжении 20 дней) покожного введения самкам крыс дегидроэпиандростендиола - ацетата (ДГЕА) в доза 60 мг / кг массы, растворенного в 0,2 мл очищенного и стерильного оливкового масла. </w:t>
      </w:r>
    </w:p>
    <w:p>
      <w:pPr>
        <w:pStyle w:val="Normal"/>
        <w:shd w:fill="FFFFFF" w:val="clear"/>
        <w:autoSpaceDE w:val="false"/>
        <w:spacing w:lineRule="auto" w:line="360"/>
        <w:ind w:firstLine="561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ХВ осуществляли путем выдерживания животных в течение 4 часов в камере, в которой поддерживались световой режим и температура +4°С. Оставшиеся 20 ч животные находились при нормальных условиях температуры окружающей среды и светового режима. Крыс охлаждали на протяжении 20 дн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вотные были разделены на 4 группы: 1 группа - крысы, которые находилиль под воздействием ПХВ (n = 16); 2 группа - животные, которым  после экспериментально вызванного СПКЯ при помощи ДГЕА проводили  ПХВ (n = 16); 3 группа - кр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 xml:space="preserve">сы, </w:t>
      </w:r>
      <w:r>
        <w:rPr>
          <w:sz w:val="28"/>
          <w:szCs w:val="28"/>
        </w:rPr>
        <w:t>которым вызывали</w:t>
      </w:r>
      <w:r>
        <w:rPr>
          <w:sz w:val="28"/>
          <w:szCs w:val="28"/>
          <w:lang w:val="uk-UA"/>
        </w:rPr>
        <w:t xml:space="preserve"> экспериментальный СПКЯ путем введения ДГЕА </w:t>
      </w:r>
      <w:r>
        <w:rPr>
          <w:sz w:val="28"/>
          <w:szCs w:val="28"/>
        </w:rPr>
        <w:t>и они содержались</w:t>
      </w:r>
      <w:r>
        <w:rPr>
          <w:sz w:val="28"/>
          <w:szCs w:val="28"/>
          <w:lang w:val="uk-UA"/>
        </w:rPr>
        <w:t xml:space="preserve"> в виварии при температуре + 23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>С (</w:t>
      </w:r>
      <w:r>
        <w:rPr>
          <w:sz w:val="28"/>
          <w:szCs w:val="28"/>
        </w:rPr>
        <w:t>n</w:t>
      </w:r>
      <w:r>
        <w:rPr>
          <w:sz w:val="28"/>
          <w:szCs w:val="28"/>
          <w:lang w:val="uk-UA"/>
        </w:rPr>
        <w:t xml:space="preserve"> = 16) и 4 группа - интактный контроль (</w:t>
      </w:r>
      <w:r>
        <w:rPr>
          <w:sz w:val="28"/>
          <w:szCs w:val="28"/>
        </w:rPr>
        <w:t>n</w:t>
      </w:r>
      <w:r>
        <w:rPr>
          <w:sz w:val="28"/>
          <w:szCs w:val="28"/>
          <w:lang w:val="uk-UA"/>
        </w:rPr>
        <w:t xml:space="preserve"> = 16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1 сутки животных забивали, надпочечники взвешивали и фиксировали в 4% параформальдегиде (ПФА, Sigma) в течение 4 ч, после чего замораживали для приготовления криостатных срезов. Срезы окрашивали гематоксилином и эозином по стандартной методик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истическую обработку результатов проводили с помощью </w:t>
      </w:r>
      <w:r>
        <w:rPr>
          <w:sz w:val="28"/>
          <w:szCs w:val="28"/>
        </w:rPr>
        <w:t>программ «Еxcel» и «Statictica 10». Проверяли данные на нормальность распределения с помощью теста Колмогорова и Смирнова, использовали однофакторный дисперсионный анализ для сравнения двух выборок,</w:t>
      </w:r>
      <w:r>
        <w:rPr>
          <w:color w:val="000000"/>
          <w:sz w:val="28"/>
          <w:szCs w:val="28"/>
        </w:rPr>
        <w:t xml:space="preserve"> достоверными считались различия при р&lt;0,05. Количественные данные представляли в виде среднего значения </w:t>
      </w:r>
      <w:r>
        <w:rPr>
          <w:rFonts w:eastAsia="Symbol" w:cs="Symbol" w:ascii="Symbol" w:hAnsi="Symbol"/>
          <w:color w:val="000000"/>
          <w:sz w:val="28"/>
          <w:szCs w:val="28"/>
        </w:rPr>
        <w:t></w:t>
      </w:r>
      <w:r>
        <w:rPr>
          <w:color w:val="000000"/>
          <w:sz w:val="28"/>
          <w:szCs w:val="28"/>
        </w:rPr>
        <w:t xml:space="preserve"> стандартное отклон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Результаты и их обсуждение. </w:t>
      </w:r>
      <w:r>
        <w:rPr>
          <w:sz w:val="28"/>
          <w:szCs w:val="28"/>
        </w:rPr>
        <w:t xml:space="preserve">У животных 1 и 2 групп после ПХВ наблюдается тенденция к увеличению массы надпочечников, помимо этого, происходит изменение площади поперечного сечения коры и мозгового вещества надпочечников. Изменение площади совпадает, в целом, с изменением массы органа.  Наибольшее увеличение площади надпочечника наблюдается во 2 группе,  после ПХВ и введения ДГЭА. </w:t>
      </w:r>
    </w:p>
    <w:p>
      <w:pPr>
        <w:pStyle w:val="Normal"/>
        <w:shd w:fill="FFFFFF" w:val="clear"/>
        <w:autoSpaceDE w:val="false"/>
        <w:spacing w:lineRule="auto" w:line="360"/>
        <w:ind w:firstLine="561"/>
        <w:jc w:val="both"/>
        <w:rPr/>
      </w:pPr>
      <w:r>
        <w:rPr>
          <w:sz w:val="28"/>
          <w:szCs w:val="28"/>
        </w:rPr>
        <w:t xml:space="preserve">Параллельно с  увеличением объема органа изменяется и площадь коры надпочечников, что свидетельствует о том, что основные изменения на фоне примененных воздействий происходят именно за счет  коркового вещества. </w:t>
      </w:r>
    </w:p>
    <w:p>
      <w:pPr>
        <w:pStyle w:val="Normal"/>
        <w:shd w:fill="FFFFFF" w:val="clear"/>
        <w:autoSpaceDE w:val="false"/>
        <w:spacing w:lineRule="auto" w:line="360"/>
        <w:ind w:firstLine="561"/>
        <w:jc w:val="both"/>
        <w:rPr/>
      </w:pPr>
      <w:r>
        <w:rPr>
          <w:color w:val="000000"/>
          <w:sz w:val="28"/>
          <w:szCs w:val="28"/>
        </w:rPr>
        <w:t xml:space="preserve">При исследовании клеток клубочковой, пучковой и сетчатой зон оказалось, что значимое увеличение площади ядер клеток клубочковой зоны на 27% по сравнению с контрольной группой обнаружено в группе с ПХВ (1 группа). Однако и в остальных экспериментальных группах наблюдалось увеличение ядер клеток пучковой зоны. В сетчатой зоне, на фоне введения ДГЭА, происходили регрессивные изменения, проявлявшиеся в виде уменьшения площади клеточных яде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лияние на крыс ПХВ приводит к з</w:t>
      </w:r>
      <w:r>
        <w:rPr>
          <w:color w:val="000000"/>
          <w:sz w:val="28"/>
          <w:szCs w:val="28"/>
        </w:rPr>
        <w:t>начительному увеличению площади ядер клеток клубочковой и пучковой и снижению сетчатой зон  коры надпочечников, по сравнению с  контрольной группой. Данные изменения свидетельствуют о мо</w:t>
      </w:r>
      <w:r>
        <w:rPr>
          <w:sz w:val="28"/>
          <w:szCs w:val="28"/>
        </w:rPr>
        <w:t xml:space="preserve">рфологических признаках развития  компенсаторных реакций в надпочесниковых железа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ыводы.</w:t>
      </w:r>
      <w:r>
        <w:rPr>
          <w:sz w:val="28"/>
          <w:szCs w:val="28"/>
        </w:rPr>
        <w:t xml:space="preserve">  На фоне экспериментального поликистоза яичников и ПХВ происходит гипертрофия клубочковой и гиперплазия пучковой зон коры надпочечников. Данные изменения размеров коркового слоя надпочечников с доминированием прогресивных изменений и пролиферативных процесссв, подтверждают то, что ПХВ приводит к активизации гипофизарно-адреналовой системы и синхронизации разнонаправленных внутренних процессов в организме для поддержания его жизнедеятельности.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17:00Z</dcterms:created>
  <dc:creator>Irina</dc:creator>
  <dc:description/>
  <cp:keywords/>
  <dc:language>en-US</dc:language>
  <cp:lastModifiedBy>admin</cp:lastModifiedBy>
  <dcterms:modified xsi:type="dcterms:W3CDTF">2018-12-12T10:57:00Z</dcterms:modified>
  <cp:revision>4</cp:revision>
  <dc:subject/>
  <dc:title>Авторы: И</dc:title>
</cp:coreProperties>
</file>