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К 351:364.22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 ТА ЗАСОБИ ПУБЛІЧНОГО УПРАВЛІННЯ ПОДОЛАННЯМ БІДНОСТІ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Мельниченко Олександр Анатолійович, доктор наук з державного управління, професор, професор кафедри громадського здоров’я та управління охороною здоров’я, Харківський національний медичний університет, м. Харкі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опри значний ресурсний потенціал економіки України, далеко не усі її мешканці нині можуть похизуватись заможним життям. Доволі наочно про це свідчать результати як соціологічних досліджень ("72,3 % у 2015 р. проти 56,9 % у 2008 р. вважають себе бідними" </w:t>
      </w:r>
      <w:r>
        <w:rPr>
          <w:rFonts w:cs="Times New Roman" w:ascii="Times New Roman" w:hAnsi="Times New Roman"/>
          <w:color w:val="0000CC"/>
          <w:sz w:val="28"/>
          <w:szCs w:val="24"/>
        </w:rPr>
        <w:t>[2]</w:t>
      </w:r>
      <w:r>
        <w:rPr>
          <w:rFonts w:cs="Times New Roman" w:ascii="Times New Roman" w:hAnsi="Times New Roman"/>
          <w:sz w:val="28"/>
          <w:szCs w:val="24"/>
        </w:rPr>
        <w:t>), так й висновки міжнародних експертів і провідних вітчизняних науковців, які</w:t>
      </w:r>
      <w:r>
        <w:rPr>
          <w:rFonts w:cs="Times New Roman" w:ascii="Times New Roman" w:hAnsi="Times New Roman"/>
          <w:sz w:val="28"/>
        </w:rPr>
        <w:t xml:space="preserve"> до бідних зараховують (2017 р.), відповідно, від 60 % </w:t>
      </w:r>
      <w:r>
        <w:rPr>
          <w:rFonts w:cs="Times New Roman" w:ascii="Times New Roman" w:hAnsi="Times New Roman"/>
          <w:color w:val="0000CC"/>
          <w:sz w:val="28"/>
        </w:rPr>
        <w:t xml:space="preserve">[1] </w:t>
      </w:r>
      <w:r>
        <w:rPr>
          <w:rFonts w:cs="Times New Roman" w:ascii="Times New Roman" w:hAnsi="Times New Roman"/>
          <w:sz w:val="28"/>
          <w:szCs w:val="24"/>
        </w:rPr>
        <w:t>до 80 %</w:t>
      </w:r>
      <w:r>
        <w:rPr>
          <w:rFonts w:cs="Times New Roman" w:ascii="Times New Roman" w:hAnsi="Times New Roman"/>
          <w:sz w:val="28"/>
        </w:rPr>
        <w:t xml:space="preserve"> населення України</w:t>
      </w:r>
      <w:r>
        <w:rPr>
          <w:rFonts w:cs="Times New Roman" w:ascii="Times New Roman" w:hAnsi="Times New Roman"/>
          <w:sz w:val="28"/>
          <w:szCs w:val="24"/>
        </w:rPr>
        <w:t xml:space="preserve">. Означене наочно свідчить про низьку результативність заходів, спрямованих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олання бідності – "процес, у межах якого органи публічного управління здійснюють комплекс заходів, спрямованих на усунення найгостріших проявів бідності та підвищення рівня реальних доходів найменш забезпечених прошарків населення" </w:t>
      </w:r>
      <w:r>
        <w:rPr>
          <w:rFonts w:cs="Times New Roman" w:ascii="Times New Roman" w:hAnsi="Times New Roman"/>
          <w:color w:val="0000CC"/>
          <w:sz w:val="28"/>
          <w:szCs w:val="28"/>
        </w:rPr>
        <w:t>[5, с. 344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значене й обумовлює актуальність цього дослідженн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і узагальнення публікацій провідних науковців (</w:t>
      </w:r>
      <w:r>
        <w:rPr>
          <w:rFonts w:cs="Times New Roman" w:ascii="Times New Roman" w:hAnsi="Times New Roman"/>
          <w:color w:val="0000CC"/>
          <w:sz w:val="28"/>
          <w:szCs w:val="28"/>
        </w:rPr>
        <w:t xml:space="preserve">Атаманчук Г., Білоус І., Васютинський В., Вітер В., Воловодова О., </w:t>
      </w:r>
      <w:hyperlink r:id="rId2">
        <w:r>
          <w:rPr>
            <w:rStyle w:val="InternetLink"/>
            <w:rFonts w:cs="Times New Roman" w:ascii="Times New Roman" w:hAnsi="Times New Roman"/>
            <w:color w:val="0000CC"/>
            <w:sz w:val="28"/>
            <w:szCs w:val="28"/>
          </w:rPr>
          <w:t>Горенко О.</w:t>
        </w:r>
      </w:hyperlink>
      <w:r>
        <w:rPr>
          <w:rFonts w:cs="Times New Roman" w:ascii="Times New Roman" w:hAnsi="Times New Roman"/>
          <w:color w:val="0000CC"/>
          <w:sz w:val="28"/>
          <w:szCs w:val="28"/>
        </w:rPr>
        <w:t>, Завгородня Н., В. Заяць, Карамишев Д., Комар Н., Кролевець О., Лебідь Л., Лібанова Е., Мельтюхова Н., Опалько В.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CC"/>
          <w:sz w:val="28"/>
          <w:szCs w:val="28"/>
        </w:rPr>
        <w:t>Сенів Л., Федірко Н., Федорчак О., Халецька А., Чемерис А.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color w:val="0000CC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результати власних досліджень за означеною проблематикою дозволяють стверджувати про так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На вітчизняному просторі чимало публікацій присвячено дослідженню методів (механізмів) публічного управління подоланням бідності, які класифікують за такими ознакам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i/>
          <w:sz w:val="28"/>
          <w:szCs w:val="28"/>
        </w:rPr>
        <w:t>мета впливу</w:t>
      </w:r>
      <w:r>
        <w:rPr>
          <w:rFonts w:cs="Times New Roman" w:ascii="Times New Roman" w:hAnsi="Times New Roman"/>
          <w:sz w:val="28"/>
          <w:szCs w:val="28"/>
        </w:rPr>
        <w:t>: подолання бідності, усунення бідності, боротьба з бідністю, наступ на бідність, уникнення бідності, запобігання бідності, допомога незаможним особам, підвищення доходів населенн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i/>
          <w:sz w:val="28"/>
          <w:szCs w:val="28"/>
        </w:rPr>
        <w:t>спосіб впливу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</w:rPr>
        <w:t xml:space="preserve">адміністративні, економічні, морально-етичні, мотиваційні, організаційні, політичні, правові, пропагандистські; соціально-політичні; </w:t>
      </w:r>
      <w:r>
        <w:rPr>
          <w:rFonts w:cs="Times New Roman" w:ascii="Times New Roman" w:hAnsi="Times New Roman"/>
          <w:iCs/>
          <w:sz w:val="28"/>
          <w:szCs w:val="28"/>
        </w:rPr>
        <w:t>соціально-психологічні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Кожний з суб’єктів публічного управління, в рамках визнаних методів використовує відповідні засоби впливу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i/>
          <w:color w:val="0000CC"/>
          <w:sz w:val="28"/>
          <w:szCs w:val="28"/>
        </w:rPr>
        <w:t>адміністративних</w:t>
      </w:r>
      <w:r>
        <w:rPr>
          <w:rFonts w:cs="Times New Roman" w:ascii="Times New Roman" w:hAnsi="Times New Roman"/>
          <w:color w:val="0000CC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</w:rPr>
        <w:t>бар’єри для злиття й поглинань; гарантування своєчасного та повного повернення внесків і відсотків по депозитах; граничні й фіксовані ціни; заборони; квоти; контроль, ліміти; нагляд; недопущення односторонньої зміни валюти депозитів; норми; обмеження; позбавлення пільг тих, хто неправомірно ними користується; попередження та штрафи за правопорушення; посилення відповідальності роботодавців за виплату заробітної плати "в конвертах"; санкції; стандар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i/>
          <w:color w:val="0000CC"/>
          <w:sz w:val="28"/>
          <w:szCs w:val="28"/>
        </w:rPr>
        <w:t>економічн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</w:rPr>
        <w:t>адресна допомога грошима, допомога продуктами, одягом та іншими товарами повсякденного попиту; безпроцентні позики; видача мінізаймів для відкриття «власної справи»; використання бюджетних коштів на виплату соціальних трансфертів; встановлення рівня мінімальної заробітної плати та соціальних виплат; встановлення розміру посадового окладу працівника І тарифного розряду на рівні мінімальної заробітної плати; державне замовлення; державні субсидії; запровадження диференціації розміру соціальної допомоги залежно від доходу сім’ї; індексація заробітної плати, пенсій та інших соціальних виплат; компенсація працівникам втрати частини заробітку через затримку з його виплатою; пільги (звільнення від плати за проїзд у громадському транспорті або її зменшення, придбання ліків, оплата житлово-комунальних послуг, освіти тощо); податки, податкова знижка й інші пільги; розподіл коштів урядових і державних програм; підвищення розміру щомісячної допомоги на дитину до рівня прожиткового мінімуму для дітей віком до 6 років; своєчасна виплата та недопущення заборгованості з виплати заробітної плати; установлення диференційованого обсягу державної соціальної допомоги на дитину-сироту: мінімальний – для усіх, а додатковий – залежно наданих послуг відповідно до індивідуальних потреб; формування легальних джерел отримання доходів як альтернативи поширеній нині тіньовій діяльності населенн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i/>
          <w:color w:val="0000CC"/>
          <w:sz w:val="28"/>
          <w:szCs w:val="28"/>
        </w:rPr>
        <w:t>нормативно-правов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</w:rPr>
        <w:t>Конституція України, Кодекси України, Закони України, Укази Президента України, постанови та рішення Верховної Ради України, постанови та розпорядження Кабінету Міністрів України; нормативні акти ЦОВВ; розпорядження та рішення обласних і районних державних адміністрацій, органів місцевого самоврядування; міждержавні угоди (у т.ч. щодо легалізації закордонної трудової діяльності громадян України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i/>
          <w:color w:val="0000CC"/>
          <w:sz w:val="28"/>
          <w:szCs w:val="28"/>
        </w:rPr>
        <w:t>організаційн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</w:rPr>
        <w:t>врегулювання соціально-трудових відносин у сфері оплати праці; залучення до волонтерської діяльності та громадської роботи; запровадження єдиної методики обчислення середньодушового сукупного доходу для призначення державної соціальної допомоги та вдосконалення механізму її фінансування; консультації; лекції, відеопродукція, ознайомлення з літературою; моніторинг та аналіз рівня добробуту населення; організація та проведення акцій волевиявлення; освітні програми; перегляд методики встановлення прожиткового мінімуму; програми отримання й підвищення кваліфікації (у т.ч. стажування за кордоном), перепідготовки працюючих; програми допомоги у працевлаштуванні (самозайнятості) особам працездатного віку; програми соціального захисту; розробка територіальних інвестиційних та інноваційних програм, проектів, пропозицій; сприяння укладанню угод щодо оренди майнових і земельних паїв; технологічні гран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i/>
          <w:color w:val="0000CC"/>
          <w:sz w:val="28"/>
          <w:szCs w:val="28"/>
        </w:rPr>
        <w:t>соціально-психологічн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</w:rPr>
        <w:t>визнання; вирізнення позитивних і маскування негативних внесків особи до спільної діяльності; виховання; договірні процеси; інформування населення про стан його добробуту, а також про можливі фактори ризику його погіршення; надання державних соціальних гарантій на безкоштовну медичну допомогу, освіту, оздоровлення, відпочинок і соціальну підтримку; надання емоційної підтримки; орієнтація на позитивний Я-образ; переконання; позитивні приклади людей, які подолали власні негаразди та/чи досягли успіху; похвала; пропаганда здорового способу життя; просвітництво; психоемоційна підтримка; психологічні настанови; роз’яснення; соціальні норми; спільне планування майбутнього; спонукання до активності й подальша підтримка на основі залучення до соціальних структур; стимулювання до ідентифікації з позитивними зразками та заохочення до власних досягнень; суспільний тиск; формування культури економічній та соціальній сфері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cs="Times New Roman" w:ascii="Times New Roman" w:hAnsi="Times New Roman"/>
          <w:sz w:val="28"/>
        </w:rPr>
        <w:t>Додаткових коментарів потребують окремі положення, що містяться в наукових працях вітчизняних науковців, а саме: 1) 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</w:rPr>
        <w:t xml:space="preserve">система </w:t>
      </w:r>
      <w:r>
        <w:rPr>
          <w:rFonts w:cs="Times New Roman" w:ascii="Times New Roman" w:hAnsi="Times New Roman"/>
          <w:i/>
          <w:sz w:val="28"/>
        </w:rPr>
        <w:t xml:space="preserve">засобів </w:t>
      </w:r>
      <w:r>
        <w:rPr>
          <w:rFonts w:cs="Times New Roman" w:ascii="Times New Roman" w:hAnsi="Times New Roman"/>
          <w:sz w:val="28"/>
        </w:rPr>
        <w:t>… з подолання бідності передбачає: трансформацію функцій державних установ, … використання системи "твінінгу" та посилення зовнішнього (з боку донорів) й внутрішнього (державного) контролю використання наданих ресурсів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CC"/>
          <w:sz w:val="28"/>
        </w:rPr>
        <w:t>[4, с. 8]</w:t>
      </w:r>
      <w:r>
        <w:rPr>
          <w:rFonts w:cs="Times New Roman" w:ascii="Times New Roman" w:hAnsi="Times New Roman"/>
          <w:sz w:val="28"/>
        </w:rPr>
        <w:t>, що фактично є переліком пріоритетних напрямів публічного управління у цій царині; 2) "головними елементами механізму усунення бідності є … нездатність державного управління забезпечити захист громадян, вплив кримінального середовища на більшість сфер зайнятості населення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CC"/>
          <w:sz w:val="28"/>
        </w:rPr>
        <w:t>[3, с. 195]</w:t>
      </w:r>
      <w:r>
        <w:rPr>
          <w:rFonts w:cs="Times New Roman" w:ascii="Times New Roman" w:hAnsi="Times New Roman"/>
          <w:sz w:val="28"/>
        </w:rPr>
        <w:t>, тоді як це, радше за все, є переліком окремих причин масштабної бідності в Україні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урахуванням вищевикладеного матеріалу можна зробити такі </w:t>
      </w:r>
      <w:r>
        <w:rPr>
          <w:rFonts w:cs="Times New Roman" w:ascii="Times New Roman" w:hAnsi="Times New Roman"/>
          <w:b/>
          <w:sz w:val="28"/>
          <w:szCs w:val="28"/>
        </w:rPr>
        <w:t>висновки</w:t>
      </w:r>
      <w:r>
        <w:rPr>
          <w:rFonts w:cs="Times New Roman" w:ascii="Times New Roman" w:hAnsi="Times New Roman"/>
          <w:sz w:val="28"/>
          <w:szCs w:val="28"/>
        </w:rPr>
        <w:t>. Уповноважені суб’єкти (органи державного управління, органи місцевого самоврядування, бізнес-структури, громадські організації) використовують відповідні методи та засоби публічного управління подоланням бідності. При цьому органи державної влади здебільшого використовують засоби соціально-психологічного та економічного впливу. Подальші наукові розвідки мають бути присвячені розробці конкретних рекомендацій, спрямованих на підвищення результативності публічного управління у соціальній та економічній сфері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212121"/>
          <w:sz w:val="28"/>
          <w:szCs w:val="28"/>
          <w:lang w:eastAsia="ru-RU"/>
        </w:rPr>
        <w:t>Список використаних джере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 % украинцев живут за чертой бедности – ООН. URL: http://news.liga.net/news/society/14722854-60_ukraintsev_zhivut_za_chertoy_ bednosti_oon.htm (дата звернення: 29.07.2018 р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2 % украинцев называют себя бедными. URL: http://hvylya.net/news/digest/72-ukraintsev-nazyivayut-sebya-bednyimi.html (дата звернення: 29.07.2018 р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вгородня Н.В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имірювання бідності в Україні. </w:t>
      </w:r>
      <w:hyperlink r:id="rId4">
        <w:r>
          <w:rPr>
            <w:rStyle w:val="InternetLink"/>
            <w:rFonts w:cs="Times New Roman" w:ascii="Times New Roman" w:hAnsi="Times New Roman"/>
            <w:i/>
            <w:color w:val="0000CC"/>
            <w:sz w:val="28"/>
            <w:szCs w:val="28"/>
          </w:rPr>
          <w:t>Збірник наукових праць Таврійського державного агротехнологічного університету. (Серія "Економічні науки")</w:t>
        </w:r>
      </w:hyperlink>
      <w:r>
        <w:rPr>
          <w:rFonts w:cs="Times New Roman" w:ascii="Times New Roman" w:hAnsi="Times New Roman"/>
          <w:i/>
          <w:color w:val="0000CC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2014. № 4. С. 189–1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р Н.В. Міжнародна економічна допомога в процесі реалізації стратегії подолання бідності в Україні: дис. … к.е.н.: спец. 08.00.02 "Світове господарство і міжнародні економічні відносини". Тернопіль, 2008. 255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льниченко О.А. Про співвідношення категорій "запобігання бідності" і "подолання бідності" та їх використання у межах державної політики боротьби з бідністю. </w:t>
      </w:r>
      <w:r>
        <w:rPr>
          <w:rFonts w:cs="Times New Roman" w:ascii="Times New Roman" w:hAnsi="Times New Roman"/>
          <w:i/>
          <w:color w:val="0000CC"/>
          <w:sz w:val="28"/>
          <w:szCs w:val="28"/>
        </w:rPr>
        <w:t>Актуальні проблеми державного управління</w:t>
      </w:r>
      <w:r>
        <w:rPr>
          <w:rFonts w:cs="Times New Roman" w:ascii="Times New Roman" w:hAnsi="Times New Roman"/>
          <w:sz w:val="28"/>
          <w:szCs w:val="28"/>
        </w:rPr>
        <w:t>: зб. наук. пр.: у 2 ч. Харків: Вид-во ХарРІ НАДУ "Магістр", 2006. № 2. Ч. 1. С. 339–34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3;&#1086;&#1088;&#1077;&#1085;&#1082;&#1086; &#1054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7;&#1072;&#1074;&#1075;&#1086;&#1088;&#1086;&#1076;&#1085;&#1103; &#1053;$" TargetMode="External"/><Relationship Id="rId4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70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8:44:00Z</dcterms:created>
  <dc:creator>Admin</dc:creator>
  <dc:description/>
  <cp:keywords/>
  <dc:language>en-US</dc:language>
  <cp:lastModifiedBy>Admin</cp:lastModifiedBy>
  <dcterms:modified xsi:type="dcterms:W3CDTF">2018-11-01T18:46:00Z</dcterms:modified>
  <cp:revision>15</cp:revision>
  <dc:subject/>
  <dc:title/>
</cp:coreProperties>
</file>