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Мельниченко Олександр Анатолійович,</w:t>
      </w:r>
    </w:p>
    <w:p>
      <w:pPr>
        <w:pStyle w:val="Normal"/>
        <w:rPr>
          <w:rFonts w:ascii="Times New Roman" w:hAnsi="Times New Roman" w:cs="Times New Roman"/>
          <w:b/>
          <w:b/>
          <w:color w:val="0000CC"/>
          <w:sz w:val="28"/>
          <w:szCs w:val="28"/>
          <w:lang w:val="en-US"/>
        </w:rPr>
      </w:pPr>
      <w:r>
        <w:rPr>
          <w:rFonts w:cs="Times New Roman" w:ascii="Times New Roman" w:hAnsi="Times New Roman"/>
          <w:b/>
          <w:color w:val="0000CC"/>
          <w:sz w:val="28"/>
          <w:szCs w:val="28"/>
          <w:lang w:val="en-US"/>
        </w:rPr>
        <w:t>Melnychenko Aleksandr</w:t>
      </w:r>
    </w:p>
    <w:p>
      <w:pPr>
        <w:pStyle w:val="Normal"/>
        <w:rPr>
          <w:rFonts w:ascii="Times New Roman" w:hAnsi="Times New Roman" w:cs="Times New Roman"/>
          <w:sz w:val="28"/>
          <w:szCs w:val="28"/>
        </w:rPr>
      </w:pPr>
      <w:r>
        <w:rPr>
          <w:rFonts w:cs="Times New Roman" w:ascii="Times New Roman" w:hAnsi="Times New Roman"/>
          <w:sz w:val="28"/>
          <w:szCs w:val="28"/>
        </w:rPr>
        <w:t>професор кафедри громадського здоров’я та управління охороною здоров’я, Харківський національний медичний університет, д.держ.упр., проф.</w:t>
      </w:r>
    </w:p>
    <w:p>
      <w:pPr>
        <w:pStyle w:val="Normal"/>
        <w:ind w:right="-143" w:hanging="0"/>
        <w:rPr>
          <w:rFonts w:ascii="Times New Roman" w:hAnsi="Times New Roman" w:cs="Times New Roman"/>
          <w:color w:val="0000CC"/>
          <w:sz w:val="28"/>
          <w:szCs w:val="28"/>
        </w:rPr>
      </w:pPr>
      <w:r>
        <w:rPr>
          <w:rFonts w:cs="Times New Roman" w:ascii="Times New Roman" w:hAnsi="Times New Roman"/>
          <w:color w:val="0000CC"/>
          <w:sz w:val="28"/>
          <w:szCs w:val="28"/>
          <w:lang w:val="en-US"/>
        </w:rPr>
        <w:t>Full Professor of Public health and healthcare management, Kharkiv National Medical University</w:t>
      </w:r>
      <w:r>
        <w:rPr>
          <w:rFonts w:cs="Times New Roman" w:ascii="Times New Roman" w:hAnsi="Times New Roman"/>
          <w:color w:val="0000CC"/>
          <w:sz w:val="28"/>
          <w:szCs w:val="28"/>
        </w:rPr>
        <w:t>,</w:t>
      </w:r>
      <w:r>
        <w:rPr>
          <w:rFonts w:cs="Times New Roman" w:ascii="Times New Roman" w:hAnsi="Times New Roman"/>
          <w:color w:val="0000CC"/>
          <w:sz w:val="28"/>
          <w:szCs w:val="28"/>
          <w:lang w:val="en-US"/>
        </w:rPr>
        <w:t xml:space="preserve"> Doctor of Sciences in Public Administration, Full Professor</w:t>
      </w:r>
    </w:p>
    <w:p>
      <w:pPr>
        <w:pStyle w:val="Normal"/>
        <w:jc w:val="center"/>
        <w:rPr>
          <w:rFonts w:ascii="Times New Roman" w:hAnsi="Times New Roman" w:cs="Times New Roman"/>
          <w:color w:val="0000CC"/>
          <w:sz w:val="28"/>
          <w:szCs w:val="28"/>
        </w:rPr>
      </w:pPr>
      <w:r>
        <w:rPr>
          <w:rFonts w:cs="Times New Roman" w:ascii="Times New Roman" w:hAnsi="Times New Roman"/>
          <w:color w:val="0000CC"/>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ідність як одна з причин стримування розвитку території України</w:t>
      </w:r>
    </w:p>
    <w:p>
      <w:pPr>
        <w:pStyle w:val="Normal"/>
        <w:jc w:val="center"/>
        <w:rPr>
          <w:rFonts w:ascii="Times New Roman" w:hAnsi="Times New Roman" w:cs="Times New Roman"/>
          <w:b/>
          <w:b/>
          <w:color w:val="0000CC"/>
          <w:sz w:val="28"/>
          <w:szCs w:val="28"/>
          <w:lang w:val="en-US"/>
        </w:rPr>
      </w:pPr>
      <w:r>
        <w:rPr>
          <w:rFonts w:cs="Times New Roman" w:ascii="Times New Roman" w:hAnsi="Times New Roman"/>
          <w:b/>
          <w:color w:val="0000CC"/>
          <w:sz w:val="28"/>
          <w:szCs w:val="28"/>
          <w:lang w:val="en-US"/>
        </w:rPr>
        <w:t>Poverty as one of the reasons for the containment of the development of</w:t>
      </w:r>
      <w:r>
        <w:rPr>
          <w:rFonts w:cs="Times New Roman" w:ascii="Times New Roman" w:hAnsi="Times New Roman"/>
          <w:b/>
          <w:color w:val="0000CC"/>
          <w:sz w:val="28"/>
          <w:szCs w:val="28"/>
        </w:rPr>
        <w:t> </w:t>
      </w:r>
      <w:r>
        <w:rPr>
          <w:rFonts w:cs="Times New Roman" w:ascii="Times New Roman" w:hAnsi="Times New Roman"/>
          <w:b/>
          <w:color w:val="0000CC"/>
          <w:sz w:val="28"/>
          <w:szCs w:val="28"/>
          <w:lang w:val="en-US"/>
        </w:rPr>
        <w:t>the</w:t>
      </w:r>
      <w:r>
        <w:rPr>
          <w:rFonts w:cs="Times New Roman" w:ascii="Times New Roman" w:hAnsi="Times New Roman"/>
          <w:b/>
          <w:color w:val="0000CC"/>
          <w:sz w:val="28"/>
          <w:szCs w:val="28"/>
        </w:rPr>
        <w:t> </w:t>
      </w:r>
      <w:r>
        <w:rPr>
          <w:rFonts w:cs="Times New Roman" w:ascii="Times New Roman" w:hAnsi="Times New Roman"/>
          <w:b/>
          <w:color w:val="0000CC"/>
          <w:sz w:val="28"/>
          <w:szCs w:val="28"/>
          <w:lang w:val="en-US"/>
        </w:rPr>
        <w:t>territory of Ukraine</w:t>
      </w:r>
    </w:p>
    <w:p>
      <w:pPr>
        <w:pStyle w:val="Normal"/>
        <w:ind w:firstLine="567"/>
        <w:jc w:val="both"/>
        <w:rPr>
          <w:rFonts w:ascii="Times New Roman" w:hAnsi="Times New Roman" w:cs="Times New Roman"/>
          <w:b/>
          <w:b/>
          <w:color w:val="0000CC"/>
          <w:sz w:val="28"/>
          <w:szCs w:val="28"/>
          <w:lang w:val="en-US"/>
        </w:rPr>
      </w:pPr>
      <w:r>
        <w:rPr>
          <w:rFonts w:cs="Times New Roman" w:ascii="Times New Roman" w:hAnsi="Times New Roman"/>
          <w:b/>
          <w:color w:val="0000CC"/>
          <w:sz w:val="28"/>
          <w:szCs w:val="28"/>
          <w:lang w:val="en-US"/>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бробут кожної особи залежить як від внутрішніх (здатності заробляти та раціонально витрачати кошти, а також дбати про збереження та примноження власних статків), так і зовнішніх факторів (макроекономічна ситуація, фіскальний тиск, доступність ресурсів…). Більше того, якщо раніше запорукою добробуту населення було його проживання на території з родючими землями, значними покладами корисних копалин і наявністю крупних промислових підприємств, то нині все змінилось: зміщення пріоритетів зі сфери виробництва у сферу послуг і фінансову сферу, підвищення значущості принципу "гроші роблять гроші" (тим більше, у поєднанні з посилення боротьби для владу та сфери впливу) призвели до того, що економіка України (до речі, за своїм потенціалом у 1991 р. вона поступалась лише економіки Німеччини та Франції) перетворилась на "аутсайдера", а її населення потерпає від масштабної бідності – "стану індивіда, за якого той через низькі поточні доходи, брак власних накопичених благ і доступних кредитних ресурсів потерпає від недостатнього рівня задоволення потреб, соціального виключення та примарності перспектив мати гідний рівень життя" </w:t>
      </w:r>
      <w:r>
        <w:rPr>
          <w:rFonts w:cs="Times New Roman" w:ascii="Times New Roman" w:hAnsi="Times New Roman"/>
          <w:color w:val="0000CC"/>
          <w:sz w:val="28"/>
          <w:szCs w:val="28"/>
        </w:rPr>
        <w:t>[2, с. 129]</w:t>
      </w:r>
      <w:r>
        <w:rPr>
          <w:rFonts w:cs="Times New Roman" w:ascii="Times New Roman" w:hAnsi="Times New Roman"/>
          <w:sz w:val="28"/>
          <w:szCs w:val="28"/>
        </w:rPr>
        <w:t xml:space="preserve">. Наочно підтверджують цю тезу дані МВФ: "Україна є найгіршою країною Європи як за рівнем бідності, так і за рівнем ВВП на душу населення" </w:t>
      </w:r>
      <w:r>
        <w:rPr>
          <w:rFonts w:cs="Times New Roman" w:ascii="Times New Roman" w:hAnsi="Times New Roman"/>
          <w:color w:val="0000CC"/>
          <w:sz w:val="28"/>
          <w:szCs w:val="28"/>
        </w:rPr>
        <w:t>[1]</w:t>
      </w:r>
      <w:r>
        <w:rPr>
          <w:rFonts w:cs="Times New Roman" w:ascii="Times New Roman" w:hAnsi="Times New Roman"/>
          <w:sz w:val="28"/>
          <w:szCs w:val="28"/>
        </w:rPr>
        <w:t>. Водночас, в Україні зростає соціальна напруга не лише через збагачення олігархів і збідніння більшої частини населення (як не прикро, але перше стало наслідком другого, а не економічного зростання національної економіки), а й унаслідок збільшення диспропорцій у розвитку окремих територій. Подібна ситуація навряд чи тішить наших співвітчизників, а тому потребує негайного покращання, що й обумовлює актуальність даного дослідж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Існує чимало форм взаємовпливу масштабів бідності та розвиненості території, які набувають специфічних обрисів на різних рівнях (індивід, сім’я, населений пункт чи його частина, район, область…). Зосередимось лише на тих з них, які є найбільш наочними. Так, частіше за все, про розвиненість території висновують на підставі візуальної оцінки (загального враження) такого: стан будівель і споруд; чистота та безпечність житлових кварталів; кількість і поведінка безхатченків; розвиненість транспортної та соціальної інфраструктури; наявність закладів торгівлі та дозвілля для різних верств населенн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наймні зовнішній вигляд більшості будівель і споруд залежить від форми власності (державна, комунальна, колективна, приватна), статусу (житлові, нежитлові), способу (житло, бізнес) та економічної ефективності використання (прибутково, збитково). І хоча в Україні практично відсутні нетрі (як це є у багатьох країнах третього світу), але є чимало житлових будинків, в яких (попри їх аварійний стан) продовжують жити люди. Почасти ні мешканці, ні місцева влада (через бідність і дефіцит місцевого бюджету, відповідно) фінансово неспроможні вирішити означену проблему, а тому здійснюються, частіше за все, заходи з підтримки та/чи косметичні ремонти, що зрештою, створює лише ілюзію благополуччя. При цьому є чимало тих, хто втратив віру в "покращання" та покинув власну оселю, через що на території більшості населених пунктів наявна певна кількість покинутих будинків, у т.ч. і багатоквартирних. Подібна ситуація має місце й стосовно нежитлових об’єктів: згортання чи припинення бізнесу автоматично призводить спочатку до занедбання території та усіх об’єктів, що там знаходяться, а згодом (за умови відсутності інтересу з боку власника) – відбувається (у т.ч. за активної участі місцевої бідноти) остаточне знищення майнового комплексу (зруйновані будівлі, по-можливості, розбирають на будматеріали, обладнання "вирізають" на металобрухт…). Водночас, не можна не відзначити, що (передусім, у мегаполісах) за підтримки місцевої влади представники бізнесу активно відбудовують занедбані приміщення (передусім, створюючи нове житло, приміщення під офісні та торгівлю…), а також реконструюють громадські місця (парки, сквери, зупинки громадського транспор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асла "Чисто не там, де прибирають, а там, де смітять" не втрачає своєї актуальності й нині. Так, культура поведінки більшості наших співвітчизників (передусім, щодо поводження з твердими побутовими відходами) не витримує жодної критики: засмічення вулиць, несанкціоновані звалища ТПВ… За таких умов усі прагнення місцевої влади та комунальних служб "навести чистоту" можуть бути зведені нанівець (принаймні, допоки не буде більш жорсткої та невідворотної відповідальності за відповідні правопорушення). Також непоодинокі випадки, коли центральні й дотичні до них вулиці та провулки "приводять до ладу", тоді як периферійні – залишаються у невтішному стан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к відомо, злиденність – одна з причин злочинності (передусім, крадіжок і грабежів). Попри масштабне збідніння населення України, криміногенна ситуація в країні не стала критичною, що свідчить не лише про законослухняність наших співвітчизників, а й про певний "запас міцності" економічної складової більшості родин та активізацію (чому сприяло збільшення бюджетного фінансування їхньої діяльності) органів правопорядку. Також приводиться значна робота щодо соціалізації безхатченків і стосовно надання їм допомоги (безкоштовне харчування, одяг, взуття, місця для ночів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єкти соціальної інфраструктури залежні від бюджетного фінансування, тоді як наповнення місцевих бюджетів – від доходів територіальної громади (суми стягненого податку на доходи фізичних осіб), а державного бюджету – від активності та законослухняності економічних суб’єктів (у т.ч. доходів і витрат населення). За таких умов стало реальністю бюджетне фінансування лише "захищених" статей кошторису (оплата праці, комунальні послуги), тоді як решта витрат має покриватись за рахунок доходів від власної діяльності, відчуження майна, а також спонсорської допомоги та благодійних внесків. Почасти (принаймні в сфері освіти та охорони здоров’я) такими "благодійниками" виступає саме населення, але масштабне зубожіння не лише мінімізує такі надходження нині (через часткову чи повну відмову від цих послуг), а й допоки унеможливлює розвиток, зокрема, медичного страхування як потенційно потужного джерела фінансування закладів охорони здоров’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 розвиненість території (це важливо для мешканців населеного пункту та його гостей) висновують і на підставі аналізу кількісних та якісних параметрів закладів дозвілля й рітейлу. Про масштабне збідніння населення України наочно свідчить таке: збільшення кількості магазинів "</w:t>
      </w:r>
      <w:r>
        <w:rPr>
          <w:rFonts w:cs="Times New Roman" w:ascii="Times New Roman" w:hAnsi="Times New Roman"/>
          <w:sz w:val="28"/>
          <w:szCs w:val="28"/>
          <w:lang w:val="en-US"/>
        </w:rPr>
        <w:t>second</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за одночасного "відтоку" з вітчизняного ринку провідних світових виробників одягу та взуття; істотне скорочення імпорту сучасної побутової та офісної техніки, який "заміщується" відповідною "б/у технікою з Європи". Скорочення товарообороту негативно позначається як на мірі задоволення потреб населення, так і на реструктуризації місцевого ринку прац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 Україна – це не лише бідні, а й особи з середніми та високими статками. Хоча значну частину своїх коштів вони витрачають закордоном (інвестиції, відпочинок, одяг, взуття…), але чимало – на придбання товарів і послуг (у т.ч. вітчизняних), тим самим сприяючи активізації економічного життя на відповідній території. Більше того, саме такі особи: створюють робочі місця, сприяють розвитку суміжних галузей і сфер діяльності, сплачують податки, сприяють насиченню ринку товарами та послугами, співфінансують модернізацію мереж життєзабезпечення населених пунктів (принаймні, у разі придбання квартир у новобудовах і розбудові існуючих житлових мікрорайонів) тощо.</w:t>
      </w:r>
    </w:p>
    <w:p>
      <w:pPr>
        <w:pStyle w:val="Normal"/>
        <w:ind w:firstLine="567"/>
        <w:jc w:val="both"/>
        <w:rPr/>
      </w:pPr>
      <w:r>
        <w:rPr>
          <w:rFonts w:cs="Times New Roman" w:ascii="Times New Roman" w:hAnsi="Times New Roman"/>
          <w:sz w:val="28"/>
          <w:szCs w:val="28"/>
        </w:rPr>
        <w:t xml:space="preserve">З урахуванням вищевикладеного матеріалу можна зробити такі </w:t>
      </w:r>
      <w:r>
        <w:rPr>
          <w:rFonts w:cs="Times New Roman" w:ascii="Times New Roman" w:hAnsi="Times New Roman"/>
          <w:b/>
          <w:sz w:val="28"/>
          <w:szCs w:val="28"/>
        </w:rPr>
        <w:t>висновки</w:t>
      </w:r>
      <w:r>
        <w:rPr>
          <w:rFonts w:cs="Times New Roman" w:ascii="Times New Roman" w:hAnsi="Times New Roman"/>
          <w:sz w:val="28"/>
          <w:szCs w:val="28"/>
        </w:rPr>
        <w:t xml:space="preserve">. Розвиненість територій визначається не лише її ресурсним потенціалом, а і мірою його використання. Більшість гостей населеного пункту зважає на "картинку" (зовнішній вигляд будинків і споруд, чистоту вулиць і провулків, доступність товарів і послуг, безпечність…), тоді як місцевих – більше цікавить "внутрішнє наповнення". Запорукою успіху є поєднання зусиль і ресурсів усіх зацікавлених осіб (державна та місцева влада, бізнес, населення) задля створення таких "умов господарювання та життєдіяльності, які закладають підвалини подальших структурних зрушень в економіці й соціальній сфері, і знаходять своє відображення у збалансованих кількісних та якісних змінах параметрів національної економіки" </w:t>
      </w:r>
      <w:r>
        <w:rPr>
          <w:rFonts w:cs="Times New Roman" w:ascii="Times New Roman" w:hAnsi="Times New Roman"/>
          <w:color w:val="0000FF"/>
          <w:sz w:val="28"/>
          <w:szCs w:val="28"/>
        </w:rPr>
        <w:t>[3, с. 314]</w:t>
      </w:r>
      <w:r>
        <w:rPr>
          <w:rFonts w:cs="Times New Roman" w:ascii="Times New Roman" w:hAnsi="Times New Roman"/>
          <w:sz w:val="28"/>
          <w:szCs w:val="28"/>
        </w:rPr>
        <w:t>, тим самим забезпечуючи економічний розвиток відповідної території. До числа першорядних, слід віднести комплекс заходів, спрямованих на скорочення масштабів бідності й підвищення рівня добробуту населення. Продовження наукових розвідок за даною проблематикою сприятиме подальшому вдосконаленню публічного управління в економічній та соціальній сфер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ВФ: Украина стала самой бедной страной Европы.</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URL:</w:t>
      </w:r>
      <w:r>
        <w:rPr>
          <w:rFonts w:cs="Times New Roman" w:ascii="Times New Roman" w:hAnsi="Times New Roman"/>
          <w:sz w:val="28"/>
          <w:szCs w:val="28"/>
        </w:rPr>
        <w:t xml:space="preserve"> https://kurs.com.ua/novost/84704-mvf-ukraina-stala-samoi-bednoi-stranoi-evropi/</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льниченко О.А. Бідність в Україні: сутність проблеми та шляхи її розв’язання. </w:t>
      </w:r>
      <w:r>
        <w:rPr>
          <w:rFonts w:cs="Times New Roman" w:ascii="Times New Roman" w:hAnsi="Times New Roman"/>
          <w:i/>
          <w:color w:val="0000CC"/>
          <w:sz w:val="28"/>
          <w:szCs w:val="28"/>
        </w:rPr>
        <w:t>Демографія та соціальна</w:t>
      </w:r>
      <w:r>
        <w:rPr>
          <w:rFonts w:cs="Times New Roman" w:ascii="Times New Roman" w:hAnsi="Times New Roman"/>
          <w:i/>
          <w:sz w:val="28"/>
          <w:szCs w:val="28"/>
        </w:rPr>
        <w:t xml:space="preserve"> </w:t>
      </w:r>
      <w:r>
        <w:rPr>
          <w:rFonts w:cs="Times New Roman" w:ascii="Times New Roman" w:hAnsi="Times New Roman"/>
          <w:i/>
          <w:color w:val="0000CC"/>
          <w:sz w:val="28"/>
          <w:szCs w:val="28"/>
        </w:rPr>
        <w:t>економіка</w:t>
      </w:r>
      <w:r>
        <w:rPr>
          <w:rFonts w:cs="Times New Roman" w:ascii="Times New Roman" w:hAnsi="Times New Roman"/>
          <w:sz w:val="28"/>
          <w:szCs w:val="28"/>
        </w:rPr>
        <w:t>. 2012. № 2. С. 124–131.</w:t>
      </w:r>
    </w:p>
    <w:p>
      <w:pPr>
        <w:pStyle w:val="Normal"/>
        <w:numPr>
          <w:ilvl w:val="0"/>
          <w:numId w:val="1"/>
        </w:numPr>
        <w:tabs>
          <w:tab w:val="clear" w:pos="708"/>
          <w:tab w:val="left" w:pos="993" w:leader="none"/>
        </w:tabs>
        <w:ind w:left="0" w:firstLine="567"/>
        <w:jc w:val="both"/>
        <w:rPr/>
      </w:pPr>
      <w:r>
        <w:rPr>
          <w:rFonts w:cs="Times New Roman" w:ascii="Times New Roman" w:hAnsi="Times New Roman"/>
          <w:sz w:val="28"/>
          <w:szCs w:val="28"/>
        </w:rPr>
        <w:t xml:space="preserve">Мельниченко О.А. Активи населення як джерело фінансування розвитку національної економіки. </w:t>
      </w:r>
      <w:r>
        <w:rPr>
          <w:rFonts w:cs="Times New Roman" w:ascii="Times New Roman" w:hAnsi="Times New Roman"/>
          <w:i/>
          <w:sz w:val="28"/>
          <w:szCs w:val="28"/>
        </w:rPr>
        <w:t>Фінансовий потенціал суб’єктів господарювання як чинник сталого розвитку ринкової економіки</w:t>
      </w:r>
      <w:r>
        <w:rPr>
          <w:rFonts w:cs="Times New Roman" w:ascii="Times New Roman" w:hAnsi="Times New Roman"/>
          <w:sz w:val="28"/>
          <w:szCs w:val="28"/>
        </w:rPr>
        <w:t>: матеріали всеукр. наук.-практ. конф., 02 лютого 2013 р. Харків: Вид-во ХНУ, 2013. С. 313–3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uk-UA"/>
    </w:rPr>
  </w:style>
  <w:style w:type="character" w:styleId="2">
    <w:name w:val="Основной текст 2 Знак"/>
    <w:qFormat/>
    <w:rPr>
      <w:sz w:val="22"/>
      <w:szCs w:val="22"/>
      <w:lang w:val="uk-UA"/>
    </w:rPr>
  </w:style>
  <w:style w:type="character" w:styleId="Longtext">
    <w:name w:val="long_text"/>
    <w:qFormat/>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next w:val="Normal"/>
    <w:qFormat/>
    <w:pPr>
      <w:keepNext w:val="true"/>
      <w:widowControl/>
      <w:bidi w:val="0"/>
      <w:spacing w:lineRule="auto" w:line="360"/>
      <w:jc w:val="both"/>
      <w:outlineLvl w:val="0"/>
    </w:pPr>
    <w:rPr>
      <w:rFonts w:ascii="Times New Roman" w:hAnsi="Times New Roman" w:eastAsia="Arial Unicode MS" w:cs="Arial Unicode MS"/>
      <w:color w:val="000000"/>
      <w:sz w:val="28"/>
      <w:szCs w:val="28"/>
      <w:lang w:val="ru-RU" w:bidi="ar-SA" w:eastAsia="zh-CN"/>
    </w:rPr>
  </w:style>
  <w:style w:type="paragraph" w:styleId="TextBodyIndent">
    <w:name w:val="Body Text Indent"/>
    <w:basedOn w:val="Normal"/>
    <w:pPr>
      <w:spacing w:lineRule="auto" w:line="360"/>
      <w:ind w:firstLine="851"/>
      <w:jc w:val="both"/>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56" w:before="0" w:after="160"/>
      <w:ind w:left="720" w:hanging="0"/>
    </w:pPr>
    <w:rPr>
      <w:rFonts w:cs="Calibri"/>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20:00Z</dcterms:created>
  <dc:creator>Admin</dc:creator>
  <dc:description/>
  <cp:keywords/>
  <dc:language>en-US</dc:language>
  <cp:lastModifiedBy>Admin</cp:lastModifiedBy>
  <dcterms:modified xsi:type="dcterms:W3CDTF">2018-10-13T13:05:00Z</dcterms:modified>
  <cp:revision>16</cp:revision>
  <dc:subject/>
  <dc:title/>
</cp:coreProperties>
</file>