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ІНІСТЕРСТВО ОХОРОНИ ЗДОРОВ’Я УКРАЇН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  <w:lang w:val="uk-UA"/>
        </w:rPr>
        <w:t>ХаРківський</w:t>
      </w:r>
      <w:r>
        <w:rPr>
          <w:b/>
          <w:caps/>
        </w:rPr>
        <w:t xml:space="preserve"> національний медичний університет</w:t>
      </w:r>
      <w:r>
        <w:rPr>
          <w:b/>
          <w:caps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caps/>
          <w:lang w:val="uk-UA"/>
        </w:rPr>
        <w:t>кафедра загальної хірургії</w:t>
      </w:r>
      <w:r>
        <w:rPr>
          <w:b/>
          <w:caps/>
        </w:rPr>
        <w:t xml:space="preserve"> №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lang w:val="uk-UA"/>
        </w:rPr>
        <w:t xml:space="preserve">Факультет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медичн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b/>
          <w:b/>
          <w:bCs/>
          <w:iCs/>
          <w:lang w:val="uk-UA"/>
        </w:rPr>
      </w:pPr>
      <w:r>
        <w:rPr>
          <w:b/>
          <w:iCs/>
          <w:lang w:val="uk-UA"/>
        </w:rPr>
        <w:t>МЕТОДИЧНІ ВКАЗІВКИ</w:t>
      </w:r>
      <w:r>
        <w:rPr>
          <w:b/>
          <w:iCs/>
        </w:rPr>
        <w:t xml:space="preserve"> ДЛЯ </w:t>
      </w:r>
      <w:r>
        <w:rPr>
          <w:b/>
          <w:iCs/>
          <w:lang w:val="uk-UA"/>
        </w:rPr>
        <w:t xml:space="preserve">САМОСТІЙНОЇ РОБОТИ </w:t>
      </w:r>
      <w:r>
        <w:rPr>
          <w:b/>
          <w:iCs/>
        </w:rPr>
        <w:t>СТУДЕНТ</w:t>
      </w:r>
      <w:r>
        <w:rPr>
          <w:b/>
          <w:iCs/>
          <w:lang w:val="uk-UA"/>
        </w:rPr>
        <w:t>І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сципліна  «Загальна хірургія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1"/>
        <w:rPr>
          <w:bCs/>
          <w:iCs/>
          <w:lang w:val="uk-UA"/>
        </w:rPr>
      </w:pPr>
      <w:r>
        <w:rPr>
          <w:bCs/>
          <w:iCs/>
          <w:lang w:val="uk-UA"/>
        </w:rPr>
        <w:t>для студентів  ІІІ  курсу  медичних  факульте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Cs/>
          <w:iCs/>
          <w:u w:val="single"/>
          <w:lang w:val="uk-UA"/>
        </w:rPr>
      </w:pPr>
      <w:r>
        <w:rPr>
          <w:bCs/>
          <w:iCs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9" w:hanging="0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Розділ дисципліни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9" w:hanging="0"/>
        <w:jc w:val="center"/>
        <w:rPr>
          <w:bCs/>
          <w:iCs/>
          <w:caps/>
          <w:lang w:val="uk-UA"/>
        </w:rPr>
      </w:pPr>
      <w:r>
        <w:rPr>
          <w:b/>
          <w:iCs/>
          <w:caps/>
          <w:color w:val="000000"/>
          <w:lang w:val="uk-UA"/>
        </w:rPr>
        <w:t>Х</w:t>
      </w:r>
      <w:r>
        <w:rPr>
          <w:b/>
          <w:iCs/>
          <w:color w:val="000000"/>
          <w:lang w:val="uk-UA"/>
        </w:rPr>
        <w:t>ірургічна інфекція. Змертвінн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right="-1" w:hanging="0"/>
        <w:jc w:val="center"/>
        <w:outlineLvl w:val="6"/>
        <w:rPr>
          <w:bCs/>
          <w:iCs/>
          <w:caps/>
          <w:lang w:val="uk-UA"/>
        </w:rPr>
      </w:pPr>
      <w:r>
        <w:rPr>
          <w:bCs/>
          <w:iCs/>
          <w:caps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right="-1" w:hanging="0"/>
        <w:jc w:val="center"/>
        <w:outlineLvl w:val="6"/>
        <w:rPr>
          <w:lang w:val="uk-UA"/>
        </w:rPr>
      </w:pPr>
      <w:r>
        <w:rPr>
          <w:lang w:val="uk-UA"/>
        </w:rPr>
        <w:t>Тема 1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i/>
          <w:i/>
          <w:iCs/>
          <w:lang w:val="uk-UA"/>
        </w:rPr>
      </w:pPr>
      <w:r>
        <w:rPr>
          <w:i/>
          <w:color w:val="000000"/>
          <w:lang w:val="uk-UA"/>
        </w:rPr>
        <w:t>Гнійні захворювання кисті. Гнійні захворювання кісток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</w:tblGrid>
      <w:tr>
        <w:trPr>
          <w:trHeight w:val="2957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ind w:left="-180" w:firstLine="180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твердж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ind w:left="-180" w:firstLine="180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на засіданні кафедри</w:t>
            </w:r>
          </w:p>
          <w:p>
            <w:pPr>
              <w:pStyle w:val="Normal"/>
              <w:suppressAutoHyphens w:val="true"/>
              <w:ind w:left="-180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ї хірургії №1</w:t>
            </w:r>
          </w:p>
          <w:p>
            <w:pPr>
              <w:pStyle w:val="Normal"/>
              <w:suppressAutoHyphens w:val="true"/>
              <w:ind w:left="-180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____»_________20___ р.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1547" w:leader="none"/>
              </w:tabs>
              <w:suppressAutoHyphens w:val="true"/>
              <w:ind w:left="-180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кол № ______ </w:t>
            </w:r>
          </w:p>
          <w:p>
            <w:pPr>
              <w:pStyle w:val="Normal"/>
              <w:suppressAutoHyphens w:val="true"/>
              <w:ind w:left="-180" w:right="-1725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кафедри </w:t>
            </w:r>
          </w:p>
          <w:p>
            <w:pPr>
              <w:pStyle w:val="Normal"/>
              <w:suppressAutoHyphens w:val="true"/>
              <w:ind w:left="-180" w:right="-1725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ої хірургії №1  </w:t>
            </w:r>
          </w:p>
          <w:p>
            <w:pPr>
              <w:pStyle w:val="Normal"/>
              <w:suppressAutoHyphens w:val="true"/>
              <w:ind w:left="-180" w:right="-1725" w:firstLine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., д.мед.н.                     Шевченко Р.С. </w:t>
            </w:r>
          </w:p>
        </w:tc>
      </w:tr>
    </w:tbl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center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</w:r>
    </w:p>
    <w:p>
      <w:pPr>
        <w:pStyle w:val="Normal"/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Харків 2018</w:t>
      </w:r>
    </w:p>
    <w:p>
      <w:pPr>
        <w:pStyle w:val="Normal"/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ab/>
        <w:t>Кількість годин: 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2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ОБГРУНТУВАННЯ теми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</w:r>
      <w:r>
        <w:rPr>
          <w:sz w:val="22"/>
          <w:szCs w:val="22"/>
          <w:lang w:val="uk-UA"/>
        </w:rPr>
        <w:t>Гнійне запалення тканин пальця - поширене захворювання, виділене в нозологічну одиницю під назвою  "панарицій". З усіх відвідувачів хірургічного кабінету 20-25% складають хворі різними формами панарицію. Незважаючи на значне поліпшення роботи санітарної просвіти, дотримання техніки безпеки, санації мікротравми на робочому місці та інших заходів профілактики травматизму, число хворих, як і раніше, значне з великою втратою днів працездатності. Ретельне вивчення даної патології, придбання навичок діагностики, правильного визначення методів лікування, в тому числі техніки оперативних втручань по показанням і заходів профілактики, має велике гуманне і народногосподарське значення. Своєчасне і кваліфіковане, зроблене на ранніх стадіях лікування з приводу панарицію скорочує число днів непрацездатності в 2 - 3 рази, не перевищуючи 8 -15, в той час як сухожильні, кістково-суглобові форми і тендовагініти не тільки збільшують терміни лікування на декілька місяців або тижнів, але нерідко інвалідизують трудящих, заподіюючи їм чималі страждання. Вивчення теми в курсі загальної хірургії є початком придбання знань і досвіду, які будуть удосконалюватися на старших курсах і в процесі професійної діяльності. Велика роль відводиться підготовці висококваліфікованих лікарських кадрів. Базіс знань-умінь закладається на кафедрі загальної хірургії з подальшим вивченням хвороби на старших курсах і в процесі професійної діяльност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Запалення кісток було відомо давно. Його описують в своїх роботах Гіпократ, Авіценна, Цельс, Гален та ін. Частота цього захворювання серед решти гнійно-запальних захворювань складає 2-3%. Серед всіх хворих на остеомієліт 80-90% складають діти. При цьому захворюванні спостерігаються летальні випадки. Особливо тяжкий перебіг захворювання при гострому гематогенному остеомієліті (ГГО) через небезпечні ускладнення, частий перехід у хронічну форму, що призводить до інвалідизації. При своєчасному встановленні діагнозу, знанні клінічного перебігу та правильних лікуванні, профілактиці та реабілітації можна запобігти розвитку ускладнень.</w:t>
      </w:r>
    </w:p>
    <w:p>
      <w:pPr>
        <w:pStyle w:val="Normal"/>
        <w:widowControl w:val="false"/>
        <w:autoSpaceDE w:val="false"/>
        <w:spacing w:lineRule="auto" w:line="278"/>
        <w:ind w:firstLine="567"/>
        <w:jc w:val="both"/>
        <w:rPr>
          <w:b/>
          <w:b/>
          <w:color w:val="333333"/>
          <w:sz w:val="22"/>
          <w:szCs w:val="22"/>
          <w:lang w:val="uk-UA"/>
        </w:rPr>
      </w:pPr>
      <w:r>
        <w:rPr>
          <w:b/>
          <w:color w:val="333333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lineRule="auto" w:line="278"/>
        <w:ind w:firstLine="567"/>
        <w:jc w:val="both"/>
        <w:rPr>
          <w:b/>
          <w:b/>
          <w:color w:val="333333"/>
          <w:sz w:val="22"/>
          <w:szCs w:val="22"/>
          <w:lang w:val="uk-UA"/>
        </w:rPr>
      </w:pPr>
      <w:r>
        <w:rPr>
          <w:b/>
          <w:color w:val="333333"/>
          <w:sz w:val="22"/>
          <w:szCs w:val="22"/>
          <w:lang w:val="uk-UA"/>
        </w:rPr>
        <w:t>Мета заняття:</w:t>
      </w:r>
    </w:p>
    <w:p>
      <w:pPr>
        <w:pStyle w:val="Normal"/>
        <w:widowControl w:val="false"/>
        <w:autoSpaceDE w:val="false"/>
        <w:spacing w:lineRule="auto" w:line="278"/>
        <w:ind w:firstLine="567"/>
        <w:jc w:val="both"/>
        <w:rPr>
          <w:b/>
          <w:b/>
          <w:color w:val="333333"/>
          <w:sz w:val="22"/>
          <w:szCs w:val="22"/>
          <w:lang w:val="uk-UA"/>
        </w:rPr>
      </w:pPr>
      <w:r>
        <w:rPr>
          <w:b/>
          <w:color w:val="333333"/>
          <w:sz w:val="22"/>
          <w:szCs w:val="22"/>
          <w:lang w:val="uk-UA"/>
        </w:rPr>
        <w:t>Загальна:</w:t>
      </w:r>
      <w:r>
        <w:rPr>
          <w:color w:val="333333"/>
          <w:sz w:val="22"/>
          <w:szCs w:val="22"/>
          <w:lang w:val="uk-UA"/>
        </w:rPr>
        <w:t xml:space="preserve"> ознайомити студентів з </w:t>
      </w:r>
      <w:r>
        <w:rPr>
          <w:color w:val="000000"/>
          <w:sz w:val="22"/>
          <w:szCs w:val="22"/>
          <w:lang w:val="uk-UA"/>
        </w:rPr>
        <w:t>гнійні захворювання кисті та кіст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color w:val="333333"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Конкретн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Знати теоретичні питанн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1. Остеомієліт. Визначення, класифікаці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2. Патоморфологічна характеристика остеомієлі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3. Етіопатогенез гострого гематогенного остеомієліту. Теорії Лексера, С.М. Деріжано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4. Клінічні форми гострого гематогенного остеомієліту. Найчастіша локалізація запального процесу при гострому гематогенному остеомієліті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5. Діагностика та місцеві симптоми при остеомієліті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6. Формування секвестру. Що таке - секвестр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7. Травматичний остеомієліт. Клініка, діагностика, лікуванн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8. Первинно-хронічні форми остеомієліту (абсцес Броді, альбумінозний Ольє, склерозуючий Гарре). Клініка, діа</w:t>
        <w:softHyphen/>
        <w:t>гностика, лікуванн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9. Хронічний остеомієліт. Клініка, діагностика, лікуванн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10. Консервативна терапія остеомієліту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11. Показання і методи хірургічного лікування остеомієліту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lang w:val="uk-UA" w:eastAsia="uk-UA"/>
        </w:rPr>
        <w:t>12. Профілактика гематогенного та травматичного остеомієліту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Основні види гнійної хі</w:t>
        <w:softHyphen/>
        <w:t>рургічної інфекції кисті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Порушення процесів обміну, імунітету при місцевій гнійній інфекції кисті, причини виникнення ускладнень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Особливості клініки, діагностики та ліку</w:t>
        <w:softHyphen/>
        <w:t>вання різних видів гострої гнійної інфекції кисті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Лабораторний і функціонально-діагности</w:t>
        <w:softHyphen/>
        <w:t>чний контроль за станом хворого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Профілактику гострої хірургічної інфекції кисті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Ускладнення місцевої гнійної інфекції кисті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748" w:leader="none"/>
        </w:tabs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748" w:leader="none"/>
        </w:tabs>
        <w:jc w:val="both"/>
        <w:rPr/>
      </w:pPr>
      <w:r>
        <w:rPr>
          <w:b/>
          <w:iCs/>
          <w:lang w:val="uk-UA"/>
        </w:rPr>
        <w:tab/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зібрати анамнез, провести обстеження та описати місцевий стат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підготувати хворих до діагностичних до</w:t>
        <w:softHyphen/>
        <w:t>сліджень та лікувальних процед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здійснювати догляд за хворими з гнійною інфекцією кісток, ки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 xml:space="preserve">описати рентгенограми у хворих з гнійною інфекцією кисті, кіст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виконувати перев’язки у даного контингенту хвор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скласти набір інструментів для пе</w:t>
        <w:softHyphen/>
        <w:t>рев’язки та оперативних втруч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bCs/>
          <w:lang w:val="uk-UA"/>
        </w:rPr>
      </w:pPr>
      <w:r>
        <w:rPr>
          <w:bCs/>
          <w:lang w:val="uk-UA"/>
        </w:rPr>
        <w:t>призначити лікування хворим на різні форми остеомієліту, панариці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b/>
          <w:bCs/>
          <w:lang w:val="uk-UA"/>
        </w:rPr>
        <w:tab/>
        <w:t>Володіти практичними  навич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>
          <w:bCs/>
          <w:lang w:val="uk-UA"/>
        </w:rPr>
      </w:pPr>
      <w:r>
        <w:rPr>
          <w:bCs/>
          <w:lang w:val="uk-UA"/>
        </w:rPr>
        <w:t>обстеження опорно-рухового апара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>
          <w:bCs/>
          <w:lang w:val="uk-UA"/>
        </w:rPr>
      </w:pPr>
      <w:r>
        <w:rPr>
          <w:bCs/>
          <w:lang w:val="uk-UA"/>
        </w:rPr>
        <w:t>клінічна та рентгенологічна діагностика остеомієліту, панариці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>
          <w:bCs/>
          <w:lang w:val="uk-UA"/>
        </w:rPr>
      </w:pPr>
      <w:r>
        <w:rPr>
          <w:bCs/>
          <w:lang w:val="uk-UA"/>
        </w:rPr>
        <w:t>підготовки хворих до діагностичних та лікувальних процеду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/>
      </w:pPr>
      <w:r>
        <w:rPr>
          <w:bCs/>
          <w:lang w:val="uk-UA"/>
        </w:rPr>
        <w:t>виконання пе</w:t>
        <w:softHyphen/>
        <w:t xml:space="preserve">рев’яз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>
          <w:bCs/>
          <w:lang w:val="uk-UA"/>
        </w:rPr>
      </w:pPr>
      <w:r>
        <w:rPr>
          <w:bCs/>
          <w:lang w:val="uk-UA"/>
        </w:rPr>
        <w:t>ведення відповідної документації.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  <w:r>
        <w:br w:type="page"/>
      </w:r>
    </w:p>
    <w:p>
      <w:pPr>
        <w:pStyle w:val="Normal"/>
        <w:widowControl w:val="false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>Міждисциплінарна інтеграція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920"/>
        <w:gridCol w:w="350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сциплін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міти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 Попередні дисципліни, що забезпечують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натом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атомія довгої труб</w:t>
              <w:softHyphen/>
              <w:t>чатої кістки. Особливості кісткової тканини у дітей. Особливості черво</w:t>
              <w:softHyphen/>
              <w:t>ного кісткового мозку у діте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ізі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натомо-фізіологічні особливості кровопос</w:t>
              <w:softHyphen/>
              <w:t>тачання довгої трубчатої кістки та кісткового мозку у діте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атофізі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знаки запального про</w:t>
              <w:softHyphen/>
              <w:t>цес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ікробі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ципи проведення мікробіологічного дослідження пунктату з кістки та гнійних виділень із кістки та нориць на мікрофлору і визначення чутливості до антибіотиків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ити забір матеріалу для бактеріологічного дослідження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рмак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біотики та антисептики та методи їх застосування. Методи інтенсивної терапії та принципи дезинтоксикаційної терапії при гострому гематогенному остеомієліті (ГГ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 Наступні дисципліни, що забезпечуютьс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итяча хірур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ініка, класифікація, лікування ГГО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ити клінічну, лабораторну, рентгенологічну діагностику; диференційну діаг</w:t>
              <w:softHyphen/>
              <w:t>ностику остеомієліту з іншими запальними процесами, перелома</w:t>
              <w:softHyphen/>
              <w:t>ми, бешихою, міжм’я</w:t>
              <w:softHyphen/>
              <w:t>зовою флегмоною, ви</w:t>
              <w:softHyphen/>
              <w:t>вихами та ін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авматологія і ортопед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ініка травматичного та вогнепального остеомієліту. Лікування і профі</w:t>
              <w:softHyphen/>
              <w:t>лактика. Хронічний остеомієліт, лікуванн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онічні остеомієліти (абсцес Броді, альбу</w:t>
              <w:softHyphen/>
              <w:t>мінозний Ольє, склеро</w:t>
              <w:softHyphen/>
              <w:t>зуючий Гарре). Клініка, лікування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ити клінічну, лабораторну, рентгенологічну діагностику та диференційну діаг</w:t>
              <w:softHyphen/>
              <w:t>ностику остеомієліту з іншими запальними процесами, перелома</w:t>
              <w:softHyphen/>
              <w:t>ми, бешихою, міжм’я</w:t>
              <w:softHyphen/>
              <w:t>зовою флегмоною, ви</w:t>
              <w:softHyphen/>
              <w:t>вихами та ін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Інфекційні хвороб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ініку різних форм остеомієліт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ити диференційну діагностику з бешихою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нтген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обливості рентгено</w:t>
              <w:softHyphen/>
              <w:t>грам при остеомієліта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Інтерпретувати рентгенограми при остеомієлітах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 Внутрішньопредметна інтеграці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смур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’які та тверднучі пов’яз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класти бинтову та гіпсову пов’язку на гомілку, стегно, плече та ін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чення про рановий проце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ази перебігу ранового процесу при травма</w:t>
              <w:softHyphen/>
              <w:t>тичному, вогнепальному остеомієлітах та нориця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озрізняти фази перебігу ранового про</w:t>
              <w:softHyphen/>
              <w:t>цесу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нтисептик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септики для місце</w:t>
              <w:softHyphen/>
              <w:t>вого застосування при пункційній біопсії кіст</w:t>
              <w:softHyphen/>
              <w:t>ки, травматичному та вогнепальному остео</w:t>
              <w:softHyphen/>
              <w:t>мієліті, нориця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брати препарат в залежності від фази перебігу інфікованої рани шкіри чи кістк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нестезіологі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 знеболення при операціях при остеомієліта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брати адекватний метод знеболення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  <w:lang w:val="uk-UA"/>
        </w:rPr>
        <w:t>ГРАФОЛОГІЧНА СТРУКТУРА 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АНАРИЦІЙ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8105</wp:posOffset>
                </wp:positionH>
                <wp:positionV relativeFrom="paragraph">
                  <wp:posOffset>69024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54.35pt" to="320.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065</wp:posOffset>
                </wp:positionH>
                <wp:positionV relativeFrom="paragraph">
                  <wp:posOffset>96456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5.95pt" to="370.9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</wp:posOffset>
                </wp:positionH>
                <wp:positionV relativeFrom="paragraph">
                  <wp:posOffset>96456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5.95pt" to="32.5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9385</wp:posOffset>
                </wp:positionH>
                <wp:positionV relativeFrom="paragraph">
                  <wp:posOffset>2330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8.35pt" to="212.5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4020</wp:posOffset>
                </wp:positionH>
                <wp:positionV relativeFrom="paragraph">
                  <wp:posOffset>-50800</wp:posOffset>
                </wp:positionV>
                <wp:extent cx="1939290" cy="293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АРИ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-4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АРИ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1460</wp:posOffset>
                </wp:positionH>
                <wp:positionV relativeFrom="paragraph">
                  <wp:posOffset>497840</wp:posOffset>
                </wp:positionV>
                <wp:extent cx="13906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’єкти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9.2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’єкти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0</wp:posOffset>
                </wp:positionH>
                <wp:positionV relativeFrom="paragraph">
                  <wp:posOffset>1046480</wp:posOffset>
                </wp:positionV>
                <wp:extent cx="2030730" cy="1390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альний огля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гляд місця хвороб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льпац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нтгенографія кі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абораторні метод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кові мет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09.5pt;mso-wrap-distance-left:9.05pt;mso-wrap-distance-right:9.05pt;mso-wrap-distance-top:0pt;mso-wrap-distance-bottom:0pt;margin-top:82.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гальний огляд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гляд місця хвороб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льпаці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нтгенографія кісток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абораторні метод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кові мет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3680</wp:posOffset>
                </wp:positionH>
                <wp:positionV relativeFrom="paragraph">
                  <wp:posOffset>88900</wp:posOffset>
                </wp:positionV>
                <wp:extent cx="2393950" cy="384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тоди дослідж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0.3pt;mso-wrap-distance-left:9.05pt;mso-wrap-distance-right:9.05pt;mso-wrap-distance-top:0pt;mso-wrap-distance-bottom:0pt;margin-top:7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етоди дослі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</wp:posOffset>
                </wp:positionH>
                <wp:positionV relativeFrom="paragraph">
                  <wp:posOffset>88900</wp:posOffset>
                </wp:positionV>
                <wp:extent cx="120777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уб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кти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7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Суб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>
                          <w:lang w:val="uk-UA"/>
                        </w:rPr>
                        <w:t>єкти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885</wp:posOffset>
                </wp:positionH>
                <wp:positionV relativeFrom="paragraph">
                  <wp:posOffset>50165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3.95pt" to="119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9385</wp:posOffset>
                </wp:positionH>
                <wp:positionV relativeFrom="paragraph">
                  <wp:posOffset>5524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35pt" to="212.5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</wp:posOffset>
                </wp:positionH>
                <wp:positionV relativeFrom="paragraph">
                  <wp:posOffset>-2540</wp:posOffset>
                </wp:positionV>
                <wp:extent cx="1390650" cy="56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ар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нам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-0.2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кар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намн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93980</wp:posOffset>
                </wp:positionV>
                <wp:extent cx="1756410" cy="56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импт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.4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импт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146685</wp:posOffset>
                </wp:positionV>
                <wp:extent cx="0" cy="21945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11.55pt" to="18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9385</wp:posOffset>
                </wp:positionH>
                <wp:positionV relativeFrom="paragraph">
                  <wp:posOffset>3873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05pt" to="212.5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0665</wp:posOffset>
                </wp:positionH>
                <wp:positionV relativeFrom="paragraph">
                  <wp:posOffset>17145</wp:posOffset>
                </wp:positionV>
                <wp:extent cx="21031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35pt" to="284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3785</wp:posOffset>
                </wp:positionH>
                <wp:positionV relativeFrom="paragraph">
                  <wp:posOffset>1714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.35pt" to="284.5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0665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35pt" to="11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99060</wp:posOffset>
                </wp:positionV>
                <wp:extent cx="2576830" cy="13639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і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ь в ділянці запал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бряк пальця Гіпертермі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рушення функ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явність мікротравми або нори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pt;height:107.4pt;mso-wrap-distance-left:9.05pt;mso-wrap-distance-right:9.05pt;mso-wrap-distance-top:0pt;mso-wrap-distance-bottom:0pt;margin-top:7.8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ві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іль в ділянці запаленн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бряк пальця Гіпертермі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рушення функ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явність мікротравми або нори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2585</wp:posOffset>
                </wp:positionH>
                <wp:positionV relativeFrom="paragraph">
                  <wp:posOffset>17843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4.05pt" to="428.55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55880</wp:posOffset>
                </wp:positionV>
                <wp:extent cx="2122170" cy="11163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альні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здуж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ий бі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ищення темперту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еспокі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4.4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гальні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ездуженн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оловний бі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вищення темпертур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Неспокі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22860</wp:posOffset>
                </wp:positionV>
                <wp:extent cx="2540" cy="3009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.8pt" to="111.9pt,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3865</wp:posOffset>
                </wp:positionH>
                <wp:positionV relativeFrom="paragraph">
                  <wp:posOffset>14097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1.1pt" to="334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92710</wp:posOffset>
                </wp:positionV>
                <wp:extent cx="5209540" cy="266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956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7.3pt" to="428.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4pt" to="212.5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0</wp:posOffset>
                </wp:positionH>
                <wp:positionV relativeFrom="paragraph">
                  <wp:posOffset>-3175</wp:posOffset>
                </wp:positionV>
                <wp:extent cx="166497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рма панари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0.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рма панари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9385</wp:posOffset>
                </wp:positionH>
                <wp:positionV relativeFrom="paragraph">
                  <wp:posOffset>5461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3pt" to="212.5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9385</wp:posOffset>
                </wp:positionH>
                <wp:positionV relativeFrom="paragraph">
                  <wp:posOffset>-14986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11.8pt" to="212.5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080</wp:posOffset>
                </wp:positionH>
                <wp:positionV relativeFrom="paragraph">
                  <wp:posOffset>23495</wp:posOffset>
                </wp:positionV>
                <wp:extent cx="5322570" cy="567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нутрішньошкіряний, підшкіряний, піднігтьовий, пароніхія, сухожильний, суглобний, кіськ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44.7pt;mso-wrap-distance-left:9.05pt;mso-wrap-distance-right:9.05pt;mso-wrap-distance-top:0pt;mso-wrap-distance-bottom:0pt;margin-top:1.85pt;mso-position-vertical-relative:text;margin-left:1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нутрішньошкіряний, підшкіряний, піднігтьовий, пароніхія, сухожильний, суглобний, кіськ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9385</wp:posOffset>
                </wp:positionH>
                <wp:positionV relativeFrom="paragraph">
                  <wp:posOffset>17272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3.6pt" to="212.5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141605</wp:posOffset>
                </wp:positionV>
                <wp:extent cx="1756410" cy="3848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тіологічні факто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1.1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тіологічні факто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3785</wp:posOffset>
                </wp:positionH>
                <wp:positionV relativeFrom="paragraph">
                  <wp:posOffset>220980</wp:posOffset>
                </wp:positionV>
                <wp:extent cx="1828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7.4pt" to="298.9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120015</wp:posOffset>
                </wp:positionV>
                <wp:extent cx="1573530" cy="11163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будник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філоко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рептоко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ишечна паличк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тей та інш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87.9pt;mso-wrap-distance-left:9.05pt;mso-wrap-distance-right:9.05pt;mso-wrap-distance-top:0pt;mso-wrap-distance-bottom:0pt;margin-top:9.45pt;mso-position-vertical-relative:text;margin-left: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будники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афілокок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рептокок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ишечна паличк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тей та інш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9385</wp:posOffset>
                </wp:positionH>
                <wp:positionV relativeFrom="paragraph">
                  <wp:posOffset>107950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5pt" to="212.5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2105</wp:posOffset>
                </wp:positionH>
                <wp:positionV relativeFrom="paragraph">
                  <wp:posOffset>1651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3pt" to="14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7140</wp:posOffset>
                </wp:positionH>
                <wp:positionV relativeFrom="paragraph">
                  <wp:posOffset>-175895</wp:posOffset>
                </wp:positionV>
                <wp:extent cx="1939290" cy="12077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риятливі фактор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ідні ворота – мікротравм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лаблена опірність організ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95.1pt;mso-wrap-distance-left:9.05pt;mso-wrap-distance-right:9.05pt;mso-wrap-distance-top:0pt;mso-wrap-distance-bottom:0pt;margin-top:-13.85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риятливі фактори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ідні ворота – мікротравм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слаблена опірність організ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020</wp:posOffset>
                </wp:positionH>
                <wp:positionV relativeFrom="paragraph">
                  <wp:posOffset>55245</wp:posOffset>
                </wp:positionV>
                <wp:extent cx="1939290" cy="3848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іа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4.3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і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938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.7pt" to="212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080</wp:posOffset>
                </wp:positionH>
                <wp:positionV relativeFrom="paragraph">
                  <wp:posOffset>146685</wp:posOffset>
                </wp:positionV>
                <wp:extent cx="1116330" cy="2933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к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1.55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і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</wp:posOffset>
                </wp:positionH>
                <wp:positionV relativeFrom="paragraph">
                  <wp:posOffset>173355</wp:posOffset>
                </wp:positionV>
                <wp:extent cx="2122170" cy="174561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74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Загальн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альнозміцнюваль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тизапалюваль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сенсибілізуюч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имулююч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езінтоксікаційн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37.45pt;mso-wrap-distance-left:9.05pt;mso-wrap-distance-right:9.05pt;mso-wrap-distance-top:0pt;mso-wrap-distance-bottom:0pt;margin-top:13.65pt;mso-position-vertical-relative:text;margin-left:3.2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Загальне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гальнозміцнюваль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тизапалюваль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есенсибілізуюче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имулююче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езінтоксікацій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6880</wp:posOffset>
                </wp:positionH>
                <wp:positionV relativeFrom="paragraph">
                  <wp:posOffset>173355</wp:posOffset>
                </wp:positionV>
                <wp:extent cx="1482090" cy="10248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е: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ерватив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перативн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0.7pt;mso-wrap-distance-left:9.05pt;mso-wrap-distance-right:9.05pt;mso-wrap-distance-top:0pt;mso-wrap-distance-bottom:0pt;margin-top:13.65pt;mso-position-vertical-relative:text;margin-left:3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ве:</w:t>
                      </w:r>
                    </w:p>
                    <w:p>
                      <w:pPr>
                        <w:pStyle w:val="2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ерватив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Оператив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4885</wp:posOffset>
                </wp:positionH>
                <wp:positionV relativeFrom="paragraph">
                  <wp:posOffset>69850</wp:posOffset>
                </wp:positionV>
                <wp:extent cx="73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5.5pt" to="335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3285</wp:posOffset>
                </wp:positionH>
                <wp:positionV relativeFrom="paragraph">
                  <wp:posOffset>6985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5.5pt" to="191.1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245</wp:posOffset>
                </wp:positionH>
                <wp:positionV relativeFrom="paragraph">
                  <wp:posOffset>21590</wp:posOffset>
                </wp:positionV>
                <wp:extent cx="0" cy="10325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.7pt" to="234.3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765</wp:posOffset>
                </wp:positionH>
                <wp:positionV relativeFrom="paragraph">
                  <wp:posOffset>30607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24.1pt" to="327.9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5440</wp:posOffset>
                </wp:positionH>
                <wp:positionV relativeFrom="paragraph">
                  <wp:posOffset>178435</wp:posOffset>
                </wp:positionV>
                <wp:extent cx="1390650" cy="3848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ндивідуаль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4.0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Індивідуаль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6085</wp:posOffset>
                </wp:positionH>
                <wp:positionV relativeFrom="paragraph">
                  <wp:posOffset>272415</wp:posOffset>
                </wp:positionV>
                <wp:extent cx="6400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1.45pt" to="183.9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6640</wp:posOffset>
                </wp:positionH>
                <wp:positionV relativeFrom="paragraph">
                  <wp:posOffset>-11430</wp:posOffset>
                </wp:positionV>
                <wp:extent cx="1390650" cy="3848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іл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-0.9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філ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960</wp:posOffset>
                </wp:positionH>
                <wp:positionV relativeFrom="paragraph">
                  <wp:posOffset>171450</wp:posOffset>
                </wp:positionV>
                <wp:extent cx="1390650" cy="3848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спіль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.5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успі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  <w:t>Додаток 2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ГРАФ ЛОГІЧНА СТРУКТУРА 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ОСТЕОМІЄЛІ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5460</wp:posOffset>
                </wp:positionH>
                <wp:positionV relativeFrom="paragraph">
                  <wp:posOffset>73660</wp:posOffset>
                </wp:positionV>
                <wp:extent cx="1847850" cy="38481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і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8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і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82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85pt" to="39.7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4825</wp:posOffset>
                </wp:positionH>
                <wp:positionV relativeFrom="paragraph">
                  <wp:posOffset>61595</wp:posOffset>
                </wp:positionV>
                <wp:extent cx="12801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85pt" to="140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3785</wp:posOffset>
                </wp:positionH>
                <wp:positionV relativeFrom="paragraph">
                  <wp:posOffset>61595</wp:posOffset>
                </wp:positionV>
                <wp:extent cx="10058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4.85pt" to="363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962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.85pt" to="363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880</wp:posOffset>
                </wp:positionH>
                <wp:positionV relativeFrom="paragraph">
                  <wp:posOffset>191770</wp:posOffset>
                </wp:positionV>
                <wp:extent cx="1662430" cy="4762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’єктивні мет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7.5pt;mso-wrap-distance-left:9.05pt;mso-wrap-distance-right:9.05pt;mso-wrap-distance-top:0pt;mso-wrap-distance-bottom:0pt;margin-top:15.1pt;mso-position-vertical-relative:text;margin-left:1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’єктивні мет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80</wp:posOffset>
                </wp:positionH>
                <wp:positionV relativeFrom="paragraph">
                  <wp:posOffset>17780</wp:posOffset>
                </wp:positionV>
                <wp:extent cx="1756410" cy="4762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б’єктивні мет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.4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уб’єктивні мет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7140</wp:posOffset>
                </wp:positionH>
                <wp:positionV relativeFrom="paragraph">
                  <wp:posOffset>-12700</wp:posOffset>
                </wp:positionV>
                <wp:extent cx="1664970" cy="4762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кові мет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1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кові мет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825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3.55pt" to="39.7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9385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55pt" to="212.5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9625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.55pt" to="363.7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9385</wp:posOffset>
                </wp:positionH>
                <wp:positionV relativeFrom="paragraph">
                  <wp:posOffset>-98234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77.35pt" to="212.55pt,-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</wp:posOffset>
                </wp:positionH>
                <wp:positionV relativeFrom="paragraph">
                  <wp:posOffset>105410</wp:posOffset>
                </wp:positionV>
                <wp:extent cx="933450" cy="65913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ар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нам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8.3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кар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намн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9780</wp:posOffset>
                </wp:positionH>
                <wp:positionV relativeFrom="paragraph">
                  <wp:posOffset>105410</wp:posOffset>
                </wp:positionV>
                <wp:extent cx="1299210" cy="75057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гл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кус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льп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8.3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гл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кус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льп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2820</wp:posOffset>
                </wp:positionH>
                <wp:positionV relativeFrom="paragraph">
                  <wp:posOffset>105410</wp:posOffset>
                </wp:positionV>
                <wp:extent cx="2213610" cy="12255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нтгендослід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наліз кров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ктеріологічний по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96.5pt;mso-wrap-distance-left:9.05pt;mso-wrap-distance-right:9.05pt;mso-wrap-distance-top:0pt;mso-wrap-distance-bottom:0pt;margin-top:8.3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нтгендослідже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наліз крові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актеріологічний по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825</wp:posOffset>
                </wp:positionH>
                <wp:positionV relativeFrom="paragraph">
                  <wp:posOffset>141605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15pt" to="39.7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9385</wp:posOffset>
                </wp:positionH>
                <wp:positionV relativeFrom="paragraph">
                  <wp:posOffset>28575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.25pt" to="212.5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19625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.45pt" to="363.7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4825</wp:posOffset>
                </wp:positionH>
                <wp:positionV relativeFrom="paragraph">
                  <wp:posOffset>98425</wp:posOffset>
                </wp:positionV>
                <wp:extent cx="4114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75pt" to="363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8340</wp:posOffset>
                </wp:positionH>
                <wp:positionV relativeFrom="paragraph">
                  <wp:posOffset>180340</wp:posOffset>
                </wp:positionV>
                <wp:extent cx="1390650" cy="38481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іагно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4.2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іагно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9385</wp:posOffset>
                </wp:positionH>
                <wp:positionV relativeFrom="paragraph">
                  <wp:posOffset>147320</wp:posOffset>
                </wp:positionV>
                <wp:extent cx="2540" cy="1212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1.6pt" to="212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8340</wp:posOffset>
                </wp:positionH>
                <wp:positionV relativeFrom="paragraph">
                  <wp:posOffset>55245</wp:posOffset>
                </wp:positionV>
                <wp:extent cx="1390650" cy="47625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к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3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і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80</wp:posOffset>
                </wp:positionH>
                <wp:positionV relativeFrom="paragraph">
                  <wp:posOffset>146685</wp:posOffset>
                </wp:positionV>
                <wp:extent cx="1024890" cy="38481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аль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1.5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галь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8580</wp:posOffset>
                </wp:positionH>
                <wp:positionV relativeFrom="paragraph">
                  <wp:posOffset>146685</wp:posOffset>
                </wp:positionV>
                <wp:extent cx="1207770" cy="3848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1.5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9385</wp:posOffset>
                </wp:positionH>
                <wp:positionV relativeFrom="paragraph">
                  <wp:posOffset>317500</wp:posOffset>
                </wp:positionV>
                <wp:extent cx="1188720" cy="45720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5pt" to="306.1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134620</wp:posOffset>
                </wp:positionV>
                <wp:extent cx="5486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0.6pt" to="30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9385</wp:posOffset>
                </wp:positionH>
                <wp:positionV relativeFrom="paragraph">
                  <wp:posOffset>113030</wp:posOffset>
                </wp:positionV>
                <wp:extent cx="2540" cy="64008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9pt" to="212.7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6345</wp:posOffset>
                </wp:positionH>
                <wp:positionV relativeFrom="paragraph">
                  <wp:posOffset>-69850</wp:posOffset>
                </wp:positionV>
                <wp:extent cx="7315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5.5pt" to="154.9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8580</wp:posOffset>
                </wp:positionH>
                <wp:positionV relativeFrom="paragraph">
                  <wp:posOffset>377825</wp:posOffset>
                </wp:positionV>
                <wp:extent cx="1299210" cy="38481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ерати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9.7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ерати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2105</wp:posOffset>
                </wp:positionH>
                <wp:positionV relativeFrom="paragraph">
                  <wp:posOffset>-91440</wp:posOffset>
                </wp:positionV>
                <wp:extent cx="1097280" cy="54864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7.2pt" to="212.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980</wp:posOffset>
                </wp:positionH>
                <wp:positionV relativeFrom="paragraph">
                  <wp:posOffset>173355</wp:posOffset>
                </wp:positionV>
                <wp:extent cx="1390650" cy="38481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сервати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.6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сервати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6900</wp:posOffset>
                </wp:positionH>
                <wp:positionV relativeFrom="paragraph">
                  <wp:posOffset>161925</wp:posOffset>
                </wp:positionV>
                <wp:extent cx="1573530" cy="38481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зультатив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2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зультатив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980</wp:posOffset>
                </wp:positionH>
                <wp:positionV relativeFrom="paragraph">
                  <wp:posOffset>50165</wp:posOffset>
                </wp:positionV>
                <wp:extent cx="1482090" cy="4762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уж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.9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ду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2820</wp:posOffset>
                </wp:positionH>
                <wp:positionV relativeFrom="paragraph">
                  <wp:posOffset>50165</wp:posOffset>
                </wp:positionV>
                <wp:extent cx="1482090" cy="4762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алід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.9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алід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93545</wp:posOffset>
                </wp:positionH>
                <wp:positionV relativeFrom="paragraph">
                  <wp:posOffset>3937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.1pt" to="1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0905</wp:posOffset>
                </wp:positionH>
                <wp:positionV relativeFrom="paragraph">
                  <wp:posOffset>39370</wp:posOffset>
                </wp:positionV>
                <wp:extent cx="9144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3.1pt" to="277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ind w:left="14" w:right="34" w:firstLine="695"/>
        <w:jc w:val="both"/>
        <w:rPr>
          <w:b/>
          <w:b/>
          <w:bCs/>
          <w:spacing w:val="-11"/>
          <w:lang w:val="uk-UA" w:eastAsia="uk-UA"/>
        </w:rPr>
      </w:pPr>
      <w:r>
        <w:rPr>
          <w:b/>
          <w:bCs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ind w:left="14" w:right="34" w:firstLine="695"/>
        <w:jc w:val="both"/>
        <w:rPr>
          <w:b/>
          <w:b/>
          <w:bCs/>
          <w:spacing w:val="-11"/>
          <w:lang w:val="uk-UA" w:eastAsia="uk-UA"/>
        </w:rPr>
      </w:pPr>
      <w:r>
        <w:rPr>
          <w:b/>
          <w:bCs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ind w:left="14" w:right="34" w:firstLine="695"/>
        <w:jc w:val="both"/>
        <w:rPr>
          <w:b/>
          <w:b/>
          <w:bCs/>
          <w:spacing w:val="-11"/>
          <w:lang w:val="uk-UA" w:eastAsia="uk-UA"/>
        </w:rPr>
      </w:pPr>
      <w:r>
        <w:rPr>
          <w:b/>
          <w:bCs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ind w:left="14" w:right="34" w:firstLine="695"/>
        <w:jc w:val="both"/>
        <w:rPr>
          <w:b/>
          <w:b/>
          <w:bCs/>
          <w:spacing w:val="-11"/>
          <w:lang w:val="uk-UA" w:eastAsia="uk-UA"/>
        </w:rPr>
      </w:pPr>
      <w:r>
        <w:rPr>
          <w:b/>
          <w:bCs/>
          <w:spacing w:val="-11"/>
          <w:lang w:val="uk-UA" w:eastAsia="uk-UA"/>
        </w:rPr>
      </w:r>
    </w:p>
    <w:p>
      <w:pPr>
        <w:pStyle w:val="Normal"/>
        <w:widowControl w:val="false"/>
        <w:shd w:fill="FFFFFF" w:val="clear"/>
        <w:ind w:left="14" w:right="34" w:firstLine="695"/>
        <w:jc w:val="both"/>
        <w:rPr>
          <w:lang w:val="uk-UA" w:eastAsia="uk-UA"/>
        </w:rPr>
      </w:pPr>
      <w:r>
        <w:rPr>
          <w:b/>
          <w:bCs/>
          <w:spacing w:val="-11"/>
          <w:lang w:val="uk-UA" w:eastAsia="uk-UA"/>
        </w:rPr>
        <w:t xml:space="preserve">Остеомієліт </w:t>
      </w:r>
      <w:r>
        <w:rPr>
          <w:i/>
          <w:iCs/>
          <w:spacing w:val="-11"/>
          <w:lang w:val="uk-UA" w:eastAsia="uk-UA"/>
        </w:rPr>
        <w:t>(</w:t>
      </w:r>
      <w:r>
        <w:rPr>
          <w:i/>
          <w:iCs/>
          <w:spacing w:val="-11"/>
          <w:lang w:eastAsia="uk-UA"/>
        </w:rPr>
        <w:t>Osteomyelitis</w:t>
      </w:r>
      <w:r>
        <w:rPr>
          <w:i/>
          <w:iCs/>
          <w:spacing w:val="-11"/>
          <w:lang w:val="uk-UA" w:eastAsia="uk-UA"/>
        </w:rPr>
        <w:t xml:space="preserve">) </w:t>
      </w:r>
      <w:r>
        <w:rPr>
          <w:spacing w:val="-11"/>
          <w:lang w:val="uk-UA" w:eastAsia="uk-UA"/>
        </w:rPr>
        <w:t xml:space="preserve">– інфекційне захворювання, що характеризується запаленням </w:t>
      </w:r>
      <w:r>
        <w:rPr>
          <w:spacing w:val="-4"/>
          <w:lang w:val="uk-UA" w:eastAsia="uk-UA"/>
        </w:rPr>
        <w:t>кісткової тканини із залученням до патологічного процесу кісткового мозку, компактній частині кістки, окістя і нерідко навколишніх м'яких тканин.</w:t>
      </w:r>
    </w:p>
    <w:p>
      <w:pPr>
        <w:pStyle w:val="Normal"/>
        <w:widowControl w:val="false"/>
        <w:shd w:fill="FFFFFF" w:val="clear"/>
        <w:ind w:left="5" w:firstLine="695"/>
        <w:jc w:val="both"/>
        <w:rPr>
          <w:lang w:val="uk-UA" w:eastAsia="uk-UA"/>
        </w:rPr>
      </w:pPr>
      <w:r>
        <w:rPr>
          <w:i/>
          <w:iCs/>
          <w:spacing w:val="-6"/>
          <w:lang w:val="uk-UA" w:eastAsia="uk-UA"/>
        </w:rPr>
        <w:t xml:space="preserve">Етіологія і патогенез. </w:t>
      </w:r>
      <w:r>
        <w:rPr>
          <w:spacing w:val="-6"/>
          <w:lang w:val="uk-UA" w:eastAsia="uk-UA"/>
        </w:rPr>
        <w:t xml:space="preserve">Остеомієліт – захворювання поліетіологічне, викликається </w:t>
      </w:r>
      <w:r>
        <w:rPr>
          <w:spacing w:val="-1"/>
          <w:lang w:val="uk-UA" w:eastAsia="uk-UA"/>
        </w:rPr>
        <w:t xml:space="preserve">різними неспецифічними збудниками гнійної інфекції, серед </w:t>
      </w:r>
      <w:r>
        <w:rPr>
          <w:spacing w:val="-4"/>
          <w:lang w:val="uk-UA" w:eastAsia="uk-UA"/>
        </w:rPr>
        <w:t>яких частіше зустрічаються стафілококи</w:t>
      </w:r>
      <w:r>
        <w:rPr>
          <w:spacing w:val="-5"/>
          <w:lang w:val="uk-UA" w:eastAsia="uk-UA"/>
        </w:rPr>
        <w:t>.</w:t>
      </w:r>
    </w:p>
    <w:p>
      <w:pPr>
        <w:pStyle w:val="Normal"/>
        <w:widowControl w:val="false"/>
        <w:shd w:fill="FFFFFF" w:val="clear"/>
        <w:ind w:left="5" w:firstLine="695"/>
        <w:jc w:val="both"/>
        <w:rPr/>
      </w:pPr>
      <w:r>
        <w:rPr>
          <w:spacing w:val="-2"/>
          <w:lang w:val="uk-UA" w:eastAsia="uk-UA"/>
        </w:rPr>
        <w:t xml:space="preserve">З осередків інфекції, наявних в організмі (фурункул, карбункул, гнійний </w:t>
      </w:r>
      <w:r>
        <w:rPr>
          <w:spacing w:val="-3"/>
          <w:lang w:val="uk-UA" w:eastAsia="uk-UA"/>
        </w:rPr>
        <w:t xml:space="preserve">синусит, тонзиліт, отит, флегмони, абсцеси, бешиха і ін.), мікроби заносяться током </w:t>
      </w:r>
      <w:r>
        <w:rPr>
          <w:spacing w:val="-7"/>
          <w:lang w:val="uk-UA" w:eastAsia="uk-UA"/>
        </w:rPr>
        <w:t>крові в кістковий мозок, де осідають і за певних умов викликають запалення.</w:t>
      </w:r>
    </w:p>
    <w:p>
      <w:pPr>
        <w:pStyle w:val="Normal"/>
        <w:widowControl w:val="false"/>
        <w:shd w:fill="FFFFFF" w:val="clear"/>
        <w:ind w:right="10" w:firstLine="695"/>
        <w:jc w:val="both"/>
        <w:rPr/>
      </w:pPr>
      <w:r>
        <w:rPr>
          <w:spacing w:val="-5"/>
          <w:lang w:eastAsia="uk-UA"/>
        </w:rPr>
        <w:t xml:space="preserve">Гострий гематогенний остеомієліт частіше зустрічається у хлопчиків в підлітковому віці. Запальний процес зазвичай локалізується в довгих трубчастих </w:t>
      </w:r>
      <w:r>
        <w:rPr>
          <w:spacing w:val="-11"/>
          <w:lang w:eastAsia="uk-UA"/>
        </w:rPr>
        <w:t xml:space="preserve">кістках (гомілка, стегно, плече). </w:t>
      </w:r>
      <w:r>
        <w:rPr>
          <w:bCs/>
          <w:spacing w:val="-11"/>
          <w:lang w:eastAsia="uk-UA"/>
        </w:rPr>
        <w:t xml:space="preserve">До чинників, що впливають на розвиток остеомієліту, </w:t>
      </w:r>
      <w:r>
        <w:rPr>
          <w:spacing w:val="-11"/>
          <w:lang w:eastAsia="uk-UA"/>
        </w:rPr>
        <w:t>віднося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5" w:hanging="360"/>
        <w:jc w:val="both"/>
        <w:rPr>
          <w:spacing w:val="-22"/>
          <w:lang w:eastAsia="uk-UA"/>
        </w:rPr>
      </w:pPr>
      <w:r>
        <w:rPr>
          <w:i/>
          <w:iCs/>
          <w:spacing w:val="-9"/>
          <w:lang w:eastAsia="uk-UA"/>
        </w:rPr>
        <w:t xml:space="preserve">особливості кровопостачання кісток у дітей, </w:t>
      </w:r>
      <w:r>
        <w:rPr>
          <w:spacing w:val="-9"/>
          <w:lang w:eastAsia="uk-UA"/>
        </w:rPr>
        <w:t xml:space="preserve">у яких діафізи кісток мають </w:t>
      </w:r>
      <w:r>
        <w:rPr>
          <w:spacing w:val="-5"/>
          <w:lang w:eastAsia="uk-UA"/>
        </w:rPr>
        <w:t xml:space="preserve">магістральний тип кровопостачання, а для епіфізів і метафізів характерна </w:t>
      </w:r>
      <w:r>
        <w:rPr>
          <w:spacing w:val="-7"/>
          <w:lang w:eastAsia="uk-UA"/>
        </w:rPr>
        <w:t xml:space="preserve">петлева мережа дрібних судин і капілярів, що сприяє осіданню в них </w:t>
      </w:r>
      <w:r>
        <w:rPr>
          <w:spacing w:val="-4"/>
          <w:lang w:eastAsia="uk-UA"/>
        </w:rPr>
        <w:t>мікроорганізмів (емболічна теорія Боброва-Лексер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13"/>
          <w:lang w:eastAsia="uk-UA"/>
        </w:rPr>
      </w:pPr>
      <w:r>
        <w:rPr>
          <w:spacing w:val="-9"/>
          <w:lang w:eastAsia="uk-UA"/>
        </w:rPr>
        <w:t xml:space="preserve">у розвитку остеомієліту важливу роль відіграють </w:t>
      </w:r>
      <w:r>
        <w:rPr>
          <w:i/>
          <w:iCs/>
          <w:spacing w:val="-9"/>
          <w:lang w:eastAsia="uk-UA"/>
        </w:rPr>
        <w:t xml:space="preserve">біологічні і імунологічні </w:t>
      </w:r>
      <w:r>
        <w:rPr>
          <w:i/>
          <w:iCs/>
          <w:spacing w:val="-7"/>
          <w:lang w:eastAsia="uk-UA"/>
        </w:rPr>
        <w:t xml:space="preserve">особливості організму: </w:t>
      </w:r>
      <w:r>
        <w:rPr>
          <w:spacing w:val="-7"/>
          <w:lang w:eastAsia="uk-UA"/>
        </w:rPr>
        <w:t xml:space="preserve">бактеріемія і занесення мікробів в судини кісткового </w:t>
      </w:r>
      <w:r>
        <w:rPr>
          <w:spacing w:val="-4"/>
          <w:lang w:eastAsia="uk-UA"/>
        </w:rPr>
        <w:t xml:space="preserve">мозку призводять до розвитку запального процесу лише при певній </w:t>
      </w:r>
      <w:r>
        <w:rPr>
          <w:spacing w:val="-3"/>
          <w:lang w:eastAsia="uk-UA"/>
        </w:rPr>
        <w:t xml:space="preserve">реакції організму, обумовленій станом сенсибілізації, </w:t>
      </w:r>
      <w:r>
        <w:rPr>
          <w:spacing w:val="-5"/>
          <w:lang w:eastAsia="uk-UA"/>
        </w:rPr>
        <w:t xml:space="preserve">що </w:t>
      </w:r>
      <w:r>
        <w:rPr>
          <w:spacing w:val="-3"/>
          <w:lang w:eastAsia="uk-UA"/>
        </w:rPr>
        <w:t xml:space="preserve">раніше </w:t>
      </w:r>
      <w:r>
        <w:rPr>
          <w:spacing w:val="-5"/>
          <w:lang w:eastAsia="uk-UA"/>
        </w:rPr>
        <w:t>виникла під впливом різних чинників, — таких, як асептичне запалення, інфекційні захворювання, дія продуктів розпаду білків в організмі і інших антигенів (алергічна теорія С.М. Дерижанов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29" w:hanging="360"/>
        <w:jc w:val="both"/>
        <w:rPr>
          <w:spacing w:val="-15"/>
          <w:lang w:eastAsia="uk-UA"/>
        </w:rPr>
      </w:pPr>
      <w:r>
        <w:rPr>
          <w:i/>
          <w:iCs/>
          <w:spacing w:val="-9"/>
          <w:lang w:eastAsia="uk-UA"/>
        </w:rPr>
        <w:t xml:space="preserve">привертаючі моменти, </w:t>
      </w:r>
      <w:r>
        <w:rPr>
          <w:spacing w:val="-9"/>
          <w:lang w:eastAsia="uk-UA"/>
        </w:rPr>
        <w:t xml:space="preserve">до яких відносяться травма кістки, зниження загальної </w:t>
      </w:r>
      <w:r>
        <w:rPr>
          <w:spacing w:val="-5"/>
          <w:lang w:eastAsia="uk-UA"/>
        </w:rPr>
        <w:t xml:space="preserve">опірності організму, обумовлене перевтомою, інфекційним </w:t>
      </w:r>
      <w:r>
        <w:rPr>
          <w:lang w:eastAsia="uk-UA"/>
        </w:rPr>
        <w:t>захворюванням, гіповітамінозом і ін.</w:t>
      </w:r>
    </w:p>
    <w:p>
      <w:pPr>
        <w:pStyle w:val="Normal"/>
        <w:widowControl w:val="false"/>
        <w:shd w:fill="FFFFFF" w:val="clear"/>
        <w:ind w:right="58" w:firstLine="695"/>
        <w:jc w:val="both"/>
        <w:rPr/>
      </w:pPr>
      <w:r>
        <w:rPr>
          <w:spacing w:val="-9"/>
          <w:lang w:eastAsia="uk-UA"/>
        </w:rPr>
        <w:t xml:space="preserve">При </w:t>
      </w:r>
      <w:r>
        <w:rPr>
          <w:b/>
          <w:bCs/>
          <w:spacing w:val="-9"/>
          <w:lang w:eastAsia="uk-UA"/>
        </w:rPr>
        <w:t xml:space="preserve">негематогенних формах остеомієліту </w:t>
      </w:r>
      <w:r>
        <w:rPr>
          <w:spacing w:val="-9"/>
          <w:lang w:eastAsia="uk-UA"/>
        </w:rPr>
        <w:t xml:space="preserve">мікроорганізми проникають в кістку </w:t>
      </w:r>
      <w:r>
        <w:rPr>
          <w:spacing w:val="-4"/>
          <w:lang w:eastAsia="uk-UA"/>
        </w:rPr>
        <w:t xml:space="preserve">ззовні (екзогенне інфікування, що спостерігається при вогнепальних пораненнях, обширних </w:t>
      </w:r>
      <w:r>
        <w:rPr>
          <w:spacing w:val="-6"/>
          <w:lang w:eastAsia="uk-UA"/>
        </w:rPr>
        <w:t>пошкодженнях м'яких тканин, відкритих переломах).</w:t>
      </w:r>
    </w:p>
    <w:p>
      <w:pPr>
        <w:pStyle w:val="Normal"/>
        <w:widowControl w:val="false"/>
        <w:shd w:fill="FFFFFF" w:val="clear"/>
        <w:ind w:firstLine="695"/>
        <w:jc w:val="both"/>
        <w:rPr/>
      </w:pPr>
      <w:r>
        <w:rPr>
          <w:spacing w:val="-7"/>
          <w:lang w:eastAsia="uk-UA"/>
        </w:rPr>
        <w:t xml:space="preserve">Запальний процес </w:t>
      </w:r>
      <w:r>
        <w:rPr>
          <w:b/>
          <w:bCs/>
          <w:spacing w:val="-7"/>
          <w:lang w:eastAsia="uk-UA"/>
        </w:rPr>
        <w:t xml:space="preserve">при гематогенному остеомієліті </w:t>
      </w:r>
      <w:r>
        <w:rPr>
          <w:spacing w:val="-7"/>
          <w:lang w:eastAsia="uk-UA"/>
        </w:rPr>
        <w:t xml:space="preserve">починається в кістковому </w:t>
      </w:r>
      <w:r>
        <w:rPr>
          <w:spacing w:val="-4"/>
          <w:lang w:eastAsia="uk-UA"/>
        </w:rPr>
        <w:t>мозку у вигляді його гіперемії і набряку (як прояв серозного запалення)</w:t>
      </w:r>
      <w:r>
        <w:rPr>
          <w:i/>
          <w:iCs/>
          <w:spacing w:val="-5"/>
          <w:lang w:eastAsia="uk-UA"/>
        </w:rPr>
        <w:t xml:space="preserve">. </w:t>
      </w:r>
      <w:r>
        <w:rPr>
          <w:spacing w:val="-5"/>
          <w:lang w:eastAsia="uk-UA"/>
        </w:rPr>
        <w:t xml:space="preserve">У подальшому розвивається гнійна інфільтрація з появою флегмони. </w:t>
      </w:r>
      <w:r>
        <w:rPr>
          <w:spacing w:val="-6"/>
          <w:lang w:eastAsia="uk-UA"/>
        </w:rPr>
        <w:t xml:space="preserve">У цей період можливі тромбоз судин і утворення некрозу кістки. По каналах остеону (гаверсові канали) гнійно-запальний процес розповсюджується назовні, </w:t>
      </w:r>
      <w:r>
        <w:rPr>
          <w:spacing w:val="-5"/>
          <w:lang w:eastAsia="uk-UA"/>
        </w:rPr>
        <w:t xml:space="preserve">проходить крізь шар кістки і залучає до запалення окістя (періостит). </w:t>
      </w:r>
      <w:r>
        <w:rPr>
          <w:spacing w:val="-6"/>
          <w:lang w:eastAsia="uk-UA"/>
        </w:rPr>
        <w:t>Скупчення гною під окістям відшаровує її з утворенням підокісного абсцесу. При руйнуванні окістя запальний процес розповсюджується назовні</w:t>
      </w:r>
      <w:r>
        <w:rPr>
          <w:spacing w:val="-4"/>
          <w:lang w:eastAsia="uk-UA"/>
        </w:rPr>
        <w:t xml:space="preserve">, захоплюючи тканини, що оточують кістку, з утворенням параоссальної </w:t>
      </w:r>
      <w:r>
        <w:rPr>
          <w:spacing w:val="-5"/>
          <w:lang w:eastAsia="uk-UA"/>
        </w:rPr>
        <w:t xml:space="preserve">флегмони. Подальше залучення до процесу шкіри і підшкірної клітковини призводить </w:t>
      </w:r>
      <w:r>
        <w:rPr>
          <w:spacing w:val="-7"/>
          <w:lang w:eastAsia="uk-UA"/>
        </w:rPr>
        <w:t xml:space="preserve">до мимовільного розкриття флегмони і утворення гнійної нориці. Тромбоз </w:t>
      </w:r>
      <w:r>
        <w:rPr>
          <w:spacing w:val="-6"/>
          <w:lang w:eastAsia="uk-UA"/>
        </w:rPr>
        <w:t>кровоносних судин, що живлять кістку в зоні її компактного шару, а також остеїт (</w:t>
      </w:r>
      <w:r>
        <w:rPr>
          <w:spacing w:val="-5"/>
          <w:lang w:eastAsia="uk-UA"/>
        </w:rPr>
        <w:t xml:space="preserve">остит) викликають її некроз і секвестрацію (відторгнення). Секвестри </w:t>
      </w:r>
      <w:r>
        <w:rPr>
          <w:spacing w:val="-9"/>
          <w:lang w:eastAsia="uk-UA"/>
        </w:rPr>
        <w:t xml:space="preserve">можуть бути кортикальними, тотальними, центральними. </w:t>
      </w:r>
      <w:r>
        <w:rPr>
          <w:spacing w:val="-4"/>
          <w:lang w:eastAsia="uk-UA"/>
        </w:rPr>
        <w:t xml:space="preserve">Процеси проліферації кістки, </w:t>
      </w:r>
      <w:r>
        <w:rPr>
          <w:spacing w:val="-9"/>
          <w:lang w:eastAsia="uk-UA"/>
        </w:rPr>
        <w:t xml:space="preserve">що одночасно відбуваються, </w:t>
      </w:r>
      <w:r>
        <w:rPr>
          <w:spacing w:val="-4"/>
          <w:lang w:eastAsia="uk-UA"/>
        </w:rPr>
        <w:t xml:space="preserve">призводять до розвитку періостальних нашарувань, іноді з окостенінням (оссифікацією). Розвиток грануляційної тканини в процесі оссифікації сприяє утворенню секвестральної коробки, що оточує секвестр. Утворення секвестру і секвестральної коробки, наявність нориць характеризують </w:t>
      </w:r>
      <w:r>
        <w:rPr>
          <w:spacing w:val="-5"/>
          <w:lang w:eastAsia="uk-UA"/>
        </w:rPr>
        <w:t xml:space="preserve">перехід запалення в хронічну форму (вторинний хронічний гематогенний </w:t>
      </w:r>
      <w:r>
        <w:rPr>
          <w:spacing w:val="-4"/>
          <w:lang w:eastAsia="uk-UA"/>
        </w:rPr>
        <w:t xml:space="preserve">остеомієліт). Описані зміни в кістці виявляються в різні терміни </w:t>
      </w:r>
      <w:r>
        <w:rPr>
          <w:spacing w:val="-6"/>
          <w:lang w:eastAsia="uk-UA"/>
        </w:rPr>
        <w:t xml:space="preserve">розвитку запалення: періостит розвивається через 1,5-3 тижні, секвестри — через 1-2 </w:t>
      </w:r>
      <w:r>
        <w:rPr>
          <w:spacing w:val="-5"/>
          <w:lang w:eastAsia="uk-UA"/>
        </w:rPr>
        <w:t xml:space="preserve">міс. Перші рентгенологічні ознаки гострого остеомієліту з'являються з розвитком </w:t>
      </w:r>
      <w:r>
        <w:rPr>
          <w:lang w:eastAsia="uk-UA"/>
        </w:rPr>
        <w:t>періостальної реакції (в середньому через 2 тижні).</w:t>
      </w:r>
    </w:p>
    <w:p>
      <w:pPr>
        <w:pStyle w:val="Normal"/>
        <w:widowControl w:val="false"/>
        <w:shd w:fill="FFFFFF" w:val="clear"/>
        <w:ind w:firstLine="695"/>
        <w:jc w:val="both"/>
        <w:rPr>
          <w:i/>
          <w:i/>
          <w:iCs/>
          <w:lang w:eastAsia="uk-UA"/>
        </w:rPr>
      </w:pPr>
      <w:r>
        <w:rPr>
          <w:i/>
          <w:iCs/>
          <w:lang w:eastAsia="uk-UA"/>
        </w:rPr>
        <w:t>Класифікація остеомієлі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ind w:left="466" w:firstLine="695"/>
        <w:jc w:val="both"/>
        <w:rPr>
          <w:lang w:eastAsia="uk-UA"/>
        </w:rPr>
      </w:pPr>
      <w:r>
        <w:rPr>
          <w:spacing w:val="-28"/>
          <w:lang w:eastAsia="uk-UA"/>
        </w:rPr>
        <w:t>I.</w:t>
      </w:r>
      <w:r>
        <w:rPr>
          <w:lang w:eastAsia="uk-UA"/>
        </w:rPr>
        <w:tab/>
      </w:r>
      <w:r>
        <w:rPr>
          <w:spacing w:val="-16"/>
          <w:lang w:eastAsia="uk-UA"/>
        </w:rPr>
        <w:t>За етіологіє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ind w:left="739" w:firstLine="695"/>
        <w:jc w:val="both"/>
        <w:rPr>
          <w:spacing w:val="-29"/>
          <w:lang w:eastAsia="uk-UA"/>
        </w:rPr>
      </w:pPr>
      <w:r>
        <w:rPr>
          <w:i/>
          <w:iCs/>
          <w:spacing w:val="-10"/>
          <w:lang w:eastAsia="uk-UA"/>
        </w:rPr>
        <w:t>неспецифіч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ind w:left="739" w:firstLine="695"/>
        <w:jc w:val="both"/>
        <w:rPr>
          <w:i/>
          <w:i/>
          <w:iCs/>
          <w:spacing w:val="-18"/>
          <w:lang w:eastAsia="uk-UA"/>
        </w:rPr>
      </w:pPr>
      <w:r>
        <w:rPr>
          <w:i/>
          <w:iCs/>
          <w:spacing w:val="-10"/>
          <w:lang w:eastAsia="uk-UA"/>
        </w:rPr>
        <w:t>специфіч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466" w:firstLine="695"/>
        <w:jc w:val="both"/>
        <w:rPr>
          <w:lang w:eastAsia="uk-UA"/>
        </w:rPr>
      </w:pPr>
      <w:r>
        <w:rPr>
          <w:spacing w:val="-22"/>
          <w:lang w:eastAsia="uk-UA"/>
        </w:rPr>
        <w:t>II.</w:t>
      </w:r>
      <w:r>
        <w:rPr>
          <w:lang w:eastAsia="uk-UA"/>
        </w:rPr>
        <w:tab/>
      </w:r>
      <w:r>
        <w:rPr>
          <w:spacing w:val="-16"/>
          <w:lang w:eastAsia="uk-UA"/>
        </w:rPr>
        <w:t>Залежно від шляху інфікуван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autoSpaceDE w:val="false"/>
        <w:ind w:left="739" w:firstLine="695"/>
        <w:jc w:val="both"/>
        <w:rPr>
          <w:spacing w:val="-27"/>
          <w:lang w:eastAsia="uk-UA"/>
        </w:rPr>
      </w:pPr>
      <w:r>
        <w:rPr>
          <w:i/>
          <w:iCs/>
          <w:spacing w:val="-12"/>
          <w:lang w:eastAsia="uk-UA"/>
        </w:rPr>
        <w:t>гематоген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autoSpaceDE w:val="false"/>
        <w:ind w:left="739" w:firstLine="695"/>
        <w:jc w:val="both"/>
        <w:rPr>
          <w:i/>
          <w:i/>
          <w:iCs/>
          <w:spacing w:val="-18"/>
          <w:lang w:eastAsia="uk-UA"/>
        </w:rPr>
      </w:pPr>
      <w:r>
        <w:rPr>
          <w:i/>
          <w:iCs/>
          <w:spacing w:val="-6"/>
          <w:lang w:eastAsia="uk-UA"/>
        </w:rPr>
        <w:t xml:space="preserve">негематогенний: </w:t>
      </w:r>
      <w:r>
        <w:rPr>
          <w:spacing w:val="-6"/>
          <w:lang w:eastAsia="uk-UA"/>
        </w:rPr>
        <w:t xml:space="preserve">а) травматичний; б) вогнепальний; в) контактний; </w:t>
      </w:r>
      <w:r>
        <w:rPr>
          <w:lang w:eastAsia="uk-UA"/>
        </w:rPr>
        <w:t>г) операцій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ind w:left="456" w:firstLine="695"/>
        <w:jc w:val="both"/>
        <w:rPr>
          <w:lang w:eastAsia="uk-UA"/>
        </w:rPr>
      </w:pPr>
      <w:r>
        <w:rPr>
          <w:spacing w:val="-17"/>
          <w:lang w:eastAsia="uk-UA"/>
        </w:rPr>
        <w:t>III.</w:t>
      </w:r>
      <w:r>
        <w:rPr>
          <w:lang w:eastAsia="uk-UA"/>
        </w:rPr>
        <w:tab/>
      </w:r>
      <w:r>
        <w:rPr>
          <w:spacing w:val="-17"/>
          <w:lang w:eastAsia="uk-UA"/>
        </w:rPr>
        <w:t>За клінічним перебіго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0" w:leader="none"/>
        </w:tabs>
        <w:autoSpaceDE w:val="false"/>
        <w:ind w:left="1680" w:hanging="246"/>
        <w:jc w:val="both"/>
        <w:rPr>
          <w:spacing w:val="-27"/>
          <w:lang w:eastAsia="uk-UA"/>
        </w:rPr>
      </w:pPr>
      <w:r>
        <w:rPr>
          <w:i/>
          <w:iCs/>
          <w:spacing w:val="-5"/>
          <w:lang w:eastAsia="uk-UA"/>
        </w:rPr>
        <w:t xml:space="preserve">гематогенний: </w:t>
      </w:r>
      <w:r>
        <w:rPr>
          <w:spacing w:val="-5"/>
          <w:lang w:eastAsia="uk-UA"/>
        </w:rPr>
        <w:t xml:space="preserve">а) гострий (токсична, септикопіємічна, </w:t>
      </w:r>
      <w:r>
        <w:rPr>
          <w:spacing w:val="-4"/>
          <w:lang w:eastAsia="uk-UA"/>
        </w:rPr>
        <w:t>місцева форма); б) первинно-хронічний; в) вторинно хроніч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0" w:leader="none"/>
        </w:tabs>
        <w:autoSpaceDE w:val="false"/>
        <w:ind w:left="739" w:firstLine="695"/>
        <w:jc w:val="both"/>
        <w:rPr>
          <w:spacing w:val="-18"/>
          <w:lang w:eastAsia="uk-UA"/>
        </w:rPr>
      </w:pPr>
      <w:r>
        <w:rPr>
          <w:i/>
          <w:iCs/>
          <w:spacing w:val="-6"/>
          <w:lang w:eastAsia="uk-UA"/>
        </w:rPr>
        <w:t xml:space="preserve">негематогенний: </w:t>
      </w:r>
      <w:r>
        <w:rPr>
          <w:spacing w:val="-6"/>
          <w:lang w:eastAsia="uk-UA"/>
        </w:rPr>
        <w:t>а) гострий, б) хронічний.</w:t>
      </w:r>
    </w:p>
    <w:p>
      <w:pPr>
        <w:pStyle w:val="Normal"/>
        <w:widowControl w:val="false"/>
        <w:shd w:fill="FFFFFF" w:val="clear"/>
        <w:spacing w:before="10" w:after="0"/>
        <w:ind w:right="5" w:firstLine="695"/>
        <w:jc w:val="both"/>
        <w:rPr>
          <w:spacing w:val="-18"/>
          <w:lang w:eastAsia="uk-UA"/>
        </w:rPr>
      </w:pPr>
      <w:r>
        <w:rPr>
          <w:spacing w:val="-18"/>
          <w:lang w:eastAsia="uk-UA"/>
        </w:rPr>
      </w:r>
    </w:p>
    <w:p>
      <w:pPr>
        <w:pStyle w:val="Normal"/>
        <w:widowControl w:val="false"/>
        <w:shd w:fill="FFFFFF" w:val="clear"/>
        <w:ind w:firstLine="695"/>
        <w:jc w:val="both"/>
        <w:rPr/>
      </w:pPr>
      <w:r>
        <w:rPr>
          <w:i/>
          <w:iCs/>
          <w:spacing w:val="-5"/>
          <w:lang w:eastAsia="uk-UA"/>
        </w:rPr>
        <w:t xml:space="preserve">Клініка. </w:t>
      </w:r>
      <w:r>
        <w:rPr>
          <w:spacing w:val="-5"/>
          <w:lang w:eastAsia="uk-UA"/>
        </w:rPr>
        <w:t xml:space="preserve">Хворий на гострий гематогенний остеомієліт скаржиться на різкий </w:t>
      </w:r>
      <w:r>
        <w:rPr>
          <w:spacing w:val="-9"/>
          <w:lang w:eastAsia="uk-UA"/>
        </w:rPr>
        <w:t xml:space="preserve">біль в кістці, що </w:t>
      </w:r>
      <w:r>
        <w:rPr>
          <w:spacing w:val="-5"/>
          <w:lang w:eastAsia="uk-UA"/>
        </w:rPr>
        <w:t xml:space="preserve">раптово з'явився, </w:t>
      </w:r>
      <w:r>
        <w:rPr>
          <w:spacing w:val="-9"/>
          <w:lang w:eastAsia="uk-UA"/>
        </w:rPr>
        <w:t xml:space="preserve">часто в ділянці одного з крупних суглобів. Біль розпираючого </w:t>
      </w:r>
      <w:r>
        <w:rPr>
          <w:spacing w:val="-7"/>
          <w:lang w:eastAsia="uk-UA"/>
        </w:rPr>
        <w:t xml:space="preserve">характеру; інтенсивність його настільки велика, що хворі кричать, не сплять, </w:t>
      </w:r>
      <w:r>
        <w:rPr>
          <w:spacing w:val="-8"/>
          <w:lang w:eastAsia="uk-UA"/>
        </w:rPr>
        <w:t xml:space="preserve">щонайменший рух ураженою кінцівкою підсилює біль. Хворі скаржаться на </w:t>
      </w:r>
      <w:r>
        <w:rPr>
          <w:spacing w:val="-7"/>
          <w:lang w:eastAsia="uk-UA"/>
        </w:rPr>
        <w:t xml:space="preserve">нездужання, головний біль, підвищення температури тіла, пропасницю, втрату апетиту. Гострий гематогенний остеомієліт вражає в основному дітей і підлітків, хлопчиків </w:t>
      </w:r>
      <w:r>
        <w:rPr>
          <w:spacing w:val="-9"/>
          <w:lang w:eastAsia="uk-UA"/>
        </w:rPr>
        <w:t xml:space="preserve">в 3-5 разів частіше, ніж дівчаток. Захворювання починається раптово, але іноді хворі </w:t>
      </w:r>
      <w:r>
        <w:rPr>
          <w:lang w:eastAsia="uk-UA"/>
        </w:rPr>
        <w:t>за 1-2 дні відзначають невелике нездужання.</w:t>
      </w:r>
    </w:p>
    <w:p>
      <w:pPr>
        <w:pStyle w:val="Normal"/>
        <w:widowControl w:val="false"/>
        <w:shd w:fill="FFFFFF" w:val="clear"/>
        <w:ind w:left="5" w:right="5" w:firstLine="695"/>
        <w:jc w:val="both"/>
        <w:rPr/>
      </w:pPr>
      <w:r>
        <w:rPr>
          <w:spacing w:val="-5"/>
          <w:lang w:eastAsia="uk-UA"/>
        </w:rPr>
        <w:t xml:space="preserve">При з'ясуванні анамнезу вдається встановити такі сприяючі чинники, </w:t>
      </w:r>
      <w:r>
        <w:rPr>
          <w:spacing w:val="-7"/>
          <w:lang w:eastAsia="uk-UA"/>
        </w:rPr>
        <w:t xml:space="preserve">як удар кінцівки або переохолодження, перенесені у минулому ангіни, гнійний </w:t>
      </w:r>
      <w:r>
        <w:rPr>
          <w:spacing w:val="-6"/>
          <w:lang w:eastAsia="uk-UA"/>
        </w:rPr>
        <w:t xml:space="preserve">фарингіт, наявність каріозних зубів, гнійних процесів (фурункули, панарицій, </w:t>
      </w:r>
      <w:r>
        <w:rPr>
          <w:spacing w:val="-4"/>
          <w:lang w:eastAsia="uk-UA"/>
        </w:rPr>
        <w:t xml:space="preserve">інфіковані рани або садно і т.д.). Все це може бути джерелом </w:t>
      </w:r>
      <w:r>
        <w:rPr>
          <w:lang w:eastAsia="uk-UA"/>
        </w:rPr>
        <w:t>інфекції при гематогенному остеомієліті.</w:t>
      </w:r>
    </w:p>
    <w:p>
      <w:pPr>
        <w:pStyle w:val="Normal"/>
        <w:widowControl w:val="false"/>
        <w:shd w:fill="FFFFFF" w:val="clear"/>
        <w:ind w:left="5" w:right="14" w:firstLine="695"/>
        <w:jc w:val="both"/>
        <w:rPr/>
      </w:pPr>
      <w:r>
        <w:rPr>
          <w:spacing w:val="-7"/>
          <w:lang w:eastAsia="uk-UA"/>
        </w:rPr>
        <w:t>У 1-у добу захворювання при огляді хворого звертає увагу вимушене</w:t>
      </w:r>
      <w:r>
        <w:rPr>
          <w:spacing w:val="-5"/>
          <w:lang w:eastAsia="uk-UA"/>
        </w:rPr>
        <w:t xml:space="preserve"> (напівзігнуте) положення ураженої кінцівки. Як активні, так і пасивні </w:t>
      </w:r>
      <w:r>
        <w:rPr>
          <w:spacing w:val="-6"/>
          <w:lang w:eastAsia="uk-UA"/>
        </w:rPr>
        <w:t>рухи в найближчому до вогнища суглобі різко обмежені через біль</w:t>
      </w:r>
      <w:r>
        <w:rPr>
          <w:lang w:eastAsia="uk-UA"/>
        </w:rPr>
        <w:t xml:space="preserve">, що </w:t>
      </w:r>
      <w:r>
        <w:rPr>
          <w:spacing w:val="-6"/>
          <w:lang w:eastAsia="uk-UA"/>
        </w:rPr>
        <w:t>посилюється.</w:t>
      </w:r>
    </w:p>
    <w:p>
      <w:pPr>
        <w:pStyle w:val="Normal"/>
        <w:widowControl w:val="false"/>
        <w:shd w:fill="FFFFFF" w:val="clear"/>
        <w:ind w:left="10" w:right="10" w:firstLine="695"/>
        <w:jc w:val="both"/>
        <w:rPr>
          <w:spacing w:val="-3"/>
        </w:rPr>
      </w:pPr>
      <w:r>
        <w:rPr>
          <w:spacing w:val="-8"/>
          <w:lang w:eastAsia="uk-UA"/>
        </w:rPr>
        <w:t xml:space="preserve">Для встановлення вогнища остеомієліту необхідне обережне постукування над </w:t>
      </w:r>
      <w:r>
        <w:rPr>
          <w:spacing w:val="-6"/>
          <w:lang w:eastAsia="uk-UA"/>
        </w:rPr>
        <w:t xml:space="preserve">кісткою. </w:t>
      </w:r>
      <w:r>
        <w:rPr>
          <w:spacing w:val="-8"/>
          <w:lang w:eastAsia="uk-UA"/>
        </w:rPr>
        <w:t xml:space="preserve">Постукування </w:t>
      </w:r>
      <w:r>
        <w:rPr>
          <w:spacing w:val="-6"/>
          <w:lang w:eastAsia="uk-UA"/>
        </w:rPr>
        <w:t xml:space="preserve">в ділянці п'яткової кістки виявляє больовий синдром за віссю </w:t>
      </w:r>
      <w:r>
        <w:rPr>
          <w:spacing w:val="-5"/>
          <w:lang w:eastAsia="uk-UA"/>
        </w:rPr>
        <w:t>кінцівки. Поява різкого болю в одному з метаепіфізів вказує на локалізацію гострого гнійного запалення в кістці. У пізніші терміни шкірні покриви над ураженою частиною кінцівки стають напруженими, інфільтрованими</w:t>
      </w:r>
      <w:r>
        <w:rPr>
          <w:spacing w:val="-6"/>
          <w:lang w:eastAsia="uk-UA"/>
        </w:rPr>
        <w:t xml:space="preserve">, а потім гіперемованими. При пальпації визначаються інфільтрати </w:t>
      </w:r>
      <w:r>
        <w:rPr>
          <w:spacing w:val="-2"/>
          <w:lang w:eastAsia="uk-UA"/>
        </w:rPr>
        <w:t xml:space="preserve">м'яких тканин, болючість і місцева гіпертермія. При порівняльному </w:t>
      </w:r>
      <w:r>
        <w:rPr>
          <w:spacing w:val="-3"/>
          <w:lang w:eastAsia="uk-UA"/>
        </w:rPr>
        <w:t>вимірюванні кінцівок в симетричних ділянках визначається збільшення обсягу ураженої кінцівки, обумовлене наростаючим набря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82" w:leader="none"/>
        </w:tabs>
        <w:ind w:right="14" w:firstLine="709"/>
        <w:jc w:val="both"/>
        <w:rPr/>
      </w:pPr>
      <w:r>
        <w:rPr>
          <w:lang w:eastAsia="uk-UA"/>
        </w:rPr>
        <w:t xml:space="preserve">Зазвичай цих місцевих симптомів буває достатньо </w:t>
      </w:r>
      <w:r>
        <w:rPr>
          <w:spacing w:val="-4"/>
          <w:lang w:eastAsia="uk-UA"/>
        </w:rPr>
        <w:t xml:space="preserve">для встановлення діагнозу гострого гематогенного остеомієліту. Складність в діагностиці виникає до розвитку запалення в м'яких тканинах. У цих випадках показана діагностична пункція кістки (остеоперфорація) спеціальною голкою в ділянці </w:t>
      </w:r>
      <w:r>
        <w:rPr>
          <w:spacing w:val="-1"/>
          <w:lang w:eastAsia="uk-UA"/>
        </w:rPr>
        <w:t xml:space="preserve">відповідного метафізу. Якщо при аспірації в шприці з'являється рідкий </w:t>
      </w:r>
      <w:r>
        <w:rPr>
          <w:spacing w:val="-6"/>
          <w:lang w:eastAsia="uk-UA"/>
        </w:rPr>
        <w:t xml:space="preserve">гній або каламутна сукровиця з фібринозними пластівцями, це свідчить про остеомієліт. При виявленні незміненої крові слід відкинути діагноз остеомієліту, але продовжувати динамічне спостереження хворим. При пункції кістковомозкового каналу у хворих на гострий остеомієліт, крім того, виявляють підвищення </w:t>
      </w:r>
      <w:r>
        <w:rPr>
          <w:spacing w:val="-10"/>
          <w:lang w:eastAsia="uk-UA"/>
        </w:rPr>
        <w:t>внутрішньокісткового тиску до 300-400 мм вод. ст. (норма — 50 мм вод. ст.)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/>
      </w:pPr>
      <w:r>
        <w:rPr>
          <w:i/>
          <w:iCs/>
          <w:spacing w:val="-6"/>
          <w:lang w:eastAsia="uk-UA"/>
        </w:rPr>
        <w:t xml:space="preserve">Достовірні рентгенологічні ознаки </w:t>
      </w:r>
      <w:r>
        <w:rPr>
          <w:spacing w:val="-6"/>
          <w:lang w:eastAsia="uk-UA"/>
        </w:rPr>
        <w:t xml:space="preserve">остеомієліту зазвичай з'являються не раніше ніж через 10-14 днів від початку захворювання. З цієї миті вдається виявити </w:t>
      </w:r>
      <w:r>
        <w:rPr>
          <w:spacing w:val="-4"/>
          <w:lang w:eastAsia="uk-UA"/>
        </w:rPr>
        <w:t xml:space="preserve">потовщення окістя, «розмивання» архітектоніки кісткової структури з подальшим утворенням порожнини в кістці. Найбільш ранньою, але непостійною </w:t>
      </w:r>
      <w:r>
        <w:rPr>
          <w:lang w:eastAsia="uk-UA"/>
        </w:rPr>
        <w:t>рентгенологічною ознакою гострого остеомієліту є ущільнення м'яких тканин, прилеглих до ураженої частини кістки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>
          <w:lang w:eastAsia="uk-UA"/>
        </w:rPr>
      </w:pPr>
      <w:r>
        <w:rPr>
          <w:spacing w:val="-7"/>
          <w:lang w:eastAsia="uk-UA"/>
        </w:rPr>
        <w:t xml:space="preserve">Для ранньої діагностики гострого остеомієліту можна використати радіонуклідний </w:t>
      </w:r>
      <w:r>
        <w:rPr>
          <w:spacing w:val="-6"/>
          <w:lang w:eastAsia="uk-UA"/>
        </w:rPr>
        <w:t xml:space="preserve">метод і теплобачення. При сцинтіграфії в ураженій частині кістки виявляється гіперфіксація радіофармацевтичного препарату вже в перші 2-3 доби від початку </w:t>
      </w:r>
      <w:r>
        <w:rPr>
          <w:spacing w:val="-3"/>
          <w:lang w:eastAsia="uk-UA"/>
        </w:rPr>
        <w:t xml:space="preserve">захворювання. </w:t>
      </w:r>
    </w:p>
    <w:p>
      <w:pPr>
        <w:pStyle w:val="Normal"/>
        <w:widowControl w:val="false"/>
        <w:shd w:fill="FFFFFF" w:val="clear"/>
        <w:ind w:left="5" w:right="-28" w:firstLine="709"/>
        <w:jc w:val="both"/>
        <w:rPr/>
      </w:pPr>
      <w:r>
        <w:rPr>
          <w:i/>
          <w:iCs/>
          <w:spacing w:val="-3"/>
          <w:lang w:eastAsia="uk-UA"/>
        </w:rPr>
        <w:t>Дифдіагноз</w:t>
      </w:r>
      <w:r>
        <w:rPr>
          <w:spacing w:val="-3"/>
          <w:lang w:eastAsia="uk-UA"/>
        </w:rPr>
        <w:t xml:space="preserve">. Гострий гематогенний остеомієліт у ряді випадків доводиться диференціювати </w:t>
      </w:r>
      <w:r>
        <w:rPr>
          <w:spacing w:val="-5"/>
          <w:lang w:eastAsia="uk-UA"/>
        </w:rPr>
        <w:t xml:space="preserve">з ревматизмом, наслідками травми, туберкульозом кістки, ураженнями кістки при </w:t>
      </w:r>
      <w:r>
        <w:rPr>
          <w:spacing w:val="-4"/>
          <w:lang w:eastAsia="uk-UA"/>
        </w:rPr>
        <w:t xml:space="preserve">тифі і ін. Виключити травматичне ураження кістки допомагають анамнестичні </w:t>
      </w:r>
      <w:r>
        <w:rPr>
          <w:spacing w:val="-5"/>
          <w:lang w:eastAsia="uk-UA"/>
        </w:rPr>
        <w:t xml:space="preserve">дані, загальні ознаки запалення і інтоксикації, рентгенологічні, лабораторні дані і ін. Для ревматизму характерні продромальний період упродовж </w:t>
      </w:r>
      <w:r>
        <w:rPr>
          <w:spacing w:val="-1"/>
          <w:lang w:eastAsia="uk-UA"/>
        </w:rPr>
        <w:t>декількох днів, ураження декількох дрібних суглобів; при остеомієліті, як правило</w:t>
      </w:r>
      <w:r>
        <w:rPr>
          <w:spacing w:val="-8"/>
          <w:lang w:eastAsia="uk-UA"/>
        </w:rPr>
        <w:t xml:space="preserve">, страждає один суглоб. При ревматизмі просякнення в суглобі серозні, а не гнійні. </w:t>
      </w:r>
      <w:r>
        <w:rPr>
          <w:spacing w:val="-5"/>
          <w:lang w:eastAsia="uk-UA"/>
        </w:rPr>
        <w:t>При остеомієліті запалення розповсюджується на метадіафіз, а при ревматизмі воно обмежене епіфізарною ділянкою.</w:t>
      </w:r>
    </w:p>
    <w:p>
      <w:pPr>
        <w:pStyle w:val="Normal"/>
        <w:widowControl w:val="false"/>
        <w:shd w:fill="FFFFFF" w:val="clear"/>
        <w:ind w:left="24" w:right="-28" w:firstLine="709"/>
        <w:jc w:val="both"/>
        <w:rPr/>
      </w:pPr>
      <w:r>
        <w:rPr>
          <w:spacing w:val="-5"/>
          <w:lang w:eastAsia="uk-UA"/>
        </w:rPr>
        <w:t xml:space="preserve">Для туберкульозу характерні атрофія м'язів кінцівки і остеопороз, на рентгенограмах </w:t>
      </w:r>
      <w:r>
        <w:rPr>
          <w:spacing w:val="-8"/>
          <w:lang w:eastAsia="uk-UA"/>
        </w:rPr>
        <w:t xml:space="preserve">кістки — картина «танучого цукру», тоді як при остеомієліті спостерігаються </w:t>
      </w:r>
      <w:r>
        <w:rPr>
          <w:spacing w:val="-4"/>
          <w:lang w:eastAsia="uk-UA"/>
        </w:rPr>
        <w:t xml:space="preserve">чередування ділянок остеопорозу, наявність порожнин, в пізніші </w:t>
      </w:r>
      <w:r>
        <w:rPr>
          <w:lang w:eastAsia="uk-UA"/>
        </w:rPr>
        <w:t>терміни — секвестрів.</w:t>
      </w:r>
    </w:p>
    <w:p>
      <w:pPr>
        <w:pStyle w:val="Normal"/>
        <w:widowControl w:val="false"/>
        <w:shd w:fill="FFFFFF" w:val="clear"/>
        <w:ind w:left="24" w:right="-28" w:firstLine="709"/>
        <w:jc w:val="both"/>
        <w:rPr/>
      </w:pPr>
      <w:r>
        <w:rPr>
          <w:i/>
          <w:iCs/>
          <w:spacing w:val="-6"/>
          <w:lang w:eastAsia="uk-UA"/>
        </w:rPr>
        <w:t xml:space="preserve">Лікування. </w:t>
      </w:r>
      <w:r>
        <w:rPr>
          <w:spacing w:val="-6"/>
          <w:lang w:eastAsia="uk-UA"/>
        </w:rPr>
        <w:t xml:space="preserve">Терапія гострого гематогенного остеомієліту комплексна, поєднує </w:t>
      </w:r>
      <w:r>
        <w:rPr>
          <w:spacing w:val="-3"/>
          <w:lang w:eastAsia="uk-UA"/>
        </w:rPr>
        <w:t xml:space="preserve">хірургічні і консервативні методи. За наявності параоссальної флегмони </w:t>
      </w:r>
      <w:r>
        <w:rPr>
          <w:spacing w:val="-6"/>
          <w:lang w:eastAsia="uk-UA"/>
        </w:rPr>
        <w:t xml:space="preserve">необхідні її розтин з розтином окістя на всьому протязі ураження </w:t>
      </w:r>
      <w:r>
        <w:rPr>
          <w:spacing w:val="-5"/>
          <w:lang w:eastAsia="uk-UA"/>
        </w:rPr>
        <w:t xml:space="preserve">і трепанація кістки. Операцію закінчують дренуванням рани. Необхідна </w:t>
      </w:r>
      <w:r>
        <w:rPr>
          <w:lang w:eastAsia="uk-UA"/>
        </w:rPr>
        <w:t>хороша імобілізація кінцівки.</w:t>
      </w:r>
    </w:p>
    <w:p>
      <w:pPr>
        <w:pStyle w:val="Normal"/>
        <w:widowControl w:val="false"/>
        <w:shd w:fill="FFFFFF" w:val="clear"/>
        <w:ind w:left="24" w:right="-28" w:firstLine="709"/>
        <w:jc w:val="both"/>
        <w:rPr>
          <w:lang w:eastAsia="uk-UA"/>
        </w:rPr>
      </w:pPr>
      <w:r>
        <w:rPr>
          <w:spacing w:val="-4"/>
          <w:lang w:eastAsia="uk-UA"/>
        </w:rPr>
        <w:t xml:space="preserve">Оптимальним хірургічним методом вважається раннє декомпресивне дренування </w:t>
      </w:r>
      <w:r>
        <w:rPr>
          <w:spacing w:val="-5"/>
          <w:lang w:eastAsia="uk-UA"/>
        </w:rPr>
        <w:t xml:space="preserve">кістки шляхом нанесення декількох фрезевих отворів в ділянці остеомієлітичного </w:t>
      </w:r>
      <w:r>
        <w:rPr>
          <w:spacing w:val="-3"/>
          <w:lang w:eastAsia="uk-UA"/>
        </w:rPr>
        <w:t xml:space="preserve">вогнища після розтину м'яких тканин. Через перфораційні канали </w:t>
      </w:r>
      <w:r>
        <w:rPr>
          <w:spacing w:val="-6"/>
          <w:lang w:eastAsia="uk-UA"/>
        </w:rPr>
        <w:t xml:space="preserve">вводять дренажі у внутрішньокістковий гнійник і здійснюють його активну санацію. Для цього використовують вакуумування або (частіше) тривале промивне дренування </w:t>
      </w:r>
      <w:r>
        <w:rPr>
          <w:spacing w:val="-4"/>
          <w:lang w:eastAsia="uk-UA"/>
        </w:rPr>
        <w:t xml:space="preserve">розчинами антисептичних препаратів (декасан </w:t>
      </w:r>
      <w:r>
        <w:rPr>
          <w:spacing w:val="-8"/>
          <w:lang w:eastAsia="uk-UA"/>
        </w:rPr>
        <w:t xml:space="preserve">і ін.), яке продовжують не менше 7-10 діб і припиняють при ліквідації </w:t>
      </w:r>
      <w:r>
        <w:rPr>
          <w:spacing w:val="-4"/>
          <w:lang w:eastAsia="uk-UA"/>
        </w:rPr>
        <w:t>нагнійного процесу і поліпшенні загального стану хворого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>
          <w:lang w:eastAsia="uk-UA"/>
        </w:rPr>
      </w:pPr>
      <w:r>
        <w:rPr>
          <w:spacing w:val="-7"/>
          <w:lang w:eastAsia="uk-UA"/>
        </w:rPr>
        <w:t>Консервативні лікувальні методи включають антибіотико-, імунотерапію</w:t>
      </w:r>
      <w:r>
        <w:rPr>
          <w:spacing w:val="-3"/>
          <w:lang w:eastAsia="uk-UA"/>
        </w:rPr>
        <w:t xml:space="preserve">, дезинтоксикаційні заходи, корекцію обмінних процесів і ін. Антибіотикотерапію </w:t>
      </w:r>
      <w:r>
        <w:rPr>
          <w:spacing w:val="-8"/>
          <w:lang w:eastAsia="uk-UA"/>
        </w:rPr>
        <w:t xml:space="preserve">доцільно проводити остеотропними антибіотиками (лінкоміцин </w:t>
      </w:r>
      <w:r>
        <w:rPr>
          <w:spacing w:val="-3"/>
          <w:lang w:eastAsia="uk-UA"/>
        </w:rPr>
        <w:t xml:space="preserve">і ін.). Найбільш ефективні внутрішньокістковий </w:t>
      </w:r>
      <w:r>
        <w:rPr>
          <w:spacing w:val="-7"/>
          <w:lang w:eastAsia="uk-UA"/>
        </w:rPr>
        <w:t>і регіонарний (внутрішньоартеріальний і внутрішньовенний) шляхи їх введення.</w:t>
      </w:r>
    </w:p>
    <w:p>
      <w:pPr>
        <w:pStyle w:val="Normal"/>
        <w:widowControl w:val="false"/>
        <w:shd w:fill="FFFFFF" w:val="clear"/>
        <w:ind w:left="5" w:right="-28" w:firstLine="709"/>
        <w:jc w:val="both"/>
        <w:rPr/>
      </w:pPr>
      <w:r>
        <w:rPr>
          <w:spacing w:val="-6"/>
          <w:lang w:eastAsia="uk-UA"/>
        </w:rPr>
        <w:t xml:space="preserve">Успіх при лікуванні гострого гематогенного остеомієліту в значній мірі </w:t>
      </w:r>
      <w:r>
        <w:rPr>
          <w:spacing w:val="-4"/>
          <w:lang w:eastAsia="uk-UA"/>
        </w:rPr>
        <w:t>залежить від ранніх термінів декомпресивного дренування кістковомозкового каналу</w:t>
      </w:r>
      <w:r>
        <w:rPr>
          <w:lang w:eastAsia="uk-UA"/>
        </w:rPr>
        <w:t>: активною санацією остеомієлітичного вогнища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/>
      </w:pPr>
      <w:r>
        <w:rPr>
          <w:i/>
          <w:iCs/>
          <w:spacing w:val="-8"/>
          <w:lang w:eastAsia="uk-UA"/>
        </w:rPr>
        <w:t xml:space="preserve">Хронічному гематогенному остеомієліту, </w:t>
      </w:r>
      <w:r>
        <w:rPr>
          <w:spacing w:val="-8"/>
          <w:lang w:eastAsia="uk-UA"/>
        </w:rPr>
        <w:t xml:space="preserve">як правило, передує гострий </w:t>
      </w:r>
      <w:r>
        <w:rPr>
          <w:spacing w:val="-5"/>
          <w:lang w:eastAsia="uk-UA"/>
        </w:rPr>
        <w:t>період захворювання. Виняток становлять окремі випадки первинно-хронічного остеомієліту.</w:t>
      </w:r>
      <w:r>
        <w:rPr>
          <w:lang w:eastAsia="uk-UA"/>
        </w:rPr>
        <w:t xml:space="preserve"> Хронічний остеомієліт характеризується </w:t>
      </w:r>
      <w:r>
        <w:rPr>
          <w:b/>
          <w:bCs/>
          <w:lang w:eastAsia="uk-UA"/>
        </w:rPr>
        <w:t xml:space="preserve">тріадою основних ознак: </w:t>
      </w:r>
      <w:r>
        <w:rPr>
          <w:i/>
          <w:iCs/>
          <w:lang w:eastAsia="uk-UA"/>
        </w:rPr>
        <w:t>рецидивуючий перебіг, наявність секвестру (або остеомієлітичної порожнини) і гнійної нориці</w:t>
      </w:r>
      <w:r>
        <w:rPr>
          <w:lang w:eastAsia="uk-UA"/>
        </w:rPr>
        <w:t>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/>
      </w:pPr>
      <w:r>
        <w:rPr>
          <w:spacing w:val="-8"/>
          <w:lang w:eastAsia="uk-UA"/>
        </w:rPr>
        <w:t xml:space="preserve">Найважливішим діагностичним методом при хронічному остеомієліті є </w:t>
      </w:r>
      <w:r>
        <w:rPr>
          <w:b/>
          <w:bCs/>
          <w:i/>
          <w:iCs/>
          <w:spacing w:val="-8"/>
          <w:lang w:eastAsia="uk-UA"/>
        </w:rPr>
        <w:t>рентгенологічний</w:t>
      </w:r>
      <w:r>
        <w:rPr>
          <w:spacing w:val="-8"/>
          <w:lang w:eastAsia="uk-UA"/>
        </w:rPr>
        <w:t xml:space="preserve">, цінні відомості дають </w:t>
      </w:r>
      <w:r>
        <w:rPr>
          <w:b/>
          <w:bCs/>
          <w:i/>
          <w:iCs/>
          <w:spacing w:val="-8"/>
          <w:lang w:eastAsia="uk-UA"/>
        </w:rPr>
        <w:t>фістуло-, сцинтіграфія і комп'ютерна томографія</w:t>
      </w:r>
      <w:r>
        <w:rPr>
          <w:spacing w:val="-8"/>
          <w:lang w:eastAsia="uk-UA"/>
        </w:rPr>
        <w:t>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>
          <w:lang w:eastAsia="uk-UA"/>
        </w:rPr>
      </w:pPr>
      <w:r>
        <w:rPr>
          <w:spacing w:val="-8"/>
          <w:lang w:eastAsia="uk-UA"/>
        </w:rPr>
        <w:t xml:space="preserve">Найголовнішою ланкою комплексного лікування хронічного остеомієліту є </w:t>
      </w:r>
      <w:r>
        <w:rPr>
          <w:spacing w:val="-2"/>
          <w:lang w:eastAsia="uk-UA"/>
        </w:rPr>
        <w:t xml:space="preserve">радикальна операція — некректомія, яку часто називають ще </w:t>
      </w:r>
      <w:r>
        <w:rPr>
          <w:b/>
          <w:bCs/>
          <w:i/>
          <w:iCs/>
          <w:spacing w:val="-2"/>
          <w:lang w:eastAsia="uk-UA"/>
        </w:rPr>
        <w:t>секвестректомією</w:t>
      </w:r>
      <w:r>
        <w:rPr>
          <w:spacing w:val="-6"/>
          <w:lang w:eastAsia="uk-UA"/>
        </w:rPr>
        <w:t xml:space="preserve">. Мета операції — ліквідація хронічного гнійного </w:t>
      </w:r>
      <w:r>
        <w:rPr>
          <w:spacing w:val="-3"/>
          <w:lang w:eastAsia="uk-UA"/>
        </w:rPr>
        <w:t xml:space="preserve">вогнища в кістці і навколишніх м'яких тканинах. При радикальній некректомії видаляють </w:t>
      </w:r>
      <w:r>
        <w:rPr>
          <w:spacing w:val="-4"/>
          <w:lang w:eastAsia="uk-UA"/>
        </w:rPr>
        <w:t xml:space="preserve">секвестри, розкривають і ліквідують всі остеомієлітичні порожнини з їх внутрішніми </w:t>
      </w:r>
      <w:r>
        <w:rPr>
          <w:spacing w:val="-3"/>
          <w:lang w:eastAsia="uk-UA"/>
        </w:rPr>
        <w:t>стінками, грануляції і детрит, висікають всі гнійні нориці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/>
      </w:pPr>
      <w:r>
        <w:rPr>
          <w:spacing w:val="-4"/>
          <w:lang w:eastAsia="uk-UA"/>
        </w:rPr>
        <w:t xml:space="preserve">Наступним важливим етапом радикальних операцій є </w:t>
      </w:r>
      <w:r>
        <w:rPr>
          <w:b/>
          <w:bCs/>
          <w:i/>
          <w:iCs/>
          <w:spacing w:val="-4"/>
          <w:lang w:eastAsia="uk-UA"/>
        </w:rPr>
        <w:t xml:space="preserve">санація і пломбування </w:t>
      </w:r>
      <w:r>
        <w:rPr>
          <w:spacing w:val="-2"/>
          <w:lang w:eastAsia="uk-UA"/>
        </w:rPr>
        <w:t xml:space="preserve">кісткової порожнини. В даний час застосовують пластику м'язовим клаптем </w:t>
      </w:r>
      <w:r>
        <w:rPr>
          <w:spacing w:val="-7"/>
          <w:lang w:eastAsia="uk-UA"/>
        </w:rPr>
        <w:t xml:space="preserve">на поживній ніжці, кісткову пластику (з використанням аутогенної </w:t>
      </w:r>
      <w:r>
        <w:rPr>
          <w:lang w:eastAsia="uk-UA"/>
        </w:rPr>
        <w:t xml:space="preserve">і консервованої </w:t>
      </w:r>
      <w:r>
        <w:rPr>
          <w:spacing w:val="-4"/>
          <w:lang w:eastAsia="uk-UA"/>
        </w:rPr>
        <w:t xml:space="preserve">кісткової тканини), хондропластику (з використанням консервованого </w:t>
      </w:r>
      <w:r>
        <w:rPr>
          <w:lang w:eastAsia="uk-UA"/>
        </w:rPr>
        <w:t>хряща), рідше здійснюють шкірну пластику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>
          <w:spacing w:val="-5"/>
        </w:rPr>
      </w:pPr>
      <w:r>
        <w:rPr>
          <w:spacing w:val="-6"/>
          <w:lang w:eastAsia="uk-UA"/>
        </w:rPr>
        <w:t xml:space="preserve">Разом з розглянутим вище гострим і хронічним гематогенним остеомієлітом </w:t>
      </w:r>
      <w:r>
        <w:rPr>
          <w:spacing w:val="-4"/>
          <w:lang w:eastAsia="uk-UA"/>
        </w:rPr>
        <w:t xml:space="preserve">зустрічаються рідкісні форми гематогенного остеомієлітичного процесу, </w:t>
      </w:r>
      <w:r>
        <w:rPr>
          <w:spacing w:val="-8"/>
          <w:lang w:eastAsia="uk-UA"/>
        </w:rPr>
        <w:t xml:space="preserve">які об'єднані під назвою </w:t>
      </w:r>
      <w:r>
        <w:rPr>
          <w:i/>
          <w:iCs/>
          <w:spacing w:val="-8"/>
          <w:lang w:eastAsia="uk-UA"/>
        </w:rPr>
        <w:t xml:space="preserve">первинно-хронічний остеомієліт, </w:t>
      </w:r>
      <w:r>
        <w:rPr>
          <w:spacing w:val="-8"/>
          <w:lang w:eastAsia="uk-UA"/>
        </w:rPr>
        <w:t xml:space="preserve">у зв'язку з тим, що </w:t>
      </w:r>
      <w:r>
        <w:rPr>
          <w:spacing w:val="-4"/>
          <w:lang w:eastAsia="uk-UA"/>
        </w:rPr>
        <w:t xml:space="preserve">захворювання із самого початку перебігає атипово (підгостро або взагалі виявляється </w:t>
      </w:r>
      <w:r>
        <w:rPr>
          <w:spacing w:val="-7"/>
          <w:lang w:eastAsia="uk-UA"/>
        </w:rPr>
        <w:t xml:space="preserve">вже в хронічній стадії). До цих форм відносять: </w:t>
      </w:r>
      <w:r>
        <w:rPr>
          <w:b/>
          <w:i/>
          <w:spacing w:val="-7"/>
          <w:lang w:eastAsia="uk-UA"/>
        </w:rPr>
        <w:t xml:space="preserve">абсцес Броді, склерозуючий </w:t>
      </w:r>
      <w:r>
        <w:rPr>
          <w:b/>
          <w:i/>
          <w:spacing w:val="-5"/>
          <w:lang w:eastAsia="uk-UA"/>
        </w:rPr>
        <w:t>остеомієліт Гарре, альбумінозний остеомієліт Ольє</w:t>
      </w:r>
      <w:r>
        <w:rPr>
          <w:spacing w:val="-5"/>
          <w:lang w:eastAsia="uk-UA"/>
        </w:rPr>
        <w:t>.</w:t>
      </w:r>
    </w:p>
    <w:p>
      <w:pPr>
        <w:pStyle w:val="Normal"/>
        <w:widowControl w:val="false"/>
        <w:shd w:fill="FFFFFF" w:val="clear"/>
        <w:ind w:left="10" w:right="-28" w:firstLine="709"/>
        <w:jc w:val="both"/>
        <w:rPr/>
      </w:pPr>
      <w:r>
        <w:rPr>
          <w:b/>
          <w:bCs/>
          <w:spacing w:val="-10"/>
          <w:lang w:eastAsia="uk-UA"/>
        </w:rPr>
        <w:t xml:space="preserve">Внутрішньокістковий абсцес Броді </w:t>
      </w:r>
      <w:r>
        <w:rPr>
          <w:spacing w:val="-10"/>
          <w:lang w:eastAsia="uk-UA"/>
        </w:rPr>
        <w:t xml:space="preserve">— обмежений некроз губчастої речовини кістки з </w:t>
      </w:r>
      <w:r>
        <w:rPr>
          <w:spacing w:val="-7"/>
          <w:lang w:eastAsia="uk-UA"/>
        </w:rPr>
        <w:t>подальшим її розплавленням і утворенням порожнини. Остання заповнена гнійною</w:t>
      </w:r>
      <w:r>
        <w:rPr>
          <w:spacing w:val="-5"/>
          <w:lang w:eastAsia="uk-UA"/>
        </w:rPr>
        <w:t xml:space="preserve">, серозною або кров'яною рідиною, іноді в ній знаходять тканинний детрит. </w:t>
      </w:r>
      <w:r>
        <w:rPr>
          <w:spacing w:val="-6"/>
          <w:lang w:eastAsia="uk-UA"/>
        </w:rPr>
        <w:t xml:space="preserve">Збудником в більшості випадків є стафілокок. Локалізується процес </w:t>
      </w:r>
      <w:r>
        <w:rPr>
          <w:spacing w:val="-4"/>
          <w:lang w:eastAsia="uk-UA"/>
        </w:rPr>
        <w:t xml:space="preserve">частіше в проксимальному відділі великогомілкової кістки. Цей вид остеомієліту патогенетично пов'язаний з маловірулентною інфекцією і зниженою реактивністю </w:t>
      </w:r>
      <w:r>
        <w:rPr>
          <w:lang w:eastAsia="uk-UA"/>
        </w:rPr>
        <w:t>організму.</w:t>
      </w:r>
    </w:p>
    <w:p>
      <w:pPr>
        <w:pStyle w:val="Normal"/>
        <w:widowControl w:val="false"/>
        <w:ind w:right="-28" w:firstLine="720"/>
        <w:jc w:val="both"/>
        <w:rPr>
          <w:lang w:eastAsia="uk-UA"/>
        </w:rPr>
      </w:pPr>
      <w:r>
        <w:rPr>
          <w:i/>
          <w:iCs/>
          <w:spacing w:val="-7"/>
          <w:lang w:eastAsia="uk-UA"/>
        </w:rPr>
        <w:t>Клінічні прояви</w:t>
      </w:r>
      <w:r>
        <w:rPr>
          <w:lang w:eastAsia="uk-UA"/>
        </w:rPr>
        <w:t xml:space="preserve">. Спостерігається обмежена чутливість </w:t>
      </w:r>
      <w:r>
        <w:rPr>
          <w:spacing w:val="-2"/>
          <w:lang w:eastAsia="uk-UA"/>
        </w:rPr>
        <w:t xml:space="preserve">при натисканні на кістку, </w:t>
      </w:r>
      <w:r>
        <w:rPr>
          <w:spacing w:val="-5"/>
          <w:lang w:eastAsia="uk-UA"/>
        </w:rPr>
        <w:t xml:space="preserve">проте нерідко вогнища нічим не виявляються </w:t>
      </w:r>
      <w:r>
        <w:rPr>
          <w:spacing w:val="-6"/>
          <w:lang w:eastAsia="uk-UA"/>
        </w:rPr>
        <w:t>і біль виникає лише часом — вночі</w:t>
      </w:r>
      <w:r>
        <w:rPr>
          <w:lang w:eastAsia="uk-UA"/>
        </w:rPr>
        <w:t xml:space="preserve">, після фізичного навантаження, при </w:t>
      </w:r>
      <w:r>
        <w:rPr>
          <w:spacing w:val="-8"/>
          <w:lang w:eastAsia="uk-UA"/>
        </w:rPr>
        <w:t xml:space="preserve">зміні погоди. Підвищення температури </w:t>
      </w:r>
      <w:r>
        <w:rPr>
          <w:spacing w:val="-6"/>
          <w:lang w:eastAsia="uk-UA"/>
        </w:rPr>
        <w:t xml:space="preserve">тіла, пропасниця і інші загальні симптоми зазвичай </w:t>
      </w:r>
      <w:r>
        <w:rPr>
          <w:lang w:eastAsia="uk-UA"/>
        </w:rPr>
        <w:t xml:space="preserve">відсутні. Зустрічаються, проте, і </w:t>
      </w:r>
      <w:r>
        <w:rPr>
          <w:spacing w:val="-4"/>
          <w:lang w:eastAsia="uk-UA"/>
        </w:rPr>
        <w:t xml:space="preserve">форми з періодичним загостренням, підвищенням </w:t>
      </w:r>
      <w:r>
        <w:rPr>
          <w:lang w:eastAsia="uk-UA"/>
        </w:rPr>
        <w:t xml:space="preserve">температури тіла, почервонінням </w:t>
      </w:r>
      <w:r>
        <w:rPr>
          <w:spacing w:val="-3"/>
          <w:lang w:eastAsia="uk-UA"/>
        </w:rPr>
        <w:t xml:space="preserve">шкіри, болючістю при натисканні </w:t>
      </w:r>
      <w:r>
        <w:rPr>
          <w:spacing w:val="-7"/>
          <w:lang w:eastAsia="uk-UA"/>
        </w:rPr>
        <w:t xml:space="preserve">і рухах. Процес може тривати </w:t>
      </w:r>
      <w:r>
        <w:rPr>
          <w:lang w:eastAsia="uk-UA"/>
        </w:rPr>
        <w:t xml:space="preserve">роками, періоди загострення змінюються </w:t>
      </w:r>
      <w:r>
        <w:rPr>
          <w:spacing w:val="-4"/>
          <w:lang w:eastAsia="uk-UA"/>
        </w:rPr>
        <w:t xml:space="preserve">тимчасовою ремісією. Огляд зазвичай малоінформативний; </w:t>
      </w:r>
      <w:r>
        <w:rPr>
          <w:spacing w:val="-6"/>
          <w:lang w:eastAsia="uk-UA"/>
        </w:rPr>
        <w:t xml:space="preserve">у більш виражених випадках </w:t>
      </w:r>
      <w:r>
        <w:rPr>
          <w:spacing w:val="-5"/>
          <w:lang w:eastAsia="uk-UA"/>
        </w:rPr>
        <w:t xml:space="preserve">знаходять потовщення в ділянці метафізу, </w:t>
      </w:r>
      <w:r>
        <w:rPr>
          <w:spacing w:val="-3"/>
          <w:lang w:eastAsia="uk-UA"/>
        </w:rPr>
        <w:t>нерідкі реактивні явища в суглобі.</w:t>
      </w:r>
    </w:p>
    <w:p>
      <w:pPr>
        <w:pStyle w:val="Normal"/>
        <w:widowControl w:val="false"/>
        <w:ind w:right="-28" w:firstLine="720"/>
        <w:jc w:val="both"/>
        <w:rPr>
          <w:lang w:eastAsia="uk-UA"/>
        </w:rPr>
      </w:pPr>
      <w:r>
        <w:rPr>
          <w:spacing w:val="-7"/>
          <w:lang w:eastAsia="uk-UA"/>
        </w:rPr>
        <w:t xml:space="preserve">На рентгенівських знімках можна бачити </w:t>
      </w:r>
      <w:r>
        <w:rPr>
          <w:spacing w:val="-6"/>
          <w:lang w:eastAsia="uk-UA"/>
        </w:rPr>
        <w:t xml:space="preserve">в губчастій частині метафіза порожнину діаметром </w:t>
      </w:r>
      <w:r>
        <w:rPr>
          <w:spacing w:val="-3"/>
          <w:lang w:eastAsia="uk-UA"/>
        </w:rPr>
        <w:t xml:space="preserve">2-2,5 см, округлої або овальної форми, </w:t>
      </w:r>
      <w:r>
        <w:rPr>
          <w:spacing w:val="-8"/>
          <w:lang w:eastAsia="uk-UA"/>
        </w:rPr>
        <w:t xml:space="preserve">оточену добре вираженою зоною </w:t>
      </w:r>
      <w:r>
        <w:rPr>
          <w:spacing w:val="-5"/>
          <w:lang w:eastAsia="uk-UA"/>
        </w:rPr>
        <w:t xml:space="preserve">склерозу у вигляді вузької або широкої облямівки; на поверхні кістки нерідко видно ніжні </w:t>
      </w:r>
      <w:r>
        <w:rPr>
          <w:spacing w:val="-7"/>
          <w:lang w:eastAsia="uk-UA"/>
        </w:rPr>
        <w:t xml:space="preserve">періостальні нашарування. Основний метод </w:t>
      </w:r>
      <w:r>
        <w:rPr>
          <w:i/>
          <w:iCs/>
          <w:spacing w:val="-7"/>
          <w:lang w:eastAsia="uk-UA"/>
        </w:rPr>
        <w:t xml:space="preserve">лікування </w:t>
      </w:r>
      <w:r>
        <w:rPr>
          <w:spacing w:val="-7"/>
          <w:lang w:eastAsia="uk-UA"/>
        </w:rPr>
        <w:t xml:space="preserve">абсцесу – хірургічний. Проводять трепанацію порожнини, вишкрябають внутрішню стінку. Рану </w:t>
      </w:r>
      <w:r>
        <w:rPr>
          <w:spacing w:val="-5"/>
          <w:lang w:eastAsia="uk-UA"/>
        </w:rPr>
        <w:t>ушивають наглухо. При великих порожнинах застосовують м'язову пластику.</w:t>
      </w:r>
    </w:p>
    <w:p>
      <w:pPr>
        <w:pStyle w:val="Normal"/>
        <w:widowControl w:val="false"/>
        <w:ind w:right="-28" w:firstLine="720"/>
        <w:jc w:val="both"/>
        <w:rPr/>
      </w:pPr>
      <w:r>
        <w:rPr>
          <w:b/>
          <w:bCs/>
          <w:spacing w:val="-10"/>
          <w:lang w:eastAsia="uk-UA"/>
        </w:rPr>
        <w:t xml:space="preserve">Склерозуючий остеомієліт Гарре </w:t>
      </w:r>
      <w:r>
        <w:rPr>
          <w:spacing w:val="-10"/>
          <w:lang w:eastAsia="uk-UA"/>
        </w:rPr>
        <w:t xml:space="preserve">починається підгостро, без різкого болю в кінцівці </w:t>
      </w:r>
      <w:r>
        <w:rPr>
          <w:spacing w:val="-3"/>
          <w:lang w:eastAsia="uk-UA"/>
        </w:rPr>
        <w:t xml:space="preserve">або виражених запальних явищ. Флегмони і гнійні нориці утворюються </w:t>
      </w:r>
      <w:r>
        <w:rPr>
          <w:spacing w:val="-9"/>
          <w:lang w:eastAsia="uk-UA"/>
        </w:rPr>
        <w:t xml:space="preserve">украй рідко. Перебіг запального </w:t>
      </w:r>
      <w:r>
        <w:rPr>
          <w:spacing w:val="-4"/>
          <w:lang w:eastAsia="uk-UA"/>
        </w:rPr>
        <w:t xml:space="preserve">процесу млявий, клінічно він характеризується </w:t>
      </w:r>
      <w:r>
        <w:rPr>
          <w:spacing w:val="-6"/>
          <w:lang w:eastAsia="uk-UA"/>
        </w:rPr>
        <w:t xml:space="preserve">болем в кінцівці, частіше нічним, порушенням її функції, помірним підвищенням температури тіла, ШОЕ і лейкоцитозом; особливістю цієї форми остеомієліту є </w:t>
      </w:r>
      <w:r>
        <w:rPr>
          <w:lang w:eastAsia="uk-UA"/>
        </w:rPr>
        <w:t>різко виражений склероз ураженої кістки (</w:t>
      </w:r>
      <w:r>
        <w:rPr>
          <w:spacing w:val="-8"/>
          <w:lang w:eastAsia="uk-UA"/>
        </w:rPr>
        <w:t xml:space="preserve">частіше довгої трубчастої), який визначається </w:t>
      </w:r>
      <w:r>
        <w:rPr>
          <w:spacing w:val="-5"/>
          <w:lang w:eastAsia="uk-UA"/>
        </w:rPr>
        <w:t xml:space="preserve">рентгенологічно. На тлі склерозу є </w:t>
      </w:r>
      <w:r>
        <w:rPr>
          <w:spacing w:val="-3"/>
          <w:lang w:eastAsia="uk-UA"/>
        </w:rPr>
        <w:t xml:space="preserve">невеликі вогнища розрідження кісткової тканини, кістковомозковий канал з часом звужується </w:t>
      </w:r>
      <w:r>
        <w:rPr>
          <w:lang w:eastAsia="uk-UA"/>
        </w:rPr>
        <w:t xml:space="preserve">і </w:t>
      </w:r>
      <w:r>
        <w:rPr>
          <w:spacing w:val="-6"/>
          <w:lang w:eastAsia="uk-UA"/>
        </w:rPr>
        <w:t xml:space="preserve">може повністю склерозуватися; одночасно </w:t>
      </w:r>
      <w:r>
        <w:rPr>
          <w:spacing w:val="-4"/>
          <w:lang w:eastAsia="uk-UA"/>
        </w:rPr>
        <w:t>діафіз кістки веретеноподібно потовщується.</w:t>
      </w:r>
    </w:p>
    <w:p>
      <w:pPr>
        <w:pStyle w:val="Normal"/>
        <w:widowControl w:val="false"/>
        <w:ind w:right="-28" w:firstLine="720"/>
        <w:jc w:val="both"/>
        <w:rPr/>
      </w:pPr>
      <w:r>
        <w:rPr>
          <w:spacing w:val="-4"/>
          <w:lang w:eastAsia="uk-UA"/>
        </w:rPr>
        <w:t xml:space="preserve">Основний вид </w:t>
      </w:r>
      <w:r>
        <w:rPr>
          <w:i/>
          <w:iCs/>
          <w:spacing w:val="-4"/>
          <w:lang w:eastAsia="uk-UA"/>
        </w:rPr>
        <w:t xml:space="preserve">лікування — </w:t>
      </w:r>
      <w:r>
        <w:rPr>
          <w:spacing w:val="-4"/>
          <w:lang w:eastAsia="uk-UA"/>
        </w:rPr>
        <w:t xml:space="preserve">консервативний з введенням антибіотиків (лінкоміцин, </w:t>
      </w:r>
      <w:r>
        <w:rPr>
          <w:spacing w:val="-6"/>
          <w:lang w:eastAsia="uk-UA"/>
        </w:rPr>
        <w:t xml:space="preserve">напівсинтетичні пеніциліни), електрофорезом </w:t>
      </w:r>
      <w:r>
        <w:rPr>
          <w:spacing w:val="-4"/>
          <w:lang w:eastAsia="uk-UA"/>
        </w:rPr>
        <w:t xml:space="preserve">трипсину і застосуванням фізіотерапевтичного </w:t>
      </w:r>
      <w:r>
        <w:rPr>
          <w:spacing w:val="-6"/>
          <w:lang w:eastAsia="uk-UA"/>
        </w:rPr>
        <w:t xml:space="preserve">лікування (УВЧ-терапія). Хірургічне </w:t>
      </w:r>
      <w:r>
        <w:rPr>
          <w:spacing w:val="-4"/>
          <w:lang w:eastAsia="uk-UA"/>
        </w:rPr>
        <w:t xml:space="preserve">лікування направлене на видалення безлічі дрібних остеомієлітичних </w:t>
      </w:r>
      <w:r>
        <w:rPr>
          <w:lang w:eastAsia="uk-UA"/>
        </w:rPr>
        <w:t>вогнищ.</w:t>
      </w:r>
    </w:p>
    <w:p>
      <w:pPr>
        <w:pStyle w:val="Normal"/>
        <w:widowControl w:val="false"/>
        <w:ind w:right="-28" w:firstLine="720"/>
        <w:jc w:val="both"/>
        <w:rPr/>
      </w:pPr>
      <w:r>
        <w:rPr>
          <w:b/>
          <w:bCs/>
          <w:spacing w:val="-12"/>
          <w:lang w:eastAsia="uk-UA"/>
        </w:rPr>
        <w:t xml:space="preserve">Альбумінозний остеомієліт Ольє </w:t>
      </w:r>
      <w:r>
        <w:rPr>
          <w:spacing w:val="-12"/>
          <w:lang w:eastAsia="uk-UA"/>
        </w:rPr>
        <w:t xml:space="preserve">з самого початку перебігає без вираженої картини </w:t>
      </w:r>
      <w:r>
        <w:rPr>
          <w:spacing w:val="-1"/>
          <w:lang w:eastAsia="uk-UA"/>
        </w:rPr>
        <w:t xml:space="preserve">інфекційного захворювання, з незначними локальними змінами </w:t>
      </w:r>
      <w:r>
        <w:rPr>
          <w:spacing w:val="-7"/>
          <w:lang w:eastAsia="uk-UA"/>
        </w:rPr>
        <w:t xml:space="preserve">кінцівки у вигляді незначної інфільтрації м'яких тканин і слабкої гіперемії шкіри. </w:t>
      </w:r>
      <w:r>
        <w:rPr>
          <w:spacing w:val="-4"/>
          <w:lang w:eastAsia="uk-UA"/>
        </w:rPr>
        <w:t xml:space="preserve">При даній формі захворювання замість гною в остеомієлітичному вогнищі скупчується </w:t>
      </w:r>
      <w:r>
        <w:rPr>
          <w:spacing w:val="-2"/>
          <w:lang w:eastAsia="uk-UA"/>
        </w:rPr>
        <w:t xml:space="preserve">серозна, багата на білки або муцин рідина, що отримало відображення в </w:t>
      </w:r>
      <w:r>
        <w:rPr>
          <w:spacing w:val="-6"/>
          <w:lang w:eastAsia="uk-UA"/>
        </w:rPr>
        <w:t xml:space="preserve">самій назві. При посіві рідини іноді виявляють стафілокок і стрептокок. </w:t>
      </w:r>
      <w:r>
        <w:rPr>
          <w:spacing w:val="-5"/>
          <w:lang w:eastAsia="uk-UA"/>
        </w:rPr>
        <w:t xml:space="preserve">Патогенез альбумінозного остеомієліту не зовсім ясний. Мабуть, унаслідок </w:t>
      </w:r>
      <w:r>
        <w:rPr>
          <w:spacing w:val="-6"/>
          <w:lang w:eastAsia="uk-UA"/>
        </w:rPr>
        <w:t xml:space="preserve">малої вірулентності мікрофлори, високого рівня імунобіологічних захисних </w:t>
      </w:r>
      <w:r>
        <w:rPr>
          <w:spacing w:val="-1"/>
          <w:lang w:eastAsia="uk-UA"/>
        </w:rPr>
        <w:t xml:space="preserve">сил організму або з якихось інших причин в первинному гематогенному </w:t>
      </w:r>
      <w:r>
        <w:rPr>
          <w:spacing w:val="-6"/>
          <w:lang w:eastAsia="uk-UA"/>
        </w:rPr>
        <w:t xml:space="preserve">остеомієлітичному фокусі не відбувається нагноєння. Запалення залишається на стадії </w:t>
      </w:r>
      <w:r>
        <w:rPr>
          <w:spacing w:val="-5"/>
          <w:lang w:eastAsia="uk-UA"/>
        </w:rPr>
        <w:t xml:space="preserve">ексудації, у зв'язку з чим в остеомієлітичній порожнині міститься серозна </w:t>
      </w:r>
      <w:r>
        <w:rPr>
          <w:spacing w:val="-7"/>
          <w:lang w:eastAsia="uk-UA"/>
        </w:rPr>
        <w:t xml:space="preserve">або слизова рідина. Млявий перебіг захворювання іноді ускладнюється деструкцією </w:t>
      </w:r>
      <w:r>
        <w:rPr>
          <w:spacing w:val="-1"/>
          <w:lang w:eastAsia="uk-UA"/>
        </w:rPr>
        <w:t>кістки з утворенням секвестрів або вторинним приєднанням гнійної інфекції.</w:t>
      </w:r>
    </w:p>
    <w:p>
      <w:pPr>
        <w:pStyle w:val="Normal"/>
        <w:widowControl w:val="false"/>
        <w:ind w:right="-28" w:firstLine="720"/>
        <w:jc w:val="both"/>
        <w:rPr/>
      </w:pPr>
      <w:r>
        <w:rPr>
          <w:i/>
          <w:iCs/>
          <w:spacing w:val="-8"/>
          <w:lang w:eastAsia="uk-UA"/>
        </w:rPr>
        <w:t xml:space="preserve">Лікування </w:t>
      </w:r>
      <w:r>
        <w:rPr>
          <w:spacing w:val="-8"/>
          <w:lang w:eastAsia="uk-UA"/>
        </w:rPr>
        <w:t xml:space="preserve">альбумінозного остеомієліту хірургічне, його мета — ліквідація вогнища </w:t>
      </w:r>
      <w:r>
        <w:rPr>
          <w:lang w:eastAsia="uk-UA"/>
        </w:rPr>
        <w:t>хронічного гнійного запалення.</w:t>
      </w:r>
    </w:p>
    <w:p>
      <w:pPr>
        <w:pStyle w:val="Normal"/>
        <w:ind w:firstLine="570"/>
        <w:jc w:val="both"/>
        <w:rPr/>
      </w:pPr>
      <w:r>
        <w:rPr>
          <w:b/>
          <w:lang w:val="uk-UA" w:eastAsia="en-US"/>
        </w:rPr>
        <w:t>Панарицій (panaritium) —</w:t>
      </w:r>
      <w:r>
        <w:rPr>
          <w:lang w:val="uk-UA" w:eastAsia="en-US"/>
        </w:rPr>
        <w:t xml:space="preserve"> це збірна назва всіх гострих запальних процесів різних структур пальців, переважно рук (їх долонної поверхні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лінічний перебіг панариція на ру</w:t>
        <w:softHyphen/>
        <w:t>ках багато в чому залежить від анатомі</w:t>
        <w:softHyphen/>
        <w:t>чних і функціональних особливостей пальців кисті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Шкіра долонної і тильної поверхонь пальців відрізняється. В шкірі долон</w:t>
        <w:softHyphen/>
        <w:t>ної поверхні немає пігментного апара</w:t>
        <w:softHyphen/>
        <w:t>ту, волосся і сальних залоз, що виклю</w:t>
        <w:softHyphen/>
        <w:t>чає можливість виникнення фурункулів і карбункулів, натомість багато потових залоз. Шкіра долонної поверхні пальців добре іннервується, що є причиною вираженої тактильної чутливості та сильного болю у разі виникнення на пальцях запального процес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Шкіра тильної поверхні пальців м'я</w:t>
        <w:softHyphen/>
        <w:t>ка, еластична, рухома. На ній є во</w:t>
        <w:softHyphen/>
        <w:t>лосся і сальні залози (за винятком кін</w:t>
        <w:softHyphen/>
        <w:t>цевої фаланги). Тому фурункули і кар</w:t>
        <w:softHyphen/>
        <w:t>бункули можуть розвиватися лише на основній і середній фалангах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долонній поверхні жирової осно</w:t>
        <w:softHyphen/>
        <w:t>ви більше, ніж на тильній. Тут немає підшкірної фасції, а безпосередньо від сосочкового шару, майже перпендику</w:t>
        <w:softHyphen/>
        <w:t>лярно, ідуть щільні сполучнотканинні тяжі, які на кінцевій фаланзі впліта</w:t>
        <w:softHyphen/>
        <w:t>ються в окістя, а на середній і основній фалангах — у стінку сухожильної піхви, густо переплітаються сполучно</w:t>
        <w:softHyphen/>
        <w:t>тканинними волокнами, які, розташо</w:t>
        <w:softHyphen/>
        <w:t>вуючись паралельно до поверхні шкіри, утворюють в підшкірній основі численні комірки. Завдяки такій будові обме</w:t>
        <w:softHyphen/>
        <w:t>жується рухомість шкіри і затрудняється поширення набряку, наростання якого швидко призводить до стиснен</w:t>
        <w:softHyphen/>
        <w:t>ня кровоносних судин, порушення кро</w:t>
        <w:softHyphen/>
        <w:t>вопостачання жирових часточок і різко</w:t>
        <w:softHyphen/>
        <w:t>го посилення болю внаслідок підви</w:t>
        <w:softHyphen/>
        <w:t>щення внутрішньотканинного тиску. Вертикальні стінки комірок не дають можливості поширюватися запальному процесу по площині, але сприяють про</w:t>
        <w:softHyphen/>
        <w:t>никненню інфекції в бік кістк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тильній поверхні пальців сполуч</w:t>
        <w:softHyphen/>
        <w:t>нотканинні волокна розташовані пара</w:t>
        <w:softHyphen/>
        <w:t>лельно до поверхні тіла і не перешкод</w:t>
        <w:softHyphen/>
        <w:t>жають поширенню набряк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Задня поверхня кінцевої фаланги захищена нігтем. Нігтьова пластинка має чотирикутну форму. Проксимальні й бічні краї заглиблюються в нігтьовий жолобок. Над проксимальним краєм пластинки (матриксом) нависає шкірна складка—епоніхій, або нігтьовий ва</w:t>
        <w:softHyphen/>
        <w:t>лик. Від внутрішньої поверхні нігтьової пластинки до окістя фаланги про</w:t>
        <w:softHyphen/>
        <w:t>ходять сполучнотканинні тяжі, які фіксують ніготь до кістки, що сприяє поширенню гнійнозапального процесу на нігтьову фалангу. Регенерація нігтя після його видалення триває 4—6 міс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долонній поверхні до кожного пальця, крім великого, ідуть два сухо</w:t>
        <w:softHyphen/>
        <w:t>жилки: поверхневого і глибокого згина</w:t>
        <w:softHyphen/>
        <w:t>ча. Великий палець має один сухожи</w:t>
        <w:softHyphen/>
        <w:t>лок згинача (довгий згинач І пальця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ухожильні піхви І і V пальців довші за інших. Вони проходять через простір Пирогова на дистальну частину перед</w:t>
        <w:softHyphen/>
        <w:t>пліччя з утворенням у ньому і на пе</w:t>
        <w:softHyphen/>
        <w:t>редпліччі загального синовіального озе</w:t>
        <w:softHyphen/>
        <w:t>ра. Сухожильні піхви II —IV пальців коротші і закінчуються вже нарівні п'я</w:t>
        <w:softHyphen/>
        <w:t>стково-фалангових суглобів. Це має велике практичне значення в клініці хвороби. Завдяки довгим піхвам І і V сухожилків пальців і злиттям їх у ділянці зап'ястка запальні процеси су</w:t>
        <w:softHyphen/>
        <w:t>хожильних піхв цих пальців мають тяж</w:t>
        <w:softHyphen/>
        <w:t>чий перебіг і ускладнюються глибоки</w:t>
        <w:softHyphen/>
        <w:t>ми флегмонами кисті. Запалення сухо</w:t>
        <w:softHyphen/>
        <w:t>жилків II—IV пальців обмежується лише цими пальцями. II—V пальці мають по 3 фаланги, перший – 2 фаланги. Фаланги з'єднані між собою за до</w:t>
        <w:softHyphen/>
        <w:t>помогою блоковидних суглобів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ожний палець кровопостачається 4 артеріями: 2 долонними і 2 тильни</w:t>
        <w:softHyphen/>
        <w:t>ми. Кровопостачання нігтьової фалан</w:t>
        <w:softHyphen/>
        <w:t>ги має свої особливості. У той час коли середня і основна фаланги мають окре</w:t>
        <w:softHyphen/>
        <w:t>му живлячу артерію, нігтьова фаланга постачається кровоносними судинами розсипного типу. При цьому кровопо</w:t>
        <w:softHyphen/>
        <w:t>стачання проксимального і дистально</w:t>
        <w:softHyphen/>
        <w:t>го епіфізів краще, ніж решти частин фаланги, бо вони мають окремі артері</w:t>
        <w:softHyphen/>
        <w:t>альні гілочки різного калібру, які про</w:t>
        <w:softHyphen/>
        <w:t>никають у кістку головним чином з до</w:t>
        <w:softHyphen/>
        <w:t>лонної поверхні. Це відіграє важливу роль у патогенезі кісткового панарицію кінцевої фаланг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Іннервація пальців здійснюється чут</w:t>
        <w:softHyphen/>
        <w:t>ливими і руховими гілками 3 нервів: ліктьового, променевого і серединно</w:t>
        <w:softHyphen/>
        <w:t>го, які, розпадаючись на кінцеві гілки, іннервують відповідні ділянки. Най</w:t>
        <w:softHyphen/>
        <w:t>краще іннервуються подушечки кінце</w:t>
        <w:softHyphen/>
        <w:t>вих фаланг, чим пояснюється сильний біль у разі виникнення в них патологіч</w:t>
        <w:softHyphen/>
        <w:t>ного процес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мфа від пальців відтікає поверх</w:t>
        <w:softHyphen/>
        <w:t>невими і глибокими лімфатичними су</w:t>
        <w:softHyphen/>
        <w:t>динами. Виражена лімфатична мережа наявна на тильній поверхні нігтьової фаланги, долонній поверхні пальців, долоні. Звідси лімфатичні судини ідуть бічними поверхнями пальців у міжпаль-цеві складки і через останні проника</w:t>
        <w:softHyphen/>
        <w:t>ють на тил кисті. У зв'язку з цим у разі виникнення запального процесу на до</w:t>
        <w:softHyphen/>
        <w:t>лонній поверхні набряк кисті вираже</w:t>
        <w:softHyphen/>
        <w:t>ний більшою мірою на тильному боці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мфатичні судини IV і V пальців впадають у ліктьові і частково у пахвові лімфатичні вузли. Лімфатичні судини від великого, вказівного і середнього пальців в основному відводять лімфу в підключичні, надключичні, дельто-видногрудні групи залоз. Цим пояс</w:t>
        <w:softHyphen/>
        <w:t>нюється те, що панарицій І—III пальців має набагато тяжчий перебіг і може ускладнюватися субпекторальню флег</w:t>
        <w:softHyphen/>
        <w:t>моною.</w:t>
      </w:r>
    </w:p>
    <w:p>
      <w:pPr>
        <w:pStyle w:val="Normal"/>
        <w:ind w:firstLine="570"/>
        <w:jc w:val="both"/>
        <w:rPr/>
      </w:pPr>
      <w:r>
        <w:rPr>
          <w:i/>
          <w:lang w:val="uk-UA" w:eastAsia="en-US"/>
        </w:rPr>
        <w:t>Етіологія.</w:t>
      </w:r>
      <w:r>
        <w:rPr>
          <w:lang w:val="uk-UA" w:eastAsia="en-US"/>
        </w:rPr>
        <w:t xml:space="preserve"> Гнійне запалення пальців спостерігається у 20—25 % пацієнтів хірургічних кабінетів поліклініки. У його виникненні важливу роль відігра</w:t>
        <w:softHyphen/>
        <w:t>ють різного виду мікротравми. Часті</w:t>
        <w:softHyphen/>
        <w:t>ше це колоті рани і скалки. У зв'язку з цим панарицій буває переважно у лю</w:t>
        <w:softHyphen/>
        <w:t>дей, у яких професія зв'язана з можливістю травмування пальців (працівни</w:t>
        <w:softHyphen/>
        <w:t>ки рибообробної промисловості, м'яс</w:t>
        <w:softHyphen/>
        <w:t>ники, кухарі, медичні працівники, особливо хірурги і акушери, та ін.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Більші травми рідше спричинюють панарицій, бо їм приділяють більшу увагу. Частіше причиною панарицію є стрептококи і стафілококи. Виникає запальний процес на пальцях частіше тоді, коли шкіра їх суха, змозоліла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більшості хворих панарицій локалі</w:t>
        <w:softHyphen/>
        <w:t>зується на правій руці — через підвище</w:t>
        <w:softHyphen/>
        <w:t>не її функціональне навантаження. Най</w:t>
        <w:softHyphen/>
        <w:t>частіше уражається кінцева фаланга.</w:t>
      </w:r>
    </w:p>
    <w:p>
      <w:pPr>
        <w:pStyle w:val="Normal"/>
        <w:ind w:firstLine="570"/>
        <w:jc w:val="both"/>
        <w:rPr/>
      </w:pPr>
      <w:r>
        <w:rPr>
          <w:i/>
          <w:lang w:val="uk-UA" w:eastAsia="en-US"/>
        </w:rPr>
        <w:t>Класифікація.</w:t>
      </w:r>
      <w:r>
        <w:rPr>
          <w:lang w:val="uk-UA" w:eastAsia="en-US"/>
        </w:rPr>
        <w:t xml:space="preserve"> Залежно від глибини проникнення мікробів і розвитку інфекції розрізняють такі види панари</w:t>
        <w:softHyphen/>
        <w:t>цію: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1) поверхневий — шкірний (panaritium cutaneum); підшкірний (panaritium subcutaneum), нігтьовий (білянігтьовий, або пароніхія — panaritium parunquale s.paronychia); піднігтьовий (panaritium subunquale);</w:t>
      </w:r>
    </w:p>
    <w:p>
      <w:pPr>
        <w:pStyle w:val="Normal"/>
        <w:ind w:firstLine="570"/>
        <w:jc w:val="both"/>
        <w:rPr/>
      </w:pPr>
      <w:r>
        <w:rPr>
          <w:lang w:val="uk-UA" w:eastAsia="en-US"/>
        </w:rPr>
        <w:t>2) глибокий — сухожилковий (panaritium tendinosum s.tendovaginitis purulenta); кістковий (panaritium osseum); суглобовий (panaritium articulare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Якщо патологічний процес захоп</w:t>
        <w:softHyphen/>
        <w:t>лює всі тканини пальця, розвивається пандактиліт (pandactilitis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Глибокий панарицій звичайно є наслідком несвоєчасного і неповно</w:t>
        <w:softHyphen/>
        <w:t>цінного лікування поверхневого.</w:t>
      </w:r>
    </w:p>
    <w:p>
      <w:pPr>
        <w:pStyle w:val="Normal"/>
        <w:ind w:firstLine="570"/>
        <w:jc w:val="both"/>
        <w:rPr/>
      </w:pPr>
      <w:r>
        <w:rPr>
          <w:i/>
          <w:lang w:val="uk-UA" w:eastAsia="en-US"/>
        </w:rPr>
        <w:t>Клініка і хірургічна тактика</w:t>
      </w:r>
      <w:r>
        <w:rPr>
          <w:lang w:val="uk-UA" w:eastAsia="en-US"/>
        </w:rPr>
        <w:t xml:space="preserve"> при різних формах панарицію мають свої особливості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Шкірний панарицій вини</w:t>
        <w:softHyphen/>
        <w:t xml:space="preserve">кає у разі неглибокого проникнення інфекції. Запальний процес при цьому розвивається під епідермісом. 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</wp:posOffset>
                </wp:positionH>
                <wp:positionV relativeFrom="paragraph">
                  <wp:posOffset>902970</wp:posOffset>
                </wp:positionV>
                <wp:extent cx="2400300" cy="1132205"/>
                <wp:effectExtent l="0" t="0" r="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32200"/>
                          <a:chOff x="0" y="0"/>
                          <a:chExt cx="2400480" cy="113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260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1280"/>
                            <a:ext cx="2400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Шкірний</w:t>
                              </w: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анариц</w:t>
                              </w: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71.1pt;width:189pt;height:89.15pt" coordorigin="204,1422" coordsize="3780,17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;top:1422;width:3704;height:123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4;top:2668;width:37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Шкірний</w:t>
                        </w: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анариц</w:t>
                        </w: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Останній відшаровується і утворюється пухир, заповнений гноєм. Частіше цей вид панарицію локалізується на долонній поверхні пальця. Поява пухиря супро</w:t>
        <w:softHyphen/>
        <w:t>воджується незначним болем, який поступово збільшується. Пухир може досягати таких розмірів, що захоплює іноді всю фалангу. На тильній поверхні кисті і передпліччя з'являються ознаки лімфангіту, що супроводжується підви</w:t>
        <w:softHyphen/>
        <w:t>щенням температури тіла. Загальний стан хворого при такому виді панари</w:t>
        <w:softHyphen/>
        <w:t>цію звичайно не порушується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шкірного панарицію опе</w:t>
        <w:softHyphen/>
        <w:t>ративне: обробивши операційне поле, ножичками по краях зрізують пухир. Гній видаляють, некротизований епі</w:t>
        <w:softHyphen/>
        <w:t>дерміс видаляють. Після цього треба переконатися, чи підшкірний пана</w:t>
        <w:softHyphen/>
        <w:t>рицій не має зв'язку з глибокими тка</w:t>
        <w:softHyphen/>
        <w:t>нинами. Для цього пальцем натиска</w:t>
        <w:softHyphen/>
        <w:t>ють на уражену ділянку. У разі проник</w:t>
        <w:softHyphen/>
        <w:t>нення інфекції під шкіру з глибини буде виділятися гній. У таких випадках, за</w:t>
        <w:softHyphen/>
        <w:t>стосовуючи той чи той метод знеболен-ня, підшкірний гнояк розрізують. Опе</w:t>
        <w:softHyphen/>
        <w:t>рацію закінчують накладанням пов'яз</w:t>
        <w:softHyphen/>
        <w:t>ки, просякненої антисептиком. Якщо шкірний панарицій ускладнюється лімфангітом, проводять іммобілізацію пальця і кисті, терапію променями УВЧ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тильній поверхні шкірний пана</w:t>
        <w:softHyphen/>
        <w:t>рицій зустрічається рідше і локалізуєть</w:t>
        <w:softHyphen/>
        <w:t>ся частіше на середній фаланзі. Серед</w:t>
        <w:softHyphen/>
        <w:t>ня тривалість шкірного панарицію — 4-5 діб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ідшкірний панарицій бу</w:t>
        <w:softHyphen/>
        <w:t>ває найчастіше. Причиною проник</w:t>
        <w:softHyphen/>
        <w:t>нення інфекції в підшкірну основу є колоті мікротравми. У 80—90 % ви</w:t>
        <w:softHyphen/>
        <w:t>падків локалізується на долонній по</w:t>
        <w:softHyphen/>
        <w:t>верхні І—III пальців правої кисті. У жінок підшкірний панарицій буває ча</w:t>
        <w:softHyphen/>
        <w:t>стіше, ніж у чоловіків (уколи голкою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ідшкірний панарицій супровод</w:t>
        <w:softHyphen/>
        <w:t>жується появою сильного болю в пальці, який не дає хворому спати. Іноді біль має сіпаючий характер, що синхронний з пульсом. Він зв'язаний з тим, що сполучнотканинні перетин</w:t>
        <w:softHyphen/>
        <w:t>ки, які йдуть вертикально від шкіри до окістя, не дають можливості поширю</w:t>
        <w:softHyphen/>
        <w:t>ватися набряковій рідині, тому тиск її в тканинах підвищується, стискаються нервові рецептори.</w:t>
      </w:r>
    </w:p>
    <w:p>
      <w:pPr>
        <w:pStyle w:val="Normal"/>
        <w:ind w:firstLine="573"/>
        <w:jc w:val="both"/>
        <w:rPr>
          <w:lang w:val="uk-UA" w:eastAsia="en-US"/>
        </w:rPr>
      </w:pPr>
      <w:r>
        <w:rPr>
          <w:lang w:val="uk-UA" w:eastAsia="en-US"/>
        </w:rPr>
        <w:t>Палець набрякає, особливо його тильна поверхня. Коли процес локалі</w:t>
        <w:softHyphen/>
        <w:t>зується лише в підшкірній основі, по</w:t>
        <w:softHyphen/>
        <w:t>червоніння шкіри спочатку може не бути. У разі вираженого набряку шкіра стає навіть блідою внаслідок стиснен</w:t>
        <w:softHyphen/>
        <w:t>ня кровоносних судин.</w:t>
      </w:r>
    </w:p>
    <w:p>
      <w:pPr>
        <w:pStyle w:val="Normal"/>
        <w:ind w:firstLine="573"/>
        <w:jc w:val="both"/>
        <w:rPr>
          <w:lang w:val="uk-UA"/>
        </w:rPr>
      </w:pPr>
      <w:r>
        <w:rPr>
          <w:lang w:val="uk-UA"/>
        </w:rPr>
        <w:t>Натискуючи зондом на уражену ділян</w:t>
        <w:softHyphen/>
        <w:t>ку, виявляють максимальну зону болючості. Хворий щадить палець і тримає його дещо зігнутим. При підшкірному панариції загальний стан хворого майже не порушується. По ходу сполучнотка</w:t>
        <w:softHyphen/>
        <w:t>нинних волокон процес може перейти на кістку, в сухожилкові піхви, суглоб, лімфатичні і кровоносні судини.</w:t>
      </w:r>
    </w:p>
    <w:p>
      <w:pPr>
        <w:pStyle w:val="Normal"/>
        <w:ind w:firstLine="573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-2146300</wp:posOffset>
                </wp:positionV>
                <wp:extent cx="3540760" cy="1797685"/>
                <wp:effectExtent l="0" t="0" r="0" b="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1797840"/>
                          <a:chOff x="0" y="0"/>
                          <a:chExt cx="3540600" cy="179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0600" cy="89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0600" cy="89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40600" cy="77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77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909440" y="0"/>
                                  <a:ext cx="1631160" cy="77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561960"/>
                                <a:ext cx="238680" cy="33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90640" y="561960"/>
                              <a:ext cx="2386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99280"/>
                            <a:ext cx="346320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шкірний панариці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Підшкірний панариц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—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Підшкірний панариці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у виглад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«запон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69pt;width:278.8pt;height:141.55pt" coordorigin="540,-3380" coordsize="5576,2831">
                <v:group id="shape_0" style="position:absolute;left:540;top:-3380;width:5576;height:1415">
                  <v:group id="shape_0" style="position:absolute;left:540;top:-3380;width:5576;height:1415">
                    <v:group id="shape_0" style="position:absolute;left:540;top:-3380;width:5576;height:1223">
                      <v:shape id="shape_0" stroked="f" o:allowincell="f" style="position:absolute;left:540;top:-3380;width:2834;height:1222;mso-wrap-style:none;v-text-anchor:middle" type="_x0000_t75">
                        <v:imagedata r:id="rId6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3547;top:-3380;width:2568;height:1222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540;top:-2495;width:375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3360;top:-2495;width:37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40;top:-1964;width:5453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шкірний панарицій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pacing w:val="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Підшкірний панариці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—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Підшкірний панарицій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у вигладі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«запонки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Хворі з підшкірним панарицієм на перших порах рідко звертаються по до</w:t>
        <w:softHyphen/>
        <w:t>помогу до лікаря. Звичайно вони це роблять після першої безсонної ночі, що є грубою помилкою, бо в цей час у більшості випадків у тканині пальця виникають вже глибокі деструктивні, некротичні процес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перші 2—3 доби (в серозній або серозно-інфільтративній стадії) під контролем лікаря може бути проведена консервативна терапія. Потрібно іммо</w:t>
        <w:softHyphen/>
        <w:t>білізувати кисть, застосувати місцеву і загальну антибіотикотерапію, призна</w:t>
        <w:softHyphen/>
        <w:t>чити сульфаніламідні препарати. Місцева антибіотикотерапія полягає у введенні препарату разом із 0,5 % роз</w:t>
        <w:softHyphen/>
        <w:t>чином новокаїну внутрішньовенне (після накладання на нижню третину передпліччя джгута) в одну з набряк</w:t>
        <w:softHyphen/>
        <w:t>лих вен тилу кисті в дистальному на</w:t>
        <w:softHyphen/>
        <w:t>прямку (100 000—200 000 ОД бензил</w:t>
        <w:softHyphen/>
        <w:t>пеніциліну натрієвої солі на 20—40 мл 0,5 % розчину новокаїну). Джгут три</w:t>
        <w:softHyphen/>
        <w:t>мають 8—10 хв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уражений палець накладають спиртову волого-висихаючу пов'язку, яку змінюють 2—3 рази на добу, роб</w:t>
        <w:softHyphen/>
        <w:t>лять для пальця теплі ванни (спиртові або з антисептиком) по 40—60 хв 2 рази на доб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За відсутності протягом 1—2 діб ефекту від консервативної терапії по</w:t>
        <w:softHyphen/>
        <w:t>казане оперативне лікування. Останнє повинно проводитися під надійним знеболенням. Це може бути місцева новокаїнова анестезія (при підшкірно</w:t>
        <w:softHyphen/>
        <w:t>му панариції нігтьової і середньої фа</w:t>
        <w:softHyphen/>
        <w:t>ланг) або внутрішньовенний наркоз. Місцеву анестезію проводять за мето</w:t>
        <w:softHyphen/>
        <w:t>дом, запропонованим Оберстом—Лу-кашевиче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підшкірному панариції нігтьо</w:t>
        <w:softHyphen/>
        <w:t>вої фаланги доцільно проводити так зва</w:t>
        <w:softHyphen/>
        <w:t>ний ключкоподібний розріз. Забезпе</w:t>
        <w:softHyphen/>
        <w:t>чуючи добре відтікання гною, він не дуже деформує палець, не порушує його тактильної чутливості і функції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разі локалізації запального проце</w:t>
        <w:softHyphen/>
        <w:t>су на основній і середній фалангах про</w:t>
        <w:softHyphen/>
        <w:t>водять розрізи по бічних поверхнях пальця відповідної фаланги.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747395</wp:posOffset>
                </wp:positionV>
                <wp:extent cx="3200400" cy="163957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39440"/>
                          <a:chOff x="0" y="0"/>
                          <a:chExt cx="3200400" cy="163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714680" y="114480"/>
                                  <a:ext cx="1486080" cy="57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6080" cy="74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144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53000"/>
                            <a:ext cx="30862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2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арон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огте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й панари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8.85pt;width:252pt;height:129.1pt" coordorigin="-180,1177" coordsize="5040,2582">
                <v:group id="shape_0" style="position:absolute;left:-180;top:1177;width:5040;height:1620">
                  <v:group id="shape_0" style="position:absolute;left:-180;top:1177;width:5040;height:1620">
                    <v:group id="shape_0" style="position:absolute;left:-180;top:1177;width:5040;height:1170">
                      <v:shape id="shape_0" stroked="f" o:allowincell="f" style="position:absolute;left:2520;top:1357;width:2339;height:902;mso-wrap-style:none;v-text-anchor:middle" type="_x0000_t75">
                        <v:imagedata r:id="rId1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-180;top:1177;width:2339;height:1169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0;top:2257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2520;top:225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2835;width:485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2.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арон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я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п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огтев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й панариц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Можна застосовувати також по</w:t>
        <w:softHyphen/>
        <w:t>здовжні розрізи через точку найбільшої болючості. Після розкриття осередку запалення і створення умов для еваку</w:t>
        <w:softHyphen/>
        <w:t>ації гною вирізують некротизовані тканини. Рану дренують гумовими смуж</w:t>
        <w:softHyphen/>
        <w:t>ками. Не рекомендується застосовува</w:t>
        <w:softHyphen/>
        <w:t>ти марлеві тампони, бо вони швидко висихають і гальмують відплив гно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Деякі автори після розтину гнояка і проведення некректомії рекомендують у післяопераційний період накладати пер</w:t>
        <w:softHyphen/>
        <w:t>винні шви, інфільтруючи кілька разів тканини бензилпеніцилін-новокаїно</w:t>
        <w:softHyphen/>
        <w:t>вим розчино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За наявності загальних клінічних проявів проводять детоксикаційну те</w:t>
        <w:softHyphen/>
        <w:t>рапі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ароніхія — це запалення нігтьово</w:t>
        <w:softHyphen/>
        <w:t>го валика. Частіше причинами виник</w:t>
        <w:softHyphen/>
        <w:t>нення пароніхії є мікротравми тильної поверхні кінцевої фаланги, поблизу нігтя, задирки. Характеризується пароніхія болючою припухлістю принігтьового валика і гіперемією сусідніх тканин. Уражений валик нависає над нігтьовою пластинкою. Пальпація кінця пальця, особливо біля основи нігтя, різко болюча. Іноді гній може проникнути під нігтьову пластинку, і тоді виникає піднігтьовий панарицій. Під час натискування з-під шкірного валика виділяється гній. Загальний стан хворих майже без змін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За локалізацією гною розрізняють поверхневу (субепідермальну) і глибо</w:t>
        <w:softHyphen/>
        <w:t>ку пароніхію. У разі останньої гній зби</w:t>
        <w:softHyphen/>
        <w:t>рається в товщі нігтьового валика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пароніхії починають із за</w:t>
        <w:softHyphen/>
        <w:t>стосування консервативних заходів. Кілька разів на добу роблять теплі ванночки із розчину натрію гідрокарбона</w:t>
        <w:softHyphen/>
        <w:t>ту. Проводять фізіотерапевтичні про</w:t>
        <w:softHyphen/>
        <w:t>цедури. Щоб забезпечити відтікання гною, пінцетом або ножичками можна трохи відтягнути угору нігтьовий ва</w:t>
        <w:softHyphen/>
        <w:t>лик. Коли це не допомагає, показане оперативне лікування. Роблять два роз</w:t>
        <w:softHyphen/>
        <w:t>різи нігтьового валика (по 0,5 см кожний) як продовження двох країв нігтьо</w:t>
        <w:softHyphen/>
        <w:t>вої пластинки. Відсепаровують клапоть нігтьового валика. Розтинають проксимальний кінець нігтьової пластинки і вирізують її на відстані 0,5 см в місці, де вона відшарована від ложа. Важли</w:t>
        <w:softHyphen/>
        <w:t>во добре відхилити при цьому нігтьову пластинку, ретельно видалити гній, не пошкоджуючи при цьому нігтьового ложа і нігтьового валика. Інакше ніготь і нігтьовий валик, які відростають, бу</w:t>
        <w:softHyphen/>
        <w:t>дуть деформованими і розщепленими. Після описаних вище маніпуляцій кла</w:t>
        <w:softHyphen/>
        <w:t>поть нігтьового валика кладуть на місце, накладають асептичну пов'язку (опера</w:t>
        <w:softHyphen/>
        <w:t>ція Каневела).</w:t>
      </w:r>
    </w:p>
    <w:p>
      <w:pPr>
        <w:pStyle w:val="Normal"/>
        <w:ind w:firstLine="570"/>
        <w:jc w:val="both"/>
        <w:rPr/>
      </w:pPr>
      <w:r>
        <w:rPr>
          <w:lang w:val="uk-UA" w:eastAsia="en-US"/>
        </w:rPr>
        <w:t>Піднігтьовий панарицій є наслідком травмування і інфікування дистального краю нігтя (піднігтьового ложа). Причиною його є різні задир</w:t>
        <w:softHyphen/>
        <w:t>ки, уколи, дрібні травми. Піднігтьовий панарицій може бути первинним (звичайно процес починається з піднігтьового панарицію) і вторинним (інфекція під ніготь потрапляє за на</w:t>
        <w:softHyphen/>
        <w:t>явності пароніхії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лінічна картина характеризується появою пульсуючого болю в пальці. Пальпація нігтя дуже болюча. З'яв</w:t>
        <w:softHyphen/>
        <w:t>ляється набряк тильної поверхні ніг</w:t>
        <w:softHyphen/>
        <w:t>тьової фаланги. Загальна реакція виявляється у вигляді підвищення темпе</w:t>
        <w:softHyphen/>
        <w:t>ратури тіла й ознобу. Через ніготь вид</w:t>
        <w:softHyphen/>
        <w:t>но скупчення гно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піднігтьового панарицію оперативне. Біля вільного краю нігтя і в його дистальній частині, якщо корінь нігтя не втягнений у процес, резектують дистальну уражену частину. У разі локалізації процесу біля основи нігтя без відшарування решти його частини проводять операцію Каневела. Якщо піднігтьовий панарицій захоплює все нігтьове ложе і відсепаровує ніготь, показане повне його видалення. Після операції накладають мазеві пов'язки, пов'язки з біологічною плівкою або пла</w:t>
        <w:softHyphen/>
        <w:t>центарною оболонкою тощо.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400300" cy="1108710"/>
                <wp:effectExtent l="0" t="0" r="0" b="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08800"/>
                          <a:chOff x="0" y="0"/>
                          <a:chExt cx="2400480" cy="1108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40048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6880"/>
                            <a:ext cx="24004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35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хожил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ковий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анариц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й.</w:t>
                              </w:r>
                              <w:r>
                                <w:rPr>
                                  <w:kern w:val="2"/>
                                  <w:spacing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05pt;width:189pt;height:87.3pt" coordorigin="180,141" coordsize="3780,1746">
                <v:shape id="shape_0" stroked="f" o:allowincell="f" style="position:absolute;left:180;top:141;width:3779;height:92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1081;width:377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35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хожил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ковий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анариц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й.</w:t>
                        </w:r>
                        <w:r>
                          <w:rPr>
                            <w:kern w:val="2"/>
                            <w:spacing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Сухожилковий панарицій (тендовагініт) виникає у разі переходу запального процесу з підшкірної основи або за безпосеред</w:t>
        <w:softHyphen/>
        <w:t>нього ушкодження сухожилкової піхви. Зі всіх запальних процесів цей вид най-небезпечніший, бо при ураженні І і V пальців може поширитися на долоню і передпліччя, що згодом призводить до порушення функції не лише пальців, але й кисті. Запалення сухожилка ви</w:t>
        <w:softHyphen/>
        <w:t>никає легко, бо він відносно слабко кровопостачається, а замкнена порожнина, якою є піхва, створює срият-ливі умови для розмноження мікробів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ухожилки тилу кисті стійкіші до інфекції і, як правило, не втягуються в запальний процес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есприятливий перебіг захворюван</w:t>
        <w:softHyphen/>
        <w:t>ня часто зумовлений пізнім розпізна</w:t>
        <w:softHyphen/>
        <w:t>ванням і неадекватним лікування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лінічна картина і перебіг сухожилкового панарицію II, III, IV пальців і І та V відрізняються, що пояснюється їх будово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сухожилковому панариції II, III, IV пальців вони зігнуті. У такому положенні зменшується натяг сухо</w:t>
        <w:softHyphen/>
        <w:t>жилків. М'які тканини дуже набряклі, найменші рухи, особливо розгинання, супроводжуються сильним болем. Різкий біль з'являється й у разі дотор</w:t>
        <w:softHyphen/>
        <w:t>кування зондом до шкіри в проекції сухожилків. Спроби розігнути палець суп</w:t>
        <w:softHyphen/>
        <w:t>роводжуються дуже сильним болем, що є головним симтомом сухожилкового панарицію. Порушується й загальний стан хворого: температура тіла підвищуєть</w:t>
        <w:softHyphen/>
        <w:t>ся до 39—40°С, з'являються слабкість, озноб, головний біль, зго</w:t>
        <w:softHyphen/>
        <w:t>дом розвивається набряк тилу кисті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тендовагініті І, V пальців всі місцеві явища швидко поширюються на долоню, навіть на передпліччя. Зах</w:t>
        <w:softHyphen/>
        <w:t>ворювання супроводжується лімфангітом і лімфаденіто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сухожилкового панарицію оперативне. Що швидше проведено операцію, то кращі наслідки. Річ у тім, що ексудат, який нагромаджується в сухожилковій піхві, стискає судини, які кровопостачають сухожилок, що призводить до швидкого змертвіння останнього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Деякі хірурги у фазі серозної ексу</w:t>
        <w:softHyphen/>
        <w:t>дації рекомендують пункгувати сухожилкову піхву з відсмоктуванням 1—2 краплин гною і введенням в неї розчину бен</w:t>
        <w:softHyphen/>
        <w:t>зилпеніциліну натрієвої солі. Прокол сухожилкової піхви проводять у межах середньої фаланги. Антибіотик вводять у великій концентрації (100 000— 200 000 ОД бензилпеніциліну натрієвої солі і 1 мл новокаїну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Операцію проводять під різними видами наркозу. Запропоновано бага</w:t>
        <w:softHyphen/>
        <w:t>то розрізів для доступу до сухожилків. Найчастіше застосовують два паралельні розрізи на рівні середніх фаланг, які проводять на долонно-бічних поверхнях пальця. Додатково роблять один розріз на долоні для розкриття сліпого мішка сухожилкової піхви. Випускають гній, порожнину піхви промивають антибіо</w:t>
        <w:softHyphen/>
        <w:t>тиками, ділянку над сухожилком дре</w:t>
        <w:softHyphen/>
        <w:t>нують гумовою смужкою. Палець і кисть іммобілізують гіпсовою пов'язко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оли сухожилок має тьмяно-жовтий колір, це свідчить про його змертвін</w:t>
        <w:softHyphen/>
        <w:t>ня. У такому разі зберігати його недо</w:t>
        <w:softHyphen/>
        <w:t>цільно, його треба видалити і провес</w:t>
        <w:softHyphen/>
        <w:t>ти тендоектомі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Деякі хірурги рекомендують після розтину гнійного тендовагініту і про</w:t>
        <w:softHyphen/>
        <w:t>мивання сухожилкової піхви зашивати рану. Тканини довкола неї інфільтру</w:t>
        <w:softHyphen/>
        <w:t>ють антибіотиком. Таку маніпуляцію повторюють у післяопераційний період кілька разів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кладніше лікувати сухожилкові па</w:t>
        <w:softHyphen/>
        <w:t>нариції І і V пальців. При них теж про</w:t>
        <w:softHyphen/>
        <w:t>водять долонно-бічні розрізи в ділянці середньої фаланги пальця. Крім цьо</w:t>
        <w:softHyphen/>
        <w:t>го, роблять додаткові розрізи на долоні (по внутрішніх краях підвищення вели</w:t>
        <w:softHyphen/>
        <w:t>кого пальця і мізинця з розкриттям ліктьової і променевої синовіальних су</w:t>
        <w:softHyphen/>
        <w:t>мок). У разі поширення процесу по синовіальних піхвах на передпліччя тре</w:t>
        <w:softHyphen/>
        <w:t>ба розкривати клітковинний простір Пирогова—Парона. Тривалість лікування хворих із сухожилковим панарицієм — 20—40 діб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ухожилковий панарицій часто при</w:t>
        <w:softHyphen/>
        <w:t>зводить до стійкого порушення функції пальця внаслідок змертвіння сухожил</w:t>
        <w:softHyphen/>
        <w:t>ка. Спостерігаються поодинокі випад</w:t>
        <w:softHyphen/>
        <w:t>ки смерті від ускладнення сепсисо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углобовий панарицій — це гнійне запалення міжфалангових і п'ястково-фалангових суглобів. Він може бути первинним і вторинним. Первинний є наслідком травми сугло</w:t>
        <w:softHyphen/>
        <w:t>ба (проколювання, поранення), часті</w:t>
        <w:softHyphen/>
        <w:t>ше з тильного боку. У разі вторинного суглобового панарицію інфекція прони</w:t>
        <w:softHyphen/>
        <w:t>кає в суглоб з сусідніх тканин (при підшкірному, сухожильному, кістково</w:t>
        <w:softHyphen/>
        <w:t>му панариціях).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-6483985</wp:posOffset>
                </wp:positionV>
                <wp:extent cx="1811655" cy="1226185"/>
                <wp:effectExtent l="0" t="0" r="0" b="0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1226160"/>
                          <a:chOff x="0" y="0"/>
                          <a:chExt cx="1811520" cy="1226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811520" cy="88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1560"/>
                            <a:ext cx="17107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3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глобов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анар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10.55pt;width:142.65pt;height:96.55pt" coordorigin="180,-10211" coordsize="2853,1931">
                <v:shape id="shape_0" stroked="f" o:allowincell="f" style="position:absolute;left:180;top:-10211;width:2852;height:139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-8980;width:269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3.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глобов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анариц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Клінічне суглобовий панарицій виявляється наявністю сильного болю в ділянці ураженого суглоба, рухи в якому стають неможливими. Суглоб набуває веретеноподібної форми, тильні міжфалангові борозни згладжу</w:t>
        <w:softHyphen/>
        <w:t>ються. Спостерігається місцеве підви</w:t>
        <w:softHyphen/>
        <w:t>щення температури. Набряк і гіпере</w:t>
        <w:softHyphen/>
        <w:t>мія шкіри виражені найбільшою мірою з тильного боку пальця. Під час натис</w:t>
        <w:softHyphen/>
        <w:t>кування на кінець пальця хворий відчу</w:t>
        <w:softHyphen/>
        <w:t>ває біль у ділянці ураженого суглоба. Палець дещо зігнутий для максималь</w:t>
        <w:softHyphen/>
        <w:t>ного розслаблення суглобової сумки. Запальний процес може зруйнувати бічні зв'язки, і тоді в суглобі з'явля</w:t>
        <w:softHyphen/>
        <w:t>ються нефізіологічні рухи. У разі руй</w:t>
        <w:softHyphen/>
        <w:t>нування міжсуглобових хрящів у суглобі відчувається хрускіт. Діагноз підтвер</w:t>
        <w:softHyphen/>
        <w:t>джується шляхом рентгенологічного дослідження і пункції суглоба, за якої з його порожнини можна отримати не</w:t>
        <w:softHyphen/>
        <w:t>велику кількість каламутної рідин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суглобового панарицію в стадії серозної ексудації може бути кон</w:t>
        <w:softHyphen/>
        <w:t>сервативним: пункція суглоба, відсмоктування гною, промивання порож</w:t>
        <w:softHyphen/>
        <w:t>нини антисептиком, введення в неї антибіотика, іммобілізація пальця і кисті гіпсовою лонгетою, введення ан</w:t>
        <w:softHyphen/>
        <w:t>тибіотиків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Оперативне лікування суглобового панарицію полягає в проведенні на тильно-бічній поверхні пальця двох па</w:t>
        <w:softHyphen/>
        <w:t>ралельних розрізів. Розкривають суглоб, вирізують грануляції і уражені ділянки капсули, промивають суглобо</w:t>
        <w:softHyphen/>
        <w:t>ву порожнину і дренують. Під час розкриття суглоба бажано зберегти бічні зв'язки. Коли патологічним процесом уражені суглобові хрящі, проводять економну резекцію суглоба. Іммобілі</w:t>
        <w:softHyphen/>
        <w:t>зація пальця і кисті потрібна протягом 2 тиж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суглобових панариціях важли</w:t>
        <w:softHyphen/>
        <w:t>во зберегти функцію пальця (особливо І). Тому після затихання гострих явищ необхідні рання лікувальна гімнасти</w:t>
        <w:softHyphen/>
        <w:t>ка, застосування фізіотерапевтичних процедур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Кістковий панарицій(остеомієліт кісткових фаланг) — це гнійне запалення пальця з втягненням у про</w:t>
        <w:softHyphen/>
        <w:t>цес кісткової тканини.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5415</wp:posOffset>
                </wp:positionH>
                <wp:positionV relativeFrom="paragraph">
                  <wp:posOffset>5579745</wp:posOffset>
                </wp:positionV>
                <wp:extent cx="2400300" cy="1485900"/>
                <wp:effectExtent l="0" t="0" r="0" b="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4004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28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4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стков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анар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й .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439.35pt;width:189pt;height:117pt" coordorigin="229,8787" coordsize="3780,2340">
                <v:shape id="shape_0" stroked="f" o:allowincell="f" style="position:absolute;left:229;top:8787;width:3779;height:124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9;top:10047;width:377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4.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стков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анариц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й 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Як і попередні форми панарицію, кістковий панарицій може бути первин</w:t>
        <w:softHyphen/>
        <w:t>ним (частіше внаслідок безпосередньої травми), вторинним (у разі переходу запального процесу з м'яких тканин пальця на окістя і кістку) і гематоген</w:t>
        <w:softHyphen/>
        <w:t>ним. Останній вид зустрічається рідко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ервинний кістковий панарицій ча</w:t>
        <w:softHyphen/>
        <w:t>стіше уражує кінцеву фалангу. На ос</w:t>
        <w:softHyphen/>
        <w:t>новній і середній фалангах розвиваєть</w:t>
        <w:softHyphen/>
        <w:t>ся вторинний остеомієліт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Серед інших форм запальних про</w:t>
        <w:softHyphen/>
        <w:t>цесів пальців на кістковий панарицій припадає від 5 до 6,3%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Частіше уражається кінцева фалан</w:t>
        <w:softHyphen/>
        <w:t>га, що зв'язано з анатомо-фізіологічними її особливостями. Крім цього, на кінцевій фаланзі частіше буває під</w:t>
        <w:softHyphen/>
        <w:t>шкірний панарицій з переходом інфекції на кістк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Залежно від змін, які відбуваються в кістці, у перебігу кісткового панари</w:t>
        <w:softHyphen/>
        <w:t>цію розрізняють три стадії: перша характеризується остеопорозом фаланги, друга — періостальною реакцією і тре</w:t>
        <w:softHyphen/>
        <w:t>тя — деструкцією кістки, змертвінням її ділянки і утворенням секвестр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Рентгенологічне розрізняють три види секвестрації: крайову, субтотальну і тотальну, тобто повний некроз фа</w:t>
        <w:softHyphen/>
        <w:t>ланги з втягненням у процес суглоба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На перших стадіях розвитку кістко</w:t>
        <w:softHyphen/>
        <w:t>вий панарицій за перебігом нагадує підшкірний панарицій. Хворий скаржиться на сильний біль у ділянці фа</w:t>
        <w:softHyphen/>
        <w:t>ланги, набряк, почервоніння шкіри. Характерне місцеве підвищення темпе</w:t>
        <w:softHyphen/>
        <w:t>ратури. Залежно від ураження фаланга набуває вигляду булави або веретена. Її пальпація супроводжується різким болем, рухи в пальці обмежені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вторинному панариції, коли запальний процес переходить на кістку з м'яких тканин, загальний стан хво</w:t>
        <w:softHyphen/>
        <w:t>рого різко погіршується, місцеві і за</w:t>
        <w:softHyphen/>
        <w:t>гальні клінічні ознаки наростають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перші дні під час рентгенологічно</w:t>
        <w:softHyphen/>
        <w:t>го дослідження кістки патологічних змін не виявляють. Вони з'являються не ра</w:t>
        <w:softHyphen/>
        <w:t>ніше 10—12-ї доби. В цей час на рент</w:t>
        <w:softHyphen/>
        <w:t>генограмі вже помітна деструкція кіст</w:t>
        <w:softHyphen/>
        <w:t>ки. Секвестральних коробок при кіст</w:t>
        <w:softHyphen/>
        <w:t>ковому панариції не спостерігається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кісткового панарицію опе</w:t>
        <w:softHyphen/>
        <w:t>ративне, і що швидше воно проведе</w:t>
        <w:softHyphen/>
        <w:t>не, то кращий наслідок. Операцію ви</w:t>
        <w:softHyphen/>
        <w:t>конують під наркозом. Розрізи — як і при підшкірному панариції. Розрізують м'які тканини до кістки. При цьому тре</w:t>
        <w:softHyphen/>
        <w:t>ба бути обережним, щоб не пошкоди</w:t>
        <w:softHyphen/>
        <w:t>ти суглоба. Якщо кісткова фаланга змінена, є в ній секвестри, показано видалення її разом із змертвілими тканинами. Коли секвестр хоча б не</w:t>
        <w:softHyphen/>
        <w:t>значно з'єднаний з окістям, його тре</w:t>
        <w:softHyphen/>
        <w:t>ба зберегт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післяопераційний період уводять антибіотики: внутрішньом'язово, внут</w:t>
        <w:softHyphen/>
        <w:t>рішньовенне, в навколишні м'які тканини, безпосередньо у кістку, шляхом іонофорезу. Добрий ефект дають анти</w:t>
        <w:softHyphen/>
        <w:t>біотики тетрациклінової групи, які ма</w:t>
        <w:softHyphen/>
        <w:t>ють здатність відкладатися в кістковій тканині. Проводять електрофорез каль</w:t>
        <w:softHyphen/>
        <w:t>цію, а пізніше — опромінення ураже</w:t>
        <w:softHyphen/>
        <w:t>ної фаланги кварцом.</w:t>
      </w:r>
    </w:p>
    <w:p>
      <w:pPr>
        <w:pStyle w:val="Normal"/>
        <w:ind w:firstLine="570"/>
        <w:jc w:val="both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5415</wp:posOffset>
                </wp:positionH>
                <wp:positionV relativeFrom="paragraph">
                  <wp:posOffset>91440</wp:posOffset>
                </wp:positionV>
                <wp:extent cx="2057400" cy="1143000"/>
                <wp:effectExtent l="0" t="0" r="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000"/>
                          <a:chOff x="0" y="0"/>
                          <a:chExt cx="2057400" cy="1143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05740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2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36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ндактил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7.2pt;width:162pt;height:90.05pt" coordorigin="229,144" coordsize="3240,1801">
                <v:shape id="shape_0" stroked="f" o:allowincell="f" style="position:absolute;left:229;top:144;width:3239;height:124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9;top:1404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36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ндактил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 w:eastAsia="en-US"/>
        </w:rPr>
        <w:t>Пандактиліт — це звичайна форма панарицію, за якої в патологіч</w:t>
        <w:softHyphen/>
        <w:t>ний процес втягуються всі тканини пальця — шкіра, підшкірна основа, суг</w:t>
        <w:softHyphen/>
        <w:t>лоб, сухожилок, кістка. Як первинне захворювання пандактиліт зустрічаєть</w:t>
        <w:softHyphen/>
        <w:t>ся рідко. Частіше він є наслідком по</w:t>
        <w:softHyphen/>
        <w:t>ширення на тканини пальця інших видів панарицію. Пандактиліт пере</w:t>
        <w:softHyphen/>
        <w:t>бігає за типом вологого некрозу з роз-плавленням тканин і лише при кістко</w:t>
        <w:softHyphen/>
        <w:t>вому панариції кінцевої фаланги — у виді сухого некрозу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и пандактилггі уражений палець різко збільшений у об'ємі, шкіра гіпе-ремійована з ціанотично-багряним відтінком. Набряк поширюється на тильну поверхню кисті. З'являється сильний біль у пальці. На шкірі можуть бути помітні рани від проведених опе</w:t>
        <w:softHyphen/>
        <w:t>ративних втручань або норицеві ходи після проривання підшкірного, сугло</w:t>
        <w:softHyphen/>
        <w:t>бового чи сухожилкового панариціїв. З ран виділяється густий гній. Клінічний перебіг характеризується вираженими явищами інтоксикації (головний біль, висока температура тіла, тахікардія). Захворювання ускладнюється кубіталь-ним і пахвовим лімфаденіто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ування пандактиліту повинно бути комплексним. Операцію прово</w:t>
        <w:softHyphen/>
        <w:t>дять під наркозом (внутрішньовенним або інгаляційним масковим). На бічних поверхнях пальця проводять паралельні розрізи всіх м'яких тканин до кістки. Іноді вони захоплюють всі три фалан</w:t>
        <w:softHyphen/>
        <w:t>ги. Розкривають уражений суглоб і су</w:t>
        <w:softHyphen/>
        <w:t>хожилкові піхви. На особливу увагупід час операції заслуговує поведінка хірур</w:t>
        <w:softHyphen/>
        <w:t>га з кістковими фрагментами. Видаля</w:t>
        <w:softHyphen/>
        <w:t>ють лише явно некротизовані ділянки кістки, які втратили зв'язок з окістям. Вирізують некротизовані тканини і гра</w:t>
        <w:softHyphen/>
        <w:t>нуляції. Після цього рану промивають антисептичним засобом (антибіотиком) і дренують. Палець і кисть іммобілізу</w:t>
        <w:softHyphen/>
        <w:t>ють гіпсовою пов'язкою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післяопераційний період прово</w:t>
        <w:softHyphen/>
        <w:t>дять загальне і місцеве (внутрішньовен</w:t>
        <w:softHyphen/>
        <w:t>не, внутрішньокістково) введення ан</w:t>
        <w:softHyphen/>
        <w:t>тибіотиків, фізіотерапевтичні процеду</w:t>
        <w:softHyphen/>
        <w:t>ри. При перев'язках застосовують про</w:t>
        <w:softHyphen/>
        <w:t>теолітичні фермент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деяких випадках (у разі задавнено</w:t>
        <w:softHyphen/>
        <w:t>го процесу) виконують ампутацію чи екзартикуляцію пальця. Показання до однієї з цих операцій на І пальці по</w:t>
        <w:softHyphen/>
        <w:t>винні бути абсолютними. Навіть за відсутності в післяопераційний період рухомості в суглобах І пальця зберігаєть</w:t>
        <w:softHyphen/>
        <w:t>ся його важлива функція — протисто</w:t>
        <w:softHyphen/>
        <w:t>яння іншим пальцям. А тому в будь-якому разі треба зберегти І палець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У профілактиці панарицію велику роль відіграє своєчасна і повноцінна обробка будь-якої травми на пальцях. З цією метою рекомендують провести ре</w:t>
        <w:softHyphen/>
        <w:t>тельний туалет шкіри в місці травми. Добре зробити ванночку з теплим ан</w:t>
        <w:softHyphen/>
        <w:t>тисептичним розчином, після чого ділянку рани і шкіру довкола неї треба змазати 2 % розчином йоду спиртовим і прикрити волого-висихаючою спирто</w:t>
        <w:softHyphen/>
        <w:t>вою пов'язкою, пов'язкою з фурациліном чи діакрином. Уражений палець на 2—3 доби іммобілізують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Якщо мікротравма поверхнева і за</w:t>
        <w:softHyphen/>
        <w:t>хоплює лише епідермальний шар, її можна прикрити плівковою пов'язкою (колодій, клей БФ-6, плівкові бакте</w:t>
        <w:softHyphen/>
        <w:t>рицидні пов'язки типу "Синтокол", "Синтопласт", "Фурапласт")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Ліквідація запального процесу в пальці лише половина завдання, яке стоїть перед хірургом при цій патології. Важливе значення мають збереження функціональної здатності пальців і відновлення працездатності хворого. Головна роль щодо цього належить реа</w:t>
        <w:softHyphen/>
        <w:t>білітаційній терапії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ро функцію кисті треба дбати ще в процесі лікування. У період гострого запального процесу показана іммобілі</w:t>
        <w:softHyphen/>
        <w:t>зація ураженого пальця (чи пальців) у функціонально вигідному положенні. Іммобілізація всіх пальців, крім першо</w:t>
        <w:softHyphen/>
        <w:t>го, в положенні повного розгинання є помилковою, бо завжди призводить до тугорухомості. Треба іммобілізувати один палець у функціонально вигідному положенні за обов'язкового активного руху всіма здоровими пальцями. Тривалість іммобілізації — не довше 10—14 діб (на період гострих запальних явищ). Наступної доби після операції треба вже починати функціональне лікування. Під час перев'язки (занурюють кисть чи палець у теплу воду) реко</w:t>
        <w:softHyphen/>
        <w:t>мендують легкі активні рухи ураженим пальце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Ранні рухи всіх пальців є найкращою вправою для стимуляції кровообігу і боротьби з болем та набряком. Рухи повинні бути дозованими, адекватни</w:t>
        <w:softHyphen/>
        <w:t>ми як за характером, так і інтенсивні</w:t>
        <w:softHyphen/>
        <w:t>стю. Вони не повинні супроводжува</w:t>
        <w:softHyphen/>
        <w:t>тися болем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Теплові процедури теж треба дозу</w:t>
        <w:softHyphen/>
        <w:t>вати, бо тривале застосування гарячих ванн сприяє припливу крові до кисті і збільшенню набряку, що, в свою чер</w:t>
        <w:softHyphen/>
        <w:t>гу, підтримує тугорухомість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омилкою слід вважати відсутність будь-яких рухів хворим пальцем до знят</w:t>
        <w:softHyphen/>
        <w:t>тя гіпсової пов'язки, коли функціо</w:t>
        <w:softHyphen/>
        <w:t>нальне лікування починають лише після загоєння рани.</w:t>
      </w:r>
    </w:p>
    <w:p>
      <w:pPr>
        <w:pStyle w:val="Normal"/>
        <w:ind w:firstLine="570"/>
        <w:jc w:val="both"/>
        <w:rPr>
          <w:lang w:val="uk-UA" w:eastAsia="en-US"/>
        </w:rPr>
      </w:pPr>
      <w:r>
        <w:rPr>
          <w:lang w:val="uk-UA" w:eastAsia="en-US"/>
        </w:rPr>
        <w:t>Помірний масаж пальців кисті, фізіотерапевтичні процедури в після</w:t>
        <w:softHyphen/>
        <w:t>операційний період, лікувальна фіз</w:t>
        <w:softHyphen/>
        <w:t>культура, стимулюючи рух пальців і кисті, не лише протидіють утворенню контракту, але й шляхом поліпшення циркуляції і нейротрофіки зупиняють процес іммобілізаційної і токсичної атрофії тканин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 xml:space="preserve">Флегмони кисті розвиваються як у зв'язку з панариціями і поширенням інфекції по сухожильним піхвам на кисть, так і внаслідок проникнення патогенної мікрофлори в м'які тканини власне кисті при травмах її і запальних процесах шкіри. Розрізняють флегмони міжпальцевих, простору тенара і гіпотенара, центральні, або медіанні, преапоневротичні і субапоневротичні, </w:t>
      </w:r>
      <w:r>
        <w:rPr/>
        <w:t>U</w:t>
      </w:r>
      <w:r>
        <w:rPr>
          <w:lang w:val="uk-UA"/>
        </w:rPr>
        <w:t xml:space="preserve">-подібні флегмони кисті та передпліччя, а також тильній поверхні кисті (підшкірні та глибокі), комісуральні (мозольний абсцес). Поверхневі долонні флегмони або абсцеси виникають звичайно внаслідок нагноєння мозолі або проникнення мікрофлори через тріщини та пошкодження шкіри. </w:t>
      </w:r>
      <w:r>
        <w:rPr/>
        <w:t xml:space="preserve">Характеризуються припухлістю і почервонінням шкіри долонної поверхні, болем, незначними порушеннями загального стану. Лікування хірургічне: розкриття поздовжнім або поперечним (по складках) розрізом. </w:t>
      </w:r>
    </w:p>
    <w:p>
      <w:pPr>
        <w:pStyle w:val="Normal"/>
        <w:ind w:firstLine="570"/>
        <w:jc w:val="both"/>
        <w:rPr/>
      </w:pPr>
      <w:r>
        <w:rPr>
          <w:lang w:val="uk-UA"/>
        </w:rPr>
        <w:t xml:space="preserve">Міжпальцеві флегмони є наслідком переходу підшкірного панарицію основної фаланги </w:t>
      </w:r>
      <w:r>
        <w:rPr/>
        <w:t>II</w:t>
      </w:r>
      <w:r>
        <w:rPr>
          <w:lang w:val="uk-UA"/>
        </w:rPr>
        <w:t xml:space="preserve">, </w:t>
      </w:r>
      <w:r>
        <w:rPr/>
        <w:t>III</w:t>
      </w:r>
      <w:r>
        <w:rPr>
          <w:lang w:val="uk-UA"/>
        </w:rPr>
        <w:t xml:space="preserve">, </w:t>
      </w:r>
      <w:r>
        <w:rPr/>
        <w:t>IV</w:t>
      </w:r>
      <w:r>
        <w:rPr>
          <w:lang w:val="uk-UA"/>
        </w:rPr>
        <w:t xml:space="preserve"> або </w:t>
      </w:r>
      <w:r>
        <w:rPr/>
        <w:t>V</w:t>
      </w:r>
      <w:r>
        <w:rPr>
          <w:lang w:val="uk-UA"/>
        </w:rPr>
        <w:t xml:space="preserve"> пальців на кисть або прямого потрапляння мікрофлори під шкіру міжпальцевого простору при мікротравмах. Спостерігаються ці флегмони зазвичай в </w:t>
      </w:r>
      <w:r>
        <w:rPr/>
        <w:t>II</w:t>
      </w:r>
      <w:r>
        <w:rPr>
          <w:lang w:val="uk-UA"/>
        </w:rPr>
        <w:t>-</w:t>
      </w:r>
      <w:r>
        <w:rPr/>
        <w:t>III</w:t>
      </w:r>
      <w:r>
        <w:rPr>
          <w:lang w:val="uk-UA"/>
        </w:rPr>
        <w:t xml:space="preserve"> і </w:t>
      </w:r>
      <w:r>
        <w:rPr/>
        <w:t>IV</w:t>
      </w:r>
      <w:r>
        <w:rPr>
          <w:lang w:val="uk-UA"/>
        </w:rPr>
        <w:t xml:space="preserve"> міжпальцевих просторах і проявляються локальним болем, набряком і гіперемією шкіри, збільшенням відстані між пальцями, згинанням пальців і порушенням функції кисті. Загальні явища не виражені. Лікування хірургічне: розкриття флегмони поздовжнім розрізом з боку долоні, а іноді і з тилу, видалення гною і некротизованих тканин, промивання порожнини рани антисептичними розчинами і дренування гумовою смужкою або хлорвінілової трубкою. </w:t>
      </w:r>
    </w:p>
    <w:p>
      <w:pPr>
        <w:pStyle w:val="Normal"/>
        <w:ind w:firstLine="570"/>
        <w:jc w:val="both"/>
        <w:rPr/>
      </w:pPr>
      <w:r>
        <w:rPr>
          <w:lang w:val="uk-UA"/>
        </w:rPr>
        <w:t xml:space="preserve">Флегмона фасциального простору тенара може виникати при гострому тендовагініті або підшкірному панариції </w:t>
      </w:r>
      <w:r>
        <w:rPr/>
        <w:t>I</w:t>
      </w:r>
      <w:r>
        <w:rPr>
          <w:lang w:val="uk-UA"/>
        </w:rPr>
        <w:t xml:space="preserve"> і </w:t>
      </w:r>
      <w:r>
        <w:rPr/>
        <w:t>II</w:t>
      </w:r>
      <w:r>
        <w:rPr>
          <w:lang w:val="uk-UA"/>
        </w:rPr>
        <w:t xml:space="preserve"> пальців, внаслідок переходу на нього інфекції при флегмоні середнього долонного простору або інфікування його при травмі. Ця флегмона найпоширеніша з флегмон кисті. Симптоми: округла припухлість області тенара, перифокальний набряк простору з боку тилу кисті, гіперемія шкіри і гострий біль (як спонтанна, так і при натисканні) в області припухлості. </w:t>
      </w:r>
      <w:r>
        <w:rPr/>
        <w:t>При цій флегмоні гній може поширитися на тильну сторону кисті в I межпальцевой проміжок. Лікування хірургічне: розкриття флегмони по внутрішньому краю тенара на рівні 2 дистальних третин. Щоб уникнути поранення рухової гілки п. medianus, иннервирующей протиставляють та коротку приводить м'язи I пальця, розріз не можна продовжувати в проксимальному напрямку. При поширенні гною на тил кисті додатково роблять розріз з тилу по внутрішньому краю I п'ясткової кістки</w:t>
      </w:r>
      <w:r>
        <w:rPr>
          <w:lang w:val="uk-UA"/>
        </w:rPr>
        <w:t xml:space="preserve">. Серединна глибока субапоневротична флегмона кисті може розташовуватися як безпосередньо між долонним апоневрозом і сухожиллями глибокого згинача, так і між останніми та п'ястно кістками. Ця флегмона є наслідком занесення мікрофлори при відкритій травмі або виникає як ускладнення підшкірних і сухожильних панариціїв </w:t>
      </w:r>
      <w:r>
        <w:rPr/>
        <w:t>II</w:t>
      </w:r>
      <w:r>
        <w:rPr>
          <w:lang w:val="uk-UA"/>
        </w:rPr>
        <w:t>-</w:t>
      </w:r>
      <w:r>
        <w:rPr/>
        <w:t>V</w:t>
      </w:r>
      <w:r>
        <w:rPr>
          <w:lang w:val="uk-UA"/>
        </w:rPr>
        <w:t xml:space="preserve"> пальців, флегмони тенара і ліктьового тенобурсіта. Характеризується важким перебігом. Прояви: різкий біль, висока температура тіла, інтоксикація, напружена припухлість долоні і виражений набряк тилу кисті, згинання пальців. </w:t>
      </w:r>
      <w:r>
        <w:rPr/>
        <w:t xml:space="preserve">Лікування хірургічне: широкий розтин поздовжнім розрізом і дренування серединного долонно простору з перманентним промиванням рани антисептичними розчинами. </w:t>
      </w:r>
      <w:r>
        <w:rPr>
          <w:lang w:val="uk-UA"/>
        </w:rPr>
        <w:t xml:space="preserve">Флегмони гіпотенара і тилу кисті (підшкірні та субфасціальні) бувають рідко. </w:t>
      </w:r>
      <w:r>
        <w:rPr/>
        <w:t>U</w:t>
      </w:r>
      <w:r>
        <w:rPr>
          <w:lang w:val="uk-UA"/>
        </w:rPr>
        <w:t xml:space="preserve">-подібна флегмона виникає зазвичай внаслідок проникнення мікрофлори при сухожильному панариції </w:t>
      </w:r>
      <w:r>
        <w:rPr/>
        <w:t>I</w:t>
      </w:r>
      <w:r>
        <w:rPr>
          <w:lang w:val="uk-UA"/>
        </w:rPr>
        <w:t xml:space="preserve"> або </w:t>
      </w:r>
      <w:r>
        <w:rPr/>
        <w:t>V</w:t>
      </w:r>
      <w:r>
        <w:rPr>
          <w:lang w:val="uk-UA"/>
        </w:rPr>
        <w:t xml:space="preserve"> пальців в радіальну або ульнарний синовіальні сумки, розвитку гнійного тенобурсіта з переходом інфекції з однієї сумки на іншу в проксимальному відділі кисті (де вони зазвичай стикаються один з одним) і поширення процесу в ретроградному напрямку. Рідко флегмони утворюються при переході інфекції на названі сухожильні сумки з сухожильних піхв </w:t>
      </w:r>
      <w:r>
        <w:rPr/>
        <w:t>II</w:t>
      </w:r>
      <w:r>
        <w:rPr>
          <w:lang w:val="uk-UA"/>
        </w:rPr>
        <w:t>-</w:t>
      </w:r>
      <w:r>
        <w:rPr/>
        <w:t>III</w:t>
      </w:r>
      <w:r>
        <w:rPr>
          <w:lang w:val="uk-UA"/>
        </w:rPr>
        <w:t xml:space="preserve"> і </w:t>
      </w:r>
      <w:r>
        <w:rPr/>
        <w:t>IV</w:t>
      </w:r>
      <w:r>
        <w:rPr>
          <w:lang w:val="uk-UA"/>
        </w:rPr>
        <w:t xml:space="preserve"> пальців при їх панарицій. Прояви: різкий набряк всієї кисті як з долонній, так і з тильного боку, різкий біль, висока температура тіла, озноб. Пальці зігнуті. </w:t>
      </w:r>
      <w:r>
        <w:rPr/>
        <w:t>U</w:t>
      </w:r>
      <w:r>
        <w:rPr>
          <w:lang w:val="uk-UA"/>
        </w:rPr>
        <w:t xml:space="preserve">-подібна флегмона нерідко (при прориві гною з сумки) поширюється на передпліччя і навіть плече. Можливий розвиток сепсису. Лікування </w:t>
      </w:r>
      <w:r>
        <w:rPr/>
        <w:t>U</w:t>
      </w:r>
      <w:r>
        <w:rPr>
          <w:lang w:val="uk-UA"/>
        </w:rPr>
        <w:t>-подібної флегмони хірургічне: розріз в області простору Пирогова - Пароніт і на долонній поверхні кисті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  <w:t xml:space="preserve">Перелік теоретичних питань: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Особливості хірургічної анатомії пальців і кисті, які мають значення для перебігу, діагностики, лікування панарицію та флегмони кисті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Класифікація панарицій і флегмони кисті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Етіологія, патогенез, клінічні ознаки та особливості перебігу окремих форм панарицій і флегмони кисті, методи діагностики панарицію та флегмони кисті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азання до консервативного і оперативного лікування панарицію та флегмони кисті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и знеболювання і оперативних втручань при різних формах панарицію та флегмони кисті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іка виконання дослідження, що дозволяє диференціювати різні форми панарицію та флегмони кисті, за допомогою пуговчатий зон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и диференціальну діагностику панарицій і флегмони кисті з іншими гнійно-запальними процесами м'яких тканин, які можуть локалізуватися на пальці і долоні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бирати метод знеболення та спосіб оперативного втручання при різних формах панарицію та флегмони кисті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uk-UA"/>
        </w:rPr>
      </w:pPr>
      <w:r>
        <w:rPr>
          <w:bCs/>
          <w:lang w:val="uk-UA"/>
        </w:rPr>
        <w:t>Знати анатомо-фізіологічні особливості будови довгої трубчастої кістки і особливості її кровопостачання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Знати класифікацію остеомієліту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Знати етіологію, патанатомію, патогенез (тромбоемболічну теорію Лексера та інфекційно-алергічну Дерижанова), клінічні ознаки і особливості перебігу різних форм остеомієліту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Знати методи реабілітації при остеомієлітах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володіти технікою методичної дозованої перкусії кістки при гострому гематогенному остеомієліті (ГГО)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Вміти інтерпретувати рентгенограми при різних формах остеомієлітів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pacing w:val="-1"/>
        </w:rPr>
      </w:pPr>
      <w:r>
        <w:rPr/>
        <w:t>Вміти провести диференційну діагностику ГГО з ревматизмом, міжм’язовою флегмоною, переломом, бешихою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pacing w:val="-1"/>
        </w:rPr>
      </w:pPr>
      <w:r>
        <w:rPr/>
        <w:t>Оволодіти технікою внутрішньокісткової пункції з метою діагностики та лікування.</w:t>
      </w:r>
    </w:p>
    <w:p>
      <w:pPr>
        <w:pStyle w:val="Normal"/>
        <w:widowControl w:val="false"/>
        <w:ind w:left="36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  <w:t>Перелік практичних навичок:</w:t>
      </w:r>
    </w:p>
    <w:p>
      <w:pPr>
        <w:pStyle w:val="Normal"/>
        <w:autoSpaceDE w:val="false"/>
        <w:spacing w:before="0" w:after="23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зібрати скарги, анамнез захворювання; </w:t>
      </w:r>
    </w:p>
    <w:p>
      <w:pPr>
        <w:pStyle w:val="Normal"/>
        <w:autoSpaceDE w:val="false"/>
        <w:spacing w:before="0" w:after="23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виявити фактори, які передують виникненню панарицію та флегмон кисті; </w:t>
      </w:r>
    </w:p>
    <w:p>
      <w:pPr>
        <w:pStyle w:val="Normal"/>
        <w:autoSpaceDE w:val="false"/>
        <w:spacing w:before="0" w:after="23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ровести діагностику різних видів панарицію та флегмон кисті; </w:t>
      </w:r>
    </w:p>
    <w:p>
      <w:pPr>
        <w:pStyle w:val="Normal"/>
        <w:autoSpaceDE w:val="false"/>
        <w:spacing w:before="0" w:after="23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сформулювати клінічній діагноз різних видів панарицію та флегмон кисті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ризначити лікування залежно від клінічної форми панарицію та флегмон кисті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здійснювати догляд за хворими з гнійною інфекцією кісток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описати рентгенограми у хворих з гнійною інфекцією кісток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виконувати перев’язки у даного контингенту хворим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скласти набір інструментів для перев’язки та оперативних втручань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ризначити лікування хворим на різні форми остеомієліту.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огляд хворих із різними видами гнійних захворювань пальців та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альпація на предмет виявлення локальної болючості при панариції та флегмонах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обґрунтування клінічного діагнозу панарицію та флегмони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роведення диференційної діагностики панарицію з іншими запальними захворюваннями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визначення показів та термінів проведення оперативного втручання при панариції та флегмонах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техніка проведення анестезії пальців за Оберст-Лукашевичем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техніка проведення розрізів при різних видах панарицію та флегмонах кисті; </w:t>
      </w:r>
    </w:p>
    <w:p>
      <w:pPr>
        <w:pStyle w:val="Normal"/>
        <w:autoSpaceDE w:val="false"/>
        <w:spacing w:before="0" w:after="21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застосування різних дренажів для лікування гнійних ран після розкриття панарицію та флегмон кисті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ерев‘язки хворих з панарицієм та флегмонами кисті.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обстеження опорно-рухового апарату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клінічна та рентгенологічна діагностика остеомієліту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підготовки хворих до діагностичних та лікувальних процедур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- виконання перев’язок; </w:t>
      </w:r>
    </w:p>
    <w:p>
      <w:pPr>
        <w:pStyle w:val="Normal"/>
        <w:autoSpaceDE w:val="fals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eastAsia="uk-UA"/>
        </w:rPr>
        <w:t>- ведення відповідної документації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lang w:val="uk-UA" w:eastAsia="uk-UA"/>
        </w:rPr>
      </w:pPr>
      <w:r>
        <w:rPr>
          <w:rFonts w:eastAsia="Calibri"/>
          <w:b/>
          <w:color w:val="000000"/>
          <w:lang w:val="uk-UA" w:eastAsia="uk-UA"/>
        </w:rPr>
      </w:r>
    </w:p>
    <w:p>
      <w:pPr>
        <w:pStyle w:val="Normal"/>
        <w:widowControl w:val="false"/>
        <w:ind w:left="709" w:hanging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85" w:leader="none"/>
        </w:tabs>
        <w:ind w:left="540" w:hanging="360"/>
        <w:jc w:val="both"/>
        <w:rPr/>
      </w:pPr>
      <w:r>
        <w:rPr>
          <w:lang w:val="uk-UA"/>
        </w:rPr>
        <w:t xml:space="preserve">На долонній поверхні нігтьової фаланги пальця </w:t>
      </w:r>
      <w:r>
        <w:rPr>
          <w:spacing w:val="2"/>
          <w:lang w:val="uk-UA"/>
        </w:rPr>
        <w:t>після</w:t>
      </w:r>
      <w:r>
        <w:rPr>
          <w:lang w:val="uk-UA"/>
        </w:rPr>
        <w:t xml:space="preserve"> садна на 11-у добу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робітника </w:t>
      </w:r>
      <w:r>
        <w:rPr>
          <w:spacing w:val="2"/>
          <w:lang w:val="uk-UA"/>
        </w:rPr>
        <w:t>з'явилися</w:t>
      </w:r>
      <w:r>
        <w:rPr>
          <w:lang w:val="uk-UA"/>
        </w:rPr>
        <w:t xml:space="preserve"> набряк, гіперемія, біль. Поставте діагноз. Призначте лікування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>2. Яку анестезію використовують для розкриття панарицію?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lang w:val="uk-UA"/>
        </w:rPr>
        <w:t>3.</w:t>
        <w:tab/>
        <w:t xml:space="preserve">Хворий Б., 25 років, </w:t>
      </w:r>
      <w:r>
        <w:rPr>
          <w:spacing w:val="2"/>
          <w:lang w:val="uk-UA"/>
        </w:rPr>
        <w:t>звернувся</w:t>
      </w:r>
      <w:r>
        <w:rPr>
          <w:lang w:val="uk-UA"/>
        </w:rPr>
        <w:t xml:space="preserve"> до хірурга з </w:t>
      </w:r>
      <w:r>
        <w:rPr>
          <w:spacing w:val="2"/>
          <w:lang w:val="uk-UA"/>
        </w:rPr>
        <w:t>скаргами</w:t>
      </w:r>
      <w:r>
        <w:rPr>
          <w:lang w:val="uk-UA"/>
        </w:rPr>
        <w:t xml:space="preserve">  на  постійно ниючі болі в ділянці середньої фаланги 3  пальця  правої  </w:t>
      </w:r>
      <w:r>
        <w:rPr>
          <w:spacing w:val="2"/>
          <w:lang w:val="uk-UA"/>
        </w:rPr>
        <w:t>кисті</w:t>
      </w:r>
      <w:r>
        <w:rPr>
          <w:lang w:val="uk-UA"/>
        </w:rPr>
        <w:t xml:space="preserve">, які прогресивно наростають, підвищилася температура тіла до 38 градусів. Вночі спав погано через болі. У  ділянці  долонної  поверхні середньої фаланги правої </w:t>
      </w:r>
      <w:r>
        <w:rPr>
          <w:spacing w:val="2"/>
          <w:lang w:val="uk-UA"/>
        </w:rPr>
        <w:t>кисті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ідмічається</w:t>
      </w:r>
      <w:r>
        <w:rPr>
          <w:lang w:val="uk-UA"/>
        </w:rPr>
        <w:t xml:space="preserve"> припухлість, шкіра  </w:t>
      </w:r>
      <w:r>
        <w:rPr>
          <w:spacing w:val="2"/>
          <w:lang w:val="uk-UA"/>
        </w:rPr>
        <w:t>гіперемійована</w:t>
      </w:r>
      <w:r>
        <w:rPr>
          <w:lang w:val="uk-UA"/>
        </w:rPr>
        <w:t xml:space="preserve">, на долонній поверхні її садно в діаметрі до 1,5-2 </w:t>
      </w:r>
      <w:r>
        <w:rPr>
          <w:spacing w:val="2"/>
          <w:lang w:val="uk-UA"/>
        </w:rPr>
        <w:t>см</w:t>
      </w:r>
      <w:r>
        <w:rPr>
          <w:lang w:val="uk-UA"/>
        </w:rPr>
        <w:t xml:space="preserve"> - покрита гнійною </w:t>
      </w:r>
      <w:r>
        <w:rPr>
          <w:spacing w:val="2"/>
          <w:lang w:val="uk-UA"/>
        </w:rPr>
        <w:t>корочкою</w:t>
      </w:r>
      <w:r>
        <w:rPr>
          <w:lang w:val="uk-UA"/>
        </w:rPr>
        <w:t xml:space="preserve">, м'які тканини набряклі, функція пальця порушена. Причиною розвитку </w:t>
      </w:r>
      <w:r>
        <w:rPr>
          <w:spacing w:val="2"/>
          <w:lang w:val="uk-UA"/>
        </w:rPr>
        <w:t>панариці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'явилися</w:t>
      </w:r>
      <w:r>
        <w:rPr>
          <w:lang w:val="uk-UA"/>
        </w:rPr>
        <w:t xml:space="preserve">?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pacing w:val="2"/>
          <w:lang w:val="uk-UA"/>
        </w:rPr>
        <w:t>4.</w:t>
        <w:tab/>
        <w:t>У</w:t>
      </w:r>
      <w:r>
        <w:rPr>
          <w:lang w:val="uk-UA"/>
        </w:rPr>
        <w:t xml:space="preserve"> хворої К., 27 років, на 3-ю добу </w:t>
      </w:r>
      <w:r>
        <w:rPr>
          <w:spacing w:val="2"/>
          <w:lang w:val="uk-UA"/>
        </w:rPr>
        <w:t>після</w:t>
      </w:r>
      <w:r>
        <w:rPr>
          <w:lang w:val="uk-UA"/>
        </w:rPr>
        <w:t xml:space="preserve"> виконання  манікюру </w:t>
      </w:r>
      <w:r>
        <w:rPr>
          <w:spacing w:val="2"/>
          <w:lang w:val="uk-UA"/>
        </w:rPr>
        <w:t>з'явилися</w:t>
      </w:r>
      <w:r>
        <w:rPr>
          <w:lang w:val="uk-UA"/>
        </w:rPr>
        <w:t xml:space="preserve"> пульсуючі болі в ділянці нігтьової фаланги 4 пальця лівої </w:t>
      </w:r>
      <w:r>
        <w:rPr>
          <w:spacing w:val="2"/>
          <w:lang w:val="uk-UA"/>
        </w:rPr>
        <w:t>кисті</w:t>
      </w:r>
      <w:r>
        <w:rPr>
          <w:lang w:val="uk-UA"/>
        </w:rPr>
        <w:t xml:space="preserve">, набряклість фаланги, висока температура. </w:t>
      </w:r>
      <w:r>
        <w:rPr>
          <w:spacing w:val="2"/>
          <w:lang w:val="uk-UA"/>
        </w:rPr>
        <w:t>При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тиску</w:t>
      </w:r>
      <w:r>
        <w:rPr>
          <w:lang w:val="uk-UA"/>
        </w:rPr>
        <w:t xml:space="preserve"> на ніготь з-під краю валика виділяється гній.</w:t>
      </w:r>
      <w:r>
        <w:rPr/>
        <w:t xml:space="preserve"> </w:t>
      </w:r>
      <w:r>
        <w:rPr>
          <w:lang w:val="uk-UA"/>
        </w:rPr>
        <w:t xml:space="preserve">Яка форма </w:t>
      </w:r>
      <w:r>
        <w:rPr>
          <w:spacing w:val="2"/>
          <w:lang w:val="uk-UA"/>
        </w:rPr>
        <w:t>панариці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хворої?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>5.</w:t>
      </w:r>
      <w:r>
        <w:rPr/>
        <w:tab/>
        <w:t xml:space="preserve">У хворого Ш. близько 3-х тижнів тому була травма металевою стружкою в проекції проксимального міжфалангового суглоба по долонній поверхні. Стружку видалили в медпункті на роботі, ранку обробили 5% спиртовим розчином йоду. Поступово стали наростати болю в цьому суглобі, палець придбав веретеноподібну форму, рухи в суглобі стали різко болючі, а потім з патологічною рухливістю в ньому. Шкіра над суглобом гіперемована. Ваш діагноз? Стадія процесу? Вид спеціального обстеження, яке допомогло встановити діагноз? </w:t>
      </w:r>
      <w:r>
        <w:rPr>
          <w:lang w:val="uk-UA"/>
        </w:rPr>
        <w:t>В</w:t>
      </w:r>
      <w:r>
        <w:rPr/>
        <w:t>ид оперативної допомоги? Післяопераційне ведення хворого?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6. </w:t>
      </w:r>
      <w:r>
        <w:rPr>
          <w:lang w:val="uk-UA"/>
        </w:rPr>
        <w:t>Загроза переходу гнійного процесу на передпліччя виникає при панариціях яких пальців?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pacing w:val="-5"/>
          <w:lang w:val="uk-UA"/>
        </w:rPr>
      </w:pPr>
      <w:r>
        <w:rPr>
          <w:spacing w:val="-5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pacing w:val="-5"/>
          <w:lang w:val="uk-UA"/>
        </w:rPr>
        <w:t>7.</w:t>
      </w:r>
      <w:r>
        <w:rPr>
          <w:lang w:val="uk-UA"/>
        </w:rPr>
        <w:t xml:space="preserve"> До амбулаторії к хірургу звернувся пацієнт зі скаргами на різкий біль у 2 пальці правой кисті, збільшення температури тіла до 37,9°С. На огляді палец різко збільшен у об’ємі, неправильної форми, шкіра цианотична, рух у суглобах пальця відсутній. Давність хвороби - 5 діб. Найбільш вірогідний діагноз?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lang w:val="uk-UA"/>
        </w:rPr>
        <w:t xml:space="preserve">8. До амбулаторного хірурга звернувся пацієнт зі скаргами на інтенсивні, «сверлюючого» характеру болі на протязі дистальної фаланги 3 пальця правой руки, підвищення температури тіла до 39°С, головний біль, загальне недомогання. </w:t>
      </w:r>
      <w:r>
        <w:rPr/>
        <w:t>При о</w:t>
      </w:r>
      <w:r>
        <w:rPr>
          <w:lang w:val="uk-UA"/>
        </w:rPr>
        <w:t>гляді спостерігається колбо образне потовщення фаланги</w:t>
      </w:r>
      <w:r>
        <w:rPr/>
        <w:t xml:space="preserve">, </w:t>
      </w:r>
      <w:r>
        <w:rPr>
          <w:lang w:val="uk-UA"/>
        </w:rPr>
        <w:t xml:space="preserve">шкіра </w:t>
      </w:r>
      <w:r>
        <w:rPr/>
        <w:t>над ним г</w:t>
      </w:r>
      <w:r>
        <w:rPr>
          <w:lang w:val="uk-UA"/>
        </w:rPr>
        <w:t>іперемована. Тиск по осі пальця різко болючий. Давність хвороби - 12 діб. Найбільш вірогідний діагноз?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  <w:lang w:val="uk-UA"/>
        </w:rPr>
        <w:t>9.</w:t>
      </w:r>
      <w:r>
        <w:rPr/>
        <w:t xml:space="preserve"> </w:t>
      </w:r>
      <w:r>
        <w:rPr>
          <w:lang w:val="uk-UA"/>
        </w:rPr>
        <w:t>У хворого з гнійним запаленням 1 пальця з’явилась припухлість та набряк нижньої третини передпліччя. Де знайти гній? Ваша тактика лікування?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shd w:fill="FFFFFF" w:val="clear"/>
        <w:ind w:left="14" w:right="14" w:firstLine="706"/>
        <w:jc w:val="both"/>
        <w:rPr/>
      </w:pPr>
      <w:r>
        <w:rPr>
          <w:spacing w:val="-8"/>
          <w:lang w:val="uk-UA" w:eastAsia="uk-UA"/>
        </w:rPr>
        <w:t xml:space="preserve">10. </w:t>
      </w:r>
      <w:r>
        <w:rPr>
          <w:spacing w:val="-8"/>
          <w:lang w:eastAsia="uk-UA"/>
        </w:rPr>
        <w:t xml:space="preserve">Лікаря швидкої допомоги викликали увечері </w:t>
      </w:r>
      <w:r>
        <w:rPr>
          <w:spacing w:val="-9"/>
          <w:lang w:eastAsia="uk-UA"/>
        </w:rPr>
        <w:t xml:space="preserve">до 7-річного хлопчика у зв'язку з погіршенням його </w:t>
      </w:r>
      <w:r>
        <w:rPr>
          <w:spacing w:val="-5"/>
          <w:lang w:eastAsia="uk-UA"/>
        </w:rPr>
        <w:t xml:space="preserve">стану. Приблизно 1,5 доби тому дитина зі скаргами </w:t>
      </w:r>
      <w:r>
        <w:rPr>
          <w:spacing w:val="-4"/>
          <w:lang w:eastAsia="uk-UA"/>
        </w:rPr>
        <w:t xml:space="preserve">на головний біль була відпущена з уроків додому. Вдома </w:t>
      </w:r>
      <w:r>
        <w:rPr>
          <w:lang w:eastAsia="uk-UA"/>
        </w:rPr>
        <w:t>його оглянув дільничний педіатр і з приводу "</w:t>
      </w:r>
      <w:r>
        <w:rPr>
          <w:spacing w:val="-3"/>
          <w:lang w:eastAsia="uk-UA"/>
        </w:rPr>
        <w:t xml:space="preserve">гострої респіраторної вірусної інфекції" призначив </w:t>
      </w:r>
      <w:r>
        <w:rPr>
          <w:lang w:eastAsia="uk-UA"/>
        </w:rPr>
        <w:t>протизапальні і антибактеріальні препарати.</w:t>
      </w:r>
    </w:p>
    <w:p>
      <w:pPr>
        <w:pStyle w:val="Normal"/>
        <w:widowControl w:val="false"/>
        <w:shd w:fill="FFFFFF" w:val="clear"/>
        <w:spacing w:before="5" w:after="0"/>
        <w:ind w:firstLine="706"/>
        <w:jc w:val="both"/>
        <w:rPr>
          <w:lang w:eastAsia="uk-UA"/>
        </w:rPr>
      </w:pPr>
      <w:r>
        <w:rPr>
          <w:lang w:eastAsia="uk-UA"/>
        </w:rPr>
        <w:t>При огляді стан дитини важкий, загальмований. Температура тіла 40 °С. Із слів матері, перед приїздом "швидкої допомоги" були галюцинації. Обличчя бліде, акроціаноз. Пульс – 128 ударів в хвилину. Дихання – 28 в хвилину, поверхневе. У нижніх відділах легенів вислуховуються розсіяні сухі і вологі хрипи. Живіт м'який, безболісний. Печінка, селезінка не збільшені. Спостерігається болючість при пальпації в нижній третині правого стегна, його набряк.</w:t>
      </w:r>
    </w:p>
    <w:p>
      <w:pPr>
        <w:pStyle w:val="Normal"/>
        <w:widowControl w:val="false"/>
        <w:shd w:fill="FFFFFF" w:val="clear"/>
        <w:spacing w:before="5" w:after="0"/>
        <w:ind w:firstLine="706"/>
        <w:jc w:val="both"/>
        <w:rPr>
          <w:lang w:eastAsia="uk-UA"/>
        </w:rPr>
      </w:pPr>
      <w:r>
        <w:rPr>
          <w:lang w:eastAsia="uk-UA"/>
        </w:rPr>
        <w:t>Про яке захворювання слід думати? Наскільки буде інформативним рентгенологічне дослідження?</w:t>
      </w:r>
    </w:p>
    <w:p>
      <w:pPr>
        <w:pStyle w:val="Normal"/>
        <w:widowControl w:val="false"/>
        <w:shd w:fill="FFFFFF" w:val="clear"/>
        <w:spacing w:before="10" w:after="0"/>
        <w:ind w:firstLine="70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shd w:fill="FFFFFF" w:val="clear"/>
        <w:spacing w:before="10" w:after="0"/>
        <w:ind w:firstLine="708"/>
        <w:jc w:val="both"/>
        <w:rPr/>
      </w:pPr>
      <w:r>
        <w:rPr>
          <w:lang w:val="uk-UA" w:eastAsia="uk-UA"/>
        </w:rPr>
        <w:t>11.</w:t>
      </w:r>
      <w:r>
        <w:rPr>
          <w:lang w:eastAsia="uk-UA"/>
        </w:rPr>
        <w:t>У приймальне відділення лікарні доставлений хлопчик 9 років з скаргами на болі в правій нозі. Хворіє протягом 2 тижнів. Лікувався вдома. Стан погіршав, тому направлений на стаціонарне лікування.</w:t>
      </w:r>
    </w:p>
    <w:p>
      <w:pPr>
        <w:pStyle w:val="Normal"/>
        <w:widowControl w:val="false"/>
        <w:shd w:fill="FFFFFF" w:val="clear"/>
        <w:spacing w:before="19" w:after="0"/>
        <w:ind w:left="5" w:firstLine="706"/>
        <w:jc w:val="both"/>
        <w:rPr>
          <w:lang w:eastAsia="uk-UA"/>
        </w:rPr>
      </w:pPr>
      <w:r>
        <w:rPr>
          <w:lang w:eastAsia="uk-UA"/>
        </w:rPr>
        <w:t>Температура тіла у вечірній час сягає 40 °С. У легенях вислуховуються одиничні розсіяні сухі і вологі хрипи. Печінка і селезінка не збільшені. Визначаються набряк і гіперемія шкіри в нижній третині правого стегна, різка болючість. Колінний суглоб збільшений в об'ємі, нога в нім напівзігнута, рухи болючі. Додатково встановлено, що 3 тижні тому ударився правим стегном о парту.</w:t>
      </w:r>
    </w:p>
    <w:p>
      <w:pPr>
        <w:pStyle w:val="Normal"/>
        <w:widowControl w:val="false"/>
        <w:shd w:fill="FFFFFF" w:val="clear"/>
        <w:spacing w:before="10" w:after="0"/>
        <w:ind w:left="14" w:right="10" w:firstLine="706"/>
        <w:jc w:val="both"/>
        <w:rPr>
          <w:lang w:eastAsia="uk-UA"/>
        </w:rPr>
      </w:pPr>
      <w:r>
        <w:rPr>
          <w:lang w:eastAsia="uk-UA"/>
        </w:rPr>
        <w:t>Ваш діагноз? Які дослідження необхідно виконати в приймальному відділенні?</w:t>
      </w:r>
    </w:p>
    <w:p>
      <w:pPr>
        <w:pStyle w:val="Normal"/>
        <w:widowControl w:val="false"/>
        <w:shd w:fill="FFFFFF" w:val="clear"/>
        <w:spacing w:before="10" w:after="0"/>
        <w:ind w:left="14" w:right="10"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shd w:fill="FFFFFF" w:val="clear"/>
        <w:spacing w:before="10" w:after="0"/>
        <w:ind w:left="14" w:right="10" w:firstLine="706"/>
        <w:jc w:val="both"/>
        <w:rPr/>
      </w:pPr>
      <w:r>
        <w:rPr>
          <w:lang w:val="uk-UA" w:eastAsia="uk-UA"/>
        </w:rPr>
        <w:t>12.</w:t>
      </w:r>
      <w:r>
        <w:rPr>
          <w:lang w:eastAsia="uk-UA"/>
        </w:rPr>
        <w:t>Мати привела на прийом до хірурга хлопчика 13 років, якого впродовж останнього року періодично турбують ниючі болі у верхній третині лівої гомілки. Як правило, болі з'являються при зміні погоди і вночі.</w:t>
      </w:r>
    </w:p>
    <w:p>
      <w:pPr>
        <w:pStyle w:val="Normal"/>
        <w:widowControl w:val="false"/>
        <w:shd w:fill="FFFFFF" w:val="clear"/>
        <w:spacing w:before="10" w:after="0"/>
        <w:ind w:left="19" w:right="10" w:firstLine="706"/>
        <w:jc w:val="both"/>
        <w:rPr>
          <w:lang w:eastAsia="uk-UA"/>
        </w:rPr>
      </w:pPr>
      <w:r>
        <w:rPr>
          <w:lang w:eastAsia="uk-UA"/>
        </w:rPr>
        <w:t>Зовні гомілка без особливостей. Спостерігається обмежена підвищена чутливість при натисканні на великогомілкову кістку у верхній третині її. Рухи в колінному суглобі здійснюються в повному об'ємі.</w:t>
      </w:r>
    </w:p>
    <w:p>
      <w:pPr>
        <w:pStyle w:val="Normal"/>
        <w:widowControl w:val="false"/>
        <w:shd w:fill="FFFFFF" w:val="clear"/>
        <w:spacing w:before="43" w:after="0"/>
        <w:ind w:left="5" w:right="19" w:firstLine="706"/>
        <w:jc w:val="both"/>
        <w:rPr>
          <w:lang w:eastAsia="uk-UA"/>
        </w:rPr>
      </w:pPr>
      <w:r>
        <w:rPr>
          <w:lang w:eastAsia="uk-UA"/>
        </w:rPr>
        <w:t>На рентгенограмах в губчастій частині метафіза великогомілкової кістки визначається округла порожнина діаметром близько 1 см, оточена добре видимою зоною склерозу на зразок вузької облямівки і ніжними періостальними накладеннями на поверхні кістки.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  <w:t>Ваш діагноз?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/>
      </w:pPr>
      <w:r>
        <w:rPr>
          <w:lang w:val="uk-UA" w:eastAsia="uk-UA"/>
        </w:rPr>
        <w:t xml:space="preserve">13. </w:t>
      </w:r>
      <w:r>
        <w:rPr>
          <w:lang w:eastAsia="uk-UA"/>
        </w:rPr>
        <w:t>У відділення хірургічної інфекції поступив хворий з скаргами на болі в правій гомілці, періодичне підвищення температури тіла до 38-39 °С. Пересувається за допомогою милиць. 12 місяців тому переніс відкритий перелом. Проводилося лікування скелетним витягом і гіпсовою пов'язкою. Проте через біль самостійно пересуватися не може.</w:t>
      </w:r>
    </w:p>
    <w:p>
      <w:pPr>
        <w:pStyle w:val="Normal"/>
        <w:widowControl w:val="false"/>
        <w:shd w:fill="FFFFFF" w:val="clear"/>
        <w:spacing w:before="43" w:after="0"/>
        <w:ind w:left="24" w:right="14" w:firstLine="706"/>
        <w:jc w:val="both"/>
        <w:rPr>
          <w:lang w:eastAsia="uk-UA"/>
        </w:rPr>
      </w:pPr>
      <w:r>
        <w:rPr>
          <w:lang w:eastAsia="uk-UA"/>
        </w:rPr>
        <w:t>На передній поверхні правої гомілки є нориця з помірним гнійним виділенням. Гомілка набрякла, навколо нориці спостерігається помірна гіперемія тканин. На рентгенограмах гомілки наявні хибний суглоб, кінцевий остеоліз уламків великогомілкової кістки, ендостальний склероз, потовщення і війчастість періосту.</w:t>
      </w:r>
    </w:p>
    <w:p>
      <w:pPr>
        <w:pStyle w:val="Normal"/>
        <w:widowControl w:val="false"/>
        <w:shd w:fill="FFFFFF" w:val="clear"/>
        <w:spacing w:before="43" w:after="0"/>
        <w:ind w:left="24" w:right="19" w:firstLine="706"/>
        <w:jc w:val="both"/>
        <w:rPr>
          <w:lang w:eastAsia="uk-UA"/>
        </w:rPr>
      </w:pPr>
      <w:r>
        <w:rPr>
          <w:lang w:eastAsia="uk-UA"/>
        </w:rPr>
        <w:t>З яким діагнозом поступив хворий? Які необхідно провести додаткові методи дослідження?</w:t>
      </w:r>
    </w:p>
    <w:p>
      <w:pPr>
        <w:pStyle w:val="Normal"/>
        <w:widowControl w:val="false"/>
        <w:shd w:fill="FFFFFF" w:val="clear"/>
        <w:spacing w:before="43" w:after="0"/>
        <w:ind w:left="24" w:right="19"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shd w:fill="FFFFFF" w:val="clear"/>
        <w:spacing w:before="43" w:after="0"/>
        <w:ind w:left="24" w:right="19" w:firstLine="706"/>
        <w:jc w:val="both"/>
        <w:rPr/>
      </w:pPr>
      <w:r>
        <w:rPr>
          <w:lang w:val="uk-UA" w:eastAsia="uk-UA"/>
        </w:rPr>
        <w:t xml:space="preserve">14. </w:t>
      </w:r>
      <w:r>
        <w:rPr>
          <w:lang w:eastAsia="uk-UA"/>
        </w:rPr>
        <w:t>На прийом до хірурга прийшов хворий Б., 63 років, з скаргами на біль в лівому стегні, який з'явилися близько тижня тому. Страждає хронічним остеомієлітом лівого стегна близько 40 років після осколкового поранення.</w:t>
      </w:r>
    </w:p>
    <w:p>
      <w:pPr>
        <w:pStyle w:val="Normal"/>
        <w:widowControl w:val="false"/>
        <w:shd w:fill="FFFFFF" w:val="clear"/>
        <w:spacing w:before="38" w:after="0"/>
        <w:ind w:left="29" w:firstLine="706"/>
        <w:jc w:val="both"/>
        <w:rPr>
          <w:lang w:eastAsia="uk-UA"/>
        </w:rPr>
      </w:pPr>
      <w:r>
        <w:rPr>
          <w:lang w:eastAsia="uk-UA"/>
        </w:rPr>
        <w:t>Із слів хворого, періодично на стегні відкривалися нориці з гнійним виділенням і відходженням "кісточок".</w:t>
      </w:r>
    </w:p>
    <w:p>
      <w:pPr>
        <w:pStyle w:val="Normal"/>
        <w:widowControl w:val="false"/>
        <w:shd w:fill="FFFFFF" w:val="clear"/>
        <w:ind w:right="10" w:firstLine="706"/>
        <w:jc w:val="both"/>
        <w:rPr>
          <w:lang w:eastAsia="uk-UA"/>
        </w:rPr>
      </w:pPr>
      <w:r>
        <w:rPr>
          <w:lang w:eastAsia="uk-UA"/>
        </w:rPr>
        <w:t>Ліве стегно товстіше за праве. Рухи в лівому колінному суглобі відсутні. По зовнішній поверхні стегна є безліч кратероподібних втягнутих і лінійних рубців як наслідок нориць, що раніше відкривалися, і перенесених оперативних втручань. Тут же визначається ділянка гіперемії шкіри, припухлість, болючість, в центрі пальпованого інфільтрату — розм'якшення. Температура тіла 37,8 °С.</w:t>
      </w:r>
    </w:p>
    <w:p>
      <w:pPr>
        <w:pStyle w:val="Normal"/>
        <w:widowControl w:val="false"/>
        <w:shd w:fill="FFFFFF" w:val="clear"/>
        <w:ind w:left="19" w:right="19" w:firstLine="706"/>
        <w:jc w:val="both"/>
        <w:rPr>
          <w:lang w:eastAsia="uk-UA"/>
        </w:rPr>
      </w:pPr>
      <w:r>
        <w:rPr>
          <w:lang w:eastAsia="uk-UA"/>
        </w:rPr>
        <w:t>Який діагноз Ви поставите хворому? Ваша діагностична тактика?</w:t>
      </w:r>
    </w:p>
    <w:p>
      <w:pPr>
        <w:pStyle w:val="Normal"/>
        <w:widowControl w:val="false"/>
        <w:shd w:fill="FFFFFF" w:val="clear"/>
        <w:ind w:left="19" w:right="19" w:firstLine="706"/>
        <w:jc w:val="both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 w:val="false"/>
        <w:shd w:fill="FFFFFF" w:val="clear"/>
        <w:ind w:left="19" w:right="19" w:firstLine="706"/>
        <w:jc w:val="both"/>
        <w:rPr/>
      </w:pPr>
      <w:r>
        <w:rPr>
          <w:lang w:val="uk-UA" w:eastAsia="uk-UA"/>
        </w:rPr>
        <w:t xml:space="preserve">15. </w:t>
      </w:r>
      <w:r>
        <w:rPr>
          <w:lang w:eastAsia="uk-UA"/>
        </w:rPr>
        <w:t>У відділення хірургічної інфекції поступив хворий з "інфільтратом" задньобокової стінки живота справа. Хворим себе вважає близько 8 днів, коли вечорами почав відзначати підвищення температури тіла до 38-39 °С.</w:t>
      </w:r>
    </w:p>
    <w:p>
      <w:pPr>
        <w:pStyle w:val="Normal"/>
        <w:widowControl w:val="false"/>
        <w:shd w:fill="FFFFFF" w:val="clear"/>
        <w:ind w:left="19" w:right="5" w:firstLine="706"/>
        <w:jc w:val="both"/>
        <w:rPr>
          <w:lang w:eastAsia="uk-UA"/>
        </w:rPr>
      </w:pPr>
      <w:r>
        <w:rPr>
          <w:lang w:eastAsia="uk-UA"/>
        </w:rPr>
        <w:t>Три роки тому лікувався з приводу вогнепального остеомієліту передньої поверхні гребеня клубової кістки. Процес був зупинений під впливом консервативних заходів. З тих пір вважав себе абсолютно здоровим.</w:t>
      </w:r>
    </w:p>
    <w:p>
      <w:pPr>
        <w:pStyle w:val="Normal"/>
        <w:widowControl w:val="false"/>
        <w:shd w:fill="FFFFFF" w:val="clear"/>
        <w:ind w:firstLine="708"/>
        <w:jc w:val="both"/>
        <w:rPr>
          <w:lang w:eastAsia="uk-UA"/>
        </w:rPr>
      </w:pPr>
      <w:r>
        <w:rPr>
          <w:lang w:eastAsia="uk-UA"/>
        </w:rPr>
        <w:t>Яке ускладнення слід запідозрити у хворого?</w:t>
      </w:r>
    </w:p>
    <w:p>
      <w:pPr>
        <w:pStyle w:val="Normal"/>
        <w:widowControl w:val="false"/>
        <w:shd w:fill="FFFFFF" w:val="clear"/>
        <w:ind w:firstLine="708"/>
        <w:jc w:val="both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На лікарській конференції обговорюється історія хвороби 23-річного чоловіка, що страждає на хронічний гематогенний остеомієліт правого стегна.</w:t>
      </w:r>
    </w:p>
    <w:p>
      <w:pPr>
        <w:pStyle w:val="Normal"/>
        <w:widowControl w:val="false"/>
        <w:shd w:fill="FFFFFF" w:val="clear"/>
        <w:ind w:firstLine="708"/>
        <w:jc w:val="both"/>
        <w:rPr>
          <w:lang w:eastAsia="uk-UA"/>
        </w:rPr>
      </w:pPr>
      <w:r>
        <w:rPr>
          <w:lang w:eastAsia="uk-UA"/>
        </w:rPr>
        <w:t>Які зміни в кістці будуть спостерігатись на рентгенограмі у даного пацієнта?</w:t>
      </w:r>
    </w:p>
    <w:p>
      <w:pPr>
        <w:pStyle w:val="Normal"/>
        <w:widowControl w:val="false"/>
        <w:shd w:fill="FFFFFF" w:val="clear"/>
        <w:ind w:left="14" w:right="14" w:firstLine="706"/>
        <w:jc w:val="both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720" w:right="14" w:hanging="360"/>
        <w:jc w:val="both"/>
        <w:rPr/>
      </w:pPr>
      <w:r>
        <w:rPr>
          <w:spacing w:val="-8"/>
          <w:lang w:eastAsia="uk-UA"/>
        </w:rPr>
        <w:t xml:space="preserve">Лікаря швидкої допомоги викликали увечері </w:t>
      </w:r>
      <w:r>
        <w:rPr>
          <w:spacing w:val="-9"/>
          <w:lang w:eastAsia="uk-UA"/>
        </w:rPr>
        <w:t xml:space="preserve">до 7-річного хлопчика у зв'язку з погіршенням його </w:t>
      </w:r>
      <w:r>
        <w:rPr>
          <w:spacing w:val="-5"/>
          <w:lang w:eastAsia="uk-UA"/>
        </w:rPr>
        <w:t xml:space="preserve">стану. Приблизно 1,5 доби тому дитина зі скаргами </w:t>
      </w:r>
      <w:r>
        <w:rPr>
          <w:spacing w:val="-4"/>
          <w:lang w:eastAsia="uk-UA"/>
        </w:rPr>
        <w:t xml:space="preserve">на головний біль була відпущена з уроків додому. Вдома </w:t>
      </w:r>
      <w:r>
        <w:rPr>
          <w:lang w:eastAsia="uk-UA"/>
        </w:rPr>
        <w:t>його оглянув дільничний педіатр і з приводу "</w:t>
      </w:r>
      <w:r>
        <w:rPr>
          <w:spacing w:val="-3"/>
          <w:lang w:eastAsia="uk-UA"/>
        </w:rPr>
        <w:t xml:space="preserve">гострої респіраторної вірусної інфекції" призначив </w:t>
      </w:r>
      <w:r>
        <w:rPr>
          <w:lang w:eastAsia="uk-UA"/>
        </w:rPr>
        <w:t>протизапальні і антибактеріальні препарати.</w:t>
      </w:r>
    </w:p>
    <w:p>
      <w:pPr>
        <w:pStyle w:val="Normal"/>
        <w:widowControl w:val="false"/>
        <w:shd w:fill="FFFFFF" w:val="clear"/>
        <w:spacing w:before="5" w:after="0"/>
        <w:ind w:firstLine="706"/>
        <w:jc w:val="both"/>
        <w:rPr>
          <w:lang w:eastAsia="uk-UA"/>
        </w:rPr>
      </w:pPr>
      <w:r>
        <w:rPr>
          <w:lang w:eastAsia="uk-UA"/>
        </w:rPr>
        <w:t>При огляді стан дитини важкий, загальмований. Температура тіла 40 °С. Із слів матері, перед приїздом "швидкої допомоги" були галюцинації. Обличчя бліде, акроціаноз. Пульс – 128 ударів в хвилину. Дихання – 28 в хвилину, поверхневе. У нижніх відділах легенів вислуховуються розсіяні сухі і вологі хрипи. Живіт м'який, безболісний. Печінка, селезінка не збільшені. Спостерігається болючість при пальпації в нижній третині правого стегна, його набряк.</w:t>
      </w:r>
    </w:p>
    <w:p>
      <w:pPr>
        <w:pStyle w:val="Normal"/>
        <w:widowControl w:val="false"/>
        <w:shd w:fill="FFFFFF" w:val="clear"/>
        <w:spacing w:before="5" w:after="0"/>
        <w:ind w:firstLine="706"/>
        <w:jc w:val="both"/>
        <w:rPr>
          <w:lang w:eastAsia="uk-UA"/>
        </w:rPr>
      </w:pPr>
      <w:r>
        <w:rPr>
          <w:lang w:eastAsia="uk-UA"/>
        </w:rPr>
        <w:t>Ваша тактика?</w:t>
      </w:r>
    </w:p>
    <w:p>
      <w:pPr>
        <w:pStyle w:val="Normal"/>
        <w:widowControl w:val="false"/>
        <w:shd w:fill="FFFFFF" w:val="clear"/>
        <w:spacing w:before="5" w:after="0"/>
        <w:ind w:firstLine="706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before="10" w:after="0"/>
        <w:jc w:val="both"/>
        <w:rPr>
          <w:lang w:eastAsia="uk-UA"/>
        </w:rPr>
      </w:pPr>
      <w:r>
        <w:rPr>
          <w:lang w:eastAsia="uk-UA"/>
        </w:rPr>
        <w:t>У приймальне відділення лікарні доставлений хлопчик 9 років з скаргами на болі в правій нозі. Хворіє протягом 2 тижнів. Лікувався вдома. Стан погіршав, тому направлений на стаціонарне лікування.</w:t>
      </w:r>
    </w:p>
    <w:p>
      <w:pPr>
        <w:pStyle w:val="Normal"/>
        <w:widowControl w:val="false"/>
        <w:shd w:fill="FFFFFF" w:val="clear"/>
        <w:spacing w:before="19" w:after="0"/>
        <w:ind w:left="5" w:firstLine="706"/>
        <w:jc w:val="both"/>
        <w:rPr>
          <w:lang w:eastAsia="uk-UA"/>
        </w:rPr>
      </w:pPr>
      <w:r>
        <w:rPr>
          <w:lang w:eastAsia="uk-UA"/>
        </w:rPr>
        <w:t>Температура тіла у вечірній час сягає 40 °С. У легенях вислуховуються одиничні розсіяні сухі і вологі хрипи. Печінка і селезінка не збільшені. Визначаються набряк і гіперемія шкіри в нижній третині правого стегна, різка болючість. Колінний суглоб збільшений в об'ємі, нога в нім напівзігнута, рухи болючі. Додатково встановлено, що 3 тижні тому ударився правим стегном о парту.</w:t>
      </w:r>
    </w:p>
    <w:p>
      <w:pPr>
        <w:pStyle w:val="Normal"/>
        <w:widowControl w:val="false"/>
        <w:shd w:fill="FFFFFF" w:val="clear"/>
        <w:spacing w:before="10" w:after="0"/>
        <w:ind w:left="14" w:right="10" w:firstLine="706"/>
        <w:jc w:val="both"/>
        <w:rPr>
          <w:lang w:eastAsia="uk-UA"/>
        </w:rPr>
      </w:pPr>
      <w:r>
        <w:rPr>
          <w:lang w:eastAsia="uk-UA"/>
        </w:rPr>
        <w:t>Ваша лікувальна тактика?</w:t>
      </w:r>
    </w:p>
    <w:p>
      <w:pPr>
        <w:pStyle w:val="Normal"/>
        <w:widowControl w:val="false"/>
        <w:shd w:fill="FFFFFF" w:val="clear"/>
        <w:spacing w:before="10" w:after="0"/>
        <w:ind w:left="14" w:right="10" w:firstLine="706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before="10" w:after="0"/>
        <w:ind w:left="720" w:right="10" w:hanging="360"/>
        <w:jc w:val="both"/>
        <w:rPr>
          <w:lang w:eastAsia="uk-UA"/>
        </w:rPr>
      </w:pPr>
      <w:r>
        <w:rPr>
          <w:lang w:eastAsia="uk-UA"/>
        </w:rPr>
        <w:t>Мати привела на прийом до хірурга хлопчика 13 років, якого впродовж останнього року періодично турбують ниючі болі у верхній третині лівої гомілки. Як правило, болі з'являються при зміні погоди і вночі.</w:t>
      </w:r>
    </w:p>
    <w:p>
      <w:pPr>
        <w:pStyle w:val="Normal"/>
        <w:widowControl w:val="false"/>
        <w:shd w:fill="FFFFFF" w:val="clear"/>
        <w:spacing w:before="10" w:after="0"/>
        <w:ind w:left="19" w:right="10" w:firstLine="706"/>
        <w:jc w:val="both"/>
        <w:rPr>
          <w:lang w:eastAsia="uk-UA"/>
        </w:rPr>
      </w:pPr>
      <w:r>
        <w:rPr>
          <w:lang w:eastAsia="uk-UA"/>
        </w:rPr>
        <w:t>Зовні гомілка без особливостей. Спостерігається обмежена підвищена чутливість при натисканні на великогомілкову кістку у верхній третині її. Рухи в колінному суглобі здійснюються в повному об'ємі.</w:t>
      </w:r>
    </w:p>
    <w:p>
      <w:pPr>
        <w:pStyle w:val="Normal"/>
        <w:widowControl w:val="false"/>
        <w:shd w:fill="FFFFFF" w:val="clear"/>
        <w:spacing w:before="43" w:after="0"/>
        <w:ind w:left="5" w:right="19" w:firstLine="706"/>
        <w:jc w:val="both"/>
        <w:rPr>
          <w:lang w:eastAsia="uk-UA"/>
        </w:rPr>
      </w:pPr>
      <w:r>
        <w:rPr>
          <w:lang w:eastAsia="uk-UA"/>
        </w:rPr>
        <w:t>На рентгенограмах в губчастій частині метафіза великогомілкової кістки визначається округла порожнина діаметром близько 1 см, оточена добре видимою зоною склерозу на зразок вузької облямівки і ніжними періостальними накладеннями на поверхні кістки.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  <w:t>Ваша тактика?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before="24" w:after="0"/>
        <w:jc w:val="both"/>
        <w:rPr>
          <w:lang w:eastAsia="uk-UA"/>
        </w:rPr>
      </w:pPr>
      <w:r>
        <w:rPr>
          <w:lang w:eastAsia="uk-UA"/>
        </w:rPr>
        <w:t>У відділення хірургічної інфекції поступив хворий з скаргами на болі в правій гомілці, періодичне підвищення температури тіла до 38-39 °С. Пересувається за допомогою милиць. 12 місяців тому переніс відкритий перелом. Проводилося лікування скелетним витягом і гіпсовою пов'язкою. Проте через біль самостійно пересуватися не може.</w:t>
      </w:r>
    </w:p>
    <w:p>
      <w:pPr>
        <w:pStyle w:val="Normal"/>
        <w:widowControl w:val="false"/>
        <w:shd w:fill="FFFFFF" w:val="clear"/>
        <w:spacing w:before="43" w:after="0"/>
        <w:ind w:left="24" w:right="14" w:firstLine="706"/>
        <w:jc w:val="both"/>
        <w:rPr>
          <w:lang w:eastAsia="uk-UA"/>
        </w:rPr>
      </w:pPr>
      <w:r>
        <w:rPr>
          <w:lang w:eastAsia="uk-UA"/>
        </w:rPr>
        <w:t>На передній поверхні правої гомілки є нориця з помірним гнійним виділенням. Гомілка набрякла, навколо нориці спостерігається помірна гіперемія тканин. На рентгенограмах гомілки наявні хибний суглоб, кінцевий остеоліз уламків великогомілкової кістки, ендостальний склероз, потовщення і війчастість періосту.</w:t>
      </w:r>
    </w:p>
    <w:p>
      <w:pPr>
        <w:pStyle w:val="Normal"/>
        <w:widowControl w:val="false"/>
        <w:shd w:fill="FFFFFF" w:val="clear"/>
        <w:spacing w:before="43" w:after="0"/>
        <w:ind w:left="24" w:right="19" w:firstLine="706"/>
        <w:jc w:val="both"/>
        <w:rPr>
          <w:lang w:eastAsia="uk-UA"/>
        </w:rPr>
      </w:pPr>
      <w:r>
        <w:rPr>
          <w:lang w:eastAsia="uk-UA"/>
        </w:rPr>
        <w:t>Ваша лікувальна тактика?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before="43" w:after="0"/>
        <w:ind w:left="720" w:right="19" w:hanging="360"/>
        <w:jc w:val="both"/>
        <w:rPr>
          <w:lang w:eastAsia="uk-UA"/>
        </w:rPr>
      </w:pPr>
      <w:r>
        <w:rPr>
          <w:lang w:eastAsia="uk-UA"/>
        </w:rPr>
        <w:t>На прийом до хірурга прийшов хворий Б., 63 років, з скаргами на біль в лівому стегні, який з'явилися близько тижня тому. Страждає хронічним остеомієлітом лівого стегна близько 40 років після осколкового поранення.</w:t>
      </w:r>
    </w:p>
    <w:p>
      <w:pPr>
        <w:pStyle w:val="Normal"/>
        <w:widowControl w:val="false"/>
        <w:shd w:fill="FFFFFF" w:val="clear"/>
        <w:spacing w:before="38" w:after="0"/>
        <w:ind w:left="29" w:firstLine="706"/>
        <w:jc w:val="both"/>
        <w:rPr>
          <w:lang w:eastAsia="uk-UA"/>
        </w:rPr>
      </w:pPr>
      <w:r>
        <w:rPr>
          <w:lang w:eastAsia="uk-UA"/>
        </w:rPr>
        <w:t>Із слів хворого, періодично на стегні відкривалися нориці з гнійним виділенням і відходженням "кісточок".</w:t>
      </w:r>
    </w:p>
    <w:p>
      <w:pPr>
        <w:pStyle w:val="Normal"/>
        <w:widowControl w:val="false"/>
        <w:shd w:fill="FFFFFF" w:val="clear"/>
        <w:ind w:right="10" w:firstLine="706"/>
        <w:jc w:val="both"/>
        <w:rPr>
          <w:lang w:eastAsia="uk-UA"/>
        </w:rPr>
      </w:pPr>
      <w:r>
        <w:rPr>
          <w:lang w:eastAsia="uk-UA"/>
        </w:rPr>
        <w:t>Ліве стегно товстіше за праве. Рухи в лівому колінному суглобі відсутні. По зовнішній поверхні стегна є безліч кратероподібних втягнутих і лінійних рубців як наслідок нориць, що раніше відкривалися, і перенесених оперативних втручань. Тут же визначається ділянка гіперемії шкіри, припухлість, болючість, в центрі пальпованого інфільтрату — розм'якшення. Температура тіла 37,8 °С.</w:t>
      </w:r>
    </w:p>
    <w:p>
      <w:pPr>
        <w:pStyle w:val="Normal"/>
        <w:widowControl w:val="false"/>
        <w:shd w:fill="FFFFFF" w:val="clear"/>
        <w:ind w:left="19" w:right="19" w:firstLine="706"/>
        <w:jc w:val="both"/>
        <w:rPr>
          <w:lang w:eastAsia="uk-UA"/>
        </w:rPr>
      </w:pPr>
      <w:r>
        <w:rPr>
          <w:lang w:eastAsia="uk-UA"/>
        </w:rPr>
        <w:t>Ваша лікувальна тактика?</w:t>
      </w:r>
    </w:p>
    <w:p>
      <w:pPr>
        <w:pStyle w:val="Normal"/>
        <w:widowControl w:val="false"/>
        <w:shd w:fill="FFFFFF" w:val="clear"/>
        <w:spacing w:before="24" w:after="0"/>
        <w:ind w:firstLine="708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before="5" w:after="0"/>
        <w:jc w:val="both"/>
        <w:rPr>
          <w:lang w:eastAsia="uk-UA"/>
        </w:rPr>
      </w:pPr>
      <w:r>
        <w:rPr>
          <w:lang w:eastAsia="uk-UA"/>
        </w:rPr>
        <w:t xml:space="preserve">На рентгенограмах хворого М. в дистальному метафізі стегнової кістки визначається порожнина з вільно лежачим секвестром до 1,5 см в діаметрі. Хворому показано оперативне лікування. </w:t>
      </w:r>
    </w:p>
    <w:p>
      <w:pPr>
        <w:pStyle w:val="Normal"/>
        <w:widowControl w:val="false"/>
        <w:shd w:fill="FFFFFF" w:val="clear"/>
        <w:spacing w:before="5" w:after="0"/>
        <w:ind w:left="24" w:firstLine="706"/>
        <w:jc w:val="both"/>
        <w:rPr>
          <w:lang w:eastAsia="uk-UA"/>
        </w:rPr>
      </w:pPr>
      <w:r>
        <w:rPr>
          <w:lang w:eastAsia="uk-UA"/>
        </w:rPr>
        <w:t>Що б Ви запропонували для заповнення (пломбування) секвестральної порожнини після секвестректомії і санації "секвестральної труни"?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20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ЖЕРЕЛА НАВЧАЛЬНОЇ  ІНФОРМАЦІЇ: 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нов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" w:leader="none"/>
          <w:tab w:val="left" w:pos="1080" w:leader="none"/>
        </w:tabs>
        <w:autoSpaceDE w:val="false"/>
        <w:spacing w:lineRule="auto" w:line="276"/>
        <w:rPr>
          <w:color w:val="000000"/>
          <w:lang w:val="uk-UA"/>
        </w:rPr>
      </w:pPr>
      <w:r>
        <w:rPr>
          <w:color w:val="000000"/>
          <w:lang w:val="uk-UA"/>
        </w:rPr>
        <w:t>1. Общая хирургия: підручник /М.Д. Желіба, С.Д. Хіміч, І.Д. Герич і ін.: за ред.. професорів М.Д.Желіби, С.Д.Хіміча.-К.: ВСВ “Медицина”, 2011.-  с.488. 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  <w:lang w:val="uk-UA"/>
        </w:rPr>
      </w:pPr>
      <w:r>
        <w:rPr>
          <w:color w:val="000000"/>
          <w:lang w:val="uk-UA"/>
        </w:rPr>
        <w:t>2. Загальна хірургія : підручник : / М.Д. Желіба, С.Д. Хіміч, І.Д. Герич та ін.; за ред. проф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  <w:lang w:val="uk-UA"/>
        </w:rPr>
      </w:pPr>
      <w:r>
        <w:rPr>
          <w:color w:val="000000"/>
          <w:lang w:val="uk-UA"/>
        </w:rPr>
        <w:t>М.Д. Желіби, проф. С.Д. Хіміча. – К.; ВВС «Медицина», 2010. – С. 488 с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  <w:lang w:val="uk-UA"/>
        </w:rPr>
      </w:pPr>
      <w:r>
        <w:rPr>
          <w:color w:val="000000"/>
          <w:lang w:val="uk-UA"/>
        </w:rPr>
        <w:t>3. Загальна хірургія: навчальний посібник/ В.І.Пантьо, В.М. Шимон, О.О. Болдіжар.-Ужгород:ІВА, 2010-464 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  <w:lang w:val="uk-UA"/>
        </w:rPr>
      </w:pPr>
      <w:r>
        <w:rPr>
          <w:color w:val="000000"/>
        </w:rPr>
        <w:t xml:space="preserve">4. </w:t>
      </w:r>
      <w:r>
        <w:rPr>
          <w:color w:val="000000"/>
          <w:lang w:val="uk-UA"/>
        </w:rPr>
        <w:t>Гостищев В. К.Общая хирургия: учебник / Гостищев В.К. - 5-е изд., перераб. и доп.- М. : ГЭОТАР-Медиа, 2013. - 728 с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/>
      </w:pPr>
      <w:r>
        <w:rPr>
          <w:color w:val="000000"/>
          <w:lang w:val="uk-UA"/>
        </w:rPr>
        <w:t xml:space="preserve">5. </w:t>
      </w:r>
      <w:r>
        <w:rPr>
          <w:color w:val="000000"/>
        </w:rPr>
        <w:t>Хірургія: підручник / за ред. Л.Я. Ковальчука. Тернопіль: ТДМУ, 2010. — 1056 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/>
      </w:pPr>
      <w:r>
        <w:rPr/>
        <w:t>6. Курс лекцій з загальної хірургії за ред. О.І. Дронова, В.О. Сипливого, І.О. Ковальської, А. Скомаровського, Є.А. Крючиної Київ, МВЦ «Медінформ», 2011 – 487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/>
        <w:rPr/>
      </w:pPr>
      <w:r>
        <w:rPr/>
        <w:t>7. Хіміч С. Д. Довідник хірурга. / С. Д.. Хіміч – К.: Здоров’я, - 2011. – 208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/>
        <w:rPr/>
      </w:pPr>
      <w:r>
        <w:rPr/>
        <w:t>8. Хірургія: підручник/Б.П.Лисенко, В.Д.Шейко, С.Д.</w:t>
      </w:r>
      <w:r>
        <w:rPr>
          <w:lang w:val="uk-UA"/>
        </w:rPr>
        <w:t xml:space="preserve"> </w:t>
      </w:r>
      <w:r>
        <w:rPr/>
        <w:t>Хіміч.</w:t>
      </w:r>
      <w:r>
        <w:rPr>
          <w:lang w:val="uk-UA"/>
        </w:rPr>
        <w:t xml:space="preserve"> </w:t>
      </w:r>
      <w:r>
        <w:rPr/>
        <w:t>–К</w:t>
      </w:r>
      <w:r>
        <w:rPr>
          <w:lang w:val="uk-UA"/>
        </w:rPr>
        <w:t>.</w:t>
      </w:r>
      <w:r>
        <w:rPr/>
        <w:t>:</w:t>
      </w:r>
      <w:r>
        <w:rPr>
          <w:lang w:val="uk-UA"/>
        </w:rPr>
        <w:t xml:space="preserve"> </w:t>
      </w:r>
      <w:r>
        <w:rPr/>
        <w:t>ВСВ «Медицина», 2010.-712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/>
        <w:rPr/>
      </w:pPr>
      <w:r>
        <w:rPr/>
        <w:t>9.  Хірургія. За ред. Я.С.Березницького, М.П.Захараша, В.Г.Мішалова, В.О. Шідловського. – Дніпропетровськ: РВА «Дніпро-VAL», 2008. – 445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поміжн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/>
      </w:pPr>
      <w:r>
        <w:rPr>
          <w:color w:val="000000"/>
        </w:rPr>
        <w:t>1. Догляд за хворими хірургічного профілю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/ В. П. Польовий, О. Й. Хомко, С. П. Польова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А. С. Паляниця, І. О. Вишньовський. – Чернівці: Медуніверситет, – 2012. – 380 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2.  Глухов А.А.Основы ухода за хирургическими больными: учебное пособие / А.А. Глухов, А.А. Андреев, В.И. Болотских. 2013. - 288 с.  – ЭБС «Консультант студента»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3. Петров С.В. Общая хирургия: учебник [Электронный ресурс] / Петров С.В. 4-е изд., перераб. и доп. - М.: ГЭОТАР-Медиа 2012. - 832 с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2424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Конспекти лекці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psatn">
    <w:name w:val="hps atn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333333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21:00Z</dcterms:created>
  <dc:creator>User</dc:creator>
  <dc:description/>
  <cp:keywords/>
  <dc:language>en-US</dc:language>
  <cp:lastModifiedBy>Татьяна</cp:lastModifiedBy>
  <dcterms:modified xsi:type="dcterms:W3CDTF">2018-12-07T16:21:00Z</dcterms:modified>
  <cp:revision>2</cp:revision>
  <dc:subject/>
  <dc:title>МЕТОДИЧНІ ВКАЗІВКИ ДЛЯ СТУДЕНТІВ</dc:title>
</cp:coreProperties>
</file>