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ифференциальная диагностика наследственных дефектов клиренса билирубина у новорожденных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С. Сенаторова 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, Т.С.</w:t>
      </w:r>
      <w:r>
        <w:rPr>
          <w:bCs/>
          <w:sz w:val="28"/>
          <w:szCs w:val="28"/>
          <w:vertAlign w:val="superscript"/>
        </w:rPr>
        <w:t xml:space="preserve">  </w:t>
      </w:r>
      <w:r>
        <w:rPr>
          <w:bCs/>
          <w:sz w:val="28"/>
          <w:szCs w:val="28"/>
        </w:rPr>
        <w:t xml:space="preserve">Малич 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, Е.В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Омельченко 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, М.Н. Ермолаев 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Харьковский национальный медицинский университет</w:t>
      </w:r>
      <w:r>
        <w:rPr>
          <w:bCs/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jc w:val="center"/>
        <w:rPr>
          <w:rStyle w:val="Applestylespan"/>
          <w:color w:val="000000"/>
          <w:spacing w:val="-1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Харьковская областная детская клиническая больница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540"/>
        <w:jc w:val="both"/>
        <w:rPr>
          <w:rStyle w:val="Applestylespan"/>
          <w:color w:val="000000"/>
          <w:spacing w:val="-1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ступление.</w:t>
      </w:r>
      <w:r>
        <w:rPr>
          <w:sz w:val="28"/>
          <w:szCs w:val="28"/>
        </w:rPr>
        <w:t xml:space="preserve"> Гипербилирубинемиям различного генеза у детей периода новорожденности до настоящего времени все еще принадлежит одно из ведущих мест в структуре неонатальной патологии. Причины, ведущие к их развитию, разнообразны, а желтуха кожи и слизистых может быть симптомом многих других заболеваний, что нередко делает весьма затруднительной их дифференциальную диагностику. Выяснение причин желтухи у новорожденных позволяет своевременно поставить правильный диагноз и провести адекватную терапию, что является одним из важных условий предупреждения такого грозного осложнения, как развитие билирубиновой энцефалопатии, и последующей инвалидизации детей [1,2,3 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туха (Icterus) - желтушное окрашивание кожных покровов и видимых слизистых оболочек глаз и полости рта, наблюдается у 40-50 % новорожден</w:t>
        <w:softHyphen/>
        <w:t>ных. Ведущей причиной развития желтухи является гипербилирубинемия. Кли</w:t>
        <w:softHyphen/>
        <w:t>ническое значение последней очень велико, поскольку она ведет к развитию глу</w:t>
        <w:softHyphen/>
        <w:t>боких метаболических нарушений в организме новорожденного, изменению функционального состояния печени и к церебральным расстройствам. В диагностике желтухи необходимо оценивать все этапы разрушения и транспортировки гемоглобина: из клеток ретикулоэндотелия в клетки пе</w:t>
        <w:softHyphen/>
        <w:t>чени, выделение с желчью в кишечник и, наконец, выведение почками, а также учитывать специальные функциональные критерии. В настоящее время для практической деятельности используются несколько вариантов классификаций желтух у новорожденных. [4,5,6 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Желтухи новорожденных (патогенетическая классификац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69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ледственны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енны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ная продукция билирубина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арные мембранопатии (микросфероцитоз, эллиптоцитоз и др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арные энзимодефициты (глюкозо-6-фосфатдегидрогеназы, пируваткиназы и др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опатии – дефекты структуры (серповидноклеточная болезнь, М-гемоглобинемии и др.) и синтеза гемоглобина (талассемии), гема (врожденные эритропорфирии)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2" w:leader="none"/>
              </w:tabs>
              <w:spacing w:lineRule="auto" w:line="360"/>
              <w:ind w:left="4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литическая болезнь новорожденных как следствие аллоиммунного конфликта матери и пл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360"/>
              <w:ind w:left="472" w:hanging="360"/>
              <w:jc w:val="both"/>
              <w:rPr/>
            </w:pPr>
            <w:r>
              <w:rPr>
                <w:sz w:val="28"/>
                <w:szCs w:val="28"/>
              </w:rPr>
              <w:t>Кровоизлияния (кефалогематома, под апоневроз, в мозг, внутренние органы), обильные питехии и экхимозы и д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360"/>
              <w:ind w:left="4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заглоченной кров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360"/>
              <w:ind w:left="4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итем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360"/>
              <w:ind w:left="472" w:hanging="360"/>
              <w:jc w:val="both"/>
              <w:rPr/>
            </w:pPr>
            <w:r>
              <w:rPr>
                <w:sz w:val="28"/>
                <w:szCs w:val="28"/>
              </w:rPr>
              <w:t>Лекарственный гемолиз (витамин К,сульфаниламиды; окситоцин матери и др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360"/>
              <w:ind w:left="4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энтерогепатогенная циркуляция билирубина (пилоростеноз, желтуха от материнского молока, непроходимость кишечника и др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360"/>
              <w:ind w:left="4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Е-дефицитная анемия и неонатальный пикноцитоз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иженный клиренс билирубина (печеночные желтухи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ефект захвата билирубина гепатоцитами (болезнь Жильбер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ефекты конъюгации билирубина (синдромы Криглера-Найяра I и II типа, Люцея-Дрискол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экскреции билирубина из гепатоцита (синдромы Дубина-Джонса, Ротор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имптоматические при гипотиреозе, галактоземии, фруктоземии, гиперметионинемии, гипераммониемии и др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360"/>
              <w:ind w:left="4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гормонов (гипотиреоз, гипопитуитаризм) или их избыток (желтуха от материнского молока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2" w:leader="none"/>
              </w:tabs>
              <w:spacing w:lineRule="auto" w:line="360"/>
              <w:ind w:left="4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гепатит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2" w:leader="none"/>
              </w:tabs>
              <w:spacing w:lineRule="auto" w:line="360"/>
              <w:ind w:left="4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еские гепатиты (сепсис, отравления, лекарственные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2" w:leader="none"/>
              </w:tabs>
              <w:spacing w:lineRule="auto" w:line="360"/>
              <w:ind w:left="4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ношенность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2" w:leader="none"/>
              </w:tabs>
              <w:spacing w:lineRule="auto" w:line="360"/>
              <w:ind w:left="47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парентеральное пита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труктивные (механические) желтухи (обструктивная младенческая холангиопатия)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Атрезия или гипоплазии внепеченочных желчевыводящих путей фетального типа - синдромальные аномалии желчных путей в сочетании с другими пороками развития (синдром Алажилля, "норвежский холестаз", трисомии по 13-й, 18-й, 21 -й парам аутосом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е, несиндромные холестазы (Байлера, Мак-Элфреша,и др.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имптоматические холестазы при наследственных болезнях - муковисцидозе, дефиците альфа-1-антитрипсина, гемохроматозе, гистиоцотозе X, болезни Ниманна-Пика, гликогенной болезни, печеночно-цереброренальном синдроме из за дефицита    3- бетагидрооксистероиддегидрогена- з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азы с расширением внутрипеченочных желчных путей (болезнь Кароли, полицистная болезнь, врожденный фиброз печени)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2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езия или гипоплазии  внепеченочных желчных путей из-за перинатального гепатита, вероятно, вызванного реовирусами 3-го ти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292" w:hanging="360"/>
              <w:jc w:val="both"/>
              <w:rPr/>
            </w:pPr>
            <w:r>
              <w:rPr>
                <w:sz w:val="28"/>
                <w:szCs w:val="28"/>
              </w:rPr>
              <w:t>Внутрипеченочные атрезии и гипоплазии желчевыводящих путей при перинатальном гепатите разной этиологии, а также при первичном билиарном циррозе,первичном скперозирующем холангите, реакции "трансплантат – против хозяина",отторжении пересаженной пече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2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оз общего желчного протока или его кис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2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литиа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2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вление опухолями и другими образовани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360"/>
              <w:ind w:left="2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сгущения желчи, синдром желчной пробки</w:t>
            </w:r>
            <w:r>
              <w:rPr>
                <w:spacing w:val="-2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тухи смешанного генеза с доминированием одного из компонент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торная желтуха новорожден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альная желтуха недоношен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си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утробные инфекции (цитомегалия, токсоплазмоз, листериоз и др.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ко-лабораторная классификация неонатальных желтух</w:t>
      </w:r>
    </w:p>
    <w:p>
      <w:pPr>
        <w:pStyle w:val="Normal"/>
        <w:shd w:fill="FFFFFF" w:val="clear"/>
        <w:spacing w:lineRule="auto" w:line="360" w:before="91" w:after="0"/>
        <w:ind w:left="134" w:firstLine="53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w w:val="97"/>
          <w:sz w:val="28"/>
          <w:szCs w:val="28"/>
          <w:lang w:val="en-US"/>
        </w:rPr>
        <w:t>I</w:t>
      </w:r>
      <w:r>
        <w:rPr>
          <w:b/>
          <w:bCs/>
          <w:color w:val="000000"/>
          <w:spacing w:val="2"/>
          <w:w w:val="97"/>
          <w:sz w:val="28"/>
          <w:szCs w:val="28"/>
        </w:rPr>
        <w:t>. Желтухи с непрямой гипербилирубинемией</w:t>
      </w:r>
      <w:r>
        <w:rPr>
          <w:color w:val="000000"/>
          <w:spacing w:val="2"/>
          <w:w w:val="97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288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Гемолитические анеми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22" w:firstLine="53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емолитическая болезнь новорожденны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22" w:firstLine="53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следственные мембранопатии, гемоглобинопатии и эритроцитарные ферментопати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22" w:firstLine="53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иобретенные (инфекционные, лекарственные, микроангиопатическ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цитем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атомы и синдром заглоченной кр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т матерей с сахарным диабе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  <w:tab/>
        <w:t>дефекты клиренса билируби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</w:t>
        <w:tab/>
        <w:t>симптоматические при гипотиреозе и других эндокринопатиях, галактоземии, фруктоземии и других аномалиях обмена веще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ниженное удаление билирубина из кишечника и повышенная кишечно-печеночная циркуляция билируби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  <w:tab/>
        <w:t>желтуха от материнского моло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</w:t>
        <w:tab/>
        <w:t>желтуха при пилеростеноз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</w:t>
        <w:tab/>
        <w:t>желтуха при мекониальном илеус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28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</w:t>
        <w:tab/>
        <w:t>желтуха при непроходимости кишечни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163" w:firstLine="539"/>
        <w:jc w:val="both"/>
        <w:rPr>
          <w:sz w:val="28"/>
          <w:szCs w:val="28"/>
        </w:rPr>
      </w:pPr>
      <w:r>
        <w:rPr>
          <w:b/>
          <w:bCs/>
          <w:color w:val="000000"/>
          <w:w w:val="97"/>
          <w:sz w:val="28"/>
          <w:szCs w:val="28"/>
          <w:lang w:val="en-US"/>
        </w:rPr>
        <w:t>II</w:t>
      </w:r>
      <w:r>
        <w:rPr>
          <w:b/>
          <w:bCs/>
          <w:color w:val="000000"/>
          <w:w w:val="97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w w:val="97"/>
          <w:sz w:val="28"/>
          <w:szCs w:val="28"/>
        </w:rPr>
        <w:t>Желтухи с прямой гипербилирубинемией (с доминированием в сыворотке крови БДГ), но стулом обычного цвета</w:t>
      </w:r>
      <w:r>
        <w:rPr>
          <w:color w:val="000000"/>
          <w:w w:val="97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патиты (вирусные, бактериальные, паразитарные, грибковые, токсические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firstLine="2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ые аномалии обмена веществ (галактоземия, фруктоземия, тирозинемия, синдром Дубина-Джонса, Ротора, Бейлера, гликогеновая болезнь IV типа, кистофиброз, болезни накопления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left="182" w:firstLine="53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w w:val="97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w w:val="97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w w:val="97"/>
          <w:sz w:val="28"/>
          <w:szCs w:val="28"/>
        </w:rPr>
        <w:t xml:space="preserve">Желтухи с прямой гипербилирубинемией и с обесцвеченным стулом </w:t>
      </w:r>
      <w:r>
        <w:rPr>
          <w:b/>
          <w:color w:val="000000"/>
          <w:spacing w:val="-1"/>
          <w:w w:val="97"/>
          <w:sz w:val="28"/>
          <w:szCs w:val="28"/>
        </w:rPr>
        <w:t>разной степ</w:t>
      </w:r>
      <w:r>
        <w:rPr>
          <w:b/>
          <w:color w:val="000000"/>
          <w:spacing w:val="2"/>
          <w:w w:val="97"/>
          <w:sz w:val="28"/>
          <w:szCs w:val="28"/>
        </w:rPr>
        <w:t xml:space="preserve">ени </w:t>
      </w:r>
      <w:r>
        <w:rPr>
          <w:b/>
          <w:bCs/>
          <w:color w:val="000000"/>
          <w:spacing w:val="2"/>
          <w:w w:val="97"/>
          <w:sz w:val="28"/>
          <w:szCs w:val="28"/>
        </w:rPr>
        <w:t xml:space="preserve">выраженности </w:t>
      </w:r>
      <w:r>
        <w:rPr>
          <w:b/>
          <w:color w:val="000000"/>
          <w:spacing w:val="2"/>
          <w:w w:val="97"/>
          <w:sz w:val="28"/>
          <w:szCs w:val="28"/>
        </w:rPr>
        <w:t xml:space="preserve">(холестатические </w:t>
      </w:r>
      <w:r>
        <w:rPr>
          <w:b/>
          <w:bCs/>
          <w:color w:val="000000"/>
          <w:spacing w:val="2"/>
          <w:w w:val="97"/>
          <w:sz w:val="28"/>
          <w:szCs w:val="28"/>
        </w:rPr>
        <w:t>желтухи)</w:t>
      </w:r>
      <w:r>
        <w:rPr>
          <w:b/>
          <w:color w:val="000000"/>
          <w:spacing w:val="2"/>
          <w:w w:val="97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лная внутрипеченочная атрезия желчных путей (без или с гепатитом)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ормальные внепеченочные желчные пути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ипоплазия внепеченочных желчных путей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709" w:right="2419" w:hanging="0"/>
        <w:jc w:val="both"/>
        <w:rPr/>
      </w:pPr>
      <w:r>
        <w:rPr>
          <w:sz w:val="28"/>
          <w:szCs w:val="28"/>
        </w:rPr>
        <w:tab/>
        <w:t>в) полная внепеченочная атрезия желчных пут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418" w:right="2419" w:hanging="58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лная внепеченочная атрезия желчных путе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ормальное количество внутрипеченочных желчных пут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ниженное количество внутрипеченочных желчных путе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ипоплазия внепеченочных желчевыводящих путей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ормальное количество внутрипеченочных желчных путей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ниженное количество внутрипеченочных желчных пу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4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патит без аномалий желчевыводящих пу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4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дром сгущения желчи (синдром "желчной пробки"), холелити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та желчного протока или сдавление извне желчевыводящих пу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ковисцидоз и дефицит альфа-1-антитрипсин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ую трудность в диагностическом плане представляет дифференциальная диагностика наследственных дефектов клиренса билирубина у новорожденных. В практической деятельности можно использовать следующие критерии представленные в таблице 3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блица 3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432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фференциальная диагностика наследственных вариантов дефекта клиренса билирубин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897"/>
        <w:gridCol w:w="2173"/>
        <w:gridCol w:w="2296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Синдром Криглера- Найяра тип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sz w:val="28"/>
                <w:szCs w:val="28"/>
              </w:rPr>
              <w:t>Синдром Криглера- Найяра тип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Жильбера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уровни билирубина в сыворотке кров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40 мкмоль/л (240-850 мкмоль/л 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340 мкмоль/л (90-60 мкмоль/л 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85 мкмоль/л (130-170 мкмоль/л)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рубин в желчи 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70 мкмоль/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-1700 мкмоль/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урониды билируби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Представлен только моноглюкурон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50% моноглюкурони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ренс билируби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о сниже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но сниже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% нор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глюкуронилтрансферазы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пределяетс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яет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% нормы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билирубина в гепатоцит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льное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о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глюкуронидов с другими субстратам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о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терапию фенобарбиталом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ямой билирубин плазм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Снижается, но остаётся выше норм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уетс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глюкуронилтрансфераз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яетс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яет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изуетс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ий эндоплазматический ретикулюум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роф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роф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рофи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ирубиновая энцефалопат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имеетс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Не всегда. Может быть  только в неонатальном период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индром Криглера-Найяра – семейная желтуха, обусловленная неконъюгированной, негемолитической гипербилирубинеми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уществуют два варианта синдрома Криглера-Найяра: I и II типа. Генетическим субстратом синдрома Криглера-Найяра являются мутации гена UGT1A1, кодирующего фермент уридиндифосфатглюкуронилтрансферазу (УДФГТ) печени. Наиболее распространенной является мутация Gly71Arg. Она обнаруживается примерно у 20% населения Азиатского региона. Результатом этих мутаций является или полное отсутствие фермента (синдром I типа) или снижение его активности (синдром II тип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i/>
          <w:sz w:val="28"/>
          <w:szCs w:val="28"/>
        </w:rPr>
        <w:t>Синдром I типа</w:t>
      </w:r>
      <w:r>
        <w:rPr>
          <w:rFonts w:eastAsia="Calibri"/>
          <w:sz w:val="28"/>
          <w:szCs w:val="28"/>
        </w:rPr>
        <w:t xml:space="preserve"> был описан в 1952 г. американскими педиатрами J. F. Crigler и V. A. Najjar.  При синдроме I типа генетический дефект проявляется полным отсутствием УДФГТ. Синдром I типа проявляется неонатальной неконъюгированной гипербилирубинемией - уровень неконъюгированного билирубина в сыворотке крови уже при рождении может достигать 855 мкмоль/л. Это приводит к появлению тяжелой желтухи в первые часы жизни ребенка и билирубиновой энцефалопатией, которая является причиной инвалидизации больного. Терапия фенобарбиталом неэффективна.  В редких случаях пациенты с синдромом Криглера-Найяра I типа доживают до подросткового возраст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Синдром II типа</w:t>
      </w:r>
      <w:r>
        <w:rPr>
          <w:rFonts w:eastAsia="Calibri"/>
          <w:sz w:val="28"/>
          <w:szCs w:val="28"/>
        </w:rPr>
        <w:t xml:space="preserve"> известен с 1962 г.  При синдроме Криглера-Найяра II типа генетический дефект проявляется снижением активности фермента УДФГТ. Синдром II типа может манифестировать с момента рождения, чаще на третьи сутки жизни. У многих пациентов с синдромом Криглера-Найяра II типа желтуха появляется только в подростковом возрасте или клинические проявления заболевания отсутствуют. В редких случаях (при интеркуррентных инфекциях или в условиях стресса) может возникать билирубиновая энцефалопатия. При этом варианте течения заболевания отмечаются более низкие уровни билирубина сыворотки крови. У больных с синдромом II типа уровень неконъюгированного билирубина в сыворотке крови может достигать 342 мкмоль/л. После лечения фенобарбиталом, который стимулирует активность УДФГТ, уровень билирубина сыворотки крови может снижаться на 25%.  Продолжительность жизни больных с синдромом II типа выше, чем у пациентов с синдромом I тип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Клиническая симптоматика у пациентов с синдромами Криглера-Найяра I и II типов разная. Это связано с различиями в патогенетических механизмах двух вариантов заболевания (при I типе фермент УДФГТ в печени полностью отсутствует; при II типе наблюдается снижение его активности) и, соответственно, с разной выраженностью неконьюгированной гипербилирубинемии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жным в постановке диагноза является генетическое тестирование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молекулярном уровне генетический дефект синдрома Криглера-Найяра состоит в наличии мутаций гена UGT1A1, кодирующего фермент уридиндифосфатглюкуронилтрансферазу (УДФГТ) печени. Наиболее распространенной является мутация Gly71Arg.</w:t>
      </w:r>
    </w:p>
    <w:p>
      <w:pPr>
        <w:pStyle w:val="Normal"/>
        <w:spacing w:lineRule="auto" w:line="360"/>
        <w:ind w:left="170" w:firstLine="73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иллюстрации выше сказанного приводим собственное наблюдение за ребенком с диагнозом: Синдром Криглера-Найяра </w:t>
      </w:r>
      <w:r>
        <w:rPr>
          <w:rFonts w:eastAsia="Calibri"/>
          <w:sz w:val="28"/>
          <w:szCs w:val="28"/>
        </w:rPr>
        <w:t>II типа.</w:t>
      </w:r>
      <w:r>
        <w:rPr>
          <w:sz w:val="28"/>
          <w:szCs w:val="28"/>
        </w:rPr>
        <w:t xml:space="preserve">                          Впервые мать обратилась  к участковому педиатру с жалобами на желтушное окрашивание кожи и слизистых у её ребенка в возрасте 10 дней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з анамнеза заболевания и жизни известно, что мальчик родился от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беременности, которая протекала без особенностей, в сроке гестации 38 недель, от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физиологических родов, с оценкой по шкале Апгар 7-8 балов, массой 3250 г., 52-30-32 см. Мать имеет 0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+ группу крови, ребенок 0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+группу крови. Состояние после рождения было удовлетворительным. В возрасте 3 дней появилось желтушное окрашивание кожи и слизистых, которое было расценено как появление физиологической желтухи и ребенок в удовлетворительном состоянии на 3 сутки жизни был выписан из родильного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семейного анамнеза было выявлено, что родители молодые, здоровые. По линии матери у дедушки имеет место синдром Жильб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матическом статусе общее состояние ребенка средней степени тяжести, активен, громко кричит, находится на естественном вскармливании, за первый месяц прибавил в массе 1000 г. Обращало внимание интенсивное ярко-оранжевое окрашивание склер и кожи, включая ладони и подошвы. В возрасте 3-х месяцев ребенок поступил в  ОДКБ , мать предъявляла жалобы на сохраняющуюся желтушность кожи и слизистых, умеренные симптомы интоксикации. При осмотре ребенка обращало внимание яркое шофраново-желтушное окрашивание кожи и слизистых, но при этом в соматическом статусе изменений не отмечалось. В физическом и нервно-психическом развитии ребенок соответствовал возрастным нормам. При полном клинико-биохимическом обследовании ребенка были выявлены изменения только билирубинового обмена. Уровень общего билирубина колебался в пределах 180-300 мкмоль/л за счет непрямой фракции (150-270 мкмоль/л). Учитывая особенности метаболизма билирубина, который может быть нарушен на различных путях его образования, превращения и выделения, дифференциальный диагноз проводился между 4 типами желтух: 1) конъюгационными; 2) гемолитическими; 3) паренхиматозными; 4) механическими. После тщательного всестороннего клинико-биохимического исследования  были исключены гемолитический, паренхиматозный и механический генез желтухи у данного ребенка. Дифференциальный диагноз проводился между различными типами конъюгационных желтух, обусловленных нарушением процессов превращения непрямого билирубина в прямой. Причиной данного состояния является недостаточная активность фермента УДФ-глюкуронилтрансферазы, с помощью которой осуществляется превращение непрямого билирубина в прямой, в результате чего в крови ребенка происходит накопление непрямого билирубина при отсутствии усиленного гемоли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в приобретенные причины конъюгационной желтухи у ребенка, возникла необходимость проведения дифференциального диагноза между наследственными вариантами нарушения билирубинового обмена: синдромом Криглера-Найя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, синдромом Жильбера-Мейленграхта. Ребенок был консультирован в медико-генетическом центре. При полном обследовании не было выявлено изменений в белковом, жировом, углеводном, электролитном обмене. Было проведено молекулярно- генетическое тестирование и дано следующее заключение: в образце ДНК ребенка методом прямого автоматического секвенирования был проведен поиск мутаций в гене </w:t>
      </w:r>
      <w:r>
        <w:rPr>
          <w:sz w:val="28"/>
          <w:szCs w:val="28"/>
          <w:lang w:val="en-US"/>
        </w:rPr>
        <w:t>UGTIAI</w:t>
      </w:r>
      <w:r>
        <w:rPr>
          <w:sz w:val="28"/>
          <w:szCs w:val="28"/>
        </w:rPr>
        <w:t xml:space="preserve">. В промоторной области гена  </w:t>
      </w:r>
      <w:r>
        <w:rPr>
          <w:sz w:val="28"/>
          <w:szCs w:val="28"/>
          <w:lang w:val="en-US"/>
        </w:rPr>
        <w:t>UGTIAI</w:t>
      </w:r>
      <w:r>
        <w:rPr>
          <w:sz w:val="28"/>
          <w:szCs w:val="28"/>
        </w:rPr>
        <w:t xml:space="preserve"> зарегистрировано увеличение числа «</w:t>
      </w:r>
      <w:r>
        <w:rPr>
          <w:sz w:val="28"/>
          <w:szCs w:val="28"/>
          <w:lang w:val="uk-UA"/>
        </w:rPr>
        <w:t>1а</w:t>
      </w:r>
      <w:r>
        <w:rPr>
          <w:sz w:val="28"/>
          <w:szCs w:val="28"/>
        </w:rPr>
        <w:t xml:space="preserve">» повторов в одной из хромосом, что приводит к снижению функциональной активности белка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-глюкозилтрансфер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экзонах 2 и 4 гена  </w:t>
      </w:r>
      <w:r>
        <w:rPr>
          <w:sz w:val="28"/>
          <w:szCs w:val="28"/>
          <w:lang w:val="en-US"/>
        </w:rPr>
        <w:t>UGTIAI</w:t>
      </w:r>
      <w:r>
        <w:rPr>
          <w:sz w:val="28"/>
          <w:szCs w:val="28"/>
        </w:rPr>
        <w:t xml:space="preserve"> были выявлены мутации с.1176+2, 1176+5</w:t>
      </w:r>
      <w:r>
        <w:rPr>
          <w:sz w:val="28"/>
          <w:szCs w:val="28"/>
          <w:lang w:val="en-US"/>
        </w:rPr>
        <w:t>deltaag</w:t>
      </w:r>
      <w:r>
        <w:rPr>
          <w:sz w:val="28"/>
          <w:szCs w:val="28"/>
        </w:rPr>
        <w:t xml:space="preserve"> и с.113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ly</w:t>
      </w:r>
      <w:r>
        <w:rPr>
          <w:sz w:val="28"/>
          <w:szCs w:val="28"/>
        </w:rPr>
        <w:t>377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) в гетерозиготном состоянии. Среди 50 человек популяционной выборки мутация </w:t>
      </w:r>
      <w:r>
        <w:rPr>
          <w:sz w:val="28"/>
          <w:szCs w:val="28"/>
          <w:lang w:val="en-US"/>
        </w:rPr>
        <w:t>Gly</w:t>
      </w:r>
      <w:r>
        <w:rPr>
          <w:sz w:val="28"/>
          <w:szCs w:val="28"/>
        </w:rPr>
        <w:t>377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 xml:space="preserve"> не обнаружена. Полученные молекулярно-генетические данные подтверждают диагноз синдром Криглера-Найяра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тип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ребенку 2 года, растёт и развивается удовлетворительно, сохраняется субэктеричность кожи и слизистых только на лице и туловище, уровень билирубина колеблется от 100-180 мкмоль/л, в неврологическом статусе имеет место синдром тонусных нарушений в нижних конечностях. Постоянно наблюдаются и лечится по месту жительства у педиатра, в медико-генетическом центре и в  ОДК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ыводы.</w:t>
      </w:r>
      <w:r>
        <w:rPr>
          <w:sz w:val="28"/>
          <w:szCs w:val="28"/>
        </w:rPr>
        <w:t xml:space="preserve"> Таким образом, представленный редкий случай выявления и своевременного лечения наследственной патологии клиренса билирубина у ребенка практически с момента рождения позволил избежать тяжелого неврологического осложнения – билирубиновой энцефалопат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  <w:bookmarkStart w:id="0" w:name="_GoBack"/>
      <w:bookmarkEnd w:id="0"/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чень Г.І., Лакша О.Т. Гіпербілірубінемія  новонародженого. Неонатологія. / За ред. П.С. Мощича , О.Г. Суліми. – Київ: “Вища школа”, 2004.- С. 375-381.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жинський Ю.С. Неонатальні гіпербілірубінемії. Навчально-методичний посібник /  Ю.С. Коржинський,  О.В. Омельяненко, Н.Є. Савчак, Р.Г. Голик . - Львів,  2004.- 53с.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від 27.04.2006 №255 Про затвердження клінічного протоколу надання неонатологічної допомоги дітям “Жовтяниця новонароджених”.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Шабалов Н.П. Неонатогия / Н.П. Шабалов. - Санкт-Петербург:</w:t>
      </w:r>
      <w:r>
        <w:rPr>
          <w:sz w:val="28"/>
          <w:szCs w:val="28"/>
        </w:rPr>
        <w:t xml:space="preserve"> Специальная литература, 2000. - </w:t>
      </w:r>
      <w:r>
        <w:rPr>
          <w:sz w:val="28"/>
          <w:szCs w:val="28"/>
          <w:lang w:val="uk-UA"/>
        </w:rPr>
        <w:t xml:space="preserve">Т.2.- </w:t>
      </w:r>
      <w:r>
        <w:rPr>
          <w:sz w:val="28"/>
          <w:szCs w:val="28"/>
        </w:rPr>
        <w:t>С.77- 123.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roach to the management of hyperbilirubinemia in term newborn infants. Fetus and Newborn Committee,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nadian Paediatric Society (CPS). A Joint  statement with the College of Family Physicians of Canada . Paediatrics &amp;Child Health. -  1999. – V. 4 - P. 161-164.</w:t>
      </w:r>
    </w:p>
    <w:p>
      <w:pPr>
        <w:pStyle w:val="Style17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Newborn Services Clinical Guideline: Management of  Neonatal Jaundice: New Zeeland, 2004.</w:t>
      </w:r>
    </w:p>
    <w:p>
      <w:pPr>
        <w:pStyle w:val="Style17"/>
        <w:spacing w:lineRule="auto" w:line="360"/>
        <w:ind w:left="8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иагности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следственных дефектов клиренса билирубина у новорожденны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Сенаторова, Т.С. Малич, Е.В. Омельченко, М.Н. Ермолаев </w:t>
      </w:r>
    </w:p>
    <w:p>
      <w:pPr>
        <w:pStyle w:val="Normal"/>
        <w:spacing w:lineRule="auto" w:line="360"/>
        <w:ind w:left="17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зюме. </w:t>
      </w:r>
      <w:r>
        <w:rPr>
          <w:sz w:val="28"/>
          <w:szCs w:val="28"/>
        </w:rPr>
        <w:t xml:space="preserve">В статье представлены собственные наблюдения за ребенком с тяжелой, редко встречающейся наследственной патологией клиренса билирубина - синдром Криглера-Найяра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типа, дифференциальная диагностика гипербилирубинемий у новорожденных и детей раннего возраста.</w:t>
      </w:r>
    </w:p>
    <w:p>
      <w:pPr>
        <w:pStyle w:val="Normal"/>
        <w:spacing w:lineRule="auto" w:line="360"/>
        <w:ind w:left="170" w:firstLine="709"/>
        <w:jc w:val="both"/>
        <w:rPr>
          <w:sz w:val="28"/>
          <w:szCs w:val="28"/>
          <w:lang w:val="en-US"/>
        </w:rPr>
      </w:pPr>
      <w:r>
        <w:rPr>
          <w:b/>
          <w:bCs/>
          <w:iCs/>
          <w:color w:val="000000"/>
          <w:spacing w:val="-1"/>
          <w:sz w:val="28"/>
          <w:szCs w:val="28"/>
          <w:shd w:fill="FFFFFF" w:val="clear"/>
        </w:rPr>
        <w:t>Ключевые слова:</w:t>
      </w:r>
      <w:r>
        <w:rPr>
          <w:color w:val="000000"/>
          <w:spacing w:val="-1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желтухи новорожденных, синдром Криглера-Найяра.</w:t>
      </w:r>
    </w:p>
    <w:p>
      <w:pPr>
        <w:pStyle w:val="Normal"/>
        <w:spacing w:lineRule="auto" w:line="360"/>
        <w:ind w:left="17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еренціальна діагностика спадкових дефектів кліренсу білірубіну у новонароджених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А.С. Сенаторова, Т.С. Малич, О.В. Омельченко, М.Н. Ермолаев </w:t>
      </w:r>
    </w:p>
    <w:p>
      <w:pPr>
        <w:pStyle w:val="Normal"/>
        <w:spacing w:lineRule="auto" w:line="360"/>
        <w:ind w:left="17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зюме. </w:t>
      </w:r>
      <w:r>
        <w:rPr>
          <w:sz w:val="28"/>
          <w:szCs w:val="28"/>
        </w:rPr>
        <w:t>У статті представлені власні спостереження за дитиною з важ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падковою патологією кліренсу білірубіну</w:t>
      </w:r>
      <w:r>
        <w:rPr>
          <w:sz w:val="28"/>
          <w:szCs w:val="28"/>
          <w:lang w:val="uk-UA"/>
        </w:rPr>
        <w:t>, яка</w:t>
      </w:r>
      <w:r>
        <w:rPr>
          <w:sz w:val="28"/>
          <w:szCs w:val="28"/>
        </w:rPr>
        <w:t xml:space="preserve"> рідко зустрічається - синдром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Криглера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айяра ІІ типу, диференціальна діагностика гіпербілірубінемій у новонароджених та дітей раннього ві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  <w:shd w:fill="FFFFFF" w:val="clear"/>
        </w:rPr>
        <w:t xml:space="preserve">Ключові слова: </w:t>
      </w:r>
      <w:r>
        <w:rPr>
          <w:sz w:val="28"/>
          <w:szCs w:val="28"/>
          <w:lang w:val="uk-UA"/>
        </w:rPr>
        <w:t>жовтяниці новонароджених,</w:t>
      </w:r>
      <w:r>
        <w:rPr>
          <w:sz w:val="28"/>
          <w:szCs w:val="28"/>
        </w:rPr>
        <w:t xml:space="preserve"> синдром Криглера-Найяр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fferential diagnostics of hereditary defects clearance of bilirubin in newborns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>Senatorova, T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>Malich, E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>Omelchenko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 xml:space="preserve"> M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en-US"/>
        </w:rPr>
        <w:t xml:space="preserve">Ermolaev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bCs/>
          <w:iCs/>
          <w:color w:val="000000"/>
          <w:spacing w:val="-1"/>
          <w:sz w:val="28"/>
          <w:szCs w:val="28"/>
          <w:shd w:fill="FFFFFF" w:val="clear"/>
          <w:lang w:val="en-US"/>
        </w:rPr>
        <w:t>Summary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igler- Naijar syndrome is rare X – linked recessive disease, leading to progressive accumulation of unconjugated bilirubin in the blood and tissues due to decreased UDPG-T activity. There is the classification, clinical manifestations, diagnosis of disease and a case of observations Crigler- Naijar syndrome the 2 years old bo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Cs/>
          <w:color w:val="000000"/>
          <w:spacing w:val="-1"/>
          <w:sz w:val="28"/>
          <w:szCs w:val="28"/>
          <w:shd w:fill="FFFFFF" w:val="clear"/>
          <w:lang w:val="en-US"/>
        </w:rPr>
        <w:t>Key words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jaundice , Crigler- Naijar syndrom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435" w:firstLine="53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6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3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3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41:00Z</dcterms:created>
  <dc:creator>Kafedra1</dc:creator>
  <dc:description/>
  <cp:keywords/>
  <dc:language>en-US</dc:language>
  <cp:lastModifiedBy>МГЦ</cp:lastModifiedBy>
  <dcterms:modified xsi:type="dcterms:W3CDTF">2012-10-05T11:47:00Z</dcterms:modified>
  <cp:revision>25</cp:revision>
  <dc:subject/>
  <dc:title/>
</cp:coreProperties>
</file>