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ЕДАГОГІЧНА КУЛЬТУРА ВИКЛАДАЧА ВИЩОЇ ШКОЛИ</w:t>
      </w:r>
    </w:p>
    <w:p>
      <w:pPr>
        <w:pStyle w:val="Normal"/>
        <w:jc w:val="center"/>
        <w:rPr/>
      </w:pPr>
      <w:r>
        <w:rPr>
          <w:b/>
          <w:sz w:val="28"/>
          <w:szCs w:val="28"/>
          <w:lang w:val="uk-UA"/>
        </w:rPr>
        <w:t xml:space="preserve">Матеріали </w:t>
      </w:r>
      <w:r>
        <w:rPr>
          <w:b/>
          <w:sz w:val="28"/>
          <w:szCs w:val="28"/>
          <w:lang w:val="en-US"/>
        </w:rPr>
        <w:t>XLVI</w:t>
      </w:r>
      <w:r>
        <w:rPr>
          <w:b/>
          <w:sz w:val="28"/>
          <w:szCs w:val="28"/>
        </w:rPr>
        <w:t xml:space="preserve"> </w:t>
      </w:r>
      <w:r>
        <w:rPr>
          <w:b/>
          <w:sz w:val="28"/>
          <w:szCs w:val="28"/>
          <w:lang w:val="uk-UA"/>
        </w:rPr>
        <w:t>навчально-методичної конференції</w:t>
      </w:r>
    </w:p>
    <w:p>
      <w:pPr>
        <w:pStyle w:val="Normal"/>
        <w:jc w:val="center"/>
        <w:rPr>
          <w:b/>
          <w:b/>
          <w:sz w:val="28"/>
          <w:szCs w:val="28"/>
          <w:lang w:val="uk-UA"/>
        </w:rPr>
      </w:pPr>
      <w:r>
        <w:rPr>
          <w:b/>
          <w:sz w:val="28"/>
          <w:szCs w:val="28"/>
          <w:lang w:val="uk-UA"/>
        </w:rPr>
        <w:t>21 листопада 2012, Харків ХНМУ с. 21-23</w:t>
      </w:r>
    </w:p>
    <w:p>
      <w:pPr>
        <w:pStyle w:val="Normal"/>
        <w:jc w:val="center"/>
        <w:rPr>
          <w:b/>
          <w:b/>
          <w:sz w:val="28"/>
          <w:szCs w:val="28"/>
          <w:lang w:val="uk-UA"/>
        </w:rPr>
      </w:pPr>
      <w:r>
        <w:rPr>
          <w:b/>
          <w:sz w:val="28"/>
          <w:szCs w:val="28"/>
          <w:lang w:val="uk-UA"/>
        </w:rPr>
      </w:r>
    </w:p>
    <w:p>
      <w:pPr>
        <w:pStyle w:val="Normal"/>
        <w:jc w:val="center"/>
        <w:rPr>
          <w:b/>
          <w:b/>
          <w:lang w:val="en-US"/>
        </w:rPr>
      </w:pPr>
      <w:r>
        <w:rPr>
          <w:b/>
        </w:rPr>
        <w:t>ЛИЧНОСТЬ ВРАЧА-ИНТЕЛЛИГЕНТА КАК ГЛАВНЫЙ ФАКТОР КЛИНИЧЕСКОЙ МЕДИЦИНЫ В ОБУЧАЮЩЕМ И ВОСПИТАТЕЛЬНОМ ПРОЦЕССЕ В МЕДВУЗЕ</w:t>
      </w:r>
    </w:p>
    <w:p>
      <w:pPr>
        <w:pStyle w:val="Normal"/>
        <w:jc w:val="center"/>
        <w:rPr>
          <w:b/>
          <w:b/>
          <w:lang w:val="en-US"/>
        </w:rPr>
      </w:pPr>
      <w:r>
        <w:rPr>
          <w:b/>
          <w:lang w:val="en-US"/>
        </w:rPr>
      </w:r>
    </w:p>
    <w:p>
      <w:pPr>
        <w:pStyle w:val="Normal"/>
        <w:jc w:val="center"/>
        <w:rPr>
          <w:b/>
          <w:b/>
          <w:lang w:val="uk-UA"/>
        </w:rPr>
      </w:pPr>
      <w:r>
        <w:rPr>
          <w:b/>
        </w:rPr>
        <w:t>Бабаджан В.Д., Кожин М.И., Борзова Е.Ю</w:t>
      </w:r>
    </w:p>
    <w:p>
      <w:pPr>
        <w:pStyle w:val="Normal"/>
        <w:jc w:val="both"/>
        <w:rPr>
          <w:b/>
          <w:b/>
        </w:rPr>
      </w:pPr>
      <w:r>
        <w:rPr>
          <w:b/>
        </w:rPr>
        <w:tab/>
      </w:r>
    </w:p>
    <w:p>
      <w:pPr>
        <w:pStyle w:val="Normal"/>
        <w:jc w:val="both"/>
        <w:rPr/>
      </w:pPr>
      <w:r>
        <w:rPr/>
        <w:tab/>
        <w:t xml:space="preserve"> Преподаватель – наставник студентов, хорошо зная на своем опыте истинную значимость настоящего врача в клинической медицине, всегда найдет время и место разъяснить студентам, что врачевание–это не только профессиональное, но и нравственное понятие. Оно включает в себя не формальное знакомство двух разных людей, а взаимное желание, направленное на разговор по душам с непременным уважением друг друга и взаимной откровенностью, ибо истинное врачевание–это обязательное сочетание науки и искусства, этики и психологии, высокой внутренней культуры и деонтологии; это многогранный творческий процесс.</w:t>
      </w:r>
    </w:p>
    <w:p>
      <w:pPr>
        <w:pStyle w:val="Normal"/>
        <w:jc w:val="both"/>
        <w:rPr/>
      </w:pPr>
      <w:r>
        <w:rPr/>
        <w:tab/>
        <w:t>Опытный клиницист, преподавая свою науку на множестве примеров из практики, имеет возможность и обязанность показать будущим врачам, что клиническая медицина  врачевание–это не только строго научные факты и рационализм, но еще и искусство, глубокая философская мысль, интуиция, культура чувств, непрерывное соучастие и сопереживание, проникновение в мысли и чувства больного, в его внутренний мир его волнений, страхов, прочее, в значительной степени закрытый от точного измерения.</w:t>
      </w:r>
    </w:p>
    <w:p>
      <w:pPr>
        <w:pStyle w:val="Normal"/>
        <w:jc w:val="both"/>
        <w:rPr/>
      </w:pPr>
      <w:r>
        <w:rPr/>
        <w:tab/>
        <w:t xml:space="preserve">Опытному клиницисту-педагогу не составляет большого труда показать своим воспитанникам, что врачевание во всем его бесконечном разнообразии нельзя свести к точным наукам. Это обусловлено целым рядом причин, но главные из них кроются в совершенной индивидуальности и абсолютной неповторимости главного объекта медицинской науки и практики – человека. </w:t>
      </w:r>
    </w:p>
    <w:p>
      <w:pPr>
        <w:pStyle w:val="Normal"/>
        <w:jc w:val="both"/>
        <w:rPr/>
      </w:pPr>
      <w:r>
        <w:rPr/>
        <w:tab/>
        <w:t>Чтобы студент-медик стал и был настоящей интеллигентной личностью в медицине, ему, кроме призвания к нелегкой врачебной профессии, нужно приложить ещё немало усилий для эффективной реализации в своей работе, когда ее надо связывать не только и нестолько с обучением в мединституте, сколько с последующим непрерывным самообучением, периодической специализацией, переподготовкой и усовершенствованием своей квалификации на различных курсах, а также неустанной творческой деятельностью у постели больного. Изо дня в день и всегда в течении всей профессиональной врачебной жизни и на этом пути важную роль в образовании отводят лекциям.</w:t>
      </w:r>
    </w:p>
    <w:p>
      <w:pPr>
        <w:pStyle w:val="Normal"/>
        <w:jc w:val="both"/>
        <w:rPr/>
      </w:pPr>
      <w:r>
        <w:rPr/>
        <w:tab/>
        <w:t xml:space="preserve"> Всякий раз, когда лектор поднимается на кафедру, перед ним встает извечный в педагогическом труде вопрос: как разбудить внимание студентов и приковать его к предмету своей лекции, семинара, круглого стола, в период проведения конференций, прочее. Как стимулировать их к активной мыслительной деятельности к эффективному восприятию и усвоению лекционного материала. Как вызвать у слушателей интерес к медицинским наукам и профессиональным знаниям, к пониманию и сотворчеству.</w:t>
      </w:r>
    </w:p>
    <w:p>
      <w:pPr>
        <w:pStyle w:val="Normal"/>
        <w:jc w:val="both"/>
        <w:rPr/>
      </w:pPr>
      <w:r>
        <w:rPr/>
        <w:tab/>
        <w:t xml:space="preserve">Как показывает наша педагогическая практика, первостепенная роль в этих вышеперечисленных процессах играет личная психологическая установка студента, магистра, аспиранта по отношению  к конкретному предмету и самому лектору. Самым первым и очень важным условием эффективного функционирования системы «лектор–аудитория» является высокий профессионализм и надлежащая компетентность лектора. Другим условием этого является умение лектора интересно и доходчиво донести необходимый материал до студентов, сделав их своими единомышленниками и соучастниками творческого лекционного процесса. </w:t>
      </w:r>
    </w:p>
    <w:p>
      <w:pPr>
        <w:pStyle w:val="Normal"/>
        <w:jc w:val="both"/>
        <w:rPr/>
      </w:pPr>
      <w:r>
        <w:rPr/>
        <w:tab/>
        <w:t>Важна активизация слушателей в самом начале лекции, актуализация темы и содержания лекции, в середине лекции общение со студенческой аудиторией путем получения ответов на свои вопросы и, наконец, заключительный аккорд общения со студентами путем новых, поставленным им вопросов, в конце лекции.</w:t>
      </w:r>
    </w:p>
    <w:p>
      <w:pPr>
        <w:pStyle w:val="Normal"/>
        <w:jc w:val="both"/>
        <w:rPr/>
      </w:pPr>
      <w:r>
        <w:rPr/>
        <w:tab/>
        <w:t>Активизация внимания слушателей состоит в вычленении в излагаемом материале наиболее важных положений темы, её факторов, позиций лектора по отношению к ним, тем самым целенаправленно фиксируя и поддерживая внимание студентов к наиболее сложным понятиям по диагностике и лечению в строго желаемом направлении для лектора.</w:t>
      </w:r>
    </w:p>
    <w:p>
      <w:pPr>
        <w:pStyle w:val="Normal"/>
        <w:jc w:val="both"/>
        <w:rPr/>
      </w:pPr>
      <w:r>
        <w:rPr/>
        <w:tab/>
        <w:t>По ходу изложения материала лекции искусство лектора состоит в использовании «сигнальных» слов, фраз, выражений, специально расчитанных на желание привлечь внимание слушателей к особо важным ключевым местам и положениям в лекции, например, обращаясь к ним по ходу лекции и акцентируя их внимание с такими выражениями: «А теперь переходим к самому главному» или «Наиболее ценным в понимании этих вопросов являются следующие», или «Сейчас я назову самые ведущие признаки и симптомы болезни» и прочее.</w:t>
      </w:r>
    </w:p>
    <w:p>
      <w:pPr>
        <w:pStyle w:val="Normal"/>
        <w:jc w:val="both"/>
        <w:rPr/>
      </w:pPr>
      <w:r>
        <w:rPr/>
        <w:tab/>
        <w:t>Перед окончанием излагаемого материала искуссный лектор использует фразы «Из всего сказанного можно сделать следующие выводы» или «То, что я сейчас скажу Вам следовало бы запомнить на всю вашу профессиональную жизнь».</w:t>
      </w:r>
    </w:p>
    <w:p>
      <w:pPr>
        <w:pStyle w:val="Normal"/>
        <w:jc w:val="both"/>
        <w:rPr/>
      </w:pPr>
      <w:r>
        <w:rPr/>
        <w:tab/>
        <w:t>Каждый опытный и компетентный лектор в своем лексиконе формулирует на лекции целый ряд таких сигнальных фраз и выражений, не давая возможности отвлекаться слушателям от темы лекции путем ее глубокого раскрытия, интерпретируя их по месту и времени раскрытия сложного содержания своим эмоциональным выступлением, приводя при этом примеры из его личной врачебной практики.</w:t>
      </w:r>
    </w:p>
    <w:p>
      <w:pPr>
        <w:pStyle w:val="Normal"/>
        <w:jc w:val="both"/>
        <w:rPr/>
      </w:pPr>
      <w:r>
        <w:rPr/>
        <w:tab/>
        <w:t>Указанные установки лектора не позволяют студенту заниматься посторонными разговорами, а заставляют его больше слушать, мыслить, оценивать суть излагаемого, что является сутью такого лекторского педагогического подхода. Конечно, не все студенты обязаны или смогут абсолютно подчиниться воле преподавателя и сущности такого подхода, но часть из них будет выполнять рекомендации лектора.</w:t>
      </w:r>
    </w:p>
    <w:p>
      <w:pPr>
        <w:pStyle w:val="Normal"/>
        <w:jc w:val="both"/>
        <w:rPr/>
      </w:pPr>
      <w:r>
        <w:rPr/>
        <w:tab/>
        <w:t>Контрольные вопросы к отдельным студентам во время лекции при творческом подходе могут служит своему назначению по оценке восприятия материала и понимания сути излагаемого вопроса.</w:t>
      </w:r>
    </w:p>
    <w:p>
      <w:pPr>
        <w:pStyle w:val="Normal"/>
        <w:jc w:val="both"/>
        <w:rPr/>
      </w:pPr>
      <w:r>
        <w:rPr/>
        <w:tab/>
        <w:t xml:space="preserve">Настоящий лектор читает клиническую лекцию в виде мысленного диалога со своими слушателями, активно вовлекая их в процесс поиска субъективных и объективных проявлений определенной болезни, отличительных признаков от другой патологии, создает для них различные  педагоческой цели по смысловому содержанию и сложности проблемной ситуации, задаёт различные вопросы, высказывает многочисленные познавательные противоречия и тем самым возбуждает и актуализирует мыслительный процесс, направляет его то в нужное русло, то, вдруг, уводит от него, заставляя аудиторию испытывать трудности личного поиска истины и радости ее самостоятельного открытия каждым участником «ораторского диалога». </w:t>
      </w:r>
    </w:p>
    <w:p>
      <w:pPr>
        <w:pStyle w:val="Normal"/>
        <w:jc w:val="both"/>
        <w:rPr/>
      </w:pPr>
      <w:r>
        <w:rPr/>
        <w:tab/>
        <w:t>Лекция–это живое посвящение слушателей в процесс научной и клинической работы, приобщение к профессиональному врачебному творчеству, а не только передача готовых истин врачевания, какими бы они важными не были. Клиническая лекция призвана не столько научить студентов тому или иному кругу фактов, обобщений или теорий изучаемой медицинской науки, сколько приучить их к творческой работе, развить вкус к самостоятельному мышлению, побудить к самообучению.</w:t>
      </w:r>
    </w:p>
    <w:p>
      <w:pPr>
        <w:pStyle w:val="Normal"/>
        <w:jc w:val="both"/>
        <w:rPr/>
      </w:pPr>
      <w:r>
        <w:rPr/>
        <w:tab/>
        <w:t xml:space="preserve">Чтобы быть хорошо понятым студентом, лектор должен поставить себя на место слушателей и воспринимать их такими, какие они есть, ибо в студенческой аудитории периодически возникают вопросы, совершенно не предусмотренные учебной программой или тематическим планом конкретной лекции.  Важно уметь легко и свободно, не в ущерб основному материалу, откликнуться на возникающую ситуацию и в меру взаимного интереса и компетентности разрешить её. Внимание к студенческим вопросам со стороны лектора ценится наиболее всего способными студентами. Они  внимательно слушают и ценят те лекции, где глубокая научность сочетается с достаточной ясностью и доступностью. Так, логика с эмоциональностью и искренностью, а также изложение сложных теоретических вопросов, которые ведутся понятно и увлекательно, комплексное раскрытие темы побуждает к размышлению и сотворчеству студентов с лектором, а если студенты чувствуют, что они все в аудитории свободны в своих высказываниях и мнениях-это всё служит основанием к тому, что прослушанная ими лекция стала и их достоянием. </w:t>
      </w:r>
    </w:p>
    <w:p>
      <w:pPr>
        <w:pStyle w:val="Normal"/>
        <w:jc w:val="both"/>
        <w:rPr/>
      </w:pPr>
      <w:r>
        <w:rPr/>
        <w:tab/>
        <w:t>Таким образом, без способности последовательно организовывать учебный материал, без установления необходимого контакта и взаимного понимания с аудиторией, без должного владения словом с умением донести содержание лекционного материала до слушателей, вряд ли можно расчитывать на успех вузовской клинической лекции.</w:t>
      </w:r>
    </w:p>
    <w:sectPr>
      <w:headerReference w:type="default" r:id="rId2"/>
      <w:headerReference w:type="first" r:id="rId3"/>
      <w:type w:val="nextPage"/>
      <w:pgSz w:w="12240" w:h="15840"/>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rFonts w:ascii="Arial" w:hAnsi="Arial" w:cs="Arial"/>
      <w:color w:val="00000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1:31:00Z</dcterms:created>
  <dc:creator>Alex</dc:creator>
  <dc:description/>
  <dc:language>en-US</dc:language>
  <cp:lastModifiedBy>Alex</cp:lastModifiedBy>
  <dcterms:modified xsi:type="dcterms:W3CDTF">2012-11-26T11:57:00Z</dcterms:modified>
  <cp:revision>4</cp:revision>
  <dc:subject/>
  <dc:title>ФОТО автора</dc:title>
</cp:coreProperties>
</file>