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616.12-008.331.1+616.36-003.826]-078:57.088.6/.7:577.1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УНКЦІОНАЛЬНИЙ СТАН ПЕЧІНКИ ТА ПОКАЗНИКИ БІЛКОВОГО ОБМІНУ У ХВОРИХ НА АРТЕРІАЛЬНУ ГІПЕРТЕНЗІЮ ТА НЕАЛКОГОЛЬНУ ЖИРОВУ ХВОРОБУ ПЕЧІНКИ В ЗАЛЕЖНОСТІ ВІД ГЕНОТИПІВ ГЕНА РЕЦЕПТОРА АНГІОТЕНЗИНА II ПЕРШОГО ТИП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.Я. Бабак, </w:t>
      </w:r>
      <w:r>
        <w:rPr>
          <w:rFonts w:cs="Times New Roman" w:ascii="Times New Roman" w:hAnsi="Times New Roman"/>
          <w:b/>
          <w:i/>
          <w:sz w:val="28"/>
          <w:szCs w:val="28"/>
        </w:rPr>
        <w:t>М.М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Зайце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, м. Харкі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shd w:fill="FFFFFF" w:val="clear"/>
          </w:rPr>
          <w:t>zaytsevamarianna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shd w:fill="FFFFFF" w:val="clear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shd w:fill="FFFFFF" w:val="clear"/>
          </w:rPr>
          <w:t>gmail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shd w:fill="FFFFFF" w:val="clear"/>
          </w:rPr>
          <w:t>com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зю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о функціональний стан печінки та показники білкового обміну у хворих на артеріальну гіпертензію та неалкогольну жирову хворобу печінки в залежності від генотипів гена рецептора ангіотензина II першого тип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и та методи. Обстежено 55 хворих на артеріальну гіпертензію у поєднанні з неалкогольною жировою хворобою печінк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и. У носіїв С/С і А/С генотипів поліморфізму гена рецептора ангіотенз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шого типа (А1166С) ріве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спарагінової амінотрансфераз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в на 69,47 % і 61,84 % вище ніж у носіїв А/А генотипу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ланінової амінотрансфераз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 40,24 % і 37,97 %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декс де Рітіс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 49,14 % і 25,32 % 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маглютамілтранспептидаз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 46,12 % і 34,95 % відповідно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&lt;0,05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ки. Установлено, що розвиток і прогресування ураження печінки у хворих на артеріальну гіпертензію у поєднанні з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еалкогольною жировою хворобою печі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ежать від поліморфізму гена рецептора ангіотенз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шого типа (А1166С) і пов’язані з алелем С і генотипами А/С і С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лючові слова: 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ональний стан печінки, артеріальна гіпертензія, неалкогольна жирова хвороба печінки, поліморфізм гена рецептора ангіотензина II першого типа.</w:t>
      </w:r>
    </w:p>
    <w:p>
      <w:pPr>
        <w:pStyle w:val="Style15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УНКЦИОНАЛЬНОЕ СОСТОЯНИЕ ПЕЧЕНИ И ПОКАЗАТЕЛЕЙ БЕЛКОВОГО ОБМЕНА У БОЛЬНЫХ АРТЕРИАЛЬНОЙ ГИПЕРТЕНЗИЕЙ И НЕАЛКОГОЛЬНОЙ ЖИРОВОЙ БОЛЕЗНЬЮ ПЕЧЕНИ В ЗАВИСИМОСТИ ОТ ГЕНОТИПА ГЕНА РЕЦЕПТОРОВ АНГИОТЕНЗИНА II ПЕРВОГО ТИПА</w:t>
      </w:r>
    </w:p>
    <w:p>
      <w:pPr>
        <w:pStyle w:val="Style15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.Я. Бабак, М.М. Зайцева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юме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еделено функциональное состояние печени и показатели белкового обмена у больных артериальной гипертензией и неалкогольной жировой болезнью печени в зависимости от генотипов гена рецептора ангиотензина II первого типа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иалы и методы. Обследовано 55 больных артериальной гипертензией в сочетании с неалкогольной жировой болезнью печени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носителей С/С и А/С генотипов полиморфизма гена рецептора ангиотензина II первого типа (А1166С) уровень аспарагиновой аминотрансферазы был на 69,47 % и 61,84 % выше чем у носителей А/А генотипа, аланиновой аминотрансферазы – на 40,24 % и 37,97 %, индекс де Ритиса – на 49,14 % и 25,32 % и гамаглютамилтранспептидазы – на 46,12 % и 34,95 % соответственно (р&lt;0,05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ыводы. Установлено, что развитие и прогрессирование поражения печени у больных артериальной гипертензией в сочетании с неалкогольной жировой болезнью печени зависят от полиморфизма гена рецептора ангиотензина II первого типа (А1166С) и связаны с аллем С и генотипами А/С и С/С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ючевые сло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иональное состояние печени, артериальная гипертензия, неалкогольная жировая болезнь печени, полиморфизм гена рецептора ангиотензина II первого типа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FUNCTIONAL STATE OF THE LIVER AND PARAMETERS OF PROTEIN METABOLISM IN PATIENTS WITH ARTERIAL HYPERTENSION AND NON-ALCOHOL FATTY LIVER DISEASE DEPENDING ON THE OF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NOTYPE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YPE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GIOTENSIN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CEPTOR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NE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O. Ya. Babak, M. M. Zaitseva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bstract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bjective. The article describes the functional state of the liver and the parameters of protein metabolism in patients with arterial hypertension and non-alcoholic fatty liver disease, depending on genotypes of the gene of the angiotensin II receptor of the first type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terials and methods. We examined 55 patients with arterial hypertension in combination with non-alcoholic fatty liver disease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s. In the carriers of C/C and A/C genotypes of the gene of the angiotensin II receptor of the first type (A1166C), the level of aspartate aminotransferase was 69.47 % and 61.84 % higher than that of the carriers of the A/A genotype, the alanine aminotransferase – by 40.24 % and 37.97 %, the index de Richtis – by 49.14 % and 25.32 %, and gamma-glutamyl transpeptidase – by 46.12 % and 34.95 % respectively (p&lt;0.0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clusion. It has been established that the development and progression of liver damage in patients with arterial hypertension in combination with non-alcoholic fatty liver disease depend on the polymorphism of the gene of the angiotensin II receptor type II (A1166C) and associated with the C allele and the genotypes A/C and C/C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Key words: </w:t>
      </w:r>
      <w:r>
        <w:rPr>
          <w:rFonts w:cs="Times New Roman" w:ascii="Times New Roman" w:hAnsi="Times New Roman"/>
          <w:sz w:val="28"/>
          <w:szCs w:val="28"/>
          <w:lang w:val="en-US"/>
        </w:rPr>
        <w:t>functional state of the liver, arterial hypertension, non-alcoholic fatty liver disease, polymorphism of the gene of the angiotensin II receptor of the first typ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>Велика увага науковців у поточний час приділяється питанням розробки методів ранньої діагностики фіброзу печінки у хворих на неалкогольну жирову хворобу печінки (НАЖХП), особливо за умов поєднаного перебігу з артеріальною гіпертензією (АГ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таннім часом доведено факт активації ренін-ангіотензинової системи при захворюваннях печінки, у тому числі і при НАЖХП, що підтверджено в дослідження на тваринах [4, 5, 7], а ангіотензин ІІ вважається одним із головних стимуляторів процесів фіброґенезу в печінці. Так, встановлено, що ангіотензин ІІ здатний активувати зірчасті клітини: при цьому відбувається їх проліферація та фенотипова трансформація в міофібробласти, які починають посилено синтезувати колаген та інші білки, характерні для сполученої тканини [1, 6, 9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пряма участь ангіотензину ІІ в процесах розвитку фіброзної тканини в печінці обґрунтовує використання при НАЖХП у якості діагностичного маркера поліморфізм гена рецептора ангіотензина II першого типа (АGТR1), значення котрого в патогенезі АГ доведено багатьма дослідниками [2, 3, 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ишається невирішеним питання щодо наявності взаємозв’язків між генотипами А1166С поліморфізму гена АGТR1 та показниками функціонального стану печінки у хворих на АГ з супутньою НАЖХП, що обумовлює необхідність та актуальність обраного напряму дослід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цінити взаємозв’язки між показниками функціонального стану печінки, білкового обміну та генотипами поліморфізму А1166С гена рецептора ангіотенз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шого типа у хворих на артеріальну гіпертензію та неалкогольну жирову хворобу печін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и та методи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стежено 55 хворих на АГ та НАЖХП. Пацієнти за дизайном дослідження додатково були розподілені на підгрупи в залежності від носійства генотипів гена </w:t>
      </w:r>
      <w:r>
        <w:rPr>
          <w:rFonts w:cs="Times New Roman" w:ascii="Times New Roman" w:hAnsi="Times New Roman"/>
          <w:sz w:val="28"/>
          <w:szCs w:val="28"/>
        </w:rPr>
        <w:t>AGTR</w:t>
      </w:r>
      <w:r>
        <w:rPr>
          <w:rFonts w:cs="Times New Roman" w:ascii="Times New Roman" w:hAnsi="Times New Roman"/>
          <w:sz w:val="28"/>
          <w:szCs w:val="28"/>
          <w:lang w:val="uk-UA"/>
        </w:rPr>
        <w:t>1 (А1166С): до першої підгрупи увійшло 10 осіб з С/С генотипом, до другої – 29 хворих з А/С генотипом, до третьої – 16 з А/А генотипом. Проводилось повздовжнє проспективне дослідже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андомізація при розподілі пацієнтів по групах не проводилас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відповідності з поставленою метою і завданнями, при підборі пацієнтів для дослідження, визначилися наступні критерії включення: наявність у пацієнта АГ у поєднанні з НАЖХП або без неї; наявність письмової згоди пацієнта на участь у дослідженні; можливість особи виконувати всі інструкції та рекомендації, що стосуються дизайну дослідження; хворі білої раси української популяції. Критеріями виключення з дослідження були наступні параметри: злоякісний перебіг АГ; вторинні АГ; наявність хронічної серцевої недостатності більше ніж II А стадії; наявність цукрового діабету 2 та 1 типів; вірусні гепатити; зловживання алкоголем; тяжкі соматичні захворювання; психічні захворювання; серцева недостатність із систолічною дисфункцією лівого шлуночка; набуті та вроджені вади серця; нещодавні (до 10 діб) епізоди гострої серцевої недостатності; гострий коронарний синдром протягом попередніх 3 міс; мозковий інсульт або тромбоемболія гілок легеневої артерії давністю до 6 місяців; запальні захворювання в стадії загострення; динамічна обструкція вихідного тракту лівого шлуночка; відоме підвищення функції щитоподібної залози; хронічна хвороба нирок з рівнем креатиніну &gt; 200 мкмоль/л; хронічне обструктивне захворювання легень III–IV ст.; супутні онкологічні захворювання, або наявність будь-якого злоякісного захворювання в межах попередніх 5 років до відбору; наявність в анамнезі лімфопроліферативного захворювання, включаючи лімфому; наявність в анамнезі трансплантації органу; наявність в анамнезі протягом останнього місяця інфекції верхніх дихальних шляхів, протягом останніх 2 місяців оперативного втручання, протягом останніх 3 місяців інших гострих запальних процесів або загострення хронічних запальних захворюв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гноз встановлювали відповідно до діючих наказів МОЗ У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всіх пацієнтів біохімічні показники крові визначалися за стандартними загальноприйнятими методиками, що є найбільш інформативними для НАЖХП: аспарагінова та аланінові амінотрансферази (АСТ, АЛТ), гамаглютамілтранспептидаза (ГГТП), лужна фосфатаза (ЛФ), білірубін, тимолова проба (ТП), білковий спектр крові (вміст альбумінів і гамаглобулінів) за допомогою колориметра фотоелектричного КФК-2 (№8606308). Для діагностики мають значення не лише абсолютні величини АЛТ і АСТ, але і їх співвідношення. Індекс де Рітіса позначається DRr. Це коефіцієнт, який вийде, якщо значення АСТ розділити на значення АЛ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алельного поліморфізму А1166С гена рецептора ангіотензина II першого типа проводили методом полімеразної ланцюгової реакції з електрофоретичною детекцією результатів з використанням наборів реактивів «SNP-ЕКСПРЕС» виробництва ТОВ НВФ «Літех» (РФ). Виділення ДНК з цільної крові виконували за допомогою набору «ДНК-сорб-В» виробництва «ІнтерЛабСервіс» (РФ) відповідно до інструкції. Правильність розподілу частот генотипів визначалася відповідністю рівноваги Харді-Вайнберга (pi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 pipj + pj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). Згідно Гельсінкської декларації всі пацієнти були поінформовані про проведення клінічного дослідження і дали згоду на визначення поліморфізму досліджуваного ген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матична комп’ютерна обробка результатів проведена за допомогою програмного пакету «Statistica 6,0» (StatSoft Inc, США). Для порівняльного аналізу вибірок використовували стандартну програму кореляційного аналізу з розрахунком середніх арифметичних величин: M+m, вірогідності й рівню достовірності (р). Для оцінки ступеня взаємозв’язку між вибірками використовували коефіцієнт кореляції (r)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и дослідження та їх 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ході дослідження було оцінено взаємозв’язки між показниками функціонального стану печінки, білкового обміну та генотипами поліморфізму А1166С гена </w:t>
      </w:r>
      <w:r>
        <w:rPr>
          <w:rFonts w:cs="Times New Roman" w:ascii="Times New Roman" w:hAnsi="Times New Roman"/>
          <w:sz w:val="28"/>
          <w:szCs w:val="28"/>
        </w:rPr>
        <w:t>AGTR</w:t>
      </w:r>
      <w:r>
        <w:rPr>
          <w:rFonts w:cs="Times New Roman" w:ascii="Times New Roman" w:hAnsi="Times New Roman"/>
          <w:sz w:val="28"/>
          <w:szCs w:val="28"/>
          <w:lang w:val="uk-UA"/>
        </w:rPr>
        <w:t>1 у хворих на АГ та НАЖХП (Табл. 1).</w:t>
      </w:r>
    </w:p>
    <w:p>
      <w:pPr>
        <w:pStyle w:val="Normal"/>
        <w:tabs>
          <w:tab w:val="clear" w:pos="708"/>
          <w:tab w:val="left" w:pos="-664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я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</w:p>
    <w:p>
      <w:pPr>
        <w:pStyle w:val="Normal"/>
        <w:tabs>
          <w:tab w:val="clear" w:pos="708"/>
          <w:tab w:val="left" w:pos="-6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іональний стан печінки та показники білкового обміну у хворих з АГ і НАЖХП у залежності від генотипів гена AGTR1 (А1166С) </w:t>
      </w:r>
      <w:r>
        <w:rPr>
          <w:rFonts w:cs="Times New Roman" w:ascii="Times New Roman" w:hAnsi="Times New Roman"/>
          <w:sz w:val="28"/>
          <w:szCs w:val="28"/>
          <w:lang w:eastAsia="ru-RU"/>
        </w:rPr>
        <w:t>(М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103"/>
        <w:gridCol w:w="2103"/>
        <w:gridCol w:w="2050"/>
        <w:gridCol w:w="1396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и</w:t>
            </w:r>
          </w:p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отипи гена AGTR1 (А1166С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С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, ммоль/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5±0,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6±0,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±0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, ммоль/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2±0,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9±0,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9±0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DRr, од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6±0,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6±0,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9±0,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Ф, нмоль/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6,43±117,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,39±116,1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6,51±123,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П, од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98±0,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9±0,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1±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білірубін, ммоль/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3±0,6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4±0,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6±0,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ГТП, ммоль/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2±0,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8±0,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9±0,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0,0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уміни, 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1±1,8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1±1,3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8±1,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-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 w:before="24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о, що у носіїв С/С генотипу гена AGTR1 (А1166С) АСТ дорівнювала 0,95±0,14 ммоль/л, АЛТ – 0,82±0,13 ммоль/л, DRr склав 1,16±0,12 од., ЛФ мала значення 2006,43±117,25 нмоль/л, ТП – 3,98±0,12 од., рівень загального білірубіну становив 16,53±0,62 ммоль/л, ГГТП – 7,22±0,13 ммоль/л, а альбуміни – 46,71±1,85 %. АСТ мала значення 0,76±0,11 ммоль/л, АЛТ – 0,79±0,12 ммоль/л, DRr – 0,96±0,11 од., ЛФ – 1986,39±116,17 нмоль/л, ТП – 3,69±0,11 од., загальний білірубін – 14,84±0,23 ммоль/л, ГГПТ – 5,98±0,12 ммоль/л, альбуміни – 48,81±1,36 % у носіїв А/С генотипу; а у носіїв С/С генотипу значення дослідних показників дорівнювали 0,29±0,15 ммоль/л, 0,49±0,17 ммоль/, 0,59±0,14 од., 1976,51±123,72 нмоль/л, 3,51±0,09 од., 14,06±0,55 ммоль/л, 3,89±0,14 ммоль/л і 52,18±1,48 % відповід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івняння показників між підгрупами продемонструвало відсутність суттєвих змін щодо значень ЛФ, ТП, загального білірубіну й альбумінів у залежності від генотипів гена AGTR1 (А1166С). На знайдено нами також вірогідних відмінностей за показниками функціонального стану печінки та білкового обміну між носіями С/С і А/С генотипів. Проте, носії С/С і А/С генотипів мали вірогідно вищі рівні АСТ, АЛТ, DRr і ГГПТ, ніж носії А/А генотипу. Так, у носіїв С/С і А/С генотипів рівень АСТ був на 69,47 % і 61,84 % вище ніж у носіїв А/А генотипу, АЛТ – на 40,24 % і 37,97 %, DRr – на 49,14 % і 25,32 % і ГГПТ – на 46,12 % і 34,95 % відповідно (</w:t>
      </w:r>
      <w:r>
        <w:rPr>
          <w:rFonts w:cs="Times New Roman" w:ascii="Times New Roman" w:hAnsi="Times New Roman"/>
          <w:color w:val="000000"/>
          <w:sz w:val="28"/>
          <w:szCs w:val="28"/>
        </w:rPr>
        <w:t>р&lt;0,0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тверджують отриману гіпотезу дані кореляційного аналізу, представленого на рис. </w:t>
      </w:r>
      <w:r>
        <w:rPr>
          <w:rFonts w:cs="Times New Roman" w:ascii="Times New Roman" w:hAnsi="Times New Roman"/>
          <w:sz w:val="28"/>
          <w:szCs w:val="28"/>
          <w:lang w:val="uk-UA"/>
        </w:rPr>
        <w:t>1 і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2750" cy="321881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ab/>
        <w:t>Взаємозв’язки між генотипом С/С поліморфізму гена AGTR1 (А1166С) і показниками функціонального стану печінки та білкового обміну у хворих на АГ і НАЖХП</w:t>
      </w:r>
    </w:p>
    <w:p>
      <w:pPr>
        <w:pStyle w:val="Normal"/>
        <w:spacing w:lineRule="auto" w:line="360" w:before="24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начено прямі сильні кореляційні зв’язки між генотипом С/С та рівнями АЛТ (</w:t>
      </w:r>
      <w:r>
        <w:rPr>
          <w:rFonts w:cs="Times New Roman" w:ascii="Times New Roman" w:hAnsi="Times New Roman"/>
          <w:sz w:val="28"/>
          <w:szCs w:val="28"/>
        </w:rPr>
        <w:t>r=0,82; р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>0,05</w:t>
      </w:r>
      <w:r>
        <w:rPr>
          <w:rFonts w:cs="Times New Roman" w:ascii="Times New Roman" w:hAnsi="Times New Roman"/>
          <w:sz w:val="28"/>
          <w:szCs w:val="28"/>
          <w:lang w:eastAsia="ru-RU"/>
        </w:rPr>
        <w:t>), АСТ (</w:t>
      </w:r>
      <w:r>
        <w:rPr>
          <w:rFonts w:cs="Times New Roman" w:ascii="Times New Roman" w:hAnsi="Times New Roman"/>
          <w:sz w:val="28"/>
          <w:szCs w:val="28"/>
        </w:rPr>
        <w:t>r=0,68; р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>0,05</w:t>
      </w:r>
      <w:r>
        <w:rPr>
          <w:rFonts w:cs="Times New Roman" w:ascii="Times New Roman" w:hAnsi="Times New Roman"/>
          <w:sz w:val="28"/>
          <w:szCs w:val="28"/>
          <w:lang w:eastAsia="ru-RU"/>
        </w:rPr>
        <w:t>), ГГПТ (</w:t>
      </w:r>
      <w:r>
        <w:rPr>
          <w:rFonts w:cs="Times New Roman" w:ascii="Times New Roman" w:hAnsi="Times New Roman"/>
          <w:sz w:val="28"/>
          <w:szCs w:val="28"/>
        </w:rPr>
        <w:t>r=0,73; р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>0,05</w:t>
      </w:r>
      <w:r>
        <w:rPr>
          <w:rFonts w:cs="Times New Roman" w:ascii="Times New Roman" w:hAnsi="Times New Roman"/>
          <w:sz w:val="28"/>
          <w:szCs w:val="28"/>
          <w:lang w:eastAsia="ru-RU"/>
        </w:rPr>
        <w:t>) і</w:t>
      </w:r>
      <w:r>
        <w:rPr>
          <w:rFonts w:cs="Times New Roman" w:ascii="Times New Roman" w:hAnsi="Times New Roman"/>
          <w:sz w:val="28"/>
          <w:szCs w:val="28"/>
        </w:rPr>
        <w:t xml:space="preserve"> DR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r=0,88; р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>0,0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Такі самі взаємозв’язки були отримані між генотипом А/С </w:t>
      </w:r>
      <w:r>
        <w:rPr>
          <w:rFonts w:cs="Times New Roman" w:ascii="Times New Roman" w:hAnsi="Times New Roman"/>
          <w:sz w:val="28"/>
          <w:szCs w:val="28"/>
        </w:rPr>
        <w:t xml:space="preserve">поліморфізму гена AGTR1 (А1166С) і показниками функціонального стану печінки та білкового обміну у хворих на АГ і НАЖХП, але сила їх була значно меншою. Так наступний характер, носили зв’язки між генотипом А/С і АЛТ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r=0,38; р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>0,05</w:t>
      </w:r>
      <w:r>
        <w:rPr>
          <w:rFonts w:cs="Times New Roman" w:ascii="Times New Roman" w:hAnsi="Times New Roman"/>
          <w:sz w:val="28"/>
          <w:szCs w:val="28"/>
          <w:lang w:eastAsia="ru-RU"/>
        </w:rPr>
        <w:t>), АСТ (</w:t>
      </w:r>
      <w:r>
        <w:rPr>
          <w:rFonts w:cs="Times New Roman" w:ascii="Times New Roman" w:hAnsi="Times New Roman"/>
          <w:sz w:val="28"/>
          <w:szCs w:val="28"/>
        </w:rPr>
        <w:t>r=0,42; р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>0,05</w:t>
      </w:r>
      <w:r>
        <w:rPr>
          <w:rFonts w:cs="Times New Roman" w:ascii="Times New Roman" w:hAnsi="Times New Roman"/>
          <w:sz w:val="28"/>
          <w:szCs w:val="28"/>
          <w:lang w:eastAsia="ru-RU"/>
        </w:rPr>
        <w:t>), ГГПТ (</w:t>
      </w:r>
      <w:r>
        <w:rPr>
          <w:rFonts w:cs="Times New Roman" w:ascii="Times New Roman" w:hAnsi="Times New Roman"/>
          <w:sz w:val="28"/>
          <w:szCs w:val="28"/>
        </w:rPr>
        <w:t>r=0,51; р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>0,05</w:t>
      </w:r>
      <w:r>
        <w:rPr>
          <w:rFonts w:cs="Times New Roman" w:ascii="Times New Roman" w:hAnsi="Times New Roman"/>
          <w:sz w:val="28"/>
          <w:szCs w:val="28"/>
          <w:lang w:eastAsia="ru-RU"/>
        </w:rPr>
        <w:t>) і</w:t>
      </w:r>
      <w:r>
        <w:rPr>
          <w:rFonts w:cs="Times New Roman" w:ascii="Times New Roman" w:hAnsi="Times New Roman"/>
          <w:sz w:val="28"/>
          <w:szCs w:val="28"/>
        </w:rPr>
        <w:t xml:space="preserve"> DR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r=0,40; р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>0,05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2750" cy="3218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Взаємозв’язки між генотипом А/С поліморфізму гена AGTR1 (А1166С) і показниками функціонального стану печінки та білкового обміну у хворих на АГ і НАЖХП</w:t>
      </w:r>
    </w:p>
    <w:p>
      <w:pPr>
        <w:pStyle w:val="Normal"/>
        <w:spacing w:lineRule="auto" w:line="360" w:before="24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отримані дані засвідч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явність взаємозв’язків між показниками функціонального стану печінки, білкового обміну та генотипами поліморфізму А1166С гена </w:t>
      </w:r>
      <w:r>
        <w:rPr>
          <w:rFonts w:cs="Times New Roman" w:ascii="Times New Roman" w:hAnsi="Times New Roman"/>
          <w:sz w:val="28"/>
          <w:szCs w:val="28"/>
        </w:rPr>
        <w:t>AGTR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хворих на АГ і НЖХ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і прогресування ураження печінки у хворих на артеріальну гіпертензію у поєднанні з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еалкогольною жировою хворобою печі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ежать від поліморфізму гена рецептора ангіотенз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шого типа (А1166С) і пов’язані з алелем С і генотипами А/С і С/С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пективи подальших дослідж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одальших дослідженнях планується використати отримані результати для визначення наявності взаємозв’язків із структурно-функціональними змінами в серці у хворих на артеріальну гіпертензію та неалкогольну жирову хворобу печінки.</w:t>
      </w:r>
    </w:p>
    <w:p>
      <w:pPr>
        <w:pStyle w:val="Style15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апкина ОМ, Дуболазова ЮВ. Особенности антигипертензивной терапии у пациентов с патологией печени. Можно ли снизить риск фиброза печени, влияя на активность ренин-ангиотензин-альдотероновой системи? Артериальная гипертензия. 2009; 15(5): 529–531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луйко ВЙ, Яковлєва ЛМ. Генетичні аспекти артеріальної гіпертензії у хворих на ішемічну хворобу серця. Артериальная гипертензия. 2013; 5(31): 16–20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Wang J-L, Xue L, Hao P-P, Xu F, Chen Y-G, Zhang Y. Angiotensin II type 1 receptor gene А 1166С polymorphism and essential hypertension in Chinese: a meta-analysis. J. Renin Angiotensin aldosterone Syst. 2010; 11(2): 127–135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asillas-Ramirez A, Amine-Zaouali M, Massip-Salcedo M, Padrissa-Altés S, Bintanel-Morcillo M, Ramalho F, et al. Inhibition of angiotensin II action protects rat steatotic livers against ischemia-reperfusion injury. Crit. Care Med. 2008; 36(4): 1256–1266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ubel JS, Herath CB, Burrell LM, Angus PW. Liver disease and the renin-angiotensin system: recent discoveries and clinical implications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J. Gastroenterol. Hepatol. 2008; 23(9): 1327–1338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imões e Silva AC, Miranda AS, Rocha NP, Teixeira AL. Renin angiotensin system in liver diseases: Friend or foe? World J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Gastroenterol. 2017; 23(19): 3396–3406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Goh GB, Pagadala MR, Dasarathy J, Unalp-Arida A, Sargent R, Hawkins C, et al. Renin-angiotensin system and fibrosis in non-alcoholic fatty liver disease. Liver Int. 2015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5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. </w:t>
      </w:r>
      <w:r>
        <w:rPr>
          <w:rFonts w:cs="Times New Roman" w:ascii="Times New Roman" w:hAnsi="Times New Roman"/>
          <w:sz w:val="28"/>
          <w:szCs w:val="28"/>
          <w:lang w:val="uk-UA"/>
        </w:rPr>
        <w:t>979–985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ehri S, Mahjoub S, Hammami S, Zaroui A, Frih A, Betbout F, et al. Renin-angiotensin system polymorphisms in relation to hypertension status and obesity in a Tunisian population. Mol. Biol. Rep. 2012; 39: 4059–4065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hmadian E, Pennefather PS, Eftekhari A, Heidari R, Eghbal MA. Role of renin-angiotensin system in liver diseases: an outline on the potential therapeutic points of intervention. Expert Rev Gastroenterol Hepatol. 2016;10:1279–1288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Reference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Drapkina OM, Dubolazova JuV. Osobennosti antigipertenzivnoj terapii u pacientov s patologiej pecheni. Mozhno li snizit' risk fibroza pecheni, vlijaja na aktivnost' renin-angiotenzin-al'doteronovoj sistemi? [Features of antihypertensive therapy in patients with liver pathology. Is it possible to reduce the risk of liver fibrosis, affecting the activity of the renin-angiotensin-aldosterone system?] Arterial'naja gipertenzija. 2009; 15(5): 529–531. </w:t>
      </w:r>
      <w:r>
        <w:rPr>
          <w:rFonts w:cs="Times New Roman" w:ascii="Times New Roman" w:hAnsi="Times New Roman"/>
          <w:sz w:val="28"/>
          <w:szCs w:val="28"/>
          <w:lang w:val="en-US"/>
        </w:rPr>
        <w:t>(in Russian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elujko VJ, Jakovlєva LM. Genetichnі aspekti arterіal'noї gіpertenzії u hvorih na іshemіchnu hvorobu sercja. [Genetic aspects of arterial hypertension in patients with coronary heart disease.] Arterial'naja gipertenzija. 2013; 5(31): 16–20. </w:t>
      </w:r>
      <w:r>
        <w:rPr>
          <w:rFonts w:cs="Times New Roman" w:ascii="Times New Roman" w:hAnsi="Times New Roman"/>
          <w:sz w:val="28"/>
          <w:szCs w:val="28"/>
          <w:lang w:val="en-US"/>
        </w:rPr>
        <w:t>(in Ukraine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Wang J-L, Xue L, Hao P-P, Xu F, Chen Y-G, Zhang Y. Angiotensin II type 1 receptor gene А 1166С polymorphism and essential hypertension in Chinese: a meta-analysis. J. Renin Angiotensin aldosterone Syst. 2010; 11(2): 127–135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asillas-Ramirez A, Amine-Zaouali M, Massip-Salcedo M, Padrissa-Altés S, Bintanel-Morcillo M, Ramalho F, et al. Inhibition of angiotensin II action protects rat steatotic livers against ischemia-reperfusion injury. Crit. Care Med. 2008; 36(4): 1256–1266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ubel JS, Herath CB, Burrell LM, Angus PW. Liver disease and the renin-angiotensin system: recent discoveries and clinical implications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J. Gastroenterol. Hepatol. 2008; 23(9): 1327–1338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imões e Silva AC, Miranda AS, Rocha NP, Teixeira AL. Renin angiotensin system in liver diseases: Friend or foe? World J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Gastroenterol. 2017; 23(19): 3396–3406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Goh GB, Pagadala MR, Dasarathy J, Unalp-Arida A, Sargent R, Hawkins C, et al. Renin-angiotensin system and fibrosis in non-alcoholic fatty liver disease. Liver Int. 2015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5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. </w:t>
      </w:r>
      <w:r>
        <w:rPr>
          <w:rFonts w:cs="Times New Roman" w:ascii="Times New Roman" w:hAnsi="Times New Roman"/>
          <w:sz w:val="28"/>
          <w:szCs w:val="28"/>
          <w:lang w:val="uk-UA"/>
        </w:rPr>
        <w:t>979–985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ehri S, Mahjoub S, Hammami S, Zaroui A, Frih A, Betbout F, et al. Renin-angiotensin system polymorphisms in relation to hypertension status and obesity in a Tunisian population. Mol. Biol. Rep. 2012; 39: 4059–4065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hmadian E, Pennefather PS, Eftekhari A, Heidari R, Eghbal MA. Role of renin-angiotensin system in liver diseases: an outline on the potential therapeutic points of intervention. Expert Rev Gastroenterol Hepatol. 2016;10:1279–1288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омості про авторі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бак О. Я., д-р мед. наук, професор, зав. каф. внутрішньої медицини № 1, Харківський національний медичний університет, Україна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йцева М. М., аспірант каф. внутрішньої медицини № 1, Харківський національний медичний університет, Україна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авторах: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ак О. Я.</w:t>
      </w:r>
      <w:r>
        <w:rPr>
          <w:rFonts w:cs="Times New Roman" w:ascii="Times New Roman" w:hAnsi="Times New Roman"/>
          <w:sz w:val="28"/>
          <w:szCs w:val="28"/>
        </w:rPr>
        <w:t xml:space="preserve">, д-р мед. наук, профессор, зав. каф. внутренней медицины 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Харьковский национальный медицинский университет, Украина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цева М. М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аспирант</w:t>
      </w:r>
      <w:r>
        <w:rPr>
          <w:rFonts w:cs="Times New Roman" w:ascii="Times New Roman" w:hAnsi="Times New Roman"/>
          <w:sz w:val="28"/>
          <w:szCs w:val="28"/>
        </w:rPr>
        <w:t xml:space="preserve"> каф. внутренней медицины 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Харьковский национальный медицинский университет, Украина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nformation about authors: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abak O. Ya., MD, PhD, DSci, Professor, Head of the Department of Internal Medicine № 1, Kharkiv National Medical University, Ukraine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Zaitseva M. M., MD, Post-graduate student of the Department of Internal Medicine № 2 and Clinical Immunology and Allergology, Kharkiv National Medical University, Ukraine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1085, Харків, вул. Академіка Проскури, 9 г, кв.71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ytsevamarianna@gmail.com</w:t>
        </w:r>
      </w:hyperlink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9723334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tsevamarianna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zaytsevamariann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57:00Z</dcterms:created>
  <dc:creator>1</dc:creator>
  <dc:description/>
  <cp:keywords/>
  <dc:language>en-US</dc:language>
  <cp:lastModifiedBy>Татьяна</cp:lastModifiedBy>
  <dcterms:modified xsi:type="dcterms:W3CDTF">2018-11-21T13:57:00Z</dcterms:modified>
  <cp:revision>2</cp:revision>
  <dc:subject/>
  <dc:title/>
</cp:coreProperties>
</file>