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ИЗМЕНЕНИЕ УРОВНЯ ПРОВОСПАЛИТЕЛЬНЫХ ЦИТОКИНОВ У КРЫС ПРИ ПРИМЕНЕНИИ РАНОЗАЖИВЛЯЮЩИХ ЛЕКАРСТВЕННЫХ СРЕДСТВ</w:t>
      </w:r>
    </w:p>
    <w:p>
      <w:pPr>
        <w:pStyle w:val="Normal"/>
        <w:spacing w:before="0" w:after="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ривошапка А.В., Стародубцев Д.С. Жидков Е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В.</w:t>
      </w:r>
    </w:p>
    <w:p>
      <w:pPr>
        <w:pStyle w:val="Normal"/>
        <w:spacing w:before="0" w:after="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Харьковский Национальный медицинский университ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лено, что заживление в значительной степени зависит от характера раневого воспаления, одним из важнейших критериев которого является колебание уровней провоспалительных цитокинов в очаге [1,2]. По данным N.B. Menke (2007), отсроченное заживление обусловлено экспрессией IL-1β и ФНО-α, именно эти цитокины удерживают течение раневого процесса в стадии персистирующего воспаления. Другим важным патогенетическим звеном развития хронической раны многие авторы считают гипоксию в очаге [3], а залогом успешного заживления - адекватную неоваскуляризацию. Основной регуляторный фактор ангиогенеза – IL-8 [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Таким образом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IL-1β, ФНО-α и IL-8 – ключевые цитокины характеризующие раневой процесс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Остается открытым вопрос о роли провоспалительных цитокинов в патогенезе ожоговой раны, склонной к хро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С целью ответа на данный вопрос, мы изучили уровень провоспалительных цитокинов в динамике развития экспериментального ожога и при лечении ранозаживляющими лекарственными средствами с разными механизмами действ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териалы и методы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ксперименты по моделированию ожогов выполнены на крысах популяции WAG массой 200–250 г. На выстриженном участке задней части бедра под наркозом вызывали термический ожог [4]. Животные были разделены на три группы. Первая группа – экспериментальные животные с термическим ожогом без лечения (контроль). Животным 2 группы на область ожога наносили метилурациловую мазь, третьей группы - </w:t>
      </w:r>
      <w:r>
        <w:rPr>
          <w:rFonts w:cs="Times New Roman" w:ascii="Times New Roman" w:hAnsi="Times New Roman"/>
          <w:color w:val="001919"/>
          <w:sz w:val="28"/>
          <w:szCs w:val="28"/>
          <w:lang w:val="ru-RU"/>
        </w:rPr>
        <w:t>мазь тиотриазолин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зь наносили тонким слоем на обожженную поверхность сразу после термического воздействия и в течение всего периода эксперимента (28 суток). Наблюдения за процессами заживления ожоговых ран проводили на 3, 7, 14, 21, 28 сутки. В эти сроки регистрировали состояние раны, проводили измерение ее площади [5] и исследовали уровень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итокинов ИЛ-1β, ИЛ-8, ФНО-α в периферической крови крыс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количественного определения ключевых маркеров раневого процесса цитокинов ИЛ-1β, ИЛ-8, ФНО-α в периферической крови применяли метод иммуноферментного анализа, используя тест-системы. Исследование проводили также на интактных животны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зультаты и их обсуждение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о всех трех группах экспериментальных животных после термического воздействия возникала рана, заполненая сухим светло-коричневым струпом, края раны были отечны и гиперемирован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 первой группе экспериментальных животных начиная с третьих суток, прослеживалась тенденция к размягчению  центральной части толстого струпа. На 7-е сут рана представляла собой зону глубокого некроза, заполненную серозно-гнойным экссудатом. На протяжении следующих двух недель наблюдения в центре ожоговой раны отмечались уменьшение зоны некроза и эпителизация раневого дефекта. К 28 сут ожоговая рана была частично эпителизирована с образованием тонкого нежного рубца. Заживление ожоговой раны сопровождалось постепенным уменьшением площади раневого дефек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о второй группе, получавшей лечение метилурациловой мазью, начиная с 3 суток, также происходило размягчение центральной части толстого струпа. На 7-е сут зона некроза, образованная ожоговой раной, была заполнена серозным экссудатом. На протяжении следующих двух недель наблюдения  в центре ожоговой раны уменьшение зоны некроза и эпителизация раневого дефекта происходили быстрее, чем в группе без лечения. К 28 сут ожоговая рана была практически полностью эпителизирована с образованием нежного рубца. Площадь раневого дефекта уменьшалась быстрее, чем в группе без лечения</w:t>
      </w:r>
      <w:r>
        <w:rPr>
          <w:rFonts w:cs="Times New Roman" w:ascii="Times New Roman" w:hAnsi="Times New Roman"/>
          <w:sz w:val="28"/>
          <w:szCs w:val="28"/>
          <w:lang w:val="ru-RU"/>
        </w:rPr>
        <w:t>. К 28 сут раневой дефект был полностью закры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 третьей группе, получавшей лечение мазью тиотриазолина, на 3 сутки происходило размягчение центральной части струпа, из под него выделялось умеренное количество серозного экссудата, отечность и гиперемия раны также были менее выражены, что свидетельствует 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кращении времени течения влажной десквамаци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. Зона некроза в центре ожоговой раны на протяжении следующих двух недель наблюдения (14-е–21-е сут) уменьшалась быстрее, эпителизация раневого дефекта происходила быстрее, явления отека и гиперемии были менее выражены, чем в группе без лечения. К 28 сут ожоговая рана была практически полностью эпителизирована, нежный рубец был более прочным. В этой группе экспериментальных животных скорость закрытия раневого дефекта была самой высоко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28 сут на 100 %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Таким образом, во 2 и 3 группах с применением мазевых препаратов течение раневого процесса было более благоприятным, чем в группе без лечения. Наиболее активно заживление происходило под влиянием мази тиотриазолина. </w:t>
      </w:r>
    </w:p>
    <w:p>
      <w:pPr>
        <w:pStyle w:val="Normal"/>
        <w:spacing w:lineRule="auto" w:line="360" w:before="0" w:after="0"/>
        <w:ind w:firstLine="708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сследование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ru-RU"/>
        </w:rPr>
        <w:t>ИЛ-1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сыворотке крови животных с термическим ожогом (контроль) показало увеличение цитокина на протяжении первых 3 недель наблюдения по сравнению с интактными животными с максимумом на 14-е сут. </w:t>
      </w:r>
    </w:p>
    <w:p>
      <w:pPr>
        <w:pStyle w:val="Normal"/>
        <w:spacing w:lineRule="auto" w:line="360" w:before="0" w:after="0"/>
        <w:ind w:firstLine="708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ru-RU"/>
        </w:rPr>
        <w:t>Применение метилурациловой мази приводило к более быстрому снижению уровня ИЛ-1β в сравнении с группой без лечения. Концентрация цитокина была повышенной по сравнению с интактными животными лишь на протяжении недели. К 14-м сут этот показатель снижался до нормы и был в 2,5 раза ниже, чем в группе с естественным течением ожога. На 21 сут количество ИЛ-1β в крови также было достоверно ниже, чем в группе без лечения (в 1,3 раза).</w:t>
      </w:r>
    </w:p>
    <w:p>
      <w:pPr>
        <w:pStyle w:val="Normal"/>
        <w:spacing w:lineRule="auto" w:line="360" w:before="0" w:after="0"/>
        <w:ind w:firstLine="708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зменения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ru-RU"/>
        </w:rPr>
        <w:t>ИЛ-1β в 3 группе животных с применением тиотриазолина по своей направленности были аналогичны наблюдаемым во 2 группе: повышение в течение первой недели по сравнению с интактными животными с последующим стабильным снижением до нормы на протяжении 14-28 сут. Во все эти сроки концентрация цитокина в крови была достоверно ниже, чем в группе без леч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нцентрация ИЛ-8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крови крыс с термическим ожогом без лечения была повышена на протяжении всего времени исследования.</w:t>
      </w:r>
    </w:p>
    <w:p>
      <w:pPr>
        <w:pStyle w:val="Normal"/>
        <w:spacing w:lineRule="auto" w:line="360" w:before="0" w:after="0"/>
        <w:ind w:firstLine="708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од действием метилурациловой мази содержание хемокина снижалось до нормы к 14 сут, оставаясь таковым до конца наблюдения. При этом на протяжении 7-28 сут концентрация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ru-RU"/>
        </w:rPr>
        <w:t>ИЛ-8 была достоверно ниже, чем в группе без леч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ru-RU"/>
        </w:rPr>
        <w:t>Применение мази тиотриазолина как и метилурациловой приводило к снижению хемокина до уровня интактных животных к 14 сут. В дальнейшем показатель изменялся в пределах физиологических колебаний. На протяжении 7-28 сут концентрация ИЛ-8 была достоверно ниже, чем в группе без леч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аким образом, под влиянием консервативного лечения обоими мазевыми препаратами происходят однотипные изменения в концентрации  ИЛ-8. </w:t>
      </w:r>
    </w:p>
    <w:p>
      <w:pPr>
        <w:pStyle w:val="Normal"/>
        <w:spacing w:lineRule="auto" w:line="360" w:before="0" w:after="0"/>
        <w:ind w:firstLine="708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сследование уровня </w:t>
      </w:r>
      <w:r>
        <w:rPr>
          <w:rStyle w:val="Applestylespan"/>
          <w:rFonts w:cs="Times New Roman" w:ascii="Times New Roman" w:hAnsi="Times New Roman"/>
          <w:sz w:val="28"/>
          <w:szCs w:val="28"/>
          <w:lang w:val="ru-RU"/>
        </w:rPr>
        <w:t>ФНО-α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крови животных 1 группы с естественным течением патологического процесса, так же, как и других исследуемых цитокинов, показало е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овышение в течение всего времени исследования относительно интактной группы. В обеих группах с применением мазевых препаратов снижение уровня </w:t>
      </w:r>
      <w:r>
        <w:rPr>
          <w:rStyle w:val="Applestylespan"/>
          <w:rFonts w:cs="Times New Roman" w:ascii="Times New Roman" w:hAnsi="Times New Roman"/>
          <w:sz w:val="28"/>
          <w:szCs w:val="28"/>
          <w:lang w:val="ru-RU"/>
        </w:rPr>
        <w:t>ФНО-α до нормы наблюдалось на 21 и 28 сут. В ранние сроки (3-14 сут) содержание ФНО-α в сыворотке крови животных обеих групп было достоверно выше показателей интактных крыс, но ниже, чем у животных без лечения.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ru-RU"/>
        </w:rPr>
        <w:t>Таким образом, течение ожоговой травмы у крыс сопровождается чрезмерной и длительной продукцией провоспалительных цитокинов</w:t>
      </w:r>
      <w:r>
        <w:rPr>
          <w:rFonts w:cs="Times New Roman" w:ascii="Times New Roman" w:hAnsi="Times New Roman"/>
          <w:sz w:val="28"/>
          <w:szCs w:val="28"/>
          <w:lang w:val="ru-RU"/>
        </w:rPr>
        <w:t>. О первостепенной роли провоспалительных цитокинов в хронизации ожоговой раны свидетельствует ускорение процессов заживления под влиянием мазевых препарат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опровождающиеся нормализацией цитокинового профиля.</w:t>
      </w:r>
    </w:p>
    <w:p>
      <w:pPr>
        <w:pStyle w:val="Normal"/>
        <w:spacing w:lineRule="auto" w:line="360" w:before="0" w:after="0"/>
        <w:ind w:firstLine="708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ывод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 Течение раневого процесса у крыс с термическим ожогом характеризуется длительным повышением содержания в сыворотке крови провоспалительных цитокин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 Применение лекарственных средств с различным по механизму ранозаживляющим эффектом для лечения термического ожога приводит к однотипным изменениям цитокинового профиля – снижению до нормы </w:t>
      </w:r>
      <w:r>
        <w:rPr>
          <w:rFonts w:cs="Times New Roman" w:ascii="Times New Roman" w:hAnsi="Times New Roman"/>
          <w:sz w:val="28"/>
          <w:szCs w:val="28"/>
          <w:lang w:val="ru-RU"/>
        </w:rPr>
        <w:t>IL-1β и IL-8 к 14 сут, ФНО-α – к 21 сут, что сопровождается положительной динамикой процессов заживления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литератур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З</w:t>
      </w:r>
      <w:r>
        <w:rPr>
          <w:rFonts w:cs="Times New Roman" w:ascii="Times New Roman" w:hAnsi="Times New Roman"/>
          <w:sz w:val="28"/>
          <w:szCs w:val="28"/>
        </w:rPr>
        <w:t xml:space="preserve">вягинцева </w:t>
      </w:r>
      <w:r>
        <w:rPr>
          <w:rFonts w:cs="Times New Roman" w:ascii="Times New Roman" w:hAnsi="Times New Roman"/>
          <w:sz w:val="28"/>
          <w:szCs w:val="28"/>
          <w:lang w:val="ru-RU"/>
        </w:rPr>
        <w:t>Т. 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итокиновый профиль и морфологические особенности заживления при лечении хронического раневого процесса церебролизином /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вягинцева </w:t>
      </w:r>
      <w:r>
        <w:rPr>
          <w:rFonts w:cs="Times New Roman" w:ascii="Times New Roman" w:hAnsi="Times New Roman"/>
          <w:sz w:val="28"/>
          <w:szCs w:val="28"/>
          <w:lang w:val="ru-RU"/>
        </w:rPr>
        <w:t>Т. В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алин </w:t>
      </w:r>
      <w:r>
        <w:rPr>
          <w:rFonts w:cs="Times New Roman" w:ascii="Times New Roman" w:hAnsi="Times New Roman"/>
          <w:sz w:val="28"/>
          <w:szCs w:val="28"/>
          <w:lang w:val="ru-RU"/>
        </w:rPr>
        <w:t>И. В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убина-вакулик </w:t>
      </w:r>
      <w:r>
        <w:rPr>
          <w:rFonts w:cs="Times New Roman" w:ascii="Times New Roman" w:hAnsi="Times New Roman"/>
          <w:sz w:val="28"/>
          <w:szCs w:val="28"/>
          <w:lang w:val="ru-RU"/>
        </w:rPr>
        <w:t>Г. И</w:t>
      </w:r>
      <w:r>
        <w:rPr>
          <w:rFonts w:cs="Times New Roman" w:ascii="Times New Roman" w:hAnsi="Times New Roman"/>
          <w:sz w:val="28"/>
          <w:szCs w:val="28"/>
        </w:rPr>
        <w:t xml:space="preserve">. [и др.]. //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існик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інницького національного медичного університету. – 2007. – №11(2/1). –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. 592–597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С</w:t>
      </w:r>
      <w:r>
        <w:rPr>
          <w:rFonts w:cs="Times New Roman" w:ascii="Times New Roman" w:hAnsi="Times New Roman"/>
          <w:sz w:val="28"/>
          <w:szCs w:val="28"/>
        </w:rPr>
        <w:t xml:space="preserve">имбирцев </w:t>
      </w:r>
      <w:r>
        <w:rPr>
          <w:rFonts w:cs="Times New Roman" w:ascii="Times New Roman" w:hAnsi="Times New Roman"/>
          <w:sz w:val="28"/>
          <w:szCs w:val="28"/>
          <w:lang w:val="ru-RU"/>
        </w:rPr>
        <w:t>А. 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итокиновая система регуляции защитных реакций организма / </w:t>
      </w:r>
      <w:r>
        <w:rPr>
          <w:rFonts w:cs="Times New Roman" w:ascii="Times New Roman" w:hAnsi="Times New Roman"/>
          <w:sz w:val="28"/>
          <w:szCs w:val="28"/>
          <w:lang w:val="ru-RU"/>
        </w:rPr>
        <w:t>А.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имбирцев // </w:t>
      </w:r>
      <w:r>
        <w:rPr>
          <w:rFonts w:cs="Times New Roman" w:ascii="Times New Roman" w:hAnsi="Times New Roman"/>
          <w:sz w:val="28"/>
          <w:szCs w:val="28"/>
          <w:lang w:val="ru-RU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итокины и воспаление. – 2002. –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. 1, № 1. –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. 9–1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. Халін І. В. Фармакотерапевтична ефективність церебролізину та пропесу при хронічному рановому процесі (експериментальне дослідження): автореф. дис.. на здобуття наук. ступеня канд. мед. наук: спец. 14.03.05 «Фармакологія» / І. В. Халін. – Київ, 2008 – 21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ковлева Л. В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армакологическое изучение новой ранозаживляющей мази «Пролидоксид» /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Л. В. Яковлева, С. С. Кальф-Калиф, О. В. Ткачев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// </w:t>
      </w:r>
      <w:r>
        <w:rPr>
          <w:rFonts w:cs="Times New Roman" w:ascii="Times New Roman" w:hAnsi="Times New Roman"/>
          <w:sz w:val="28"/>
          <w:szCs w:val="28"/>
          <w:lang w:val="ru-RU"/>
        </w:rPr>
        <w:t>Провизор. – 1999. – №1. – С. 44–4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Имашева А. К. Особенности регенераторных процессов кожи при термических ожогах / А. К. Имашева, М. В. Лазько // Фундаментальные исследования. – 2009. – №5. – С. 22–2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Longtext1">
    <w:name w:val="long_text1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Longtext">
    <w:name w:val="long_text"/>
    <w:basedOn w:val="Style14"/>
    <w:qFormat/>
    <w:rPr/>
  </w:style>
  <w:style w:type="character" w:styleId="Hps">
    <w:name w:val="hps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txtcontent">
    <w:name w:val="li-txt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32:00Z</dcterms:created>
  <dc:creator>998</dc:creator>
  <dc:description/>
  <cp:keywords/>
  <dc:language>en-US</dc:language>
  <cp:lastModifiedBy>RePack by Diakov</cp:lastModifiedBy>
  <cp:lastPrinted>2010-11-16T12:39:00Z</cp:lastPrinted>
  <dcterms:modified xsi:type="dcterms:W3CDTF">2018-05-29T16:07:00Z</dcterms:modified>
  <cp:revision>7</cp:revision>
  <dc:subject/>
  <dc:title>ПРОВОСПАЛИТЕЛЬНЫЕ ЦИТОКИНЫ В РАЗВИТИИ ЭКСПЕРЕМЕНТАЛЬНОГО ОЖОГА</dc:title>
</cp:coreProperties>
</file>