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обенности клинического течения хронического гастродуоденита у детей</w:t>
      </w:r>
    </w:p>
    <w:p>
      <w:pPr>
        <w:pStyle w:val="Normal"/>
        <w:ind w:left="1440" w:hanging="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Харьковский национальный медицинский университет</w:t>
      </w:r>
    </w:p>
    <w:p>
      <w:pPr>
        <w:pStyle w:val="Normal"/>
        <w:ind w:left="1620" w:hanging="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динец Ю.В., Деонега А.В., Бойко О.Н.</w:t>
      </w:r>
    </w:p>
    <w:p>
      <w:pPr>
        <w:pStyle w:val="ListParagraph"/>
        <w:ind w:lef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ктуальность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темы</w:t>
      </w:r>
      <w:r>
        <w:rPr>
          <w:b/>
          <w:sz w:val="24"/>
          <w:szCs w:val="24"/>
          <w:u w:val="single"/>
          <w:lang w:val="ru-RU"/>
        </w:rPr>
        <w:t xml:space="preserve">: </w:t>
      </w:r>
      <w:r>
        <w:rPr>
          <w:sz w:val="24"/>
          <w:szCs w:val="24"/>
        </w:rPr>
        <w:t>Среди хронических заболеваний пищеварительного тракта у детей и подростков главное место занимает патология гастродуоденальной зоны, в частност</w:t>
      </w:r>
      <w:bookmarkStart w:id="0" w:name="_GoBack"/>
      <w:bookmarkEnd w:id="0"/>
      <w:r>
        <w:rPr>
          <w:sz w:val="24"/>
          <w:szCs w:val="24"/>
        </w:rPr>
        <w:t>и хронический гастродуоденит (ХГД). Медико-социальное значение этой проблемы обусловлено большим распространением заболевания, его рецидивирующи мпрогредиентным течением, возможностью развитиятя желых осложнений, толерантностью к общепринятым методам терапии, высокой вероятностью формирования первичной инвалидности взрослых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ind w:left="-284" w:firstLine="54"/>
        <w:jc w:val="both"/>
        <w:rPr/>
      </w:pPr>
      <w:r>
        <w:rPr>
          <w:b/>
          <w:sz w:val="24"/>
          <w:szCs w:val="24"/>
          <w:u w:val="single"/>
          <w:lang w:val="ru-RU"/>
        </w:rPr>
        <w:t>Цель исследования:</w:t>
      </w:r>
      <w:r>
        <w:rPr>
          <w:sz w:val="24"/>
          <w:szCs w:val="24"/>
          <w:lang w:val="ru-RU"/>
        </w:rPr>
        <w:t xml:space="preserve">  Изучение особенностей клинического течения хронического гастродуоденита у детей в зависимости от пола и возраста, а также этиологического фактора.</w:t>
      </w:r>
    </w:p>
    <w:p>
      <w:pPr>
        <w:pStyle w:val="ListParagraph"/>
        <w:ind w:left="-284" w:firstLine="54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Методы и материалы:</w:t>
      </w:r>
    </w:p>
    <w:p>
      <w:pPr>
        <w:pStyle w:val="ListParagraph"/>
        <w:ind w:left="-284" w:firstLine="54"/>
        <w:jc w:val="both"/>
        <w:rPr/>
      </w:pPr>
      <w:r>
        <w:rPr>
          <w:sz w:val="24"/>
          <w:szCs w:val="24"/>
          <w:lang w:val="ru-RU"/>
        </w:rPr>
        <w:t>Под наблюдением находились 50 детей с хроническим гастродуоденитом в возрасте от 8 до 17 лет, которые проходили обследование и лечение в условиях педиатрического отделения КУОЗ «ХГКДБ №16» Больные тщательно подвергались клинико-анамнестическому, лабораторному и инструментальному исследованию.</w:t>
      </w:r>
    </w:p>
    <w:p>
      <w:pPr>
        <w:pStyle w:val="ListParagraph"/>
        <w:ind w:left="-284" w:firstLine="5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ивались следующие показатели: возраст и пол пациента, данные анамнеза жизни, клиническая картина заболевания, результаты лабораторных методов исследования,  данные УЗИ органов брюшной полости и ФГДС. </w:t>
      </w:r>
    </w:p>
    <w:p>
      <w:pPr>
        <w:pStyle w:val="ListParagraph"/>
        <w:ind w:left="-284" w:firstLine="54"/>
        <w:jc w:val="both"/>
        <w:rPr/>
      </w:pPr>
      <w:r>
        <w:rPr>
          <w:b/>
          <w:sz w:val="24"/>
          <w:szCs w:val="24"/>
          <w:u w:val="single"/>
          <w:lang w:val="ru-RU"/>
        </w:rPr>
        <w:t xml:space="preserve">Результаты и их обсуждение: </w:t>
      </w:r>
      <w:r>
        <w:rPr>
          <w:sz w:val="24"/>
          <w:szCs w:val="24"/>
          <w:lang w:val="ru-RU"/>
        </w:rPr>
        <w:t xml:space="preserve"> Группу исследования составили 50 пациентов в возрасте от 8 до 17 лет. </w:t>
      </w:r>
      <w:r>
        <w:rPr>
          <w:sz w:val="24"/>
          <w:szCs w:val="24"/>
          <w:lang w:val="ru-RU" w:eastAsia="en-US"/>
        </w:rPr>
        <w:t>При изучении заболеваемости в зависимости от возраста выявлено 3 возрастные группы:</w:t>
      </w:r>
      <w:r>
        <w:rPr>
          <w:sz w:val="24"/>
          <w:szCs w:val="24"/>
          <w:lang w:val="ru-RU"/>
        </w:rPr>
        <w:t xml:space="preserve">1 группа дети от 8 до 11 лет; 2 группа дети от 12 до 14 лет; 3 группа дети от 15 до 17 лет. </w:t>
      </w:r>
    </w:p>
    <w:p>
      <w:pPr>
        <w:pStyle w:val="ListParagraph"/>
        <w:ind w:left="-284" w:firstLine="6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ибольшей  заболеваемость зарегистрирована во 2 возрастной группе (средний школьный возраст) – 48%. На втором месте стоит 3 возрастная группа (старший школьный возраст) -32%. Наименьший показатель заболеваемости отмечен у детей младшего школьного возраста  (1 возрастная группа)– 20% (см.табл 1)</w:t>
      </w:r>
    </w:p>
    <w:p>
      <w:pPr>
        <w:pStyle w:val="ListParagraph"/>
        <w:ind w:lef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гендерных особенностей проявления ХГД показали преобладание лиц женского пола во всех возрастных группах. Среди больных 1 группы 70% девочек и 30% мальчиков. Среди больных  2  и 3 возрастной группы показатели составляли  62,5% девочек и 37,5% мальчиков.</w:t>
      </w:r>
    </w:p>
    <w:p>
      <w:pPr>
        <w:pStyle w:val="ListParagraph"/>
        <w:ind w:lef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ind w:lef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 1. Распределение пациентов с ХГД по возрастным группам и половому признаку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80"/>
        <w:gridCol w:w="1176"/>
        <w:gridCol w:w="1380"/>
        <w:gridCol w:w="1366"/>
        <w:gridCol w:w="1380"/>
        <w:gridCol w:w="1354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8-11 лет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12-14 лет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15-17 лет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абс.числ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абс.числ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абс.числ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Девоч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(70%)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(62,5%)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(62,5%)2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Мальч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(30%) 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(37,5)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(37,5)1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</w:tbl>
    <w:p>
      <w:pPr>
        <w:pStyle w:val="ListParagraph"/>
        <w:ind w:lef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ind w:lef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ind w:lef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ind w:left="-284" w:hanging="0"/>
        <w:jc w:val="both"/>
        <w:rPr/>
      </w:pPr>
      <w:r>
        <w:rPr>
          <w:sz w:val="24"/>
          <w:szCs w:val="24"/>
          <w:lang w:val="ru-RU"/>
        </w:rPr>
        <w:t>Основная локализация болей отмечалась в эпигастрии -  66% среди детей, у 10% детей боли возникали в пилородуоденальной зоне, 20 % детей жаловались на боли в области пупка, у 4% больных отмечалась иррадиация боли в правое подреберье. Характер болевого синдрома был разнообразным.  У большинства детей (64%) отмечались умеренные боли, 34% беспокоили сильные боли. 40% детей страдали ранними болями, 28% больных жаловались на поздние боли, 26% - на голодные боли, и только у 2% детей боли не были связаны с приемом пищи. На тупой характер боли указали 42% детей, колющие  - 34%, режущие -  24%. По типу болевого синдрома у 46% детей отмечались приступообразные боли, у 38 % эпизодические, у 14% постоянные, и только у 2% ночные. Усиливающими боль факторами оказались: в 46% случаев физическая нагрузка, в 34% случаев психоэмоциональное напряжение, в 20% голод. Облегчающими факторами в 50% случаев стал покой, в 30% случаев прием медикаментозных средств, у 14% детей боли купировались самостоятельно, у 6% пациентов облегчающим фактором стал прием пищи. Диспепсический синдром отмечался у 70% больных. Среди жалоб доминировали тошнота – 64%, и снижение аппетита 48%. На основании проведенных эндоскопических исследований  отмечено, что наиболее часто у детей встречается гастрит с преимущественным поражением антрального отдела желудка (54%), и распространенный гастрит (32%), изолированное поражение тела желудка встречалось у 8% детей. Гиперемия и отек слизистой оболочки являлись одним из основных признаков воспаления. В ходе изучении эндоскопической картины выявлено, что у большинства (68%) детей отмечается поверхностная (эритематозная) форма ХГД , у 16% - эрозивная, у 10% -  геморрагическая и у 6%- атрофическая. При рассмотрении по возрастным группам: среди пациентов 1 группы (дети от 8 до 11 лет) у 80% детей констатирована поверхностная (эритематозная) форма ХГД , у 10% - эрозивная, у 10% -геморрагическая. У пациентов 2 группы (дети от 12 до 14 лет)поверхностную (эритематозную) форму ХГД наблюдали у 75%, эрозивную – 12,5%, геморрагическую – 8,3%, атрофическую у 4,2% пациентов.  У больных 3 группы (дети от 15 до 17 лет) поверхностную (эритематозную) форму ХГД регистрировалали у 50% больных, эрозивную у 25%, геморрагическую у 12,5%, атрофическую у 12,5% детей. Диагностика хеликобактерной инфекции проводилась у всех детей и включала в себя ФГДС с проведением HP-теста, а также определения методом ИФА антител в сыворотке крови больного. Анализ результатов показал, что хронические гастродуодениты, ассоциированные с Helicobacterpylori, наблюдались у большинства детей и составляли 70%. Можно отметить, что в 50% случаев кислотообразующая функция у детей с ХГД повышена, у 30% остается сохранной, и у 20% отмечается ее снижение.Исследование наличия  коморбидных гастроэнтерологических заболеваний у детей с ХГД. Было выполнено УЗИ органов брюшной полости всем пациентам. У  14% детей выявлена ДЖВП по гипокинетическому типу, у 10 % деформация желчного пузыря, у  30% отмечались реактивные изменения со стороны поджелудочной железы. Следовательно, сопутствующая гастроэнтерологическая патология установлена у 54% больных.</w:t>
      </w:r>
    </w:p>
    <w:p>
      <w:pPr>
        <w:pStyle w:val="ListParagraph"/>
        <w:ind w:left="-284" w:hanging="0"/>
        <w:jc w:val="both"/>
        <w:rPr/>
      </w:pPr>
      <w:r>
        <w:rPr>
          <w:b/>
          <w:sz w:val="24"/>
          <w:szCs w:val="24"/>
          <w:u w:val="single"/>
          <w:lang w:val="ru-RU"/>
        </w:rPr>
        <w:t>Выводы.</w:t>
      </w:r>
      <w:r>
        <w:rPr>
          <w:sz w:val="24"/>
          <w:szCs w:val="24"/>
          <w:lang w:val="ru-RU"/>
        </w:rPr>
        <w:t>Выявлено, что у лиц женского пола заболевание встречается практически в два раза чаще, чем у представителей мужского пола.Во всех возрастных группах преобладает заболеваемость у лиц женского пола.Наибольшая обращаемость (48%) была выявлена в группе детей среднего школьного возраста (12-14 лет) .</w:t>
      </w:r>
    </w:p>
    <w:p>
      <w:pPr>
        <w:pStyle w:val="ListParagraph"/>
        <w:ind w:left="-284" w:hanging="0"/>
        <w:jc w:val="both"/>
        <w:rPr/>
      </w:pPr>
      <w:r>
        <w:rPr>
          <w:sz w:val="24"/>
          <w:szCs w:val="24"/>
          <w:lang w:val="ru-RU"/>
        </w:rPr>
        <w:t xml:space="preserve">Причиной обострения чаще всего являлись: неправильное питание, психоэмоциональные и физические нагрузки.Хеликобактерная природа заболевания отмечена у 70% обследуемых детей, свидетельствуя о том, что </w:t>
      </w:r>
      <w:r>
        <w:rPr>
          <w:sz w:val="24"/>
          <w:szCs w:val="24"/>
          <w:lang w:val="en-US"/>
        </w:rPr>
        <w:t>Helicobacterpylori</w:t>
      </w:r>
      <w:r>
        <w:rPr>
          <w:sz w:val="24"/>
          <w:szCs w:val="24"/>
          <w:lang w:val="ru-RU"/>
        </w:rPr>
        <w:t xml:space="preserve"> ассоциированный гастродуоденит – наиболее распространенный вариант ХГД.Ведущей жалобой у обследуемых детей всех возрастных групп были боли в животе, на них указывали 96% детей, с характерной локализацией болей в эпигастрии. Среди диспепсических явлений преобладали тошнота и снижение аппетита.При эндоскопическом исследовании слизистой оболочки желудка отмечалось преимущественное поражение антрального отдела во всех возрастных группах. Для большинства детей, страдающих ХГД присуща повышенная кислотообразующая функция желудка  - 50%. У половины обследуемых детей хронический гастродуоденит сочетался с другими коморбидными гастроэнтерологическими заболеваниями, которые могут быть расценены как факторы, влияющие на сохранение комплекса клинико-функциональных изменений в фазе ремиссии основого заболевания.</w:t>
      </w:r>
    </w:p>
    <w:p>
      <w:pPr>
        <w:pStyle w:val="Normal"/>
        <w:spacing w:before="0" w:after="200"/>
        <w:ind w:left="-56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15:00Z</dcterms:created>
  <dc:creator>Olena</dc:creator>
  <dc:description/>
  <cp:keywords/>
  <dc:language>en-US</dc:language>
  <cp:lastModifiedBy>user</cp:lastModifiedBy>
  <dcterms:modified xsi:type="dcterms:W3CDTF">2018-11-04T13:01:00Z</dcterms:modified>
  <cp:revision>5</cp:revision>
  <dc:subject/>
  <dc:title>« Особенности клинического течения хронического гастродуоденита у детей»</dc:title>
</cp:coreProperties>
</file>