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aps/>
          <w:sz w:val="28"/>
          <w:szCs w:val="28"/>
          <w:lang w:val="uk-UA"/>
        </w:rPr>
        <w:t>ЕТІОЛОГІЧНІ чинники СИНДРОМУ ХРОНІЧНОЇ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ТОМИ У ДІТЕ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єцов С.В., Копійченко Т.С., Татаркіна А.М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ма Я.І., Глебова Л.М., Сушко Л.М.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медичний університет, м. Харків</w:t>
      </w:r>
    </w:p>
    <w:p>
      <w:pPr>
        <w:pStyle w:val="21"/>
        <w:numPr>
          <w:ilvl w:val="0"/>
          <w:numId w:val="0"/>
        </w:numPr>
        <w:tabs>
          <w:tab w:val="clear" w:pos="708"/>
          <w:tab w:val="right" w:pos="180" w:leader="none"/>
        </w:tabs>
        <w:spacing w:lineRule="auto" w:line="360"/>
        <w:ind w:left="-1134" w:right="1718" w:firstLine="1674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Обласна дитяча інфекційна клінічна лікарня, м. Харк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танні роки все частіше у дітей, особливо у підлітків, реєструється синдром хронічної втоми (</w:t>
      </w:r>
      <w:r>
        <w:rPr>
          <w:sz w:val="28"/>
          <w:szCs w:val="28"/>
          <w:lang w:val="en-US"/>
        </w:rPr>
        <w:t>Cho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atigu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yndrom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FS</w:t>
      </w:r>
      <w:r>
        <w:rPr>
          <w:sz w:val="28"/>
          <w:szCs w:val="28"/>
          <w:lang w:val="uk-UA"/>
        </w:rPr>
        <w:t xml:space="preserve">). Захворювання пов’язують з різними факторами: інфекційними, соціальними, віковими та інш. Але все частіше вчені приходять до думки, що основним чинником хвороби є інфекційний агент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: уточн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тіологічні чинники синдрому хронічної втоми (СХВ) у діте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ід нашим наглядом знаходилось 42 дитини в віці 7-17 років у яких був діагностований СХВ. Діти знаходились на лікуванні в Обласній дитячій інфекційній клінічній лікарні або звертались за консультацією по направленню поліклінік міста і області, а також обласного імунологічного центр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скаргами дітей були тривалий субфебрилітет (протягом від 6 місяців до двох років), безпричинна слабкість, швидка втома, в’ялість, періодичний головний біль, сонливість, або безсонницю, зниження апетиту, депресивні стани, іпохондрія. У 8 дітей (19,0 %) відмічалось зниження маси тіла, у 12 (28,6 %) біль в суглобах. Усі діти указували на те, що їм важко навчатися в школі, погіршились оцінки. При огляді виявлялись поліаденопатія різної виразності (100 %), збільшення розмірів печінки (35,7 %) і селезінки (21,4 %), тахікардія (73,8 %), фарингіт (61,9 %). Захворювання частіше (83,3 %) розвивалося після перенесеного інфекційного захворювання, чи після емоційного стресу (7,1 %), або фізичного перевантаження (9,6 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з установлювався за результатами анамнестичних, клініко-епідеміологічних, гематологічних та імунологічних даних з застосуванням сучасних методів діагностики, таких як полімеразна ланцюгова реакція та імуноферментного аналізу. У 11 (26,2%) дітей виявлялися вірус герпесу (ВГ) 6 типу, у 8 (19,0 %)- ВГ 7 типу, у інших (23-54,8 %) визначалися асоціації герпесвірусів, але завжди були присутніми ВГ 6 чи 7 тип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гемограмі визначалися лімфо-моноцитоз, плазматизація лімфо- та моноцитів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ажливим чинником розвитку СХВ являються інфекційні агенти, зокрема віруси групи герпесу, насамперед ВГ 6 та 7 тип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rFonts w:eastAsia="Calibri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24:00Z</dcterms:created>
  <dc:creator>Admin</dc:creator>
  <dc:description/>
  <cp:keywords/>
  <dc:language>en-US</dc:language>
  <cp:lastModifiedBy>732</cp:lastModifiedBy>
  <cp:lastPrinted>2018-04-26T10:16:00Z</cp:lastPrinted>
  <dcterms:modified xsi:type="dcterms:W3CDTF">2018-04-26T07:17:00Z</dcterms:modified>
  <cp:revision>23</cp:revision>
  <dc:subject/>
  <dc:title/>
</cp:coreProperties>
</file>