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ИВНОСТЬ НЕКОТОРЫХ ФЕРМЕНТОВ УГЛЕВОДНОГО ОБМЕНА И ТКАНЕВОГО ДЫХАНИЯ ПРИ БРОНХОЛЕГОЧНЫХ ЗАБОЛЕВАНИЯХ У ДЕТЕЙ РАННЕГО ВОЗРАС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ьковский национальный медицинский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афедра педиатрии № 2 (Заведующая кафедрой – проф. Макеева Н.И.),  кафедра биохимии</w:t>
      </w:r>
      <w:r>
        <w:rPr>
          <w:rFonts w:cs="Times New Roman" w:ascii="Times New Roman" w:hAnsi="Times New Roman"/>
          <w:sz w:val="28"/>
          <w:szCs w:val="28"/>
          <w:lang w:val="uk-UA"/>
        </w:rPr>
        <w:t>*</w:t>
      </w:r>
      <w:r>
        <w:rPr>
          <w:rFonts w:cs="Times New Roman" w:ascii="Times New Roman" w:hAnsi="Times New Roman"/>
          <w:sz w:val="28"/>
          <w:szCs w:val="28"/>
        </w:rPr>
        <w:t>, кафедра детских инфекционных болезней.</w:t>
      </w:r>
      <w:r>
        <w:rPr>
          <w:rFonts w:cs="Times New Roman" w:ascii="Times New Roman" w:hAnsi="Times New Roman"/>
          <w:sz w:val="28"/>
          <w:szCs w:val="28"/>
          <w:lang w:val="uk-UA"/>
        </w:rPr>
        <w:t>**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барь С.О., Горбач Т.В</w:t>
      </w:r>
      <w:r>
        <w:rPr>
          <w:rFonts w:cs="Times New Roman" w:ascii="Times New Roman" w:hAnsi="Times New Roman"/>
          <w:sz w:val="28"/>
          <w:szCs w:val="28"/>
          <w:lang w:val="uk-UA"/>
        </w:rPr>
        <w:t>*</w:t>
      </w:r>
      <w:r>
        <w:rPr>
          <w:rFonts w:cs="Times New Roman" w:ascii="Times New Roman" w:hAnsi="Times New Roman"/>
          <w:sz w:val="28"/>
          <w:szCs w:val="28"/>
        </w:rPr>
        <w:t>., Жаркова Т.С</w:t>
      </w:r>
      <w:r>
        <w:rPr>
          <w:rFonts w:cs="Times New Roman" w:ascii="Times New Roman" w:hAnsi="Times New Roman"/>
          <w:sz w:val="28"/>
          <w:szCs w:val="28"/>
          <w:lang w:val="uk-UA"/>
        </w:rPr>
        <w:t>*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организма при тяжелых, критических состояниях больного во многом зависит от энергообеспечения клеток, использования мобильных субстратов, какими являются углеводы. Путями утилизации глюкозы в качестве энергосубс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ата, от поступления в клетку и до ресинтеза АТФ являются: анаэробный гликолиз и пентозомонофосфатный путь, цикл трикарбоновых кислот и тканевое дыхание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изучить состояние внутриклеточного метаболизма глюкозы путем исследования активности ключевых ферментов гликолиза- гексокиназы (ГК), фосфофруктокиназы (ФФК), пентозомонофосфатного цикла – глюкозо-6-фосфатдегидрогеназы (Г-6-ФДГ), тканевого дыхания –цитохромоксидазы (ЦО) и цитохрома С (ЦитС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 с тяжелыми формами бронхолегочных заболеваний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оведено у 81 больного ребенка в возрасте от 2 мес. до 3 лет с тяжелыми бронхолегочными заболеваниями в остром периоде, периоде улучшения и реконвалесценции. У 35 детей диагностировали пневмонию с общетоксическим синдромом, у 29 – с гнойными легочными и легочно-плевральными осложнениями (группа наблюдения -1 группа), у 17 – острый обструктивный бронхит или острый бронхиолит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уппа сравнения –ІІ группа) и показатели 26 здоровых детей служили контролем (ІІІ группа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тром периоде заболевания активность ГК, ФФК, ЦО, ЦитС у всех больных достоверно (р&lt;0,05) снижалась, а Г-6-ФДГ  снижалась у больных 1 группы, не имея достоверных различий  с контрольной группой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е улучшения состояния активность </w:t>
      </w:r>
      <w:r>
        <w:rPr>
          <w:rFonts w:cs="Times New Roman" w:ascii="Times New Roman" w:hAnsi="Times New Roman"/>
          <w:sz w:val="28"/>
          <w:szCs w:val="28"/>
          <w:lang w:val="uk-UA"/>
        </w:rPr>
        <w:t>ГК, ФФК повышалась, но у больных 1 группы и, о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бенно при развитии легочно-плевральных осложнений (ЛПО), оставалась достоверно ниже (Р</w:t>
      </w:r>
      <w:r>
        <w:rPr>
          <w:rFonts w:cs="Times New Roman" w:ascii="Times New Roman" w:hAnsi="Times New Roman"/>
          <w:sz w:val="28"/>
          <w:szCs w:val="28"/>
        </w:rPr>
        <w:t xml:space="preserve">&lt;0,05) показателей </w:t>
      </w:r>
      <w:r>
        <w:rPr>
          <w:rFonts w:cs="Times New Roman" w:ascii="Times New Roman" w:hAnsi="Times New Roman"/>
          <w:sz w:val="28"/>
          <w:szCs w:val="28"/>
          <w:lang w:val="uk-UA"/>
        </w:rPr>
        <w:t>ІІ и ІІІ групп.  Активность  ЦО и ЦитС возрастала в 1,2 и 1,46 раза соответственно в сравнении с исходными у больных І групп</w:t>
      </w:r>
      <w:r>
        <w:rPr>
          <w:rFonts w:cs="Times New Roman" w:ascii="Times New Roman" w:hAnsi="Times New Roman"/>
          <w:sz w:val="28"/>
          <w:szCs w:val="28"/>
        </w:rPr>
        <w:t xml:space="preserve">ы 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uk-UA"/>
        </w:rPr>
        <w:t>ла достоверно ниже (Р</w:t>
      </w:r>
      <w:r>
        <w:rPr>
          <w:rFonts w:cs="Times New Roman" w:ascii="Times New Roman" w:hAnsi="Times New Roman"/>
          <w:sz w:val="28"/>
          <w:szCs w:val="28"/>
        </w:rPr>
        <w:t xml:space="preserve">&lt;0,001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казателей ІІ и ІІІ групп. В периоде реконвалесценц</w:t>
      </w:r>
      <w:r>
        <w:rPr>
          <w:rFonts w:cs="Times New Roman" w:ascii="Times New Roman" w:hAnsi="Times New Roman"/>
          <w:sz w:val="28"/>
          <w:szCs w:val="28"/>
        </w:rPr>
        <w:t xml:space="preserve">ии у 54% больных </w:t>
      </w:r>
      <w:r>
        <w:rPr>
          <w:rFonts w:cs="Times New Roman" w:ascii="Times New Roman" w:hAnsi="Times New Roman"/>
          <w:sz w:val="28"/>
          <w:szCs w:val="28"/>
          <w:lang w:val="uk-UA"/>
        </w:rPr>
        <w:t>ІІ и І груп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ез деструктивных осложнений активность ферментов ГК и ФФК превышала контрольные показатели  активность ЦО и ЦитС достоверно на отличалась от нормы. В І</w:t>
      </w:r>
      <w:r>
        <w:rPr>
          <w:rFonts w:cs="Times New Roman" w:ascii="Times New Roman" w:hAnsi="Times New Roman"/>
          <w:sz w:val="28"/>
          <w:szCs w:val="28"/>
        </w:rPr>
        <w:t xml:space="preserve"> группе больных </w:t>
      </w:r>
      <w:r>
        <w:rPr>
          <w:rFonts w:cs="Times New Roman" w:ascii="Times New Roman" w:hAnsi="Times New Roman"/>
          <w:sz w:val="28"/>
          <w:szCs w:val="28"/>
          <w:lang w:val="uk-UA"/>
        </w:rPr>
        <w:t>с ЛПО активность ЦО и ЦитС оставалась  ниже нормативных показателей, а  ГК и ФФК – у 37% не достигали нормы. Имелись существенные временные   различия в продолжительности периодов заболевания у больных І и ІІ групп</w:t>
      </w:r>
      <w:r>
        <w:rPr>
          <w:rFonts w:cs="Times New Roman" w:ascii="Times New Roman" w:hAnsi="Times New Roman"/>
          <w:sz w:val="28"/>
          <w:szCs w:val="28"/>
        </w:rPr>
        <w:t>ы. Также выявлена прямая корреляционная связь изучаемых показателей активности ферментов с показателями активности воспалительного процесса, степени интоксикации, газового состава кров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ы. 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о снижение активности ферментов внутриклеточного метаболизма глюкозы в остром периоде заболевания, в зависимости от клинического варианта заболевания, тяжести и длительности патологического процесса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показатели активности ГК, ФФК и Г-6-ФДГ в остром периоде заболевания и значительное снижение активности ЦО и ЦитС указывают на нарушение энергообеспечения за счет утилизации глюкозы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кие показатели ЦО и ЦитС в периоде реконвалесценции у больных с ЛПО  при нормализации или превышении нормативных показателей ГК, ФФК могут свидетельствовать о недостаточности альтернативных путей энергообеспечения, обосновывают необходимость дальнейших исследований и разработки методов коррекции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09:00Z</dcterms:created>
  <dc:creator>Natali</dc:creator>
  <dc:description/>
  <cp:keywords/>
  <dc:language>en-US</dc:language>
  <cp:lastModifiedBy>Natali</cp:lastModifiedBy>
  <dcterms:modified xsi:type="dcterms:W3CDTF">2018-02-13T12:52:00Z</dcterms:modified>
  <cp:revision>3</cp:revision>
  <dc:subject/>
  <dc:title/>
</cp:coreProperties>
</file>