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ХОРОНИ ЗДОРОВ'Я УКРАЇН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ий центр наукової медичної інформації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атентно-ліцензійної робо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Укрмедпатентінформ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ЙНИЙ ЛИС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ро нововведення в сфері охорони здоров’я</w:t>
      </w:r>
    </w:p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>№97-2018</w:t>
      </w:r>
    </w:p>
    <w:tbl>
      <w:tblPr>
        <w:tblW w:w="1084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797"/>
      </w:tblGrid>
      <w:tr>
        <w:trPr/>
        <w:tc>
          <w:tcPr>
            <w:tcW w:w="5049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lang w:val="uk-UA"/>
              </w:rPr>
              <w:t xml:space="preserve">Випуск </w:t>
            </w:r>
            <w:r>
              <w:rPr>
                <w:rFonts w:eastAsia="Times New Roman"/>
                <w:sz w:val="28"/>
                <w:lang w:val="ru-RU"/>
              </w:rPr>
              <w:t>7</w:t>
            </w:r>
            <w:r>
              <w:rPr>
                <w:rFonts w:eastAsia="Times New Roman"/>
                <w:sz w:val="28"/>
                <w:lang w:val="uk-UA"/>
              </w:rPr>
              <w:t xml:space="preserve"> з проблеми «Терапія»</w:t>
            </w:r>
          </w:p>
          <w:p>
            <w:pPr>
              <w:pStyle w:val="21"/>
              <w:spacing w:lineRule="auto" w:line="360"/>
              <w:rPr/>
            </w:pPr>
            <w:r>
              <w:rPr>
                <w:spacing w:val="-6"/>
                <w:sz w:val="28"/>
                <w:lang w:val="uk-UA"/>
              </w:rPr>
              <w:t>Підстава: Рецензія експерта МОЗ</w:t>
            </w:r>
          </w:p>
        </w:tc>
        <w:tc>
          <w:tcPr>
            <w:tcW w:w="5797" w:type="dxa"/>
            <w:tcBorders/>
          </w:tcPr>
          <w:p>
            <w:pPr>
              <w:pStyle w:val="Heading2"/>
              <w:spacing w:lineRule="auto" w:line="36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ПРЯМ ВПРОВАДЖЕННЯ:</w:t>
            </w:r>
          </w:p>
          <w:p>
            <w:pPr>
              <w:pStyle w:val="Heading2"/>
              <w:spacing w:lineRule="auto" w:line="36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РАПІЯ</w:t>
            </w:r>
          </w:p>
        </w:tc>
      </w:tr>
    </w:tbl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Спосіб діагностики розвитку рецидиву інфаркту міокарда у хворих з гострим інфарктом міокарда на фоні ожиріння</w:t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4580</wp:posOffset>
                </wp:positionH>
                <wp:positionV relativeFrom="paragraph">
                  <wp:posOffset>121920</wp:posOffset>
                </wp:positionV>
                <wp:extent cx="6002020" cy="337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337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УСТАНОВИ-РОЗРОБНИКИ: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ХАРКІВСЬКИЙ НАЦІОНАЛЬНИЙ МЕДИЧНИЙ УНІВЕРСИТЕТ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УКРМЕДПАТЕНТІНФОРМ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МОЗ УКРАЇНИ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АВТОР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КРАВЧУН П.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РИНДІНА Н.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ЄРМАК О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МОЗГОВА Ю.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ШЕЛЕСТ О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БОРЗОВА О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ТІТОВА Г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КОЖИН М.І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КРАПІВКО С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ТАБАЧЕНКО О.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265.6pt;mso-wrap-distance-left:9pt;mso-wrap-distance-right:9pt;mso-wrap-distance-top:0pt;mso-wrap-distance-bottom:0pt;margin-top:9.6pt;mso-position-vertical-relative:text;margin-left:85.4pt;mso-position-horizontal-relative:page">
                <v:fill opacity="0f"/>
                <v:textbox inset="0in,0in,0in,0in">
                  <w:txbxContent>
                    <w:tbl>
                      <w:tblPr>
                        <w:tblW w:w="9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  <w:gridCol w:w="4216"/>
                      </w:tblGrid>
                      <w:tr>
                        <w:trPr/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УСТАНОВИ-РОЗРОБНИКИ:</w:t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ХАРКІВСЬКИЙ НАЦІОНАЛЬНИЙ МЕДИЧНИЙ УНІВЕРСИТЕТ</w:t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УКРМЕДПАТЕНТІНФОРМ</w:t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МОЗ УКРАЇНИ</w:t>
                            </w:r>
                          </w:p>
                        </w:tc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ВТОР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КРАВЧУН П.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РИНДІНА Н.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ЄРМАК О.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МОЗГОВА Ю.К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ШЕЛЕСТ О.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БОРЗОВА О.Ю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ТІТОВА Г.Ю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КОЖИН М.І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КРАПІВКО С.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16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ТАБАЧЕНКО О.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м. Киї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Суть впровадження: </w:t>
      </w:r>
      <w:r>
        <w:rPr>
          <w:sz w:val="28"/>
          <w:lang w:val="uk-UA"/>
        </w:rPr>
        <w:t>ефективний спосіб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іагностики розвитку рецидиву інфаркту міокарда у хворих на гострий інфаркт міокарда на фоні ожиріння</w:t>
      </w:r>
      <w:r>
        <w:rPr>
          <w:sz w:val="28"/>
          <w:lang w:val="uk-UA"/>
        </w:rPr>
        <w:t>.</w:t>
      </w:r>
    </w:p>
    <w:p>
      <w:pPr>
        <w:pStyle w:val="TextBodyIndent"/>
        <w:spacing w:lineRule="auto" w:line="360" w:before="120" w:after="0"/>
        <w:ind w:left="0" w:firstLine="567"/>
        <w:jc w:val="both"/>
        <w:rPr/>
      </w:pPr>
      <w:r>
        <w:rPr>
          <w:sz w:val="28"/>
          <w:lang w:val="uk-UA"/>
        </w:rPr>
        <w:t xml:space="preserve">Пропонується для впровадження в лікувально-профілактичних установах практичної охорони здоров’я (обласних, міських, районних) терапевтичного профілю спосіб </w:t>
      </w:r>
      <w:r>
        <w:rPr>
          <w:sz w:val="28"/>
          <w:szCs w:val="28"/>
          <w:lang w:val="uk-UA"/>
        </w:rPr>
        <w:t>діагностики розвитку гострої серцевої недостатності у хворих на гострий інфаркт міокарда на фоні ожирі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цидив інфаркту міокарда </w:t>
      </w:r>
      <w:r>
        <w:rPr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>грізне ускладнення гострого інфаркту міокарда (ГІМ), що призводить до летальних випадків, тому своєчасна, а краще, рання діагностика повторних кардіальних подій є першочерговою задачею практичної медицини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Стандартним діагностичним критерієм ГІМ є тропонін, який вивільняється при незворотному пошкодженні міокарда. Позитивний тропонін пов'язують з підвищеним ризиком несприятливого перебігу ГІМ протягом 30 днів (HR 1,96, р=0,003). Проте, плато активності даного маркера, а саме 3-й тиждень, істотно знижує його діагностичну цінність у прогнозуванні рецидиву ГІМ протягом більш короткого періоду, що обумовлює необхідність пошуку нових специфічних параметрів. Саме тому зацікавленість дослідників привертають нові маркери для ранньої оцінки розвитку можливих ускладнень у хворих на ГІМ з супутнім ожирінням (ОЖ), таких як рецидив інфаркту міокарда (ІМ), що є </w:t>
      </w:r>
      <w:r>
        <w:rPr>
          <w:sz w:val="28"/>
          <w:lang w:val="uk-UA"/>
        </w:rPr>
        <w:t>актуальною задачею дослідницьких робіт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 xml:space="preserve">Авторами розроблений </w:t>
      </w:r>
      <w:r>
        <w:rPr>
          <w:sz w:val="28"/>
          <w:lang w:val="uk-UA"/>
        </w:rPr>
        <w:t>спосіб діагностики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рецидиву ІМ у хворих на ГІМ на фоні ОЖ</w:t>
      </w:r>
      <w:r>
        <w:rPr>
          <w:sz w:val="28"/>
          <w:lang w:val="uk-UA"/>
        </w:rPr>
        <w:t xml:space="preserve">, згідно з яким методом імуноферментного аналізу визначають рівень копептину, і якщо він дорівнює </w:t>
      </w:r>
      <w:r>
        <w:rPr>
          <w:sz w:val="28"/>
          <w:szCs w:val="28"/>
          <w:lang w:val="uk-UA"/>
        </w:rPr>
        <w:t>192,6±9,74 нг/мл</w:t>
      </w:r>
      <w:r>
        <w:rPr>
          <w:sz w:val="28"/>
          <w:lang w:val="uk-UA"/>
        </w:rPr>
        <w:t xml:space="preserve">, діагностують розвиток рецидиву ІМ. </w:t>
      </w:r>
    </w:p>
    <w:p>
      <w:pPr>
        <w:pStyle w:val="Normal"/>
        <w:spacing w:lineRule="auto" w:line="360"/>
        <w:ind w:firstLine="709"/>
        <w:jc w:val="both"/>
        <w:rPr>
          <w:rStyle w:val="FontStyle11"/>
          <w:spacing w:val="0"/>
          <w:sz w:val="28"/>
          <w:szCs w:val="28"/>
          <w:lang w:val="uk-UA" w:eastAsia="uk-UA"/>
        </w:rPr>
      </w:pPr>
      <w:r>
        <w:rPr>
          <w:sz w:val="28"/>
          <w:lang w:val="uk-UA"/>
        </w:rPr>
        <w:t xml:space="preserve">Ефективність способу доказана на підставі проведення клініко-лабораторних досліджень. </w:t>
      </w:r>
      <w:r>
        <w:rPr>
          <w:rStyle w:val="FontStyle11"/>
          <w:spacing w:val="0"/>
          <w:sz w:val="28"/>
          <w:szCs w:val="28"/>
          <w:lang w:val="uk-UA" w:eastAsia="uk-UA"/>
        </w:rPr>
        <w:t xml:space="preserve">До дослідження було залучено </w:t>
      </w:r>
      <w:r>
        <w:rPr>
          <w:sz w:val="28"/>
          <w:szCs w:val="28"/>
          <w:lang w:val="uk-UA"/>
        </w:rPr>
        <w:t>75 пацієнтів з ГІМ та ОЖ</w:t>
      </w:r>
      <w:r>
        <w:rPr>
          <w:rStyle w:val="FontStyle11"/>
          <w:spacing w:val="0"/>
          <w:sz w:val="28"/>
          <w:szCs w:val="28"/>
          <w:lang w:val="uk-UA" w:eastAsia="uk-UA"/>
        </w:rPr>
        <w:t xml:space="preserve"> (60 % жінок та 40 % чоловіків), серед яких у 15 хворих (20 %) був зафіксований рецидив ІМ. Середній вік склав </w:t>
      </w:r>
      <w:r>
        <w:rPr>
          <w:sz w:val="28"/>
          <w:szCs w:val="28"/>
          <w:lang w:val="uk-UA"/>
        </w:rPr>
        <w:t>66,64 ± 1,31 років</w:t>
      </w:r>
      <w:r>
        <w:rPr>
          <w:rStyle w:val="FontStyle11"/>
          <w:color w:val="FF0000"/>
          <w:spacing w:val="0"/>
          <w:sz w:val="28"/>
          <w:szCs w:val="28"/>
          <w:lang w:val="uk-UA" w:eastAsia="uk-UA"/>
        </w:rPr>
        <w:t xml:space="preserve">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  <w:lang w:val="uk-UA" w:eastAsia="uk-UA"/>
        </w:rPr>
        <w:t>Критеріями виключення були гострі та хронічні запальні процеси, дифузні захворювання сполучної тканини, онкологічні захворювання, супутні захворювання щитоподібної залози, наявність симптоматичних гіпертензій. Забір крові виконувався протягом першої доби захворювання.</w:t>
      </w:r>
    </w:p>
    <w:p>
      <w:pPr>
        <w:pStyle w:val="Style21"/>
        <w:spacing w:lineRule="auto" w:line="360"/>
        <w:ind w:firstLine="709"/>
        <w:jc w:val="both"/>
        <w:rPr>
          <w:rStyle w:val="FontStyle11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ептин та тропонін І визначали імуноферментним методом за допомогою комерційних тест-систем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rStyle w:val="FontStyle11"/>
          <w:spacing w:val="0"/>
          <w:sz w:val="28"/>
          <w:szCs w:val="28"/>
          <w:lang w:val="uk-UA" w:eastAsia="en-US"/>
        </w:rPr>
        <w:t>Дані представлено у вигляді середніх величин та похибки середнього. Аналіз взаємозв'язків проведено за допомогою кореляції Спірмена (r)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ацієнтів з ГІМ і ожирінням на 7-й день хвороби рівень копептину достовірно не відрізнявся порівняно з 1-м днем хвороби (р&gt; 0,05). Наступним етапом дослідження був поділ хворих на 2 групи. До першої групи увійшли пацієнти (15 осіб, 20 %) з рецидивом ГІМ протягом 5-7 денного періоду ГІМ, у другу - хворі з неускладненим перебігом ГІМ протягом того ж періоду спостереження. Виявлено достовірне підвищення рівня копептину на 33% (р &lt;0,01) у пацієнтів з рецидивом ГІМ протягом 1-го тижня в порівнянні з 1-м днем ГІМ, при цьому в групі хворих з неускладненим перебігом ГІМ на 5-й день хвороби рівень копептину достовірно знизився на 43% (р &lt;0,01) порівняно з 1-м днем хвороби. Зіставлення рівнів копептину в групах з рецидивом ГІМ і без нього на 5-й день показало достовірне підвищення рівня даного маркера при рецидиві ГІМ у хворих з ОЖ на 91% (р &lt;0,0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понін І виявив тенденцію до зростання у хворих з рецидивом ІМ і вірогідно не відрізнявся у хворих на сьомий день захворювання та в групі без рецидиву порівняно з першим днем захворюванн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pacing w:val="0"/>
          <w:sz w:val="28"/>
          <w:szCs w:val="28"/>
          <w:lang w:val="uk-UA" w:eastAsia="uk-UA"/>
        </w:rPr>
        <w:t>Отримані результати свідчать про те, що підвищена активність копептину асоціювалась з розвитком рецидиву інфаркту міокарда у хворих на ГІМ та ОЖ, що дає можливість використовувати його в якості маркера прогнозу.</w:t>
      </w:r>
    </w:p>
    <w:p>
      <w:pPr>
        <w:pStyle w:val="Style21"/>
        <w:widowControl/>
        <w:spacing w:lineRule="auto" w:line="360"/>
        <w:ind w:firstLine="709"/>
        <w:rPr>
          <w:rStyle w:val="FontStyle11"/>
          <w:spacing w:val="0"/>
          <w:sz w:val="28"/>
          <w:szCs w:val="28"/>
          <w:lang w:val="uk-UA" w:eastAsia="uk-UA"/>
        </w:rPr>
      </w:pPr>
      <w:r>
        <w:rPr>
          <w:rStyle w:val="FontStyle11"/>
          <w:spacing w:val="0"/>
          <w:sz w:val="28"/>
          <w:szCs w:val="28"/>
          <w:lang w:val="uk-UA" w:eastAsia="uk-UA"/>
        </w:rPr>
        <w:t xml:space="preserve">Таблиця </w:t>
      </w:r>
    </w:p>
    <w:p>
      <w:pPr>
        <w:pStyle w:val="Style21"/>
        <w:widowControl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Динаміка копептину і тороніну І у пацієнтів з гострим інфарктом міокарда та ожирінням в залежності від наявності рецидиву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00"/>
        <w:gridCol w:w="1792"/>
        <w:gridCol w:w="1663"/>
        <w:gridCol w:w="2385"/>
      </w:tblGrid>
      <w:tr>
        <w:trPr>
          <w:trHeight w:val="612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 і ОЖ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й ден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 і ОЖ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й ден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цидив ГІМ і ОЖ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ІМ і ОЖ без рецидиву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пептин, нг/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,66±22,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18±10,6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6±9,7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22±9,35</w:t>
            </w:r>
          </w:p>
        </w:tc>
      </w:tr>
      <w:tr>
        <w:trPr/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 1 і 2 &gt;0,0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 1 і 3&lt;0,0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 1 і 4&lt;0,0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 3 і 4&lt;0,01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lang w:val="uk-UA"/>
        </w:rPr>
        <w:t>Продовження табл</w:t>
      </w:r>
      <w:r>
        <w:rPr/>
        <w:t>.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00"/>
        <w:gridCol w:w="1792"/>
        <w:gridCol w:w="1663"/>
        <w:gridCol w:w="2385"/>
      </w:tblGrid>
      <w:tr>
        <w:trPr>
          <w:trHeight w:val="36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понін І, ммоль/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5±1,02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3±1,1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1±2,0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,6±2,23</w:t>
            </w:r>
          </w:p>
        </w:tc>
      </w:tr>
      <w:tr>
        <w:trPr>
          <w:trHeight w:val="126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 1 и 2&gt;0,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 1 и 3=0,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 1 и 4&gt;0,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 3 и 4&gt;0,05</w:t>
            </w:r>
          </w:p>
        </w:tc>
      </w:tr>
    </w:tbl>
    <w:p>
      <w:pPr>
        <w:pStyle w:val="Style21"/>
        <w:widowControl/>
        <w:spacing w:lineRule="auto" w:line="360"/>
        <w:ind w:firstLine="709"/>
        <w:jc w:val="both"/>
        <w:rPr>
          <w:rStyle w:val="FontStyle11"/>
          <w:spacing w:val="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Показанням до застосування </w:t>
      </w:r>
      <w:r>
        <w:rPr>
          <w:sz w:val="28"/>
          <w:szCs w:val="28"/>
          <w:lang w:val="uk-UA"/>
        </w:rPr>
        <w:t>є ГІМ на фоні ожирі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типоказань до застосування немає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Висновок:</w:t>
      </w:r>
      <w:r>
        <w:rPr>
          <w:b/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Ефективний результат діагностики рецидиву інфаркту міокарда у хворих на ГІМ із супутнім ОЖ досягається визначенням маркеру – копептину – та </w:t>
      </w:r>
      <w:r>
        <w:rPr>
          <w:sz w:val="28"/>
          <w:szCs w:val="28"/>
          <w:lang w:val="uk-UA"/>
        </w:rPr>
        <w:t>реєстрації підвищення активності копептину по відношенню до попередніх вимірів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lang w:val="uk-UA" w:eastAsia="uk-UA"/>
        </w:rPr>
        <w:t xml:space="preserve">Інформаційний лист </w:t>
      </w:r>
      <w:r>
        <w:rPr>
          <w:sz w:val="28"/>
          <w:lang w:val="uk-UA" w:eastAsia="uk-UA"/>
        </w:rPr>
        <w:t xml:space="preserve">складено за матеріалами НДР "Профібротичні імунозапальні фактори і анемічний синдром як маркери прогнозу у хворих на хронічну серцеву недостатність при ішемічній хворобі серця і цукровий діабет в рамках кардіоренального континуума" </w:t>
      </w:r>
      <w:r>
        <w:rPr>
          <w:sz w:val="28"/>
          <w:lang w:val="uk-UA"/>
        </w:rPr>
        <w:t>(№ Держреєстрації 0114U003389), термін виконання 2014-2016 р.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За додатковою інформацією слід звертатися до автора листа: Харківський національний медичний університет, кафедра внутрішньої медицини № 2 і клінічної імунології і алергології, Єрмак Олександра Сергіївна, тел. 0509024847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21">
    <w:name w:val="Основной текст2"/>
    <w:basedOn w:val="Normal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7:00Z</dcterms:created>
  <dc:creator>Софья</dc:creator>
  <dc:description/>
  <cp:keywords/>
  <dc:language>en-US</dc:language>
  <cp:lastModifiedBy>1</cp:lastModifiedBy>
  <cp:lastPrinted>2018-03-26T16:33:00Z</cp:lastPrinted>
  <dcterms:modified xsi:type="dcterms:W3CDTF">2018-10-12T09:06:00Z</dcterms:modified>
  <cp:revision>3</cp:revision>
  <dc:subject/>
  <dc:title>МІНІСТЕРСТВО ОХОРОНИ ЗДОРОВ'Я УКРАЇНИ</dc:title>
</cp:coreProperties>
</file>