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  <w:t>МІНІСТЕРСТВО ОХОРОНИ ЗДОРОВ'Я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Укрмедпатентінфор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ро нововведення в сфері охорони здоров’я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610"/>
      </w:tblGrid>
      <w:tr>
        <w:trPr/>
        <w:tc>
          <w:tcPr>
            <w:tcW w:w="5157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 xml:space="preserve">Випуск </w:t>
            </w:r>
            <w:r>
              <w:rPr>
                <w:lang w:val="ru-RU"/>
              </w:rPr>
              <w:t>3</w:t>
            </w:r>
            <w:r>
              <w:rPr/>
              <w:t xml:space="preserve"> з пробле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Терапія”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lang w:val="uk-UA"/>
              </w:rPr>
              <w:t>Підстава: рецензія експерта з групи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експертів МОЗ України</w:t>
            </w:r>
          </w:p>
          <w:p>
            <w:pPr>
              <w:pStyle w:val="TextBody"/>
              <w:spacing w:lineRule="auto" w:line="360"/>
              <w:jc w:val="left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5610" w:type="dxa"/>
            <w:tcBorders/>
          </w:tcPr>
          <w:p>
            <w:pPr>
              <w:pStyle w:val="Heading2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4-2018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НАПРЯМ ВПРОВАДЖЕННЯ:</w:t>
            </w:r>
          </w:p>
          <w:p>
            <w:pPr>
              <w:pStyle w:val="Heading2"/>
              <w:spacing w:lineRule="auto" w:line="360"/>
              <w:rPr>
                <w:highlight w:val="green"/>
              </w:rPr>
            </w:pPr>
            <w:r>
              <w:rPr/>
              <w:t>ТЕРАПІЯ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ОСІБ ДІАГНОСТИКИ РОЗВИТКУ ТА ПРОГРЕСУВАННЯ ХРОНІЧНОЇ СЕРЦЕВОЇ НЕДОСТАТНОСТІ У ХВОРИХ З ПОЄДНАНИМ ПЕРЕБІГОМ ІШЕМІЧНОЇ ХВОРОБИ СЕРЦЯ Й ОЖИРІ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618934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УСТАНОВИ-РОЗРОБНИКИ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КРАВЧУН П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КАДИКОВА О.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9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4590"/>
                      </w:tblGrid>
                      <w:tr>
                        <w:trPr/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УСТАНОВИ-РОЗРОБНИКИ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КРАВЧУН П.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КАДИКОВА О.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. Київ</w:t>
      </w:r>
    </w:p>
    <w:p>
      <w:pPr>
        <w:pStyle w:val="Default"/>
        <w:spacing w:lineRule="auto" w: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уть впровадження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фективний спосіб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іагностики розвитку та прогресування хронічної серцевої недостатності у хворих з поєднаним перебігом ішемічної хвороби серця й ожиріння за поліморфізмом гена ендотеліальної синтази оксиду азоту.</w:t>
      </w:r>
    </w:p>
    <w:p>
      <w:pPr>
        <w:pStyle w:val="TextBodyIndent"/>
        <w:spacing w:lineRule="auto" w:line="360" w:before="120" w:after="0"/>
        <w:ind w:left="0"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Пропонується для впровадження в лікувально-профілактичних установах практичної охорони здоров’я (обласних, міських, районних) терапевтичного, кардіологічного профілю, практику роботи лікарів-кардіологів, терапевтів, лікарів загальної практики сімейної медицини спосіб діагностики розвитку та прогресування хронічної серцевої недостатності (ХСН) у хворих з поєднаним перебігом ішемічної хвороби серця (ІХС) й ожиріння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єднання ІХС й ожиріння має спільний патогенетичний зв'язок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а також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тенціює кардіоваскулярний ризик, </w:t>
      </w:r>
      <w:r>
        <w:rPr>
          <w:sz w:val="28"/>
          <w:szCs w:val="28"/>
          <w:lang w:val="uk-UA"/>
        </w:rPr>
        <w:t>розвиток і наростання тяжкості ХСН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lang w:val="uk-UA"/>
        </w:rPr>
        <w:t>У клініці внутрішніх хвороб відомі способи діагностики ХСН у хворих з ІХС, відомі також способи діагностики ХСН у хворих на ожиріння. Але на сьогоднішній день відсутні ефективні способи діагностики розвитку та прогресування ХСН у разі поєднаного перебігу ІХС й ожиріння. Тому розширення арсеналу способів діагностики та прогресування ХСН у хворих з ІХС й ожирінням є актуальною задачею терапії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ми розроблений спосіб діагностики розвитку та прогресування ХСН у хворих з поєднаним перебігом ІХС й ожиріння за поліморфізмом гена ендотеліальної синтази оксиду азоту, суть якого полягає в додатковій оцінці поліморфізму гена ендотеліальної синтази оксиду азоту (eNOS) і при наявності G алеля та G/G генотипу поліморфізму гена ендотеліальної синтази оксиду азоту (Glu298Asp) діагностують розвиток та прогресування хронічної серцевої недостатності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lang w:val="uk-UA"/>
        </w:rPr>
        <w:t xml:space="preserve">Ефективність способу доказана на підставі проведення клініко-лабораторних досліджень. Під спостереженням перебувало 222 пацієнти із поєднаним перебігом ІХС й ожиріння. </w:t>
      </w:r>
      <w:r>
        <w:rPr>
          <w:sz w:val="28"/>
          <w:szCs w:val="28"/>
          <w:lang w:val="uk-UA"/>
        </w:rPr>
        <w:t>Групу порівняння склали 115 хворих на ІХС з нормальною масою тіла. До контрольної групи увійшло 35 практично здорових осіб. Групи були порівнянні за віком і статтю. У дослідження не включали хворих з важкою супутньою патологією органів дихання, травлення, нирок та осіб з онкологічними захворюванн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 встановлювався у відповідності з діючими наказами МОЗ Украї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м хворим проводили загально клінічні та інструментальні обстеженн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алельного поліморфізму Glu298Asp гена </w:t>
      </w:r>
      <w:r>
        <w:rPr>
          <w:sz w:val="28"/>
          <w:szCs w:val="28"/>
          <w:lang w:val="uk-UA" w:eastAsia="uk-UA"/>
        </w:rPr>
        <w:t>eNOS</w:t>
      </w:r>
      <w:r>
        <w:rPr>
          <w:sz w:val="28"/>
          <w:szCs w:val="28"/>
          <w:lang w:val="uk-UA"/>
        </w:rPr>
        <w:t xml:space="preserve"> проводили методом полімеразної ланцюгової реакції з електрофоретичною детекцією результатів. Правильність розподілу частот генотипів визначалася відповідністю рівноваги Харді-Вайнберга (pi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2 pipj + pj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1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явність G алеля та G/G генотипу поліморфізму гена eNOS (Glu298Asp) у хворих на ІХС з супутнім ожирінням була пов’язана з розвитком ХСН, тоді як алель А був пов'язаний зі зниженням ризику розвитку ХС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Було проведено дослідження впливу поліморфізму гена eNOS (Glu298Asp) на прогресування ХСН у хворих на ІХС й ожирі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хворих на ІХС й ожиріння з І функціональним класом ХСН алель А поліморфізму гена eNOS (Glu298Asp) зустрічався в 15 хворих, що склало 30 %, алель G – у 35 хворих (70 %), а генотипи G/A, А/А і G/G – у 21 (42 %), 6 (12 %) і 23 (46 %) пацієнтів відповідно. У хворих на ІХС й ожиріння з ІІ функціональним класом ХСН носіями алеля А були 26 осіб (22,03 %), алеля G – у 92 хворих (77,97 %), а генотипів G/A, А/А і G/G – у 44 (37,28 %), 9 (7,63 %) і 65 (55,09 %) пацієнтів відповідно. У хворих на ІХС й ожиріння з ІІІ-ІV функціональними класами ХСН частота виявлення алелів і генотипів була наступна: для алеля А – 11 (20,37 %), алеля G – 43 (79,63 %), генотипів G/A, А/А і G/G – 21 (38,89 %), 5 (9,26 %) і 28 (51,85 %) відповід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оведення порівняльного аналізу виявило вірогідне збільшення частоти виявлення алеля G і зменшення алеля А поліморфізму гена eNOS (Glu298Asp) від І до ІІІ-IV функціонального класу ХСН у хворих на ІХС й ожиріння. Так, алель А зустрічався частіше на 7,97 % і 9,63 % у хворих на ІХС й ожиріння з І функціональним класом ХСН, ніж у пацієнтів з ІХС й ожирінням із ІІ та ІІІ-ІV функціональними класами ХСН, а алель G, навпаки, рідше (р</w:t>
      </w:r>
      <w:r>
        <w:rPr>
          <w:b/>
          <w:bCs/>
          <w:sz w:val="28"/>
          <w:szCs w:val="28"/>
          <w:lang w:val="uk-UA" w:eastAsia="uk-UA"/>
        </w:rPr>
        <w:t>&lt;</w:t>
      </w:r>
      <w:r>
        <w:rPr>
          <w:sz w:val="28"/>
          <w:szCs w:val="28"/>
          <w:lang w:val="uk-UA" w:eastAsia="uk-UA"/>
        </w:rPr>
        <w:t>0,05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Теоретичною основою розробленого способу є те, </w:t>
      </w:r>
      <w:r>
        <w:rPr>
          <w:color w:val="000000"/>
          <w:sz w:val="28"/>
          <w:lang w:val="uk-UA"/>
        </w:rPr>
        <w:t xml:space="preserve">що у хворих </w:t>
      </w:r>
      <w:r>
        <w:rPr>
          <w:sz w:val="28"/>
          <w:szCs w:val="28"/>
          <w:lang w:val="uk-UA" w:eastAsia="uk-UA"/>
        </w:rPr>
        <w:t>на ІХС й ожиріння</w:t>
      </w:r>
      <w:r>
        <w:rPr>
          <w:color w:val="000000"/>
          <w:sz w:val="28"/>
          <w:lang w:val="uk-UA"/>
        </w:rPr>
        <w:t xml:space="preserve"> розвиток і прогресування</w:t>
      </w:r>
      <w:r>
        <w:rPr>
          <w:sz w:val="28"/>
          <w:szCs w:val="28"/>
          <w:lang w:val="uk-UA"/>
        </w:rPr>
        <w:t xml:space="preserve"> ХСН асоціювалось з алелем G поліморфізму гена </w:t>
      </w:r>
      <w:r>
        <w:rPr>
          <w:sz w:val="28"/>
          <w:szCs w:val="28"/>
          <w:lang w:val="uk-UA" w:eastAsia="uk-UA"/>
        </w:rPr>
        <w:t>eNOS</w:t>
      </w:r>
      <w:r>
        <w:rPr>
          <w:sz w:val="28"/>
          <w:szCs w:val="28"/>
          <w:lang w:val="uk-UA"/>
        </w:rPr>
        <w:t xml:space="preserve"> (Glu298Asp), а алель А мав захисні властивості.</w:t>
      </w:r>
      <w:r>
        <w:rPr>
          <w:color w:val="000000"/>
          <w:sz w:val="28"/>
          <w:lang w:val="uk-UA"/>
        </w:rPr>
        <w:t xml:space="preserve"> Виявлені зміни демонструють значущість дослідження </w:t>
      </w:r>
      <w:r>
        <w:rPr>
          <w:sz w:val="28"/>
          <w:szCs w:val="28"/>
          <w:lang w:val="uk-UA"/>
        </w:rPr>
        <w:t xml:space="preserve">поліморфізму гена </w:t>
      </w:r>
      <w:r>
        <w:rPr>
          <w:sz w:val="28"/>
          <w:szCs w:val="28"/>
          <w:lang w:val="uk-UA" w:eastAsia="uk-UA"/>
        </w:rPr>
        <w:t>eNOS</w:t>
      </w:r>
      <w:r>
        <w:rPr>
          <w:sz w:val="28"/>
          <w:szCs w:val="28"/>
          <w:lang w:val="uk-UA"/>
        </w:rPr>
        <w:t xml:space="preserve"> (Glu298Asp)</w:t>
      </w:r>
      <w:r>
        <w:rPr>
          <w:color w:val="000000"/>
          <w:sz w:val="28"/>
          <w:lang w:val="uk-UA"/>
        </w:rPr>
        <w:t xml:space="preserve"> у хворих </w:t>
      </w:r>
      <w:r>
        <w:rPr>
          <w:sz w:val="28"/>
          <w:szCs w:val="28"/>
          <w:lang w:val="uk-UA" w:eastAsia="uk-UA"/>
        </w:rPr>
        <w:t>на ІХС й ожиріння, як маркеру розвитку та наростання тяжкості ХС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Показанням до застосування є ХСН у хворих на ІХС й ожирі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типоказань до застосування немає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val="uk-UA"/>
        </w:rPr>
        <w:t xml:space="preserve">Висновок: </w:t>
      </w:r>
      <w:r>
        <w:rPr>
          <w:sz w:val="28"/>
          <w:lang w:val="uk-UA"/>
        </w:rPr>
        <w:t xml:space="preserve">Ефективний результат прогнозування розвитку та прогресування ХСН у хворих з ІХС й ожирінням досягається дослідженням поліморфізму </w:t>
      </w:r>
      <w:r>
        <w:rPr>
          <w:sz w:val="28"/>
          <w:szCs w:val="28"/>
          <w:lang w:val="uk-UA"/>
        </w:rPr>
        <w:t xml:space="preserve">гена </w:t>
      </w:r>
      <w:r>
        <w:rPr>
          <w:sz w:val="28"/>
          <w:szCs w:val="28"/>
          <w:lang w:val="uk-UA" w:eastAsia="uk-UA"/>
        </w:rPr>
        <w:t>eNOS</w:t>
      </w:r>
      <w:r>
        <w:rPr>
          <w:sz w:val="28"/>
          <w:szCs w:val="28"/>
          <w:lang w:val="uk-UA"/>
        </w:rPr>
        <w:t xml:space="preserve"> (Glu298Asp)</w:t>
      </w:r>
      <w:r>
        <w:rPr>
          <w:sz w:val="28"/>
          <w:lang w:val="uk-UA"/>
        </w:rPr>
        <w:t>. При умові впровадження розробленого способу в систему практичної охорони здоров’я з’явиться можливість виявляти групу ризику і вчасно призначати необхідні профілактичні та специфічні лікувальні комплекси, що має виражений медико-соціальний та економічний ефект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Інформаційний лист складено за матеріалами НДР «</w:t>
      </w:r>
      <w:r>
        <w:rPr>
          <w:sz w:val="28"/>
          <w:szCs w:val="28"/>
          <w:lang w:val="uk-UA"/>
        </w:rPr>
        <w:t>Ішемічна хвороба серця за умов поліморбідності: патогенетичні аспекти розвитку, перебігу, діагностики й удосконалення лікуванн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color w:val="000000"/>
          <w:sz w:val="28"/>
          <w:szCs w:val="28"/>
          <w:lang w:val="uk-UA"/>
        </w:rPr>
        <w:t>термін виконання: 2017-2019 р.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За додатковою інформацією слід звертатися до авторів листа: Харківський національний медичний університет, кафедра внутрішньої медицини №2 і клінічної імунології та алергології, д.мед.н., проф. Кравчун Павло Григорович, к.мед.н. Кадикова Ольга Ігорівна, тел. (050) 811-55-57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erlin Sans FB Demi" w:hAnsi="Berlin Sans FB Demi" w:eastAsia="Times New Roman" w:cs="Berlin Sans FB Dem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color w:val="003366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b/>
      <w:i/>
      <w:sz w:val="21"/>
    </w:rPr>
  </w:style>
  <w:style w:type="character" w:styleId="21">
    <w:name w:val="Основной текст (2) + Не полужирный"/>
    <w:qFormat/>
    <w:rPr>
      <w:b/>
      <w:i/>
      <w:sz w:val="21"/>
    </w:rPr>
  </w:style>
  <w:style w:type="character" w:styleId="Style13">
    <w:name w:val="Основной текст + Полужирный"/>
    <w:qFormat/>
    <w:rPr>
      <w:b/>
      <w:i/>
      <w:sz w:val="21"/>
    </w:rPr>
  </w:style>
  <w:style w:type="character" w:styleId="1">
    <w:name w:val="Основной текст + Полужирный1"/>
    <w:qFormat/>
    <w:rPr>
      <w:b/>
      <w:i/>
      <w:sz w:val="21"/>
    </w:rPr>
  </w:style>
  <w:style w:type="character" w:styleId="22">
    <w:name w:val="Основной текст (2)"/>
    <w:qFormat/>
    <w:rPr>
      <w:b/>
      <w:i/>
      <w:sz w:val="21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40"/>
      <w:ind w:firstLine="300"/>
      <w:jc w:val="both"/>
    </w:pPr>
    <w:rPr>
      <w:b/>
      <w:bCs/>
      <w:i/>
      <w:iCs/>
      <w:sz w:val="21"/>
      <w:szCs w:val="21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imesNewRoman;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8:00Z</dcterms:created>
  <dc:creator>Елена</dc:creator>
  <dc:description/>
  <cp:keywords/>
  <dc:language>en-US</dc:language>
  <cp:lastModifiedBy>User</cp:lastModifiedBy>
  <cp:lastPrinted>2012-03-06T09:05:00Z</cp:lastPrinted>
  <dcterms:modified xsi:type="dcterms:W3CDTF">2018-10-01T11:07:00Z</dcterms:modified>
  <cp:revision>3</cp:revision>
  <dc:subject/>
  <dc:title>МІНІСТЕРСТВО ОХОРОНИ ЗДОРОВ’Я УКРАЇНИ</dc:title>
</cp:coreProperties>
</file>