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ДУХОВНЫХ ФАКТОРОВ В ПОДГОТОВКЕ БУДУЩИХ ВРАЧЕЙ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.Н. Лесовой, А.П. Алексеенко, И.В. Летик,  г. Харьк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будущих врачей в современных условиях  приобретает особую актуальность и имеет свою специфику. Это обусловлено тем, что медицина ориентирована на лечение, которое осмыслено рационально и имеет свои определенные подходы, наработки, различные методики. В этом случае широко используются и достижения современной фармации. Трудность медицинской профессии заключается в том, что в арсенале врача должны находиться такие средства, которые далеко выходят за пределы чистого лечения. Речь идет о врачевании, сущность которого не исчерпывается "чисто технологическим процессом". Медицина утрачивает свой основной подход к пациенту, если не отметить, душ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стоящее время, неуловимая, невыразимая словами связь между врачом и пациентом, которая культивировалась веками, оказалась разорванной. Но  традиции истории медицины приводят к выводу, что лучшие результаты достигаются в том случае, когда тело и дух врачуются одновременно. Практика такого удачного исцеления неоднократно находила свое подтверждение. История медицины знает примеры трепетного отношения врача к любому пациенту, независимо от его социально-экономического положения. В ХХ в. таких примеров  было бесчисленное множество, но можно вспомнить один из них - хирурга В.Ф. Войно-Ясенецкого, который был одновременно и архиепископом, а, следовательно, лечил своих пациентов не только при помощи скальпеля, но и при помощи сл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ек современного научно-технического прогресса молодые врачи легко могут забыть, что главный элемент искусства врача зародился еще на заре человеческой цивилизации. Более двадцати пяти столетий тому назад Гиппократ писал: "Если существует любовь к человеку, то есть и любовь к искусству. Некоторые пациенты, знающие об опасности своего заболевания, могут восстановить здоровье только благодаря тому, что будут довольны своим врачом". Этот зависит от умения врача вчувствоваться в душу своего пациента, увидеть его уникальность и научиться вырабатывать индивидуальный подход к лечению. Такой процесс сродни священнослужительской деятельности, которая направлена, в первую очередь, на поддержание и сохранение духовного здоровья прихож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ы такого понимания врачевания сложились давно в недрах христианского понимания взаимоотношений врача и пациента, где четко прослеживается значение веры человека в излечение и во врача. Сегодняшние студенты-медики, будучи прагматиками в силу сложившихся обстоятельств, меньше всего уповают на веру в излечение заболевания. В их руках находится огромный арсенал технологических средств и фармацевтических препаратов, при помощи которых и можно будет лечить пациентов. Что же касается понимания духовной стороны болезни, то этому, к сожалению, в медицинских вузах не уч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формировать у будущих врачей твердое убеждение в том, что успешность лечения во многом определяется верой пациента. Дать больному  веру в исцеление и укрепить доверие к врачу может и обязан только вр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временные доктора уже подтвердили, что верующие христиане терпеливее в перенесение болезней и оперативных вмешательств, дисциплинированы в выполнении назначений  врача, выздоравливают в большем количестве случаев лучше, чем неверующие. Это подтверждает статистика на международном уров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мериканский профессор-кардиолог Бернард Лаун написал замечательную книгу "Утерянное искусство врачевания", которая  представляет ценность для молодых коллег. Искусство исцелять, забытое сегодня многими врачами, в наше беспокойное время, не менее важно, чем умение правильно ставить диагноз. Врач  всегда должен помнить о главном – страдающем, испуганном, отчаявшемся пациенте. И  о  том, что врачебный долг -  служить этому человеку и врачебному де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студенты медицинских ВУЗов особенно нуждаются в духовно-нравственной подготовке. И преподаватели гуманитарных и клинических кафедр обязаны  направить будущего врача на путь добросовестного изучения  врачебного искус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ачевание, как никакое другое служение (за исключением священства), предоставляет неограниченные возможности для проявление любви к болеющему и страждущему человеку. Об этом нужно помнить всегда, и  это правило следует формировать у будущих врач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духовности в современном мире: взаимодействие Церкви и образования: Тезисы Международной научно-практической конференции, 26-27 аппреля, 2012 г. - Х.: ХНУ имени В.Н. Каразина, 2012. - 432 с., с.6-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28:00Z</dcterms:created>
  <dc:creator>Роман</dc:creator>
  <dc:description/>
  <cp:keywords/>
  <dc:language>en-US</dc:language>
  <cp:lastModifiedBy>Роман</cp:lastModifiedBy>
  <dcterms:modified xsi:type="dcterms:W3CDTF">2012-11-25T11:22:00Z</dcterms:modified>
  <cp:revision>7</cp:revision>
  <dc:subject/>
  <dc:title>РОЛЬ ДУХОВНЫХ ФАКТОРОВ В ПОДГОТОВКЕ БУДУЩИХ ВРАЧЕЙ</dc:title>
</cp:coreProperties>
</file>