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ОЙ МЕТОД  В ИЗУЧЕНИИ ФИЗИЧЕСКОЙ РЕАБИЛИТАЦИИ БО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ценко Е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ьковский национальный медицинский университет, Харьков, Украи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актуальных вопросов современного медицинского образования является поиск и внедрение методов повышения познавательной активности студентов. В традиционной организации учебного процесса в качестве способа передачи информации используется односторонняя форма коммуникации. Такая форма коммуникации присутствует не только на лекционных занятиях, но и на семинарских. Отличие только в том, что не преподаватель, а студент транслирует некую информацию. Это могут быть ответы на поставленные преподавателем до начала семинара вопросы, рефераты, воспроизведение лекционного материала. Основным недостатком такой односторонней коммуникации является пассивное участие студента в проведении занятия, его функция – слушание. Одним из способов повышения активности студентов является обращение к игровым методик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афедре физической реабилитации и спортивной медицины с курсом физического воспитания и здоровья ХНМУ использовали ролевую игру при проведении практического занятия, посвященного реабилитации больных, перенесших острое нарушение мозгового кровообращения различной локализации. Особенность методики заключается в том, что игре предшествует подготовка слушателей, включающая теоретический курс и ряд практических занятий по отработке навыков решения задач, что требует интенсивного участия обучаемых. В игре воспроизводится модель реальной клинической ситуации и тем самым создаются условия для проверки качества усвоения учебного материала «за пределами аудитории» и погружения слушателей в нормы деятельности и общения. На примере наших больных, перенесших инсульт, в процессе ролевой игры рассматривались все периоды реабилитации при различных видах двигательных наруш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олевой игры проявились наиболее типичные ошибки и затруд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 учитывался возраст пациента и его общее физическое состоя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 уделялось должное внимание борьбе с синкинез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 учитывался гипретонус мышц конечностей, в результате чег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зникали трудности с принятием некоторых исходных поло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ебовалась коррекция амплитуды дви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ло внимания уделялось симметричным упражнениям и упражнениям д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и движ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едооценивалась важность равномерного дыхания при выполнении упражн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е использовались сенсомоторные и идеомоторные упраж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ло внимания уделяется восстановлению бытовых навыков боль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Будущие врачи не интересуются состоянием больного в ходе выполнения упражн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ш опыт показывает, что использование игрового метода дает возможность в непосредственной и безопасной обстановке провести учебное занятие с наглядной демонстрацией комплекса упражнений при различных заболеваниях. Данный метод позволяет сразу же выявить ошибки, допущенные студентом при составлении комплекса упражнений, а также потенциальные особенности и трудности выполнения некоторых упражнений. Очевидной также становится целесообразность применения </w:t>
      </w:r>
      <w:r>
        <w:rPr>
          <w:rFonts w:cs="Times New Roman" w:ascii="Times New Roman" w:hAnsi="Times New Roman"/>
          <w:sz w:val="24"/>
          <w:szCs w:val="24"/>
          <w:lang w:val="uk-UA"/>
        </w:rPr>
        <w:t>отдельных конкретних</w:t>
      </w:r>
      <w:r>
        <w:rPr>
          <w:rFonts w:cs="Times New Roman" w:ascii="Times New Roman" w:hAnsi="Times New Roman"/>
          <w:sz w:val="24"/>
          <w:szCs w:val="24"/>
        </w:rPr>
        <w:t xml:space="preserve"> упражнений для достижения поставленной цели, а также техническ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выполнения отдельных движений. В ролевых играх преподаватель имеет возможность контролировать и корректировать действия студентов в реальном времени, что повышает эффективность и качество усвоения практических навыков. В ходе ролевой игры «врач» имеет возможность получить «обратную связь» от «больного», выяснить, что мешает выполнению некоторых упражн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ролевые игры целесообразно использовать, как один из методов повышения эффективности проведения практических занят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ая форма участника научно-практической конференци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истема повышения квалификации педагогических кадров в ВУЗах Узбекистана: опыт. Приоритеты и перспективы развития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jc w:val="both"/>
              <w:rPr/>
            </w:pPr>
            <w:r>
              <w:rPr/>
              <w:t>Ф.И.О.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jc w:val="both"/>
              <w:rPr/>
            </w:pPr>
            <w:r>
              <w:rPr/>
              <w:t>Луценко Елена Владимировн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jc w:val="both"/>
              <w:rPr/>
            </w:pPr>
            <w:r>
              <w:rPr/>
              <w:t>Место работы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jc w:val="both"/>
              <w:rPr/>
            </w:pPr>
            <w:r>
              <w:rPr/>
              <w:t>Харьковский национальный медицинский университет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jc w:val="both"/>
              <w:rPr/>
            </w:pPr>
            <w:r>
              <w:rPr/>
              <w:t>Должность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jc w:val="both"/>
              <w:rPr/>
            </w:pPr>
            <w:r>
              <w:rPr/>
              <w:t>ассистент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jc w:val="both"/>
              <w:rPr/>
            </w:pPr>
            <w:r>
              <w:rPr/>
              <w:t>Ученая степень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jc w:val="both"/>
              <w:rPr/>
            </w:pPr>
            <w:r>
              <w:rPr/>
              <w:t>Кандидат мед. наук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jc w:val="both"/>
              <w:rPr/>
            </w:pPr>
            <w:r>
              <w:rPr/>
              <w:t>Служебный адрес с индексом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jc w:val="both"/>
              <w:rPr/>
            </w:pPr>
            <w:r>
              <w:rPr/>
              <w:t>61000, проспект Науки, 4, г.Харьков, Украин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jc w:val="both"/>
              <w:rPr/>
            </w:pPr>
            <w:r>
              <w:rPr/>
              <w:t>Крнтактные телефоны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jc w:val="both"/>
              <w:rPr/>
            </w:pPr>
            <w:r>
              <w:rPr/>
              <w:t>+38(050)233-93-10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jc w:val="both"/>
              <w:rPr/>
            </w:pPr>
            <w:r>
              <w:rPr/>
              <w:t>E-mail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jc w:val="both"/>
              <w:rPr/>
            </w:pPr>
            <w:r>
              <w:rPr/>
              <w:t>evlook@ukr.ne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jc w:val="both"/>
              <w:rPr/>
            </w:pPr>
            <w:r>
              <w:rPr/>
              <w:t>Название доклада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 в изучении физической реабилитации больных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jc w:val="both"/>
              <w:rPr/>
            </w:pPr>
            <w:r>
              <w:rPr/>
              <w:t>Ф.И.О. докладчика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jc w:val="both"/>
              <w:rPr/>
            </w:pPr>
            <w:r>
              <w:rPr/>
              <w:t>Какое презентационное оборудование требуется для вашего доклада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jc w:val="both"/>
              <w:rPr/>
            </w:pPr>
            <w:r>
              <w:rPr/>
              <w:t>Ваше участие в конференции предполагает: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jc w:val="both"/>
              <w:rPr/>
            </w:pPr>
            <w:r>
              <w:rPr/>
              <w:t>-выступление в виде доклада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jc w:val="both"/>
              <w:rPr/>
            </w:pPr>
            <w:r>
              <w:rPr/>
              <w:t>-публикация тезисов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jc w:val="both"/>
              <w:rPr/>
            </w:pPr>
            <w:r>
              <w:rPr/>
              <w:t>да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01:17:00Z</dcterms:created>
  <dc:creator>TV</dc:creator>
  <dc:description/>
  <cp:keywords/>
  <dc:language>en-US</dc:language>
  <cp:lastModifiedBy>onelince@outlook.com</cp:lastModifiedBy>
  <dcterms:modified xsi:type="dcterms:W3CDTF">2018-06-09T2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