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_rels/chart1.xml.rels" ContentType="application/vnd.openxmlformats-package.relationships+xml"/>
  <Override PartName="/word/charts/chart1.xml" ContentType="application/vnd.openxmlformats-officedocument.drawingml.chart+xml"/>
  <Override PartName="/word/embeddings/_____Microsoft_Excel1.xlsx" ContentType="application/vnd.openxmlformats-officedocument.spreadsheetml.shee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616.127-007.5-053.6:616.124.2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sz w:val="28"/>
          <w:szCs w:val="28"/>
        </w:rPr>
        <w:t>ДИАСТОЛИЧЕСКАЯ ФУНКЦИЯ ЛЕВОГО ЖЕЛУДОЧКА У ДЕТЕЙ С ВТОРИЧНЫМИ КАРДИОМИОПАТ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GoBack"/>
      <w:r>
        <w:rPr>
          <w:rFonts w:cs="Times New Roman" w:ascii="Times New Roman" w:hAnsi="Times New Roman"/>
          <w:sz w:val="28"/>
          <w:szCs w:val="28"/>
        </w:rPr>
        <w:t>Сенаторова А.С., Санина И.А.</w:t>
      </w:r>
      <w:bookmarkEnd w:id="1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ардиальной патологии претерпела в последние десятилетия прошлого века существенные изменения. В Украине наблюдается стойкая тенденция к увеличению сердечно-сосудистой заболеваемости  неревматической природы, в том числе - вторичных кардиомиопатий. Распространенность их возросла с 15,6% в 1994 г. до 27,79% в 2004 г. 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рекомендациям рабочей группы экспертов ВОЗ, Международного общества и Федерации кардиологов (1995), кардиомиопатии (КМП) - это болезни миокарда, связанные с нарушением его функций. За последние 15 лет было проведено множество исследований в направлении уточнения путей развития дисфункции и поражений миокарда, внедрялись новые методы исследования. Все это сформировало условия для пересмотра классификации КМП. Так, в 2004 году итальянские ученые Thiene G., Corrado D., Basso C. высказали мнение, что термин «кардиальная дисфункция» должен охватывать не только снижение сократительной способности миокарда и нарушение диастолической функции, но и нарушения ритма и проводящей системы, состояние повышенной аритмогенности. В 2006 году Американская ассоциация сердца предложила рассматривать КМП, как «гетерогенную группу заболеваний миокарда, которые ассоциируются с механической и/или электрической дисфункцией, обычно проявляются неадекватной гипертрофией или дилятацией п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лостей сердца и возникают вследствие различных факторов, преимущественно - генетических [2]. КМП может ограничиваться поражением сердца или быть частью генерализованных системных нарушений, которые приводят к прогрессированию сердечной недостаточности или кардиоваскулярной смерти»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проявлений вторичных КМП являются нарушения процессов реполяризации  на ЭКГ. Мнение по их трактованию в литературе неоднозначны и противоречивы. Например, до недавнего времени, считалось, что синдром ранней реполяризации (СРРЖ) является вариантом нормы. Однако, по мнению многих авторов, СРРЖ может быть маркером патологических состояний, происходящих в миокарде [3, 4, 5]. Стабильные нарушения ритма и проводимости у больных с сердечной патологией при наличии СРРЖ встречаются в 2-4 раза чаще и могут сопровождаться пароксизмами суправентрикулярных тахикардий. При электрофизиологическом исследовании у 37,9% практически здоровых лиц с СРРЖ индуцируются пароксизмальные суправентрикулярные нарушения ритма [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в экспериментальных работах E. Sonnenblick, E. Braunwаld, Ф.З. Меерсон было доказано о совместном вкладе систолической и диастолической дисфункций на развитие сердечной недостаточности [7, 8], но в дальнейшем превалирующая роль систолической дисфункции в развитии сердечной недостаточности была пересмотрена. Известно, что снижение сократительной способности и малая фракция выброса левого желудочка не всегда определяют степень декомпенсации, толерантность к физическим нагрузкам и прогноз у больных с сердечнососудистой патологией [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казано, что нарушения диастолических свойств миокарда обычно предшествуют снижению насосной функции левого желудочка (ЛЖ) и могут изолированно привести к появлению признаков и симптомов хронической сердечной недостаточности у взрослых с кардиальной патологией [10, 11, 12, 1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ряд сердечно-сосудистых заболеваний начинается в детском возрасте, исследование диастолической функции миокарда у детей с наиболее распространенной патологией – вторичной КМП – является важной  задачей. В тоже время, в научной литературе имеются лишь единичные публикации, характеризующие релаксационные свойства миокарда у детей с вторичной КМП [14, 15, 1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шего исследования было усовершенствование ранней диагностики осложнений вторичной кардиомиопатии у детей на основании определения нарушений диастолической функции левого желудоч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мет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функционального состояния сердечно-сосудистой системы у пациентов с вторичной кардиомиопатией было обследовано 65 детей (46 мальчиков и 19 девочек, средний возраст 14,9 ± 0,3 лет). Наиболее часто вторичные КМП выявлялись на фоне вегетативной дисфункции – у 44,62±6,2% детей, эндокринной патологии – у 26,15±5,5%, хронических заболеваний почек 1 степени – у 18,46±4,9% детей. Одним из критериев включения в группу обследования были нарушения реполяризации миокарда желудочков на Э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-ю группу (40 детей, 22 мальчика и 18 девочек, средний возраст 14,8±0,4 лет) вошли дети с неспецифическими нарушениями процессов реполяризации (НПР) на ЭКГ в виде уменьшения амплитуды и инверсии зубца Т, депрессии и подъема сегмента ST относительно изолинии на 2 мм и более, удлинение интервала QT на 0,05 с и более соответственно частоте сердечных сокращений. 2-ю группу (25 детей, 24 мальчика и 1 девочка, средний возраст 15,1±0,4 лет) составили пациенты с синдромом ранней реполяризации желудочков (СРРЖ) на Э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детей 1-й группы НПР чаще всего регистрировались на фоне вегетативной дисфункции (45,0±8,0%) и метаболических сдвигов (35,0±7,6%), в частности, на фоне сахарного диабета 1 типа (15,0±5,7%). Среди пациентов 2-й группы преобладали дети с проявлениями вегетативной дисфункции (44,0±10,1%), у 20,0±8,2% обследованных СРРЖ регистрировался на фоне недифференцированной дисплазии соединительной ткани и хронического заболевания почек 1 степ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диастолической функции сердца проводилось на основании параметров трансмитрального потока при импульсно-волновом допплерэхокардиографическом исследовании на ультразвуковом аппарате АU3Partner фирмы Esaote Biomedica (Италия). Критериями включения в исследование были отсутствие у детей митральной регургитации, стеноза митрального клапана (как факторов, изменяющих диастолическую функцию ЛЖ) или тахикардии более 110-120 уд/мин [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диастолической функции левого желудочка измерялись следующие параметры: максимальная скорость потока в фазу раннего диастолического наполнения ЛЖ (Е, м/с), скорость потока в фазу позднего диастолического наполнения ЛЖ в систолу предсердий (А, м/с), время ускорения скорости потока в фазу раннего диастолического наполнения ЛЖ (АТЕ, с), время замедления скорости потока в фазу раннего диастолического наполнения (DTе, с), время изоволюметрического расслабления ЛЖ (IVRT, с). На основании полученных величин скоростных и временных показателей трансмитрального потока рассчитывали: соотношение скоростей в фазе раннего и позднего диастолического наполнения ЛЖ (Е/А), индекс податливости миокарда (ИПМ). ИПМ - отношение времени достижения максимальной скорости потока и времени половинного снижения скорости потока в фазу раннего диастолического наполнения (АТе/DTе/2), По мнению Johnson ИПМ позволяет оценить диастолическую жесткость миокарда, независимо от частоты сердечных сокращений [1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ормативные показатели диастолической функции сердца были приняты данные, полученные при обследовании контрольной группы 20 практически здоровых детей, у которых отсутствовали кардиальные жалобы, органические заболевания сердца, а показатели систолической функции не отличались от норматив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 их обсу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нализе показателей трансмитрального потока у детей 1-й группы с неспецифическими НПР у 78,1±7,2% обследованных регистрировалась диастолическая дисфункция левого желудочка. Среди детей 2-й группы с СРРЖ диастолическая дисфункция ЛЖ регистрировалась у 65,0±11,6% пациентов. Высокая частота нарушений диастолической функции у обследованных может быть обусловлена </w:t>
      </w:r>
      <w:r>
        <w:rPr>
          <w:rFonts w:cs="Times New Roman" w:ascii="Times New Roman" w:hAnsi="Times New Roman"/>
          <w:sz w:val="28"/>
          <w:szCs w:val="28"/>
          <w:highlight w:val="yellow"/>
        </w:rPr>
        <w:t>​​</w:t>
      </w:r>
      <w:r>
        <w:rPr>
          <w:rFonts w:cs="Times New Roman" w:ascii="Times New Roman" w:hAnsi="Times New Roman"/>
          <w:sz w:val="28"/>
          <w:szCs w:val="28"/>
        </w:rPr>
        <w:t>метаболическими нарушениями в миокарде у детей с сахарным диабетом 1 типа или проявлениями гиперсимпатикотонии у пациентов с вегетативной дисфунк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и выявлены рестриктивный и псевдонормальный типы диастолической дисфункции ЛЖ (рис.1). Достоверных отличий по типу нарушений диастолической функции ЛЖ у детей 1-й и 2-й групп выявлено не было. Однако следует отметить, что наиболее неблагоприятный рестриктивный тип диастолической дисфункции ЛЖ чаще выявлялся среди детей 1-й группы и сопровождался снижением сократительной функции сердца (50,0% обследованных, р&lt;0,05); умеренной гипертрофией стенки левого желудочка (75,0% обследованных, р&lt;0,05), что могло свидетельствовать о продолжительности или силы действия патологическ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095875" cy="2752725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 Типы диастолической дисфункции у детей с нарушениями процессов реполяр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евдонормальный тип диастолической дисфункции левого желудочка чаще наблюдался у детей с хронической соматической патологией (сахарным диабетом 1 типа, гипоталамическим синдромом пубертатного периода, дизметаболической нефропатией). Диастолическая дисфункция левого желудочка на стадии псевдонормализации трансмитрального спектра проявляется  вследствие растущей жесткости миокарда левого желудочка и нарушений его релаксации, что подтверждается достоверностью различий между интегральными показателями диастолической функции (табл. 1) [1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. Показатели трансмитрального потока в зависимости от типа дисфункции ЛЖ.</w:t>
      </w:r>
    </w:p>
    <w:tbl>
      <w:tblPr>
        <w:tblStyle w:val="a5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71"/>
        <w:gridCol w:w="3357"/>
        <w:gridCol w:w="2675"/>
        <w:gridCol w:w="1967"/>
      </w:tblGrid>
      <w:tr>
        <w:trPr/>
        <w:tc>
          <w:tcPr>
            <w:tcW w:w="157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Показатель</w:t>
            </w:r>
          </w:p>
        </w:tc>
        <w:tc>
          <w:tcPr>
            <w:tcW w:w="335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Тип псевдонормализации</w:t>
            </w:r>
          </w:p>
        </w:tc>
        <w:tc>
          <w:tcPr>
            <w:tcW w:w="267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Рестриктивный тип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Критерий достоверности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Е, м/с</w:t>
            </w:r>
          </w:p>
        </w:tc>
        <w:tc>
          <w:tcPr>
            <w:tcW w:w="335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734±0,03</w:t>
            </w:r>
          </w:p>
        </w:tc>
        <w:tc>
          <w:tcPr>
            <w:tcW w:w="267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86±0,04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Р&lt;0,05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А, м/с</w:t>
            </w:r>
          </w:p>
        </w:tc>
        <w:tc>
          <w:tcPr>
            <w:tcW w:w="335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39±0,01</w:t>
            </w:r>
          </w:p>
        </w:tc>
        <w:tc>
          <w:tcPr>
            <w:tcW w:w="267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33±0,02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Р&lt;0,05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Е/А, од.</w:t>
            </w:r>
          </w:p>
        </w:tc>
        <w:tc>
          <w:tcPr>
            <w:tcW w:w="335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1,88±0,06</w:t>
            </w:r>
          </w:p>
        </w:tc>
        <w:tc>
          <w:tcPr>
            <w:tcW w:w="267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2,69±0,1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Р&lt;0,01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ДТе, с</w:t>
            </w:r>
          </w:p>
        </w:tc>
        <w:tc>
          <w:tcPr>
            <w:tcW w:w="335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117±0,006</w:t>
            </w:r>
          </w:p>
        </w:tc>
        <w:tc>
          <w:tcPr>
            <w:tcW w:w="267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125±0,005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Р&gt;0,05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IVRT, c</w:t>
            </w:r>
          </w:p>
        </w:tc>
        <w:tc>
          <w:tcPr>
            <w:tcW w:w="335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04±0,002</w:t>
            </w:r>
          </w:p>
        </w:tc>
        <w:tc>
          <w:tcPr>
            <w:tcW w:w="267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06±0,003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Р&lt;0,0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процент диастолической дисфункции левого желудочка (65,0±11,6%) среди детей 2-й группы с проявлениями СРРЖ на ЭКГ не позволяет рассматривать его, как считалось ранее, вариантом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. Показатели трансмитрального потока у обследованных детей.</w:t>
      </w:r>
    </w:p>
    <w:tbl>
      <w:tblPr>
        <w:tblStyle w:val="a5"/>
        <w:tblpPr w:bottomFromText="0" w:horzAnchor="margin" w:leftFromText="180" w:rightFromText="180" w:tblpX="0" w:tblpY="40" w:topFromText="0" w:vertAnchor="text"/>
        <w:tblW w:w="9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7"/>
        <w:gridCol w:w="2411"/>
        <w:gridCol w:w="2410"/>
        <w:gridCol w:w="2941"/>
      </w:tblGrid>
      <w:tr>
        <w:trPr/>
        <w:tc>
          <w:tcPr>
            <w:tcW w:w="180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Показатель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1 группа (n=40)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(М±м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2 группа (n=25)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(М±м)</w:t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3 группа(n=20)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(контрольная), (М±м)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Е, м/с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782±0,024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806±0,027*</w:t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970±0,06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А, м/с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379±0,014*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382±0,016**</w:t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460</w:t>
            </w:r>
            <w:r>
              <w:rPr>
                <w:rFonts w:eastAsia="Symbol" w:cs="Symbol" w:ascii="Symbol" w:hAnsi="Symbol"/>
                <w:kern w:val="0"/>
                <w:sz w:val="28"/>
                <w:szCs w:val="22"/>
                <w:lang w:val="ru-RU" w:eastAsia="en-US" w:bidi="ar-SA"/>
              </w:rPr>
              <w:t>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01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Е/А, од.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2,124±0,08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2,188±0,131</w:t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1,931</w:t>
            </w:r>
            <w:r>
              <w:rPr>
                <w:rFonts w:eastAsia="Symbol" w:cs="Symbol" w:ascii="Symbol" w:hAnsi="Symbol"/>
                <w:kern w:val="0"/>
                <w:sz w:val="28"/>
                <w:szCs w:val="22"/>
                <w:lang w:val="ru-RU" w:eastAsia="en-US" w:bidi="ar-SA"/>
              </w:rPr>
              <w:t>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27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АТе, с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095±0,00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107±0,005*</w:t>
            </w: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uk-UA" w:eastAsia="en-US" w:bidi="ar-SA"/>
              </w:rPr>
              <w:t>°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082</w:t>
            </w:r>
            <w:r>
              <w:rPr>
                <w:rFonts w:eastAsia="Symbol" w:cs="Symbol" w:ascii="Symbol" w:hAnsi="Symbol"/>
                <w:kern w:val="0"/>
                <w:sz w:val="28"/>
                <w:szCs w:val="22"/>
                <w:lang w:val="ru-RU" w:eastAsia="en-US" w:bidi="ar-SA"/>
              </w:rPr>
              <w:t>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01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ДТе, с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128±0,00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125±0,005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0"/>
                <w:lang w:val="ru-RU" w:eastAsia="en-US" w:bidi="ar-SA"/>
              </w:rPr>
              <w:t>0,141</w:t>
            </w:r>
            <w:r>
              <w:rPr>
                <w:rFonts w:eastAsia="Symbol" w:cs="Symbol" w:ascii="Symbol" w:hAnsi="Symbol"/>
                <w:kern w:val="0"/>
                <w:sz w:val="28"/>
                <w:szCs w:val="20"/>
                <w:lang w:val="ru-RU" w:eastAsia="en-US" w:bidi="ar-SA"/>
              </w:rPr>
              <w:t>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0"/>
                <w:lang w:val="ru-RU" w:eastAsia="en-US" w:bidi="ar-SA"/>
              </w:rPr>
              <w:t>0,05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IVRT, c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055±0,00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056±0,003</w:t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0,061±0,0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* - достоверность различий по сравнению с группой контроля (р&lt;0,05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** - достоверность различий по сравнению с группой контроля (р&lt;0,0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Arial" w:ascii="Arial" w:hAnsi="Arial"/>
          <w:b/>
          <w:sz w:val="28"/>
          <w:lang w:val="uk-UA"/>
        </w:rPr>
        <w:t xml:space="preserve">° </w:t>
      </w:r>
      <w:r>
        <w:rPr>
          <w:rFonts w:cs="Arial" w:ascii="Arial" w:hAnsi="Arial"/>
          <w:sz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стоверность различий между группами (р&lt;0,0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едставлено в таблице 2, в обеих группах обследованных детей, выявляется достоверное уменьшение скорости раннего и позднего наполнения ЛЖ по сравнению с аналогичными показателями у детей контрольной группы (р&lt;0,05 и р&lt;0,01 соответственно). Также, отмечается достоверное увеличение времени ускорения диастолического потока раннего наполнения среди детей 2 группы (0,107±0,005 с, р&lt;0,05) по сравнению с показателями детей 1 группы и группы контр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индекса податливости миокарда было выявлено его достоверное снижение (ИПМ=0,935±0,097, при норме 1,24±0,14, р&lt;0,05) у 14,3% пациентов 1 группы и у 8,7% пациентов 2 группы, что свидетельствует о нарушении эластических свойств миокарда. Снижение данного показателя в основном встречалось у детей, которые профессионально занимаются в спортивных секциях и получают длительные физические нагруз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рушения процессов реполяризации, как неспецифические, так и СРРЖ, нельзя считать безобидным ЭКГ-феноменом. Диастолическая дисфункция левого желудочка проявляется у 75,0±6,06% обследованных детей, в частности у 78,1±7,2% детей 1-ой группы и у 65,0±11,6% детей 2-ой группы. Регистрация псевдонормального и рестриктивного спектров трансмитрального потока левого желудочка свидетельствует о выраженных нарушениях диастолических свойств миокарда с возможным формированием в дальнейшем сердечной недостаточности у пациентов с вторичными КМП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.П. Волосовець. Сучасні досягнення та проблеми дитячої кардіоревматологічної служби України. – Здоровье ребенка. - 1(1) 2006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Maron B.J., Towbin J.A., Thiene G. etal. American Heart Association; Councilon Clinical Cardiology, Heart Failureand Transplantation Committee; Quality of Care and Outcomes Research and Functional Genomics and Translational Biology Interdisciplinary Working Groups; Council on Epidemiology and Prevention. Contemporary definitions and classification of the cardiomyopathies: an American Heart Association Scientific Statement from the Council on Clinical Cardiology, Heart Failure and Transplantation Committee; Quality of Care and Outcomes Research and Functional Genomics and Translational Biology Interdisciplinary Working Groups; and Council on Epidemiology and Prevention // Circulation. – 2006. – Vol. 113. – P.1807-1816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бров А.Л., Шуленин С.Н. Эхокардиографические изменения у практически здоровых лиц с синдромом ранней реполяризации // Вестник Российской военно-медицинской академии. Приложение. - 2005. - №1 (13). -С. 63-64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обогатый А.М. Синдром ранней реполяризации желудочков // Кардиология. - 1986. - Т. 26, №11. -С.89-94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рожаков Г.И., Струтынский А.В., Авадьяев Р.А., Кисляк О.А. Синдром ранней реполяризации желудочков // Кардиология. - 1992. - Т. 32, № 9/10. - С.107-111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уленин С. Н., Бойцов С. А., Бобров А. Л. Клиническое значение синдрома ранней реполяризации желудочков, алгоритм обследования пациентов. Вестник Аритмологии. - №50. – 2008.  - стр. 33-39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ерсон Ф.З. Гиперфункция. Гипертрофия. Недостаточность сердца. М.: Медицина, 1968; 388 с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onnenblick E.H, Downing S.E. After load as a primary determinant of ventricular performance. Am J Physiol 1963; 204: 604-10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.Н. Беленков, Ф.Т. Агеев, В.Ю. Мареев. Знакомьтесь: диастолическая сердечная недостаточность. Consilium Medicum. Том 1. - №2. – 2000г. –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С. Воробьев. Амбулаторная эхокардиография у детей. – СпецЛит. – с. 544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Labovitz A.J., Pearson A.C. Evaluation of left ventricular diastolic function: clinical relevance and recent Doppler echocardiographic insights. </w:t>
      </w:r>
      <w:r>
        <w:rPr>
          <w:rFonts w:cs="Times New Roman" w:ascii="Times New Roman" w:hAnsi="Times New Roman"/>
          <w:sz w:val="28"/>
        </w:rPr>
        <w:t>AmHeart J 1987;114:836-51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Brutsaert D.L., Sys S.U., Gillebert T.C. Diastolic failure: pathophysiology and therapeutic implications. heart function. </w:t>
      </w:r>
      <w:r>
        <w:rPr>
          <w:rFonts w:cs="Times New Roman" w:ascii="Times New Roman" w:hAnsi="Times New Roman"/>
          <w:sz w:val="28"/>
        </w:rPr>
        <w:t xml:space="preserve">J Am CollCardiol 1993;22:318-25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Soufer R., Wonlgelernter D., Vita N.A. et al. Intact systolic left ventricular function in clinical congestive heart failure. </w:t>
      </w:r>
      <w:r>
        <w:rPr>
          <w:rFonts w:cs="Times New Roman" w:ascii="Times New Roman" w:hAnsi="Times New Roman"/>
          <w:sz w:val="28"/>
        </w:rPr>
        <w:t>Am J Cardiol1985;55:1032-36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икин В.В., Курочкин А.А. Характеристика диастолической функции левого желудочка у здоровых детей и подростков.// Рос.кардиол. журнал. — 1999. — № 5. — С. 18—20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ohnson M.C., Bergersen L.J., Beck A. et al. // Amer. J. Hypertens. — 1999. — V. 12, N 10. — P. 1009—1014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ishimura R.A., Tajik A.J. // J. Amer. Coll. Cardiol. — 1997. — V. 30, N 16. — P. 8—18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М. Баитова. Современные представления о диастолической функции сердца в норме и патологии (дисфункции) и методы ее диагностики. Вестник КРСУ. - № 1. - 2002 г.</w:t>
      </w:r>
    </w:p>
    <w:sectPr>
      <w:type w:val="nextPage"/>
      <w:pgSz w:w="11906" w:h="16838"/>
      <w:pgMar w:left="1985" w:right="567" w:gutter="0" w:header="0" w:top="1418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7" w:firstLine="142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9073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e1a6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e1a6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3187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11521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ПР</c:v>
                </c:pt>
              </c:strCache>
            </c:strRef>
          </c:tx>
          <c:spPr>
            <a:solidFill>
              <a:srgbClr val="bd4643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bd4643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bd4643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bd4643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0.00836195120956132"/>
                  <c:y val="-0.00922877782651307"/>
                </c:manualLayout>
              </c:layout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37,5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±8,4</a:t>
                    </a:r>
                  </a:p>
                </c:rich>
              </c:tx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0.0199252208421305"/>
                  <c:y val="-0.0184575556530262"/>
                </c:manualLayout>
              </c:layout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40,6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±8,6</a:t>
                    </a:r>
                  </a:p>
                </c:rich>
              </c:tx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0.0238395343308595"/>
                  <c:y val="-0.000735511353002932"/>
                </c:manualLayout>
              </c:layout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78,1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±7,2</a:t>
                    </a:r>
                  </a:p>
                </c:rich>
              </c:tx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Рестриктивный тип</c:v>
                </c:pt>
                <c:pt idx="1">
                  <c:v>Псевдонормальный тип</c:v>
                </c:pt>
                <c:pt idx="2">
                  <c:v>Всего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37.5</c:v>
                </c:pt>
                <c:pt idx="1">
                  <c:v>40.6</c:v>
                </c:pt>
                <c:pt idx="2">
                  <c:v>78.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РРЖ</c:v>
                </c:pt>
              </c:strCache>
            </c:strRef>
          </c:tx>
          <c:spPr>
            <a:solidFill>
              <a:srgbClr val="005da2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005da2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005da2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005da2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0.0373976209698616"/>
                  <c:y val="-0.0349731287613648"/>
                </c:manualLayout>
              </c:layout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30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±11,1</a:t>
                    </a:r>
                  </a:p>
                </c:rich>
              </c:tx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0.040233124868091"/>
                  <c:y val="-0.00793654542963639"/>
                </c:manualLayout>
              </c:layout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35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±11,6</a:t>
                    </a:r>
                  </a:p>
                </c:rich>
              </c:tx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0.0477200634261581"/>
                  <c:y val="-0.0119048181444546"/>
                </c:manualLayout>
              </c:layout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65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±11,6</a:t>
                    </a:r>
                  </a:p>
                </c:rich>
              </c:tx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Рестриктивный тип</c:v>
                </c:pt>
                <c:pt idx="1">
                  <c:v>Псевдонормальный тип</c:v>
                </c:pt>
                <c:pt idx="2">
                  <c:v>Всего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30</c:v>
                </c:pt>
                <c:pt idx="1">
                  <c:v>35</c:v>
                </c:pt>
                <c:pt idx="2">
                  <c:v>65</c:v>
                </c:pt>
              </c:numCache>
            </c:numRef>
          </c:val>
        </c:ser>
        <c:gapWidth val="150"/>
        <c:shape val="box"/>
        <c:axId val="50948719"/>
        <c:axId val="6970980"/>
        <c:axId val="0"/>
      </c:bar3DChart>
      <c:catAx>
        <c:axId val="50948719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970980"/>
        <c:crosses val="autoZero"/>
        <c:auto val="1"/>
        <c:lblAlgn val="ctr"/>
        <c:lblOffset val="100"/>
        <c:noMultiLvlLbl val="0"/>
      </c:catAx>
      <c:valAx>
        <c:axId val="6970980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0948719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  <Pages>9</Pages>
  <Words>2157</Words>
  <Characters>12300</Characters>
  <CharactersWithSpaces>14429</CharactersWithSpaces>
  <Paragraphs>28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7:46:00Z</dcterms:created>
  <dc:creator>Ирочка</dc:creator>
  <dc:description/>
  <dc:language>en-US</dc:language>
  <cp:lastModifiedBy>Ирочка</cp:lastModifiedBy>
  <cp:lastPrinted>2012-03-02T12:39:00Z</cp:lastPrinted>
  <dcterms:modified xsi:type="dcterms:W3CDTF">2012-03-05T16:1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