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ДК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b/>
          <w:color w:val="000000"/>
          <w:sz w:val="28"/>
          <w:szCs w:val="28"/>
          <w:lang w:val="uk-UA"/>
        </w:rPr>
        <w:t xml:space="preserve">Ільїн Вадим Геннадійович, асистент кафедри суспільних наук ХНМУ,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ilin</w:t>
        </w:r>
        <w:r>
          <w:rPr>
            <w:rStyle w:val="InternetLink"/>
            <w:b/>
            <w:color w:val="000000"/>
            <w:sz w:val="28"/>
            <w:szCs w:val="28"/>
          </w:rPr>
          <w:t>_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adim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k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net</w:t>
        </w:r>
      </w:hyperlink>
      <w:r>
        <w:rPr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677578563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ФЕСОР І.Ю. РОБАК ЯК КРАЄЗНАВЕЦ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ерсоналія присвячена харківському історику та краєзнавцю, досліднику минулого охорони здоров’я Харкова І.Ю. Робаку. Виділені найважливіші складові наукових інтересів дослідника, його внесок в розвиток історико-медичного краєзнавства. Стаття містить огляд історіографії історії охорони здоров’я й буде корисна дослідникам медичного краєзнавств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Ключові слова: </w:t>
      </w:r>
      <w:r>
        <w:rPr>
          <w:i/>
          <w:color w:val="000000"/>
          <w:sz w:val="28"/>
          <w:szCs w:val="28"/>
          <w:lang w:val="uk-UA"/>
        </w:rPr>
        <w:t>історико-медичне краєзнавство, історія охорони здоров’я Харкова, І.Ю. Робак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повнюється 60 років Почесному краєзнавцеві України, харківському історику, завідувачу кафедри суспільних наук ХНМУ професору І.Ю. Робаку. Метою статті є підбиття попередніх підсумків діяльності дослідника, який фактично повернув до життя історико-медичну галузь вітчизняного краєзнав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станні 17 років І.Ю. Робак присвятив дослідженню історії охорони здоров’я. Саме з цієї тематики 2009 р. він захистив докторську дисертацію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]. </w:t>
      </w:r>
      <w:r>
        <w:rPr>
          <w:color w:val="000000"/>
          <w:sz w:val="28"/>
          <w:szCs w:val="28"/>
          <w:lang w:val="uk-UA"/>
        </w:rPr>
        <w:t>Обравши за майданчик своїх досліджень Харків, він вивів дослідження історії охорони здоров’я в незалежній Україні на новий рівень. Не слід думати, що І.Ю. Робак є самотнім дослідником цієї проблематики, яку розробляють також сучасні українські історики Ю.В. Барабаш, Л.І. Лавріненко, І.В. Перехрест, Ф.Я. Ступак, І.В. Ткаченко [2; 3; 4; 5; 6]. Проте, дослідницька активність І.Ю. Робака відрізняється ширшим охопленням проблеми в часі, завдяки чому простежується еволюція становлення місцевої медичної служби від її заснування до сьогодення. Сталося це завдяки тому, що І.Ю. Робак підготував учнів й спрямував їхні зусилля на вивчення окремих періодів минулого охорони здоров’я Харкова. Результатом цього став захист кандидатських дисертацій Г.Л. Демочко та В.Г. Ільїна, випуск монографій, створення в Харкові організаційно оформленого дослідницького середовища – Центру медичного краєзнавства ХНМУ [7; 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оваторство І.Ю. Робака проявилося в дослідженні історії окремих медичних закладів та створенні колективного портрету міської лікарської спільноти, в пропозиції вивчати історію охорони здоров’я під кутом медичного краєзнав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і дослідницькі здобутки І.Ю. Робака втілено в працях з історії охорони здоров’я Харкова дорадянського (поч.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uk-UA"/>
        </w:rPr>
        <w:t>–1916 р.) та радянського міжвоєнного періоду (1919–1934 рр.) [9; 10]. Окреслена лінія дослідження повинна логічно завершитися монографією, яка була б присвячена повоєнному радянському періоду (1945–1991 рр.). В цих працях локальна історія охорони здоров’я подана на тлі політичної та соціально-економічної історії країни. До І.Ю. Робака дослідження з цієї теми мали фрагментарний, тенденційний та односторонній характер, були написані переважно медиками без урахування загальноісторичного фону та зв’язків з іншими проблемами суспільного розвит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ажаючи на те, що І.Ю. Робак фактично першим системно почав вивчення обраної теми, природно вагомим є його внесок в дослідження джерельної бази та історіографії історії охорони здоров’я. Під час роботи над докторською дисертацією з історії охорони здоров’я в Харкові дожовтневої доби дослідник опрацював та вперше ввів до наукового обігу справи з 20 фондів харківських та київських архівів (ДАХО, ЦДІАК), видання Харківського губернського статистичного комітету, опубліковані звіти медичних установ та місцеву період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І.Ю. Робак разом зі своєю ученицею Г. Л. Демочко також проаналізував інформаційний потенціал фондів центральних та місцевих архівосховищ для дослідників історії охорони здоров’я Харкова 20–30-х рр. ХХ ст. [11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5 р. в часописі Польської академії наук «Medycyna Nowożytna» вийшла стаття, присвячена цінному джерелу з історії становлення радянської системи охорони здоров’я в Україні – журналові «Профілактична медицина», який впродовж 1922–1937 рр. був трибуною провідних українських медиків [12]. Автори з’ясували обставини створення, визначили завдання, аудиторію, склад редколегій, структуру та тематичний зміст журналу, узагальнили умови його функціонування й, таким чином, запропонували схему джерелознавчого аналізу даного історичного джерела. Цікавим є аналіз еволюції змісту журналу (зокрема, його ідеологізація) під впливом суспільно-політичних змін в СРСР. Розглянувши це періодичне видання, автори показали пріоритетні напрями, за якими розвивалася молода медична система Радянської України в міжвоєнний пері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Торкаючись історіографії питання, І.Ю. Робак проаналізував сучасний стан наукової розробленості історії харківської охорони здоров'я [13]. Дослідник виокремив періоди у літературі, присвяченій розвитку охорони здоров'я в Харкові (дорадянський, радянський, сучасний), показав їхню цінність і специфічні вади (фактографічність, ідеологізація, фрагментарність, відзначив спільну рису більшості праць – створення медиками з точки зору історії медицини [там само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 276–277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ник підсумував загальний стан розробленості історико-регіональних проблем вітчизняної охорони здоров'я, й зробив висновок, що наявні праці вже дають можливість сповна уявити собі весь процес становлення й розвитку охорони здоров’я в Україні та висловився за потребу створення комплексного дослідження з цієї теми [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.Ю. Робак вперше серед істориків розділив історію медицини та історію охорони здоров’я, довівши, що остання – частина соціальної історії. На його думку, охорона здоров'я – це сфера суспільної діяльності, яка складається з державних і громадських заходів різного характеру (економічні, політичні, юридичні, адміністративні, медичні), спрямованих на збереження та поліпшення здоров'я населення. </w:t>
      </w:r>
      <w:r>
        <w:rPr>
          <w:color w:val="000000"/>
          <w:sz w:val="28"/>
          <w:szCs w:val="28"/>
        </w:rPr>
        <w:t xml:space="preserve">Медицина </w:t>
      </w:r>
      <w:r>
        <w:rPr>
          <w:color w:val="000000"/>
          <w:sz w:val="28"/>
          <w:szCs w:val="28"/>
          <w:lang w:val="uk-UA"/>
        </w:rPr>
        <w:t xml:space="preserve">ж </w:t>
      </w:r>
      <w:r>
        <w:rPr>
          <w:color w:val="000000"/>
          <w:sz w:val="28"/>
          <w:szCs w:val="28"/>
        </w:rPr>
        <w:t xml:space="preserve">є системою наукових знань і практичних заходів, об'єднаних тією ж спрямованістю, що й охорона здоров'я. </w:t>
      </w:r>
      <w:r>
        <w:rPr>
          <w:color w:val="000000"/>
          <w:sz w:val="28"/>
          <w:szCs w:val="28"/>
          <w:lang w:val="uk-UA"/>
        </w:rPr>
        <w:t>Якщо</w:t>
      </w:r>
      <w:r>
        <w:rPr>
          <w:color w:val="000000"/>
          <w:sz w:val="28"/>
          <w:szCs w:val="28"/>
        </w:rPr>
        <w:t xml:space="preserve"> охорона здоров'я – це суспільна практика, </w:t>
      </w:r>
      <w:r>
        <w:rPr>
          <w:color w:val="000000"/>
          <w:sz w:val="28"/>
          <w:szCs w:val="28"/>
          <w:lang w:val="uk-UA"/>
        </w:rPr>
        <w:t>то</w:t>
      </w:r>
      <w:r>
        <w:rPr>
          <w:color w:val="000000"/>
          <w:sz w:val="28"/>
          <w:szCs w:val="28"/>
        </w:rPr>
        <w:t xml:space="preserve"> медицина – це і наука, і практика.</w:t>
      </w:r>
      <w:r>
        <w:rPr>
          <w:color w:val="000000"/>
          <w:sz w:val="28"/>
          <w:szCs w:val="28"/>
          <w:lang w:val="uk-UA"/>
        </w:rPr>
        <w:t xml:space="preserve"> Таким чином, охорону здоров’я та медицину об’єднує медична практика, спрямована на збереження здоров’я людей. Оскільки охорона здоров’я є сферою суспільної діяльності, розвиток якої визначається соціально-економічними умовами, зумовлюється загальними суспільними процесами та рівнем розвитку науки та культури, то її історія є частиною соціальної історії (за визначенням І.Ю. Робака, «соціальна історія охорони здоров’я»). При цьому дослідник наголосив, що зміст запропонованого поняття складають історичні закономірності виникнення та еволюції охорони здоров'я в системі «охорона здоров'я – суспільство», а на місцевому рівні – «охорона здоров'я в місті – суспільство – міська громада», тобто – взаємодія охороноздоровчої практики з іншими суспільними практиками та інститутами суспільства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лідник виділив напрями, за якими слушно студіювати історію охорони здоров’я, а саме: організація та фінансування міської охорони здоров’я, кадрове забезпечення, соціальне становище медичних працівників, санітарна діяльність, розгляд окремих видів медичної допомоги (стаціонарна, амбулаторна, швидка і невідкладна, забезпечення населення лікарськими засобами та медичне постачання тощо). Таким чином, дослідник об’єднав під єдиним проблемно-хронологічним дахом структурні елементи охорони здоров’я, як сфери суспільної діяльності з історією їхнього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аме за такою схемою побудовані монографія, дисертація, статті й тези </w:t>
        <w:br/>
        <w:t>І. Ю. Робака, присвячені історії охорони здоров’я в Харкові за імперської доби, та роботи його учнів Г.Л. Демочко і В.Г. Ільїна, присвячені міжвоєнному й повоєнному радянським період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окторська дисертація І. Ю. Робака «Історичні умови організації та специфіка розвитку охорони здоров’я в Харкові (XVIII – початок ХХ ст.)» стала спробою поглянути на дорадянську історію охорони здоров'я в Харкові не під суто медичним кутом зору, а з позицій соціальної історії, історії повсякдення, містознавства та краєзнавства. Автор засвідчив хибність багатьох усталених з радянських часів оцінок, а саме про відсутність будь-яких вагомих досягнень в охороні здоров'я за часів царату, повне позбавлення трудящих мас медичної допомоги, суцільну її комерціалізацію. І.Ю. Робак виділив два етапи в історії дорадянської охорони здоров’я в Харкові, пов’язані із соціально-економічною й політичною історією країни, та відтворив відповідні зміни в структурі її організації. Так, перший етап охоплював кінець 30-х рр.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uk-UA"/>
        </w:rPr>
        <w:t xml:space="preserve"> ст. – 60-ті рр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й позначився централізованим розвитком охорони здоров’я, дріб’язковою опікою з боку центральної влади, наголосом на адміністративно-поліцейських заходах, неповороткою структурою органів медичної допомоги, безсистемністю оздоровчих заходів, відсутністю у місті лікарні та санітарної організації. Важливим є висновок автора про те, що причиною недоступності медичної допомоги та жахливого санітарного стану міста на тому етапі, крім високої вартості послуг, була відчуженість громадян від медичного середовища внаслідок відсутності ініціативи з боку держави, слабке становище громадських форм охорони здоров’я. Окрему увагу І.Ю. Робак приділив співвідношенню впливів двох чинників – приналежності до Російської імперії та місцевої специфіки, – на розвиток охорони здоров'я в місті. За відсутності місцевого самоврядування – «школи» формування громадської активності – на першому етапі виключно діяв перший чинн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другого етапу (від реформ 60–70-х рр. ХІХ ст. до 1917 р.), коли міське громадське самоврядування перебрало на себе опікування громадським здоров’ям, зросла вага місцевого чинника, було створено власну міську лікувально-санітарну організацію. З’явились в місті й громадська медицина, служба швидкої допомоги, санітарні заходи набули системного характеру. Як показали підрахунки </w:t>
        <w:br/>
        <w:t>І.Ю. Робака, рівень забезпеченості харківського населення лікарняними ліжками в Російській імперії напередодні Першої світової війни поступався лише столичному, а показник забезпеченості харків’ян медичними кадрами значно перевершував відповідні показники всіх українських міст, обох російських столиць і навіть середні показники по розвинутих країнах Європи і США. І.Ю. Робак показав, що харківська медична громадськість висунула зі свого середовища видатних організаторів охорони здоров'я, яким Харків завдячує появою нових форм і видів медичної допомог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бутність харківської охорони здоров’я визначалась урізноманітненням «обличчя» харківської охорони здоров’я за рахунок появи лікувальних закладів різної форми власності, в тому числі, унікальних, та початком взаємодії охорони здоров’я не з усіма структурами, що виникли в країні в пореформені часи. Іншими словами, протягом другого етапу на перший план вийшла громадськість, як основний організатор медичної допомоги. Дослідник робить важливий висновок, що навіть протягом другого етапу охорона здоров'я в Харкові організаційно не встигла сформуватися в систему, а окремі її вади неможливо було подолати без суспільних перетворень. Тим не менш, у Харкові за порівняно короткий час після реформ 60–70-х рр. ХІХ ст. склалася найпотужніша в Україні охорона здоров’я, дуже різнопланова, різноманітна, як для тих часів, за форм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певно найяскравіше глибоке занурення автора в тему виявилося в тому, що проаналізувавши досвід діяльності охорони здоров’я імперської доби, І.Ю. Робак спромігся сформулювати низку практичних порад з вдосконалення медичної допомоги в Харкові за умов сьогод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подібною схемою з відмінностями, продиктованими історичною специфікою розвитку галузі, побудовано й наступне дослідження – монографія </w:t>
        <w:br/>
        <w:t>І.Ю. Робака та Г.Л. Демочко, присвячена історії охорони здоров’я в Харкові – столиці радянської України [10]. Монографія, що вийшла друком 2012 р. й базувалася на кандидатській дисертації Г.Л. Демочко, висвітлювала питання державної та місцевої політики в сфері охорони здоров’я, боротьбу з найважливішими хворобами та діяльність санітарних служб, особливості медичного обслуговування населення (пріоритетне обслуговування робітництва, жінок та дітей, поява диспансеризації тощ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Звернувшись до «малих форм», І.Ю. Робак та Г.Л. Демочко запропонували також план дослідження історії окремого медичного закладу [15]. Для створення плану використано досвід роботи над історією найстарішої в Харкові Першої міської лікарні. Згідно з ним подібні дослідження рекомендується будувати за певним планом. На думку науковців, дослідники мають визначитися із загальним історичним фоном, з політичною та економічною ситуацією в країні, розглянути соціальну політику, яка й відображатиметься у діяльності лікувальних закладів; звернути увагу на очільників лікарні; оцінити потужність медичного закладу, що дасть змогу визначити місце закладу серед інших й поширення окремих захворювань у певній місцевості; фінансування закладу, яке показує можливості та зацікавленість держави в забезпеченні медичної допомоги; контингент медичного персоналу; господарське становище закладу. Роблячи висновки щодо діяльності медичного закладу краєзнавець повинен чітко розуміти, що будь-який заклад охорони здоров’я – це самостійне утворення, робота якого відображає соціально-економічне та політичне життя у місті, регіоні, держав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кладом такого розгляду стала колективна монографія з історії Першої міської клінічної лікарні, підготовлена співробітниками кафедри суспільних наук і Центру медичного краєзнавства ХНМУ під керівництвом І.Ю. Робака [16]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забував дослідник і про людину в часі, як головний предмет уваги історика. І.Ю. Робаком складено колективний просопографічний соціоетнічний портрет кращих представників-професіоналів – рушіїв розвитку охорони здоров'я Харкова [17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нтральне місце наукових інтересів І.Ю. Робака, як історика-біографіста, посідають життя та діяльність одного з основоположників вітчизняного краєзнавства, героя революційних змагань 1917–1921 рр. В.Д. Отамановського. Ці розвідки узагальнено в монографії «Валентин Отамановський – революціонер, вчений, організатор науки», яка вийшла 2013 р. у співавторстві з вінницькою дослідницею З.С. Савчук [18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дяки майже детективному з’ясуванню «білих плям» в біографії </w:t>
        <w:br/>
        <w:t xml:space="preserve">В. Отамановського та жвавому викладу перед нами постає захоплююче дослідження, в кожному з розділів якого подається новий портрет постаті на тлі чергової епохи. </w:t>
        <w:br/>
        <w:t xml:space="preserve">І.Ю. Робак встановив місце народження діяча, факт його участі в самостійницькому русі, членства в лавах Центральної Ради, створенні українських збройних сил під час революції 1917 р. тощо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там само, С. 11–14, 16–20, 25–27</w:t>
      </w:r>
      <w:r>
        <w:rPr>
          <w:color w:val="000000"/>
          <w:sz w:val="28"/>
          <w:szCs w:val="28"/>
        </w:rPr>
        <w:t>].</w:t>
      </w:r>
      <w:r>
        <w:rPr>
          <w:color w:val="000000"/>
          <w:sz w:val="28"/>
          <w:szCs w:val="28"/>
          <w:lang w:val="uk-UA"/>
        </w:rPr>
        <w:t xml:space="preserve"> Автори книги розкрили значення В. Отамановського, як організатора бібліотечної справи, піонера систематичного та комплексного дослідження краю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там само, С. 34–35, 41–42, 44–46, 48–49</w:t>
      </w:r>
      <w:r>
        <w:rPr>
          <w:color w:val="000000"/>
          <w:sz w:val="28"/>
          <w:szCs w:val="28"/>
        </w:rPr>
        <w:t>].</w:t>
      </w:r>
      <w:r>
        <w:rPr>
          <w:color w:val="000000"/>
          <w:sz w:val="28"/>
          <w:szCs w:val="28"/>
          <w:lang w:val="uk-UA"/>
        </w:rPr>
        <w:t xml:space="preserve"> Вони показали, що завдяки В. Отамановському краєзнавство набуло характеру всебічних академічних досліджень локального рівня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 xml:space="preserve">там само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50]. </w:t>
        <w:br/>
      </w:r>
      <w:r>
        <w:rPr>
          <w:color w:val="000000"/>
          <w:sz w:val="28"/>
          <w:szCs w:val="28"/>
          <w:lang w:val="uk-UA"/>
        </w:rPr>
        <w:t xml:space="preserve">В. Отамановський надавав краєзнавству широкого сенсу як за напрямами (історичні, зоологічні, сільськогосподарські, астрономічні, медичні дослідження), так і за формами роботи (бібліографія, видавнича, музейна, пам’яткоохоронна та популяризаторська діяльність), вбачав у ньому інструмент українізації. Досвід </w:t>
        <w:br/>
        <w:t xml:space="preserve">В. Отамановського з організації Кабінету виучування Поділля було визнано корисним на республіканському рівні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 xml:space="preserve">там само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51–5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 xml:space="preserve">. І.Ю. Робак та </w:t>
        <w:br/>
        <w:t xml:space="preserve">З.С. Савчук виокремили не тільки етапи життя, а докладно розповіли про напрями наукової діяльності В. Отамановського (історія міст середньовічного та модерного Правобережжя, історія права, історія медицини) [там само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. 58–65]. Вони показали, що В. Отамановський став одним з перших вітчизняних істориків, який довів незалежну від іноземних впливів ґенезу українських середньовічних міст, їхню правову самобутність. Озираючись на повоєнний розвиток історичної науки, появу історичної антропології, мікроісторії та історії повсякдення, є спокуса віднайти «пророка у власній Вітчизні» – засновника тих самих течій в Україні, а серед вітчизняних історичних досліджень – власне «Монтайю». На перший погляд, </w:t>
        <w:br/>
        <w:t>В. Отамановський, як прискіпливий дослідник середньовічної Вінниці, підходить на цю роль. Однак, слід розуміти, що В. Отамановський жив в епоху інших історіографічних парадигм. Його дослідження середньовічних міст Правобережжя не є мікроісторією або історичною антропологією, оскільки не відтворює конкретних людських стосунків в деталях побуту та часу. Скоріше це спроба оперувати поняттями історії суспільних структур на локальному рівні, що не применшує внеску В. Отамановського в розвиток вітчизняної історичної науки [там само, С. 84 – 85]. В цілому, можна сказати, що наукова та організаторська діяльність В.Д. Отамановського, яка також проходила і в стінах ХНМУ, стала для І.Ю. Робака не тільки предметом дослідження, а й прикладом для наслі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агомою заслугою І.Ю. Робака-краєзнавця стало з’ясування та уточнення часу створення окремих медичних закладів Харкова. Зокрема, І.Ю. Робак встановив час створення в Харкові судово-медичної служби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[</w:t>
      </w:r>
      <w:r>
        <w:rPr>
          <w:color w:val="000000"/>
          <w:sz w:val="28"/>
          <w:szCs w:val="28"/>
          <w:lang w:val="uk-UA"/>
        </w:rPr>
        <w:t>9, С. 21–22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]. Дослідник дійшов сміливих висновків щодо витоків ХНМУ, а саме про те, що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t>Харківський національний медичний університет є фактичним прямим спадкоємцем і наступником медичного факультету Імператорського Харківського університету із самого початку існування ІХУ, а з 2007 р. і правонаступником Харківської медичної академії, Харківського медичного (державного медичного) інституту, Харківського державного медичного університе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 xml:space="preserve">Жодний сучасний харківський виш, крім ХНМУ, не має достатніх і беззаперечних підстав вважати себе </w:t>
      </w:r>
      <w:r>
        <w:rPr>
          <w:color w:val="000000"/>
          <w:sz w:val="28"/>
          <w:szCs w:val="28"/>
          <w:lang w:val="en-US" w:eastAsia="en-US"/>
        </w:rPr>
        <w:t>прямим наступником ІХ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Датою народження сучасного Харківського медуніверситету є дата створення класичного університету в Харков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Датою створення Харківського університету може рівнозначно вважатися, як дата його заснування (17 листопада 1804 р.), так і дата відкриття (29 січня 1805 р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>Сучасний медичний факультет ХНУ ім. В.Н. Каразіна не може вважатися наступником медичного факультету Імператорського Харківського університету, оскільки був створений 1993 р., тобто через 73 роки після його закриття, а розвиток університетських наукових шкіл в медицині усі ці роки забезпечував окремий Харківський вищий медичний навчальний заклад, який нині носить назву Харківський національний медичний університет. А сучасний «каразінський» медичний факультет почав свою історію з «чистого аркушу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>Харківська вища медична школа є найстарішою в Украї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>В ході розробки даної теми бул</w:t>
      </w:r>
      <w:r>
        <w:rPr>
          <w:rStyle w:val="Appleconvertedspace"/>
          <w:color w:val="000000"/>
          <w:sz w:val="28"/>
          <w:szCs w:val="28"/>
          <w:shd w:fill="FFFFFF" w:val="clear"/>
          <w:lang w:val="uk-UA" w:eastAsia="en-US"/>
        </w:rPr>
        <w:t>о</w:t>
      </w: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 xml:space="preserve"> встановлен</w:t>
      </w:r>
      <w:r>
        <w:rPr>
          <w:rStyle w:val="Appleconvertedspace"/>
          <w:color w:val="000000"/>
          <w:sz w:val="28"/>
          <w:szCs w:val="28"/>
          <w:shd w:fill="FFFFFF" w:val="clear"/>
          <w:lang w:val="uk-UA" w:eastAsia="en-US"/>
        </w:rPr>
        <w:t>о</w:t>
      </w: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 xml:space="preserve"> невідомі раніше факти з історії ХНМУ, які наразі вводяться до наукового обігу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>уточнена дата створення попередниці сучасного Харківського медичного університету – Харківської медичної академії</w:t>
      </w:r>
      <w:r>
        <w:rPr>
          <w:rStyle w:val="Appleconvertedspace"/>
          <w:color w:val="000000"/>
          <w:sz w:val="28"/>
          <w:szCs w:val="28"/>
          <w:shd w:fill="FFFFFF" w:val="clear"/>
          <w:lang w:val="uk-UA" w:eastAsia="en-US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  <w:lang w:val="uk-UA" w:eastAsia="en-US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en-US" w:eastAsia="en-US"/>
        </w:rPr>
        <w:t>встановлені суттєві факти з її історії, а також початкового періоду історії Харківського медичного інституту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  <w:lang w:val="uk-UA" w:eastAsia="en-US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 w:eastAsia="en-US"/>
        </w:rPr>
        <w:t xml:space="preserve">виправлено деякі історичні похибки та зроблено певні уточнення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[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shd w:fill="FFFFFF" w:val="clear"/>
          <w:lang w:val="uk-UA"/>
        </w:rPr>
        <w:t>; 21</w:t>
      </w:r>
      <w:r>
        <w:rPr>
          <w:color w:val="000000"/>
          <w:sz w:val="28"/>
          <w:szCs w:val="28"/>
          <w:lang w:val="uk-UA"/>
        </w:rPr>
        <w:t>; 22; 23; 24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Систематичне та глибоке вивчення історії охорони здоров’я в Харкові </w:t>
        <w:br/>
        <w:t xml:space="preserve">І.Ю. Робаком, поява учнів, які продовжували його дослідження, викликало необхідність теоретичного обґрунтування обраного напряму наукових пошуків [25]. У результаті І.Ю. Робак і Г.Л. Демочко визначили витоки, фундатора </w:t>
        <w:br/>
      </w:r>
      <w:bookmarkStart w:id="0" w:name="_GoBack"/>
      <w:bookmarkEnd w:id="0"/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(В.Д. Отамановський), зміст та потенціал галузі «медичне краєзнавство», увівши це поняття в широкий науковий обіг та практику (започаткування 2014 р. відповідної рубрики в часописі Національної спілки краєзнавців України «Краєзнавство», створення в 2015 р. Центру медичного краєзнавства на базі кафедри суспільних наук ХНМУ). Обстоюючи самостійність цієї галузі краєзнавчого знання, дослідники наголосили на міждисциплінарному характері краєзнавства та необхідності забезпечити всебічне вивчення регіону [26]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нням наукових заслуг вченого стали його нагороди: Національна премія України імені академіка П.Т. Тронька (2014 р.) за монографію «Валентин Отамановський – революціонер, вчений, організатор науки», почесні грамоти та подяки міністерств, органів місцевої влади та місцевого самоврядування, політичних партій, громадських організацій, Орден Геродота Галікарнаського, відомча медаль «День працівника освіти».  І.Ю. Робак – відмінник освіти У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Таким чином, в особі І.Ю. Робака сучасні історична наука та краєзнавство України отримали енергійного, невтомного ентузіаста; професійного дослідника, який ставить сміливі завдання та втілює їх у життя; поновлювача забутих вітчизняних наукових традицій.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жерела та літератур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ак І. Ю. Історичні умови організації та специфіка розвитку охорони здоров`я в Харкові (</w:t>
      </w:r>
      <w:r>
        <w:rPr>
          <w:color w:val="000000"/>
          <w:sz w:val="28"/>
          <w:szCs w:val="28"/>
        </w:rPr>
        <w:t>XVIII</w:t>
      </w:r>
      <w:r>
        <w:rPr>
          <w:color w:val="000000"/>
          <w:sz w:val="28"/>
          <w:szCs w:val="28"/>
          <w:lang w:val="uk-UA"/>
        </w:rPr>
        <w:t xml:space="preserve"> – початок </w:t>
      </w:r>
      <w:r>
        <w:rPr>
          <w:color w:val="000000"/>
          <w:sz w:val="28"/>
          <w:szCs w:val="28"/>
        </w:rPr>
        <w:t>XX ст.)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ис. … доктора історичних наук: 07.00.01</w:t>
      </w:r>
      <w:r>
        <w:rPr>
          <w:color w:val="000000"/>
          <w:sz w:val="28"/>
          <w:szCs w:val="28"/>
          <w:lang w:val="uk-UA"/>
        </w:rPr>
        <w:t xml:space="preserve"> / І. Ю. Робак</w:t>
      </w:r>
      <w:r>
        <w:rPr>
          <w:color w:val="000000"/>
          <w:sz w:val="28"/>
          <w:szCs w:val="28"/>
        </w:rPr>
        <w:t>. – Х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: 2009. – 438 с., і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рабаш Ю. В. Розвиток інфраструктури охорони здоров'я в Донбасі у 20-х рр. ХХ ст.: історичний аспек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: дис. …кандидата іст</w:t>
      </w:r>
      <w:r>
        <w:rPr>
          <w:color w:val="000000"/>
          <w:sz w:val="28"/>
          <w:szCs w:val="28"/>
          <w:lang w:val="uk-UA"/>
        </w:rPr>
        <w:t>орич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у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: 07.00.01 /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Ю. В. Барабаш. – Луганськ, 2008. – 179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авріненко Л. І. Охорона здоров'я на Чернігівщині (1960–1980-ті роки) : автореф. дис. на здобуття наук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тупеня канд. іст. наук : спец. 07.00.01. – «Історія України» / Л. І. Лавріненко. – Ч., 2012. – 20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хрест І. В. Медико-санітарні наслідки Великої Вітчизняної війни для населення України та їх ліквідація у період відбудови (1943–1950 рр.) : автореф. дис. на здобуття наук. ступеня канд. іст. наук : спец. 07.00.01. – «Історія України» / І. В. Перехрест. – Д., 2007. – 20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пак Ф. Я. Розвиток охорони здоров’я в Україні у другій половині ХХ століття / Ф. Я. Ступак // Грані. – 2015. – Том 18. – № 2 (118). – С. 158–16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енко І. В. Охорона здоров'я в Україні в роки нової економічної політики: соціально-історичний аспект : дис. ... кандидата історичних наук : 07.00.01 / І. В. Ткаченко. – Черкаси : Черкас. нац. ун-т ім. Б. Хмельницького, 2009. – 231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очко Г. Л. Формування і розвиток української радянської системи охорони здоров`я в Харкові (1919–1934 рр.) : дис. … кандидата історичних наук : 07.00.01 / Г. Л. Демочко. – Х. : 2011. – 349 с., і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льїн В. Г. Особливості післявоєнного відновлення та розвитку радянської системи охорони здоров’я в Харкові (1945–1991): історичний аспект : дис. … кандидата історичних наук : 07.00.01 / В. Г. Ільїн. – Х. : 2017. – 276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бак І. Ю. Організація охорони здоров’я в Харкові за імперської доби (початок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uk-UA"/>
        </w:rPr>
        <w:t xml:space="preserve"> ст. – 1916 р.) / І. Ю. Робак. – Х. : ХДМУ, 2007. – 346 с. </w:t>
        <w:br/>
        <w:t>(іл. 24 с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ак І. Ю. Охорона здоров’я в першій столиці радянської України (1919–1934 рр.). / І. Ю. Робак, Г. Л. Демочко. – Х. : Колегіум, 2012. – 260 с. (іл. 14 с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ак І. Ю. Архівні джерела історії харківської охорони здоров'я 1920–1930-х років / І. Ю. Робак, Г. Л. Демочко // Історична регіоналістика на зламі століть: актуальні питання : матеріали Міжнародної наукової конференції, Луганськ, 25-26 квітня 2012 р. – Луганськ, 2012. – С. 104–105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ак І. Ю. Цінне джерело з історії української медицини та охорони здоров'я радянських часів / І. Ю. Робак, Г. Л. Демочко // «Medycyna Nowożytna. Studia nad Kulturą Medyczną». – Tom 21. – Zeszyt 2 (2015). – 241–25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ак І. Ю. Сучасна вітчизняна історіографія історії охорони здоров'я в Харкові / І.Ю. Робак // Збірник наукових праць Харківського національного педагогічного університету імені Г. С. Сковороди. Серія : «Історія та географія». – 2011. – Вип. 41. – С. 275–28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бак І. Ю. Сучасна вітчизняна історіографія історії місцевої охорони здоров'я в Україні та перспективи подальших досліджень / І. Ю. Робак, </w:t>
        <w:br/>
        <w:t xml:space="preserve">Г. Л. Демочко // Історичні, економічні, соціально-філософські та освітні аспекти розвитку охорони здоров’я : матеріали Міжнародної наукової інтернет-конференції, присвяченої 75-річчю кафедри суспільних наук ХНМУ, 4–11 листоп. 2013 р. / Харк. нац. мед. ун т ; [редкол. : І. Ю. Робак, </w:t>
        <w:br/>
        <w:t>Г. Л. Демочко, В. А. Мац]. – Х., 2013. – С. 63–6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ак І. Ю. Охорона здоров’я в першій столиці радянської України (1919–1934 рр.). / І. Ю. Робак, Г. Л. Демочко. – Х. : Колегіум, 2012. – 260 с. (іл. 14 с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емочко Г. Л. Історія функціонування медичного закладу як предмет історико-медичного краєзнавства : методичні поради / Г. Л. Демочко // Світ і Україна у дзеркалі сучасної історії: актуальність діалогу : матеріали Другої Всеукраїнської наукової конференції. </w:t>
      </w:r>
      <w:r>
        <w:rPr>
          <w:color w:val="000000"/>
          <w:sz w:val="28"/>
          <w:szCs w:val="28"/>
        </w:rPr>
        <w:t>− Луганськ : Ноулідж, 2014. − С. 18−2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ko-K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ko-K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ko-KR"/>
        </w:rPr>
        <w:t xml:space="preserve">Робак І. Ю. Олександрівська – Перша міська клінічна лікарня Харкова: півтора століття історії / І. Ю. Робак, Г. Л. Демочко, В. Г. Ільїн; за заг. ред. </w:t>
        <w:br/>
        <w:t>д-ра іст. наук, проф. І. Ю. Робака. – Х. : Колегіум, 2016. – 296 с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ак І. Ю. Просопографія дорадянської охорони здоров'я в Харкові (колективний соціоетнічний портрет типового організатора харківської охорони здоров'я в ХІХ – на початку ХХ ст.) / І. Ю. Робак // Збірник наукових праць. Серія «Історія і географія» / Харк. нац. пед. ун-т ім. Г. С. Сковороди. – 2010. – Вип. 37. – С. 151–154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ак І. Ю. Валентин Отамановський – революціонер, вчений, організатор науки / І. Ю. Робак, З. С. Савчук. – Х. : Колегіум, 2013. – 184 с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Лісовий В. 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та народження ХНМУ: історичні факти та їхні інтерпретації / В. М. Лісовий, І. Ю. Робак, Г. Л. Демочко // Експериментальна і клінічна медицина : науково-практичний журнал. – Х. : ХНМУ. – 2017. – № 1 (74). –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 138–143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бак І. Ю. До питання про створення Харківської медичної академії / </w:t>
        <w:br/>
        <w:t xml:space="preserve">І. Ю. Робак // Минуле та сучасність України: історичні, політичні, міжнародні та культурологічні проблеми. Збірка матеріалів студентських наукових конференцій, наукових читань, круглих столів, проведених Студентським науковим товариством кафедри українознавства та євроінтеграції та Центром гендерної освіти ХНУБА в 2016 р. – Х. : ХНУБА. – 2016. – С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3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04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бак І. Ю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аршинство українських вищих медичних шкіл / І. Ю. Робак // Історичні та медико-соціальні аспекти охорони здоров’я В Україні : матеріали наук.-практ. конф., присвяченої 120-річчю з дня народження </w:t>
        <w:br/>
        <w:t>П. Т. Петрова, зав. кафедри історії медицини (1948–1957 рр.) Харк. мед. ін-ту (м. Харків, 23 лист. 2016 р.). – Х. : ХНМУ, 2016. – С. 134–135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бак І. Ю. Становлення вищої медичної школи Харкова в дорадянську добу (до 210-річчя Харківського національного медичного університету) / </w:t>
        <w:br/>
        <w:t xml:space="preserve">І. Ю. Робак // </w:t>
      </w:r>
      <w:r>
        <w:rPr>
          <w:rFonts w:cs="Times New Roman" w:ascii="Times New Roman" w:hAnsi="Times New Roman"/>
          <w:color w:val="000000"/>
          <w:sz w:val="28"/>
          <w:szCs w:val="28"/>
        </w:rPr>
        <w:t>ROCZNI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OLSK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UKRA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Ń</w:t>
      </w:r>
      <w:r>
        <w:rPr>
          <w:rFonts w:cs="Times New Roman" w:ascii="Times New Roman" w:hAnsi="Times New Roman"/>
          <w:color w:val="000000"/>
          <w:sz w:val="28"/>
          <w:szCs w:val="28"/>
        </w:rPr>
        <w:t>SK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Т</w:t>
      </w:r>
      <w:r>
        <w:rPr>
          <w:rFonts w:cs="Times New Roman" w:ascii="Times New Roman" w:hAnsi="Times New Roman"/>
          <w:color w:val="000000"/>
          <w:sz w:val="28"/>
          <w:szCs w:val="28"/>
        </w:rPr>
        <w:t>o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</w:rPr>
        <w:t>po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redakc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ą </w:t>
      </w:r>
      <w:r>
        <w:rPr>
          <w:rFonts w:cs="Times New Roman" w:ascii="Times New Roman" w:hAnsi="Times New Roman"/>
          <w:color w:val="000000"/>
          <w:sz w:val="28"/>
          <w:szCs w:val="28"/>
        </w:rPr>
        <w:t>Kazimierz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ę</w:t>
      </w:r>
      <w:r>
        <w:rPr>
          <w:rFonts w:cs="Times New Roman" w:ascii="Times New Roman" w:hAnsi="Times New Roman"/>
          <w:color w:val="000000"/>
          <w:sz w:val="28"/>
          <w:szCs w:val="28"/>
        </w:rPr>
        <w:t>dz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ń</w:t>
      </w:r>
      <w:r>
        <w:rPr>
          <w:rFonts w:cs="Times New Roman" w:ascii="Times New Roman" w:hAnsi="Times New Roman"/>
          <w:color w:val="000000"/>
          <w:sz w:val="28"/>
          <w:szCs w:val="28"/>
        </w:rPr>
        <w:t>skieg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Dmit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erciuk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color w:val="000000"/>
          <w:sz w:val="28"/>
          <w:szCs w:val="28"/>
        </w:rPr>
        <w:t>C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ę</w:t>
      </w:r>
      <w:r>
        <w:rPr>
          <w:rFonts w:cs="Times New Roman" w:ascii="Times New Roman" w:hAnsi="Times New Roman"/>
          <w:color w:val="000000"/>
          <w:sz w:val="28"/>
          <w:szCs w:val="28"/>
        </w:rPr>
        <w:t>stochow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2015. – С. 207–218. 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dica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matio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kraini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ghe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dica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storica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ga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pec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I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Yu. Robak // Inter Collegas. Experiantia docet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5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№ 2 (4)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Режим доступу : https: //inter.knmu.edu.ua/?journal= pub&amp;page= article&amp;op =view&amp;path%5B%5D=14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– С. 406–420.</w:t>
      </w:r>
    </w:p>
    <w:p>
      <w:pPr>
        <w:pStyle w:val="ListParagraph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бак І. Ю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дичне краєзнавство: витоки, місце, перспективи / І. Ю. Робак, Г. Л. Демочко // Всеукраїнська наукова конференція «Історичні регіони України: минуле та сучасність». 28-29 листопада 2013 р. – Х. : б. в., 2013. –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 17–19.</w:t>
      </w:r>
    </w:p>
    <w:p>
      <w:pPr>
        <w:pStyle w:val="ListParagraph1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бак І. Ю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дичне краєзнавство в контексті історії та сучасності // І. Ю. Робак, Г. Л. Демочко // Історичний архів. Наукові студії: Збірник наукових праць. – Миколаїв : Вид-во ЧДУ ім. Петра Могили, 2016. – Вип. 16 (60)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 215–220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99CC00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rFonts w:eastAsia="Batang;바탕" w:cs="Times New Roman"/>
      <w:sz w:val="24"/>
      <w:szCs w:val="24"/>
      <w:lang w:val="ru-RU" w:eastAsia="ko-KR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n_vadim@uk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6:00Z</dcterms:created>
  <dc:creator>www.PHILka.RU</dc:creator>
  <dc:description/>
  <dc:language>en-US</dc:language>
  <cp:lastModifiedBy>Анна Леонидовна</cp:lastModifiedBy>
  <dcterms:modified xsi:type="dcterms:W3CDTF">2017-12-14T09:36:00Z</dcterms:modified>
  <cp:revision>2</cp:revision>
  <dc:subject/>
  <dc:title>Професор І</dc:title>
</cp:coreProperties>
</file>