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цитологічний метод дослідження в діагностиці новоутворень щитоподібної залоз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ладких Н.О., Залюбовська О.І., Тюпка Т.І., Зленко В.В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керівник: д.мед.н., професор Залюбовська О.І.</w:t>
      </w:r>
    </w:p>
    <w:p>
      <w:pPr>
        <w:pStyle w:val="Normal"/>
        <w:spacing w:lineRule="auto" w:line="360" w:before="0" w:after="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 w:before="0" w:after="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а клінічної лабораторної діагнос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наміка захворюваності на злоякісні новоутворення щитоподібної залози характеризується вираженим зростанням. Цитологічний метод є єдиним морфологічним методом доопераційної діагностики захворювань щитоподібної залоз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а дослі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ити інформативність цитологічного методу дослідження для діагностики злоякісних новоутворень щитоподібної залози та проаналізувати причини діагностичних помил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теріали та мето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троспективно було досліджено і проаналізовано 155 біоптатів, отриманих при тонкоголковій аспіраційній пункції  щитоподібної залози. Результати доопераційного цитологічного дослідження порівнювали з результатами планового післяопераційного гістологічного досліджен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тримані результа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операційне цитологічне дослідження було інформативним у 149 випадків (96,1%). У 6 пацієнтів після проведення тонкоголкової аспіраційної пункції в аспіраті була виявлена недостатня кількість клітинного матеріалу. При проведенні порівняльного аналізу цитологічного та гістологічного методів дослідження встановлено, що достовірність цитологічних заключень  –  90,3%,  хибнопозитивні результати цитологічних заключень склали 2,6 % (4 випадки), хибнонегативні – 3,2% (5 випадків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итологічне дослідження є високоінформативним методом діагностики новоутворень щитоподібної залози. Майже 4% помилок цитологічного дослідження щитоподібної залози обумовлені дефектами у техніці виконання тонкоголкової аспіраційної пункції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7:22:00Z</dcterms:created>
  <dc:creator>Admin</dc:creator>
  <dc:description/>
  <dc:language>en-US</dc:language>
  <cp:lastModifiedBy>Admin</cp:lastModifiedBy>
  <dcterms:modified xsi:type="dcterms:W3CDTF">2017-10-03T17:22:00Z</dcterms:modified>
  <cp:revision>2</cp:revision>
  <dc:subject/>
  <dc:title/>
</cp:coreProperties>
</file>