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ДК: 616.36-003.826:616.149-008.341.1-073.432.19</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ОБЛИВОСТІ ПОРТАЛЬНОЇ ГЕМОДИНАМІКИ У ХВОРИХ НА НЕАЛКОГОЛЬНИЙ СТЕАТОГЕПАТИТ, ПОЄДНАНИЙ З ГІПЕРТОНІЧНОЮ ХВОРОБОЮ</w:t>
      </w:r>
    </w:p>
    <w:p>
      <w:pPr>
        <w:pStyle w:val="Normal"/>
        <w:jc w:val="center"/>
        <w:rPr/>
      </w:pPr>
      <w:r>
        <w:rPr>
          <w:rFonts w:cs="Times New Roman" w:ascii="Times New Roman" w:hAnsi="Times New Roman"/>
          <w:sz w:val="28"/>
          <w:szCs w:val="28"/>
          <w:lang w:val="uk-UA"/>
        </w:rPr>
        <w:t>Лапшина К.А.</w:t>
      </w:r>
    </w:p>
    <w:p>
      <w:pPr>
        <w:pStyle w:val="Normal"/>
        <w:jc w:val="both"/>
        <w:rPr/>
      </w:pPr>
      <w:r>
        <w:rPr>
          <w:rFonts w:cs="Times New Roman" w:ascii="Times New Roman" w:hAnsi="Times New Roman"/>
          <w:sz w:val="28"/>
          <w:szCs w:val="28"/>
          <w:lang w:val="uk-UA"/>
        </w:rPr>
        <w:t>Неалкогольний стеатогепатит (НАСГ) є актуальною проблемою сучасної медицини і, паралельно з ростом захворюваності на ожиріння і діабету у всьому світі, все частіше визнається однією з основних причин хронічних захворювання печінки [2].</w:t>
      </w:r>
    </w:p>
    <w:p>
      <w:pPr>
        <w:pStyle w:val="Normal"/>
        <w:jc w:val="both"/>
        <w:rPr/>
      </w:pPr>
      <w:r>
        <w:rPr>
          <w:rFonts w:cs="Times New Roman" w:ascii="Times New Roman" w:hAnsi="Times New Roman"/>
          <w:sz w:val="28"/>
          <w:szCs w:val="28"/>
          <w:lang w:val="uk-UA"/>
        </w:rPr>
        <w:t>Гістологічне дослідження тканини печінки пацієнтів з неалкогольною жировою хворобою печінки (НАЖХП) вже на ранніх стадіях захворювання показує перицелюлярний фіброз навколо центральної вени, з поступовим переходом до фіброзу, що з'єднує центральні вени в сусідніх часточках. У пацієнтів з хронічним гепатитом пошкодження портального тракту з патологічними змінами в ворітній вені зазвичай передує залученню в патологічний процес центральної вени. Просвіт портальних вен в трактах на нециротичній стадії НАСГ, як правило, не змінюється [6]. Однак, Mendes і співавт. повідомили, що портальна гіпертензія може виникати у деяких пацієнтів з НАЖХП, на ранніх стадіях фіброзу або навіть при його відсутності [5].</w:t>
      </w:r>
    </w:p>
    <w:p>
      <w:pPr>
        <w:pStyle w:val="Normal"/>
        <w:jc w:val="both"/>
        <w:rPr/>
      </w:pPr>
      <w:r>
        <w:rPr>
          <w:rFonts w:cs="Times New Roman" w:ascii="Times New Roman" w:hAnsi="Times New Roman"/>
          <w:sz w:val="28"/>
          <w:szCs w:val="28"/>
          <w:lang w:val="uk-UA"/>
        </w:rPr>
        <w:t>Допплер-сонографія використовується як діагностичний метод для неінвазивної оцінки гемодинаміки печінки при її хронічних захворюваннях. Фіброз печінки супроводжується низкою змін гемодинаміки, включаючи збільшення артеріального кровотоку в печінці, утворення внутрішньопечінкових шунтів і наявність гіпердинамічного циркулюючого стану, який впливає на параметри гемодинаміки печінки, такі як індекс опору, печінковий кровоток і швидкість кровотоку ворітної вени і печінкових артерій [3]. Також в діагностиці портальної гіпертензії показала свою ефективність оцінка еластичності селезінки [6]. Зміни показників еластичності селезінки вказували на портальну гіпертензію у пацієнтів з НАЖХП вже на ранніх стадіях фіброзу печінки [1].</w:t>
      </w:r>
    </w:p>
    <w:p>
      <w:pPr>
        <w:pStyle w:val="Normal"/>
        <w:jc w:val="both"/>
        <w:rPr/>
      </w:pPr>
      <w:r>
        <w:rPr>
          <w:rFonts w:cs="Times New Roman" w:ascii="Times New Roman" w:hAnsi="Times New Roman"/>
          <w:sz w:val="28"/>
          <w:szCs w:val="28"/>
          <w:lang w:val="uk-UA"/>
        </w:rPr>
        <w:t>Ці параметри можна оцінити за допомогою дуплексного доплерографії (США). Про це свідчать дані роботи Hirooka М. і співавт., які повідомили про переважання артеріопортального співвідношення на стадії фіброзу 2, ніж на стадії фіброзу 0 (P &lt;0,01), а також підвищену жорсткість селезінки на ранніх стадіях фіброзу у пацієнтів з НАЖХП ( &lt;0,05) [4].</w:t>
      </w:r>
    </w:p>
    <w:p>
      <w:pPr>
        <w:pStyle w:val="Normal"/>
        <w:jc w:val="both"/>
        <w:rPr/>
      </w:pPr>
      <w:r>
        <w:rPr>
          <w:rFonts w:cs="Times New Roman" w:ascii="Times New Roman" w:hAnsi="Times New Roman"/>
          <w:sz w:val="28"/>
          <w:szCs w:val="28"/>
          <w:lang w:val="uk-UA"/>
        </w:rPr>
        <w:t>При аналізі даних отриманих в результаті дослідження Shigefuku R. і співавт., були виявлені відмінності в прогресуванні захворювання пацієнтів на хронічний гепатит С та НАЖХП, які були оцінені за допомогою маркерів фіброзу і показників печінкового кровотоку (швидкість портального кровотоку), виявлено прямий позитивний взаємозв'язок між синтетичною здатністю печінки і швидкістю портального кровотоку. Автори вважають, що причини, за якими функціональні тести печінки при НАСГ були менші за результати при  вірусному гепатиті С, полягають в надмірному споживання енергії і гіперметаболізмі ліпідів [7]. Вивчення гемодинамічних показників у 90 пацієнтів за допомогою доплер-ультразвуку у пацієнтів з НАЖХП, в залежності від ступеня стеатозу, виявило зменшення у таких пацієнтів максимальної швидкості лінійного кровотоку, пульсаційного індексу та індексу резистентності, а також кореляцію з тяжкістю захворювання [9].</w:t>
      </w:r>
    </w:p>
    <w:p>
      <w:pPr>
        <w:pStyle w:val="Normal"/>
        <w:jc w:val="both"/>
        <w:rPr/>
      </w:pPr>
      <w:r>
        <w:rPr>
          <w:rFonts w:cs="Times New Roman" w:ascii="Times New Roman" w:hAnsi="Times New Roman"/>
          <w:sz w:val="28"/>
          <w:szCs w:val="28"/>
          <w:lang w:val="uk-UA"/>
        </w:rPr>
        <w:t>Різні дослідження, проведені для оцінки судинного статусу печінки показали, що зі збільшенням тяжкості НАЖХП відбуваються істотні зміни в гемодинаміці, які можуть визначати прогноз захворювання. Однак, залишається недостатньо вивченим зміни гемодинамічних параметрів при НАСГ.</w:t>
      </w:r>
    </w:p>
    <w:p>
      <w:pPr>
        <w:pStyle w:val="Normal"/>
        <w:jc w:val="both"/>
        <w:rPr/>
      </w:pPr>
      <w:r>
        <w:rPr>
          <w:rFonts w:cs="Times New Roman" w:ascii="Times New Roman" w:hAnsi="Times New Roman"/>
          <w:sz w:val="28"/>
          <w:szCs w:val="28"/>
          <w:lang w:val="uk-UA"/>
        </w:rPr>
        <w:t xml:space="preserve">Мета дослідження: оцінити показники портальної гемодинаміки і внутрішньопечінкового кровотоку у хворих НАСГ в поєднанні з гіпертонічною хворобою. </w:t>
      </w:r>
    </w:p>
    <w:p>
      <w:pPr>
        <w:pStyle w:val="Normal"/>
        <w:jc w:val="both"/>
        <w:rPr/>
      </w:pPr>
      <w:r>
        <w:rPr>
          <w:rFonts w:cs="Times New Roman" w:ascii="Times New Roman" w:hAnsi="Times New Roman"/>
          <w:sz w:val="28"/>
          <w:szCs w:val="28"/>
          <w:lang w:val="uk-UA"/>
        </w:rPr>
        <w:t>Матеріали і методи: Обстежено 60 хворих НАСГ на тлі гіпертонічної хвороби (ГХ), у віці від 30 до 60 років (середній вік (46,36 ± 5,1) років), які склали основну групу і 30 хворих НАСГ без ГХ представляли групу порівняння. Групу контролю склали 20 практично здорових добровольців. Всім пацієнтам визначали клініко-лабораторні показники крові, сечі і біохімічні показники крові. Діагноз НАСГ був встановлений відповідно до критеріїв European Association for the Study of the Liver (EASL), European Association for the Study of Diabetes (EASD) and European Association for the Study of Obesity (EASO) the Clinical Practice Guidelines propose recommendations for the diagnosis , treatment and follow-up of non-alcoholic fatty liver disease (NAFLD), 2016р Діагноз ГХ був встановлений на підставі критеріїв клінічних рекомендацій з артеріальної гіпертензії (ESH / ESC), 2013р. Ехосонографічне обстеження органів черевної порожнини проводили натщесерце з використанням ультразвукового сканера експертного класу "Vivid-3" ( "General Electric", США), датчиком з діапазоном частот 2-7,5 МГц (дозвіл 0,01 мм). В ході дослідження у кожного пацієнта визначали розміри печінки, оцінювали структуру печінкової паренхіми, стан елементів жовчовивідної системи, розміри і будову селезінки. Вивчалися воротня і селезеночна вени. У кожній судині вимірювали діаметр (D), визначали максимальну систолічну швидкість кровотоку (Vmах), кінцево-діастолічну швидкість кровотоку (Vmin), максимальну лінійну швидкість кровотоку, усереднену за часом (Тамх); розраховували об'ємну швидкість кровотоку (Q). Для оцінки кровотоку в артеріальних судинах розраховували пульсаційний індекс (РІ, визначався як відношення різниці максимальної швидкості кровотоку (Vmax) і мінімальної швидкості кровотоку (Vmin) до середньої швидкості (Vmed) протягом серцевого циклу) і індекс резистентності (RI, ставлення різниці між максимальною систолічною і кінцевою діастолічної швидкістю до максимальної систолічної швидкості кровотоку).</w:t>
      </w:r>
    </w:p>
    <w:p>
      <w:pPr>
        <w:pStyle w:val="Normal"/>
        <w:jc w:val="both"/>
        <w:rPr/>
      </w:pPr>
      <w:r>
        <w:rPr>
          <w:rFonts w:cs="Times New Roman" w:ascii="Times New Roman" w:hAnsi="Times New Roman"/>
          <w:sz w:val="28"/>
          <w:szCs w:val="28"/>
          <w:lang w:val="uk-UA"/>
        </w:rPr>
        <w:t>Критеріями виключення служили дифузні захворювання сполучної тканини, онкологічні захворювання, гострі запальні захворювання, перенесені раніше вірусні гепатити, токсичні (алкогольні), лікарські, вроджені метаболічні захворювання печінки. Статистичну обробку результатів проводили за допомогою пакетів комп'ютерних програм "Excel 2010" (Microsoft), "Statistica 7.0. For Windows" (StatSoft Inc.). Безперервні змінні представлені у вигляді медіани і значень 25-75 перцентиля - Me (Q25-Q75). Для визначення статистичної значущості відмінностей безперервних величин в двох незалежних групах використовувався критерій Стьюдента (t-критерію) для залежних і незалежних вибірок, а при розподілі досліджуваного ознаки, відмінного від нормального, - за допомогою непараметричних критеріїв Манна-Уїтні і Уілкоксона. Для всіх проведених аналізів відмінності вважалися достовірними при двосторонньому рівні значущості р &lt;0,0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а їх обговор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 хворих НАСГ визначалося достовірне збільшення обох часток печінки. Права частка печінки перевершувала середні показники групи контролю на 21%, а ліва - на 46% (˂ 0,00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Показники портального венозного кровотоку у хворих НАЖХП в стадії НАСГ представлені в таблиці 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 Показники портального венозного кровотоку у хворих НАСГ в поєднанні з ГХ </w:t>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група (НАСГ) (n=6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Група контролю (n=2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D(mm)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2,5(11,3; 13,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0,2 (9,5; 10,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ax,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6,7 (26,2; 27,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2,8 (32,0; 33,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in,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7 (20,1; 21,7)</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1,4 (20,5; 2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4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TAMX в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4,8 (24,5; 25,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7,3 (26,3; 28,0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Q вв (мл/х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563,0 (1487,0; 1587,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26,0 (1394,0; 1449,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I</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0,045 (0,042; 0,04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0,033 (0,032; 0,03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D(mm)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6 (8,4; 8,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6 (6,1; 7,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ax,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2,5 (21,9; 23,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9,4 (18,9; 19,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Vmin,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4 (13,4; 17,5)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4 (11,7; 12,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TAMX св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8,6 (18,2; 19,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7,4 (16,5; 17,9)</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Q св (мл/х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64,0 (531,0; 576,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64,0 (332,0; 386,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СВІ</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5 (2,4; 2,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1 (3,02;3,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001</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Для всіх хворих НАСГ було характерно збільшення діаметра ворітної вени - 12,5 (11,3; 13,2) см / с проти 10,2 (9,5; 10,8) см / с в групі контролю, відповідно, (˂ 0,001). Максимальна, мінімальна та максимальна лінійна усереднена за часом швидкості кровотоку в портальній вені у хворих НАСГ були нижче, ніж у практично здорових добровольців (р˂0,001,р˂0,04,р˂0,001) відповідно. Коли об'ємна швидкість кровотоку портальної вени, навпаки, перевищувала результати групи контролю і склала 1563,0 (1487,0; 1587,0) (мл / хв) в основній групі і 1426,0 (1394,0; 1449,5) (мл / хв) в групі контролю (р ˂ 0,001), що обумовлено збільшенням діаметру судини.  </w:t>
      </w:r>
    </w:p>
    <w:p>
      <w:pPr>
        <w:pStyle w:val="Normal"/>
        <w:jc w:val="both"/>
        <w:rPr/>
      </w:pPr>
      <w:r>
        <w:rPr>
          <w:rFonts w:cs="Times New Roman" w:ascii="Times New Roman" w:hAnsi="Times New Roman"/>
          <w:sz w:val="28"/>
          <w:szCs w:val="28"/>
          <w:lang w:val="uk-UA"/>
        </w:rPr>
        <w:t>Діаметр селезінкової вени, також як і портальної, перевищував результат отриманий в групі контролю - 8,6 (8,4; 8,8) (см/с) в основній групі та 6,6 (6,1; 7,3) ( см/с) у практично здорових добровольців (˂ 0,001). Для селезінкової вени максимальна швидкість кровотоку, мінімальна швидкість кровотоку і максимальна лінійна швидкість кровотоку, усереднена за часом у хворих НАСГ були достовірно підвищені в порівнянні з групою контролю на 16%, 24% і 7% відповідно (˂ 0,001). Об'ємна швидкість кровотоку селезінкової вени в групі пацієнтів з НАСГ в 1,5 рази перевищувала результат контрольної групи (˂ 0,001).</w:t>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Величина конгестивного індексу (СІ) як і ВСВІ у пацієнтів НАСГ на тлі ГХ були достовірно підвищені (˂ 0,001). Ці зміни свідчать про збільшення тиску в ворітній вені та можуть бути розцінені як початкові ознаки портальної гіпертензії. </w:t>
      </w:r>
    </w:p>
    <w:p>
      <w:pPr>
        <w:pStyle w:val="Normal"/>
        <w:jc w:val="both"/>
        <w:rPr/>
      </w:pPr>
      <w:r>
        <w:rPr>
          <w:rFonts w:cs="Times New Roman" w:ascii="Times New Roman" w:hAnsi="Times New Roman"/>
          <w:sz w:val="28"/>
          <w:szCs w:val="28"/>
          <w:lang w:val="uk-UA"/>
        </w:rPr>
        <w:t>При вивченні параметрів аортальної гемодинаміки у хворих НАСГ із супутньою ГХ, були отримані достовірні відмінності за показниками загальної печінкової артерії в порівнянні з групою контролю, а саме по її діаметру, максимальної і мінімальної швидкості лінійного кровотоку, об'ємної швидкості кровотоку і індексу резистентності (Табл.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Показники портального артеріального кровотоку у хворих НАСГ в поєднанні з ГХ</w:t>
      </w:r>
    </w:p>
    <w:tbl>
      <w:tblPr>
        <w:tblW w:w="9905" w:type="dxa"/>
        <w:jc w:val="left"/>
        <w:tblInd w:w="-113" w:type="dxa"/>
        <w:tblLayout w:type="fixed"/>
        <w:tblCellMar>
          <w:top w:w="0" w:type="dxa"/>
          <w:left w:w="108" w:type="dxa"/>
          <w:bottom w:w="0" w:type="dxa"/>
          <w:right w:w="108" w:type="dxa"/>
        </w:tblCellMar>
      </w:tblPr>
      <w:tblGrid>
        <w:gridCol w:w="2476"/>
        <w:gridCol w:w="2476"/>
        <w:gridCol w:w="2476"/>
        <w:gridCol w:w="2477"/>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а група (НАСГ) (n=9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Група контролю (n=2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mm),(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3(5,2; 5,3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01 (4,9; 5,0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max,(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1,0(99,0; 103,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5,0 (103,2; 106,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min,(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1,0 (30,0; 32,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2,5 (31,2; 33,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AMX, (см/с)</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5,0 (52,2; 56,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5,0 (54,0; 56,0)</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46</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Q, (мл/х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43,5(741,0; 752,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82,0 (676,2; 687,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6 (1,53; 1,6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 (1,12; 1,2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00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I</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72(0,72; 0,7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72 (0,71; 0,7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261</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 хворих НАСГ в поєднанні з ГХ були виявлені більш високі показники максимальної та мінімальної швидкості лінійного кровотоку, а також діаметра ворітної вени (26,7 (26,2; 27,3) см / с; 20,7 (20,1; 21 , 7) см / с; 12,4 (11,3; 13,2) см / с;), ніж у пацієнтів з ізольованим НАСГ (25,7 (25,02; 26,3) см / с; 20, 3 (19,7; 20,8) см / с; 11,3 (10,7; 12,5) см / с;) (р˂0,001, р˂0,01, р˂0,002) відповідно (Мал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254.4pt" filled="f" o:ole="">
            <v:imagedata r:id="rId3" o:title=""/>
          </v:shape>
          <o:OLEObject Type="Embed" ProgID="Excel.Sheet.12" ShapeID="ole_rId2" DrawAspect="Content" ObjectID="_368582731" r:id="rId2"/>
        </w:object>
      </w:r>
    </w:p>
    <w:p>
      <w:pPr>
        <w:pStyle w:val="Normal"/>
        <w:jc w:val="both"/>
        <w:rPr/>
      </w:pPr>
      <w:r>
        <w:rPr>
          <w:rFonts w:cs="Times New Roman" w:ascii="Times New Roman" w:hAnsi="Times New Roman"/>
          <w:sz w:val="28"/>
          <w:szCs w:val="28"/>
          <w:lang w:val="uk-UA"/>
        </w:rPr>
        <w:t xml:space="preserve">Малюнок 1. Порівняння показників портальної гемодинаміки у хворих НАСГ на тлі ГХ та  НАСГ </w:t>
      </w:r>
    </w:p>
    <w:p>
      <w:pPr>
        <w:pStyle w:val="Normal"/>
        <w:jc w:val="both"/>
        <w:rPr/>
      </w:pPr>
      <w:r>
        <w:rPr>
          <w:rFonts w:cs="Times New Roman" w:ascii="Times New Roman" w:hAnsi="Times New Roman"/>
          <w:sz w:val="28"/>
          <w:szCs w:val="28"/>
          <w:lang w:val="uk-UA"/>
        </w:rPr>
        <w:t>Примітка: р˂0,01, - різниця між групою НАСГ+ ГХ і групою НАСГ статистично значуща.</w:t>
      </w:r>
    </w:p>
    <w:p>
      <w:pPr>
        <w:pStyle w:val="Normal"/>
        <w:jc w:val="both"/>
        <w:rPr/>
      </w:pPr>
      <w:r>
        <w:rPr>
          <w:rFonts w:cs="Times New Roman" w:ascii="Times New Roman" w:hAnsi="Times New Roman"/>
          <w:sz w:val="28"/>
          <w:szCs w:val="28"/>
          <w:lang w:val="uk-UA"/>
        </w:rPr>
        <w:t>При порівнянні показників групи хворих з НАСГ і групи хворих з НАСГ на тлі ГХ, більш виражені зміни гемодинаміки виявлені у пацієнтів з поєднаною патологією.</w:t>
      </w:r>
    </w:p>
    <w:p>
      <w:pPr>
        <w:pStyle w:val="Normal"/>
        <w:jc w:val="both"/>
        <w:rPr/>
      </w:pPr>
      <w:r>
        <w:rPr>
          <w:rFonts w:cs="Times New Roman" w:ascii="Times New Roman" w:hAnsi="Times New Roman"/>
          <w:sz w:val="28"/>
          <w:szCs w:val="28"/>
          <w:lang w:val="uk-UA"/>
        </w:rPr>
        <w:t>Отримані нами дані збігаються з даними літератури. У дослідженні Soresi M. і співавт., У пацієнтів зі стеатозом діаметр ворітної вени поздовжні діаметри селезінки, товщина вісцерального жиру, показники печінкової і селезінкової артерій були значно підвищені, в той час як швидкість потоку їх ворітної вени була значно нижче. Тяжкість захворювання НАЖХП позитивно корелювала з діаметром ворітної вени, поздовжнім діаметром селезінки і товщиною вісцерального жиру і негативно з індексами питомої опору артеріальної крові і селезінкової артерії і зниженою фазою кровотоку в вену [8].</w:t>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Автори вважають, що вазодилатація внутрішньопечінкової артеріальної системи, ймовірно, активізувалася як під впливом резистентності до інсуліну, так і в якості фізіологічної адаптації для відновлення печінкового кровот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міна кровотоку в печінці у пацієнтів з НАЖХП відбувається на самій ранній стадії фіброзу печінки через блоку відтоку в синусоїдальної області.</w:t>
      </w:r>
    </w:p>
    <w:p>
      <w:pPr>
        <w:pStyle w:val="Normal"/>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исновки. У пацієнтів з НАСГ на тлі ГХ показники портальної гемодинаміки переважно підвищені і достовірно відрізняються від групи хворих НАСГ без ГХ. При наявності коморбідності НАСГ з ГХ відбуваються більш виражені патологічні зміни портального кровотоку, ніж при ізольованому перебігу захворювання, що свідчить про формування портальної гіпертензії, яка підтверджується показниками сонографії без наявних клінічних ознак.</w:t>
      </w:r>
    </w:p>
    <w:p>
      <w:pPr>
        <w:pStyle w:val="Normal"/>
        <w:jc w:val="both"/>
        <w:rPr/>
      </w:pPr>
      <w:r>
        <w:rPr>
          <w:rFonts w:cs="Times New Roman" w:ascii="Times New Roman" w:hAnsi="Times New Roman"/>
          <w:sz w:val="28"/>
          <w:szCs w:val="28"/>
          <w:lang w:val="uk-UA"/>
        </w:rPr>
        <w:t>Отримані дані стану портальної і внутрішньопечінкової гемодинаміки у хворих НАСГ і при поєднанні НАСГ з ГХ говорять про необхідність ранньої діагностики початкових стадій формування портальної гіпертензії, яка у хворих з поєднанною патологією (ГХ) спостерігається вже на етапі розвитку НАСГ. Знання цього необхідне для диференційованої  терапевтичної тактики лікування для гальмування розвинутих стадій фіброзу печінки і перспективою подальших дослідж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ература:</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Balasubramanian P. et al. Assessment of Portal Venous and Hepatic Artery Haemodynamic Variation in Non-Alcoholic Fatty Liver Disease (NAFLD) Patients //Journal of Clinical and Diagnostic Research: JCDR. – 2016. – Т. 10. – №. 8. – С. TC07</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Erdogmus B. et al. Portal vein hemodynamics in patients with non-alcoholic fatty liver disease //The Tohoku journal of experimental medicine. – 2008. – Т. 215. – №. 1. – С. 89-93.</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Hano H, Takasaki S, Kobayashi H, Koyama T, Lu T, Nagatsuma K. In the non-cirrhotic stage of nonalcoholic steatohepatitis, angioarchitecture of portal veins and lobular architecture are maintained. Virchows Arch 2013;462(5):533–540. CrossRef, Medline</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Hirooka M. et al. Nonalcoholic fatty liver disease: portal hypertension due to outflow block in patients without cirrhosis //Radiology. – 2014. – Т. 274. – №. 2. – С. 597-604.</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Mendes FD, Suzuki A, Sanderson SO, Lindor KD, Angulo P. Prevalence and indicators of portal hypertension in patients with nonalcoholic fatty liver disease. Clin Gastroenterol Hepatol 2012;10(9):1028–1033, e2. CrossRef, Medline</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Ochi H, Hirooka M, Koizumi Y, et al. Real-time tissue elastography for evaluation of hepatic fibrosis and portal hypertension in nonalcoholic fatty liver diseases. Hepatology 2012;56(4):1271–1278. CrossRef, Medline.</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Shigefuku R. et al. Correlations of hepatic hemodynamics, liver function, and fibrosis markers in nonalcoholic fatty liver disease: Comparison with chronic hepatitis related to hepatitis C virus //International Journal of Molecular Sciences. – 2016. – Т. 17. – №. 9. – С. 1545. </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Soresi M. et al. Effects of steatosis on hepatic hemodynamics in patients with metabolic syndrome //Ultrasound in medicine &amp; biology. – 2015. – Т. 41. – №. 6. – С. 1545-1552.</w:t>
      </w:r>
    </w:p>
    <w:p>
      <w:pPr>
        <w:pStyle w:val="Normal"/>
        <w:numPr>
          <w:ilvl w:val="0"/>
          <w:numId w:val="1"/>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Tana C. et al. Hepatic artery resistive index (HARI) and non-alcoholic fatty liver disease (NAFLD) fibrosis score in NAFLD patients: cut-off suggestive of non-alcoholic steatohepatitis (NASH) evolution //Journal of ultrasound. – 2016. – Т. 19. – №. 3. – С. 183-189.</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ОБЛИВОСТІ ПОРТАЛЬНОЇ ГЕМОДИНАМІКИ У ХВОРИХ НА НЕАЛКОГОЛЬНИЙ СТЕАТОГЕПАТИТ, ПОЄДНАНИЙ З ГІПЕРТОНІЧНОЮ ХВОРОБО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апшина 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та дослідження: оцінити показники портальної гемодинаміки і внутрішньопечінкового кровотоку у хворих НАСГ в поєднанні з гіпертонічною хворобо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атеріали і методи: Обстежено 60 хворих НАСГ на тлі гіпертонічної хвороби (ГХ), у віці від 30 до 60 років (середній вік (46,36 ± 5,1) років), які склали основну групу і 30 хворих НАСГ без ГХ представляли групу порівняння. Групу контролю склали 20 практично здорових добровольців. Всім пацієнтам визначали клініко-лабораторні показники крові, сечі і біохімічні показники крові, ехосонографічне обстеження органів черевної порожнин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и. Для всіх хворих НАСГ було характерно збільшення діаметра та об'ємної швидкості кровотоку ворітної вени. Максимальна, мінімальна та максимальна лінійна усереднена за часом швидкості кровотоку в портальній вені у хворих НАСГ були нижче, ніж у практично здорових добровольців.  Для селезінкової вени максимальна швидкість кровотоку, мінімальна швидкість кровотоку і максимальна лінійна швидкість кровотоку, усереднена за часом у хворих НАСГ були достовірно підвищені в порівнянні з групою контролю на 16%, 24% і 7% відповідно (˂ 0,001). При вивченні параметрів аортальної гемодинаміки у хворих НАСГ із супутньою ГХ, були отримані достовірні відмінності за показниками загальної печінкової артерії в порівнянні з групою контрол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исновки. У пацієнтів з НАСГ на тлі ГХ показники портальної гемодинаміки переважно підвищені і достовірно відрізняються від групи хворих НАСГ без ГХ. При наявності коморбідності НАСГ з ГХ відбуваються більш виражені патологічні зміни портального кровотоку, ніж при ізольованому перебігу захворюван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ОРТАЛЬНОЙ ГЕМОДИНАМИКИ У БОЛЬНЫХ НЕАЛКОГОЛЬНЫМ СТЕАТОГЕПАТИТОМ И ГИПЕРТОНИЧЕСКОЙ БОЛЕЗН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Лапшина 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Цель исследования: оценить показатели портальной гемодинамики и внутрипеченочного кровотока у больных неалкогольным стеатогепатитом (НАСГ) в сочетании с гипертонической болезн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и методы: Обследовано 60 больных НАСГ на фоне гипертонической болезни (ГБ), в возрасте от 30 до 60 лет (средний возраст (46,36 ± 5,1) лет), которыесоставили основную группу и 30 больных НАСГ без ГБ представляли группу сравнения. Группу контроля составили 20 практически здоровых добровольцев. Всем пациентам определяли клинико-лабораторные показатели крови, мочи и биохимические показатели крови, ехосонографическое обследование органов брюшной пол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Для всех больных НАСГ было характерно увеличение диаметра и объемной скорости кровотока воротной вены. Максимальная, минимальная и максимальная линейная усредненная по времени скорости кровотока в портальной вене у больных НАСГ были ниже, чем у практически здоровых добровольцев. Для селезеночной вены максимальная скорость кровотока, минимальная скорость кровотока и максимальная линейная скорость кровотока, усредненная по времени у больных НАСГ были достоверно повышены по сравнению с группой контроля на 16%, 24% и 7% соответственно (˂ 0,001). При изучении параметров аортальной гемодинамики, у больных НАСГ с сопутствующей ГБ, были получены достоверные различия по показателям общей печеночной артерии по сравнению с группой контрол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воды. У пациентов с НАСГ на фоне ГБ показатели портальной гемодинамики преимущественно повышенные и достоверно отличаются от группы больных НАСГ без ГБ. При наличии коморбидности НАСГ с ГБ происходят более выраженные патологические изменения портального кровотока, чем при изолированном течении заболе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ORTAL HEMODYNAMICS FEATURES IN NON-ALCOHOLIC STEATOGEPATITIS PATIENTS WITH HYPERTENSION </w:t>
      </w:r>
    </w:p>
    <w:p>
      <w:pPr>
        <w:pStyle w:val="Normal"/>
        <w:jc w:val="both"/>
        <w:rPr>
          <w:rFonts w:ascii="Times New Roman" w:hAnsi="Times New Roman" w:cs="Times New Roman"/>
          <w:sz w:val="28"/>
          <w:szCs w:val="28"/>
        </w:rPr>
      </w:pPr>
      <w:r>
        <w:rPr>
          <w:rFonts w:cs="Times New Roman" w:ascii="Times New Roman" w:hAnsi="Times New Roman"/>
          <w:sz w:val="28"/>
          <w:szCs w:val="28"/>
        </w:rPr>
        <w:t>Lapshyna K.</w:t>
      </w:r>
    </w:p>
    <w:p>
      <w:pPr>
        <w:pStyle w:val="Normal"/>
        <w:jc w:val="both"/>
        <w:rPr>
          <w:rFonts w:ascii="Times New Roman" w:hAnsi="Times New Roman" w:cs="Times New Roman"/>
          <w:sz w:val="28"/>
          <w:szCs w:val="28"/>
        </w:rPr>
      </w:pPr>
      <w:r>
        <w:rPr>
          <w:rFonts w:cs="Times New Roman" w:ascii="Times New Roman" w:hAnsi="Times New Roman"/>
          <w:sz w:val="28"/>
          <w:szCs w:val="28"/>
        </w:rPr>
        <w:t>Objective: to evaluate the parameters of portal hemodynamics and intrahepatic blood flow in non-alcoholic steatohepatitis (NASH) patients with hypertensive.</w:t>
      </w:r>
    </w:p>
    <w:p>
      <w:pPr>
        <w:pStyle w:val="Normal"/>
        <w:jc w:val="both"/>
        <w:rPr>
          <w:rFonts w:ascii="Times New Roman" w:hAnsi="Times New Roman" w:cs="Times New Roman"/>
          <w:sz w:val="28"/>
          <w:szCs w:val="28"/>
        </w:rPr>
      </w:pPr>
      <w:r>
        <w:rPr>
          <w:rFonts w:cs="Times New Roman" w:ascii="Times New Roman" w:hAnsi="Times New Roman"/>
          <w:sz w:val="28"/>
          <w:szCs w:val="28"/>
        </w:rPr>
        <w:t>MATERIALS AND METHODS: 60 patients with NASH were examined at the age of 30 to 60 years (mean age (46.36 ± 5.1) years) with hypertension (HT) and 30 NASH patients without HT were presented as a comparison group . The control group consisted of 20 practically healthy volunteers. All patients were assessed by clinical and laboratory parameters of blood, urine and biochemical blood parameters, echosonographic examination of the abdominal cavity organs.</w:t>
      </w:r>
    </w:p>
    <w:p>
      <w:pPr>
        <w:pStyle w:val="Normal"/>
        <w:jc w:val="both"/>
        <w:rPr>
          <w:rFonts w:ascii="Times New Roman" w:hAnsi="Times New Roman" w:cs="Times New Roman"/>
          <w:sz w:val="28"/>
          <w:szCs w:val="28"/>
        </w:rPr>
      </w:pPr>
      <w:r>
        <w:rPr>
          <w:rFonts w:cs="Times New Roman" w:ascii="Times New Roman" w:hAnsi="Times New Roman"/>
          <w:sz w:val="28"/>
          <w:szCs w:val="28"/>
        </w:rPr>
        <w:t>Results. For all patients, NASH was characterized by an increase in the diameter and volumetric flow velocity of the portal vein. The maximum, minimum and maximum linear time-averaged velocity of blood flow in the portal vein in patients with NASH were lower than in practically healthy volunteers. For the splenic vein, the maximum blood flow velocity, the minimum blood flow velocity and the maximum linear blood flow velocity averaged over time in NASH patients were significantly increased in comparison with the control group by 16%, 24% and 7%, respectively (˂ 0.001). When studying the parameters of aortic hemodynamics, in patients with NASH with HT, reliable differences were obtained for the parameters of the common hepatic artery in comparison with the control group.</w:t>
      </w:r>
    </w:p>
    <w:p>
      <w:pPr>
        <w:pStyle w:val="Normal"/>
        <w:jc w:val="both"/>
        <w:rPr>
          <w:rFonts w:ascii="Times New Roman" w:hAnsi="Times New Roman" w:cs="Times New Roman"/>
          <w:sz w:val="28"/>
          <w:szCs w:val="28"/>
        </w:rPr>
      </w:pPr>
      <w:r>
        <w:rPr>
          <w:rFonts w:cs="Times New Roman" w:ascii="Times New Roman" w:hAnsi="Times New Roman"/>
          <w:sz w:val="28"/>
          <w:szCs w:val="28"/>
        </w:rPr>
        <w:t>Conclusion. In NASH patients with HT, the parameters of portal hemodynamics are predominantly elevated and significantly differ from the group of NASH patients without HT. In the presence of NASH with HT, there are more pronounced pathological changes in the portal blood flow than in the isolated course of the disease.</w:t>
      </w:r>
    </w:p>
    <w:p>
      <w:pPr>
        <w:pStyle w:val="Normal"/>
        <w:spacing w:before="0" w:after="0"/>
        <w:jc w:val="both"/>
        <w:rPr/>
      </w:pPr>
      <w:r>
        <w:rPr>
          <w:rFonts w:cs="Times New Roman" w:ascii="Times New Roman" w:hAnsi="Times New Roman"/>
          <w:sz w:val="28"/>
          <w:szCs w:val="28"/>
          <w:lang w:val="ru-RU"/>
        </w:rPr>
        <w:t>Лапшина</w:t>
      </w:r>
      <w:r>
        <w:rPr>
          <w:rFonts w:cs="Times New Roman" w:ascii="Times New Roman" w:hAnsi="Times New Roman"/>
          <w:sz w:val="28"/>
          <w:szCs w:val="28"/>
        </w:rPr>
        <w:t xml:space="preserve"> </w:t>
      </w:r>
      <w:r>
        <w:rPr>
          <w:rFonts w:cs="Times New Roman" w:ascii="Times New Roman" w:hAnsi="Times New Roman"/>
          <w:sz w:val="28"/>
          <w:szCs w:val="28"/>
          <w:lang w:val="ru-RU"/>
        </w:rPr>
        <w:t>Катерина</w:t>
      </w:r>
      <w:r>
        <w:rPr>
          <w:rFonts w:cs="Times New Roman" w:ascii="Times New Roman" w:hAnsi="Times New Roman"/>
          <w:sz w:val="28"/>
          <w:szCs w:val="28"/>
        </w:rPr>
        <w:t xml:space="preserve"> </w:t>
      </w:r>
      <w:r>
        <w:rPr>
          <w:rFonts w:cs="Times New Roman" w:ascii="Times New Roman" w:hAnsi="Times New Roman"/>
          <w:sz w:val="28"/>
          <w:szCs w:val="28"/>
          <w:lang w:val="ru-RU"/>
        </w:rPr>
        <w:t>Аркадіївна</w:t>
      </w:r>
      <w:r>
        <w:rPr>
          <w:rFonts w:cs="Times New Roman" w:ascii="Times New Roman" w:hAnsi="Times New Roman"/>
          <w:sz w:val="28"/>
          <w:szCs w:val="28"/>
        </w:rPr>
        <w:t xml:space="preserve"> – </w:t>
      </w:r>
      <w:r>
        <w:rPr>
          <w:rFonts w:cs="Times New Roman" w:ascii="Times New Roman" w:hAnsi="Times New Roman"/>
          <w:sz w:val="28"/>
          <w:szCs w:val="28"/>
          <w:lang w:val="ru-RU"/>
        </w:rPr>
        <w:t>аспірант</w:t>
      </w:r>
      <w:r>
        <w:rPr>
          <w:rFonts w:cs="Times New Roman" w:ascii="Times New Roman" w:hAnsi="Times New Roman"/>
          <w:sz w:val="28"/>
          <w:szCs w:val="28"/>
        </w:rPr>
        <w:t xml:space="preserve"> </w:t>
      </w:r>
      <w:r>
        <w:rPr>
          <w:rFonts w:cs="Times New Roman" w:ascii="Times New Roman" w:hAnsi="Times New Roman"/>
          <w:sz w:val="28"/>
          <w:szCs w:val="28"/>
          <w:lang w:val="ru-RU"/>
        </w:rPr>
        <w:t>кафедри</w:t>
      </w:r>
      <w:r>
        <w:rPr>
          <w:rFonts w:cs="Times New Roman" w:ascii="Times New Roman" w:hAnsi="Times New Roman"/>
          <w:sz w:val="28"/>
          <w:szCs w:val="28"/>
        </w:rPr>
        <w:t xml:space="preserve"> </w:t>
      </w:r>
      <w:r>
        <w:rPr>
          <w:rFonts w:cs="Times New Roman" w:ascii="Times New Roman" w:hAnsi="Times New Roman"/>
          <w:sz w:val="28"/>
          <w:szCs w:val="28"/>
          <w:lang w:val="ru-RU"/>
        </w:rPr>
        <w:t>внутрішньої</w:t>
      </w:r>
      <w:r>
        <w:rPr>
          <w:rFonts w:cs="Times New Roman" w:ascii="Times New Roman" w:hAnsi="Times New Roman"/>
          <w:sz w:val="28"/>
          <w:szCs w:val="28"/>
        </w:rPr>
        <w:t xml:space="preserve"> </w:t>
      </w:r>
      <w:r>
        <w:rPr>
          <w:rFonts w:cs="Times New Roman" w:ascii="Times New Roman" w:hAnsi="Times New Roman"/>
          <w:sz w:val="28"/>
          <w:szCs w:val="28"/>
          <w:lang w:val="ru-RU"/>
        </w:rPr>
        <w:t>медицини</w:t>
      </w:r>
      <w:r>
        <w:rPr>
          <w:rFonts w:cs="Times New Roman" w:ascii="Times New Roman" w:hAnsi="Times New Roman"/>
          <w:sz w:val="28"/>
          <w:szCs w:val="28"/>
        </w:rPr>
        <w:t xml:space="preserve"> №1, </w:t>
      </w:r>
      <w:r>
        <w:rPr>
          <w:rFonts w:cs="Times New Roman" w:ascii="Times New Roman" w:hAnsi="Times New Roman"/>
          <w:sz w:val="28"/>
          <w:szCs w:val="28"/>
          <w:lang w:val="ru-RU"/>
        </w:rPr>
        <w:t>Харківського</w:t>
      </w:r>
      <w:r>
        <w:rPr>
          <w:rFonts w:cs="Times New Roman" w:ascii="Times New Roman" w:hAnsi="Times New Roman"/>
          <w:sz w:val="28"/>
          <w:szCs w:val="28"/>
        </w:rPr>
        <w:t xml:space="preserve"> </w:t>
      </w:r>
      <w:r>
        <w:rPr>
          <w:rFonts w:cs="Times New Roman" w:ascii="Times New Roman" w:hAnsi="Times New Roman"/>
          <w:sz w:val="28"/>
          <w:szCs w:val="28"/>
          <w:lang w:val="ru-RU"/>
        </w:rPr>
        <w:t>національного</w:t>
      </w:r>
      <w:r>
        <w:rPr>
          <w:rFonts w:cs="Times New Roman" w:ascii="Times New Roman" w:hAnsi="Times New Roman"/>
          <w:sz w:val="28"/>
          <w:szCs w:val="28"/>
        </w:rPr>
        <w:t xml:space="preserve"> </w:t>
      </w:r>
      <w:r>
        <w:rPr>
          <w:rFonts w:cs="Times New Roman" w:ascii="Times New Roman" w:hAnsi="Times New Roman"/>
          <w:sz w:val="28"/>
          <w:szCs w:val="28"/>
          <w:lang w:val="ru-RU"/>
        </w:rPr>
        <w:t>медичного</w:t>
      </w:r>
      <w:r>
        <w:rPr>
          <w:rFonts w:cs="Times New Roman" w:ascii="Times New Roman" w:hAnsi="Times New Roman"/>
          <w:sz w:val="28"/>
          <w:szCs w:val="28"/>
        </w:rPr>
        <w:t xml:space="preserve"> </w:t>
      </w:r>
      <w:r>
        <w:rPr>
          <w:rFonts w:cs="Times New Roman" w:ascii="Times New Roman" w:hAnsi="Times New Roman"/>
          <w:sz w:val="28"/>
          <w:szCs w:val="28"/>
          <w:lang w:val="ru-RU"/>
        </w:rPr>
        <w:t>університету</w:t>
      </w:r>
      <w:r>
        <w:rPr>
          <w:rFonts w:cs="Times New Roman" w:ascii="Times New Roman" w:hAnsi="Times New Roman"/>
          <w:sz w:val="28"/>
          <w:szCs w:val="28"/>
        </w:rPr>
        <w:t xml:space="preserve">, </w:t>
      </w:r>
      <w:r>
        <w:rPr>
          <w:rFonts w:cs="Times New Roman" w:ascii="Times New Roman" w:hAnsi="Times New Roman"/>
          <w:sz w:val="28"/>
          <w:szCs w:val="28"/>
          <w:lang w:val="ru-RU"/>
        </w:rPr>
        <w:t>Харків</w:t>
      </w:r>
      <w:r>
        <w:rPr>
          <w:rFonts w:cs="Times New Roman" w:ascii="Times New Roman" w:hAnsi="Times New Roman"/>
          <w:sz w:val="28"/>
          <w:szCs w:val="28"/>
        </w:rPr>
        <w:t xml:space="preserve">, </w:t>
      </w:r>
      <w:r>
        <w:rPr>
          <w:rFonts w:cs="Times New Roman" w:ascii="Times New Roman" w:hAnsi="Times New Roman"/>
          <w:sz w:val="28"/>
          <w:szCs w:val="28"/>
          <w:lang w:val="ru-RU"/>
        </w:rPr>
        <w:t>пр</w:t>
      </w:r>
      <w:r>
        <w:rPr>
          <w:rFonts w:cs="Times New Roman" w:ascii="Times New Roman" w:hAnsi="Times New Roman"/>
          <w:sz w:val="28"/>
          <w:szCs w:val="28"/>
        </w:rPr>
        <w:t>. Науки 4, 61022, Украї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ekaterinalapshyna@gmail.c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апшина Екатерина Аркадьев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Lapshyna Keteryn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13:00Z</dcterms:created>
  <dc:creator>Пользователь</dc:creator>
  <dc:description/>
  <dc:language>en-US</dc:language>
  <cp:lastModifiedBy>Пользователь</cp:lastModifiedBy>
  <dcterms:modified xsi:type="dcterms:W3CDTF">2017-06-12T11:13:00Z</dcterms:modified>
  <cp:revision>2</cp:revision>
  <dc:subject/>
  <dc:title/>
</cp:coreProperties>
</file>