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лейник Д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ЧАЙ РОЖДЕНИЯ РЕБЕНКА С СИНДРОМОМ ДАУНА У ЖЕНЩИНЫ С ТРАНСЛОКАЦИ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Харьковский межобластной медико-генетический центр–центр редких (орфанных) заболеваний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федра  медицинской гене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ный руководитель – Гречанина Е.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Актуальность.</w:t>
      </w:r>
      <w:r>
        <w:rPr>
          <w:rFonts w:cs="Times New Roman" w:ascii="Times New Roman" w:hAnsi="Times New Roman"/>
          <w:sz w:val="24"/>
          <w:szCs w:val="24"/>
        </w:rPr>
        <w:t xml:space="preserve"> Пренатальная диагностика играет решающую роль в профилактике и предупреждении наследственных и врожденных болезней. Она позволяет предотвратить рождение детей с тяжелыми не поддающимися коррекции пороками разви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период с 2011г. по 2016г. в Харьковском межобластном медико-генетическом центре – центре редких (орфанных) заболеваний, с синдромом Дауна было выявлено 226 ребенка, из них мозаичная форма выявлена в 5 случаях, что составило 2,21%, транслокационная форма в 11 случаях (4,87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. Описание случая транслокации хромосом 14 и 21 женщины и ребенка с трисомией по 21 хромосо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методы.</w:t>
      </w:r>
      <w:r>
        <w:rPr>
          <w:rFonts w:cs="Times New Roman" w:ascii="Times New Roman" w:hAnsi="Times New Roman"/>
          <w:sz w:val="24"/>
          <w:szCs w:val="24"/>
        </w:rPr>
        <w:t xml:space="preserve"> Проводилось сомато-генетическое, клинико-генеалогическое, биохимическое и цитогенетическое обследование беременной, обратившейся за медико-генетическим консультированием в связи с отягощенным генетическим анамнезом. Исследования проводились по общепринятым методикам культивирования клеток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ro</w:t>
      </w:r>
      <w:r>
        <w:rPr>
          <w:rFonts w:cs="Times New Roman" w:ascii="Times New Roman" w:hAnsi="Times New Roman"/>
          <w:sz w:val="24"/>
          <w:szCs w:val="24"/>
        </w:rPr>
        <w:t xml:space="preserve">, приготовление хромосомных препаратов с применением рутинного и дифференциальных методов окрашивания, анализ хромосом на компьютерной диагностической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etasystems</w:t>
      </w:r>
      <w:r>
        <w:rPr>
          <w:rFonts w:cs="Times New Roman" w:ascii="Times New Roman" w:hAnsi="Times New Roman"/>
          <w:sz w:val="24"/>
          <w:szCs w:val="24"/>
        </w:rPr>
        <w:t xml:space="preserve"> фирмы </w:t>
      </w:r>
      <w:r>
        <w:rPr>
          <w:rFonts w:cs="Times New Roman" w:ascii="Times New Roman" w:hAnsi="Times New Roman"/>
          <w:sz w:val="24"/>
          <w:szCs w:val="24"/>
          <w:lang w:val="en-US"/>
        </w:rPr>
        <w:t>Car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ei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>. Беременная К. направлена в ХМСМГЦ – ЦР(О)З, в связи с отягощенным генетическим анамнезо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беременность протекала на фоне ОРВИ (отличалась повышением температуры до 37° С). На момент зачатия – у супруга контакт с красителями. Роды в 38 недель, родилась девочка с весом 2750. Роды – без осложнений. Девочка на 4 сутки переведена в перинатальный центр ХГКРД. Было проведено цитогенетическое исследование в ХМСМГЦ–ЦР(О)З:кариотип-46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Х, </w:t>
      </w:r>
      <w:r>
        <w:rPr>
          <w:rFonts w:cs="Times New Roman" w:ascii="Times New Roman" w:hAnsi="Times New Roman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 (21;14)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;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)+21. Диагностирована хромосомная патология – трисомия по 21 хромосоме, транслокационная фор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беременность, наступила без преконцепционной профилактики, в том же браке, протекала на фоне умеренного токсико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риместра. На учете в женской консультации – с 11-12 нед. По данным УЗИ срок беременности 21нед. (по биометрии) соответствовал гестационному сроку. Проведено цитогенетическое исследование матери и плода. Кариотип матери показал, что она является носителем транслокации 14;21 (кариотип: 45, ХХ, </w:t>
      </w:r>
      <w:r>
        <w:rPr>
          <w:rFonts w:cs="Times New Roman" w:ascii="Times New Roman" w:hAnsi="Times New Roman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 (14;21)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;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0), G-окраска, 2% хромосомной нестабильности); По результатам амниоцентеза проведенного в сроке 20-21 нед. кариотип плода  - 46,ХУ, </w:t>
      </w:r>
      <w:r>
        <w:rPr>
          <w:rFonts w:cs="Times New Roman" w:ascii="Times New Roman" w:hAnsi="Times New Roman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 (14;21)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;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0),+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 у плода выявлена транслокационная форма синдрома Дауна. Мать приняла решение о прерывании беременности. Даны рекомендации обследования семьи вне беременности в ХМСМГЦ-ЦР(О)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ретья беременность наступила после проведенной преконцепционной профилактики. В сроке гестации 20-21 нед, изменений со стороны плода на данном сроке не выявлено. В связи с отягощенным генетическим анамнезом, проведен амниоцентез. Результат цитогенетического исследования – 46, Х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. Таким образом, полученные результаты указывают на высокую эффективность проведения пренатального цитогенетического исследования у беременных женщин, для предотвращения рождения детей с хромосомными аномал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52:00Z</dcterms:created>
  <dc:creator>matrix</dc:creator>
  <dc:description/>
  <cp:keywords/>
  <dc:language>en-US</dc:language>
  <cp:lastModifiedBy>User</cp:lastModifiedBy>
  <cp:lastPrinted>2016-12-18T04:41:00Z</cp:lastPrinted>
  <dcterms:modified xsi:type="dcterms:W3CDTF">2017-06-21T11:35:00Z</dcterms:modified>
  <cp:revision>3</cp:revision>
  <dc:subject/>
  <dc:title>Пренатальная диагностика</dc:title>
</cp:coreProperties>
</file>