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НГВОДИДАКТИЧНІ АСПЕКТИ  ПІДГОТОВКИ ДО СКЛАДАННЯ ФАХОВОГО ІСПИТУ ІНОЗЕМНОЮ МОВОЮ</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rPr>
        <w:t>рина Корнейко,</w:t>
      </w:r>
      <w:r>
        <w:rPr>
          <w:rFonts w:cs="Times New Roman" w:ascii="Times New Roman" w:hAnsi="Times New Roman"/>
          <w:b/>
          <w:sz w:val="28"/>
          <w:szCs w:val="28"/>
          <w:lang w:val="uk-UA"/>
        </w:rPr>
        <w:t xml:space="preserve"> </w:t>
      </w:r>
      <w:r>
        <w:rPr>
          <w:rFonts w:cs="Times New Roman" w:ascii="Times New Roman" w:hAnsi="Times New Roman"/>
          <w:b/>
          <w:sz w:val="28"/>
          <w:szCs w:val="28"/>
        </w:rPr>
        <w:t>м. Харк</w:t>
      </w:r>
      <w:r>
        <w:rPr>
          <w:rFonts w:cs="Times New Roman" w:ascii="Times New Roman" w:hAnsi="Times New Roman"/>
          <w:b/>
          <w:sz w:val="28"/>
          <w:szCs w:val="28"/>
          <w:lang w:val="uk-UA"/>
        </w:rPr>
        <w:t>і</w:t>
      </w:r>
      <w:r>
        <w:rPr>
          <w:rFonts w:cs="Times New Roman" w:ascii="Times New Roman" w:hAnsi="Times New Roman"/>
          <w:b/>
          <w:sz w:val="28"/>
          <w:szCs w:val="28"/>
        </w:rPr>
        <w:t>в</w:t>
      </w:r>
    </w:p>
    <w:p>
      <w:pPr>
        <w:pStyle w:val="Normal"/>
        <w:spacing w:lineRule="auto" w:line="240" w:before="0" w:after="0"/>
        <w:jc w:val="center"/>
        <w:rPr/>
      </w:pPr>
      <w:r>
        <w:rPr>
          <w:rFonts w:cs="Times New Roman" w:ascii="Times New Roman" w:hAnsi="Times New Roman"/>
          <w:b/>
          <w:sz w:val="28"/>
          <w:szCs w:val="28"/>
          <w:lang w:val="uk-UA"/>
        </w:rPr>
        <w:t>к.філол. н., доцент, завідувач кафедр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рина Кузнецов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пед. н., доцент, доцент кафедр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шляху інтеграції України до світового наукового простору, впровадження у нашій країні міжнародних стандартів та протоколів лікування, поглиблення співробітництва у науковому та освітньому просторі, підвищення мобільності науковців, викладачів, студентів перед фахівцями медиками постають нові завдання, пов'язані з використанням ними іноземної мови, одне з яких - складання фахових іспитів іноземною мово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хові іспити, які складаються іноземною мовою, зазвичай мають формат тестів множинного вибору та виконуються письмово  протягом фіксованого часу. Отже, основною мовленнєвою навичкою, необхідною для виконання цього виду роботи є читання (усі його види). Читання з повним охопленням змісту дозволяє детально зрозуміти суть питання, а читання ознайомче та пошукове дає можливість швидко зрозуміти суть питання та заощадити час для обдумування відповіді. Успішне вирішення такого завдання потребує засвоєння лексико-граматичного матеріалу, притаманного для тестових питань (наприклад, питальні речення з </w:t>
      </w:r>
      <w:r>
        <w:rPr>
          <w:rFonts w:cs="Times New Roman" w:ascii="Times New Roman" w:hAnsi="Times New Roman"/>
          <w:sz w:val="28"/>
          <w:szCs w:val="28"/>
          <w:lang w:val="en-US"/>
        </w:rPr>
        <w:t>which</w:t>
      </w:r>
      <w:r>
        <w:rPr>
          <w:rFonts w:cs="Times New Roman" w:ascii="Times New Roman" w:hAnsi="Times New Roman"/>
          <w:sz w:val="28"/>
          <w:szCs w:val="28"/>
          <w:lang w:val="uk-UA"/>
        </w:rPr>
        <w:t>, стійкі словосполучення (</w:t>
      </w:r>
      <w:r>
        <w:rPr>
          <w:rFonts w:cs="Times New Roman" w:ascii="Times New Roman" w:hAnsi="Times New Roman"/>
          <w:sz w:val="28"/>
          <w:szCs w:val="28"/>
          <w:lang w:val="en-US"/>
        </w:rPr>
        <w:t>collocations</w:t>
      </w:r>
      <w:r>
        <w:rPr>
          <w:rFonts w:cs="Times New Roman" w:ascii="Times New Roman" w:hAnsi="Times New Roman"/>
          <w:sz w:val="28"/>
          <w:szCs w:val="28"/>
          <w:lang w:val="uk-UA"/>
        </w:rPr>
        <w:t>), термінологія певної галузі знань), а також структурних, граматичних, лексичних особливостей комунікативного жанру «</w:t>
      </w:r>
      <w:r>
        <w:rPr>
          <w:rFonts w:cs="Times New Roman" w:ascii="Times New Roman" w:hAnsi="Times New Roman"/>
          <w:sz w:val="28"/>
          <w:szCs w:val="28"/>
          <w:lang w:val="en-US"/>
        </w:rPr>
        <w:t>te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questions</w:t>
      </w:r>
      <w:r>
        <w:rPr>
          <w:rFonts w:cs="Times New Roman" w:ascii="Times New Roman" w:hAnsi="Times New Roman"/>
          <w:sz w:val="28"/>
          <w:szCs w:val="28"/>
          <w:lang w:val="uk-UA"/>
        </w:rPr>
        <w:t>». Оволодіння навичками безсловникової семантизації лексики дозволить зрозуміти значення незнайомого слова на основі контекстуальної надбутковості лексичного значення, знання інтернаціонального словотвірного та термінотворчого фонду без використовування словника, оскільки користування довідковою літературою під час таких тестів заборонено. Отже, кафедри, які відповідають за мовну підготовку, можуть зіграти певну роль у підготовці майбутніх фахівців до цього виду комунікативної діяльності.</w:t>
      </w:r>
    </w:p>
    <w:p>
      <w:pPr>
        <w:pStyle w:val="Normal"/>
        <w:spacing w:lineRule="auto" w:line="360" w:before="0" w:after="0"/>
        <w:ind w:firstLine="708"/>
        <w:jc w:val="both"/>
        <w:rPr/>
      </w:pPr>
      <w:r>
        <w:rPr>
          <w:rFonts w:cs="Times New Roman" w:ascii="Times New Roman" w:hAnsi="Times New Roman"/>
          <w:sz w:val="28"/>
          <w:szCs w:val="28"/>
          <w:lang w:val="uk-UA"/>
        </w:rPr>
        <w:t>На шляху впровадження до навчального процесу з іноземної мови підготовки до складання іспитів іноземною мовою вважаємо за потрібне вирішення низки завдань: науково-методичних, навчально-методичних, організаційно-методични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першої групи відносимо створення корпусу тестових завдань з певної дисципліни (дисциплін) та проведення жанрового аналізу комунікативного жанру «тестові питання», використавши методики, відомі у галузі викладання мов для спеціальних потреб.</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руга група завдань – розробка та впровадження у навчальний процес системи заходів, що сприятиме навчанню розуміння цього жанру текстів, а саме, вправи на опрацювання граматичного та лексичного матеріалу, який було виявлено під час виконання жанрового аналізу, вправи з безсловникової семантизації лексики, традиційні вправи з розвитку усіх видів читання, побудовані на основі текстів тестових питань. Для накопичення словникового запасу, розвитку навичок роботи з оригінальними текстами до навчального процесу впроваджується екстенсивне читання неадаптованих текстів у формі самостійної позааудиторної роботи студентів доречним стане укладання словника-мінімуму лексики тестових завдань.</w:t>
      </w:r>
    </w:p>
    <w:p>
      <w:pPr>
        <w:pStyle w:val="Normal"/>
        <w:spacing w:lineRule="auto" w:line="360" w:before="0" w:after="0"/>
        <w:ind w:firstLine="708"/>
        <w:jc w:val="both"/>
        <w:rPr/>
      </w:pPr>
      <w:r>
        <w:rPr>
          <w:rFonts w:cs="Times New Roman" w:ascii="Times New Roman" w:hAnsi="Times New Roman"/>
          <w:sz w:val="28"/>
          <w:szCs w:val="28"/>
          <w:lang w:val="uk-UA"/>
        </w:rPr>
        <w:t xml:space="preserve">Не можна не враховувати надбання методики викладання фахових мов. З останніх розробок доцільно використати потенціал методики інтегрованого викладання мови - </w:t>
      </w:r>
      <w:r>
        <w:rPr>
          <w:rFonts w:cs="Times New Roman" w:ascii="Times New Roman" w:hAnsi="Times New Roman"/>
          <w:sz w:val="28"/>
          <w:szCs w:val="28"/>
          <w:lang w:val="en-US"/>
        </w:rPr>
        <w:t>cont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s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ngua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struction</w:t>
      </w:r>
      <w:r>
        <w:rPr>
          <w:rFonts w:cs="Times New Roman" w:ascii="Times New Roman" w:hAnsi="Times New Roman"/>
          <w:sz w:val="28"/>
          <w:szCs w:val="28"/>
          <w:lang w:val="uk-UA"/>
        </w:rPr>
        <w:t xml:space="preserve"> -  викладання предмета та іноземної мови, яке планується на основі скоріш концептуальної (а не мовної) інформації,  а також проведення інтегрованих занять, лекцій, консультацій сумісно з викладачами немовних кафедр. </w:t>
      </w:r>
    </w:p>
    <w:p>
      <w:pPr>
        <w:pStyle w:val="Normal"/>
        <w:spacing w:lineRule="auto" w:line="360" w:before="0" w:after="0"/>
        <w:ind w:firstLine="708"/>
        <w:jc w:val="both"/>
        <w:rPr/>
      </w:pPr>
      <w:r>
        <w:rPr>
          <w:rFonts w:cs="Times New Roman" w:ascii="Times New Roman" w:hAnsi="Times New Roman"/>
          <w:sz w:val="28"/>
          <w:szCs w:val="28"/>
          <w:lang w:val="uk-UA"/>
        </w:rPr>
        <w:t>Оскільки знання іноземної мови як інструмента отримання новітньої інформації, навчання та підвищення кваліфікації впродовж усього життя набуває все більшого значення для фахівців медичної галузі, можливо буде доцільним урахування результатів складання зовнішнього незалежного іспиту з іноземної мови у вступників до медичних вищих навчальних заклад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5:27:00Z</dcterms:created>
  <dc:creator>Latin</dc:creator>
  <dc:description/>
  <cp:keywords/>
  <dc:language>en-US</dc:language>
  <cp:lastModifiedBy>Maryna Bogun</cp:lastModifiedBy>
  <dcterms:modified xsi:type="dcterms:W3CDTF">2017-11-21T15:27:00Z</dcterms:modified>
  <cp:revision>2</cp:revision>
  <dc:subject/>
  <dc:title/>
</cp:coreProperties>
</file>