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center"/>
        <w:rPr/>
      </w:pPr>
      <w:r>
        <w:rPr>
          <w:sz w:val="28"/>
          <w:szCs w:val="28"/>
          <w:lang w:val="uk-UA"/>
        </w:rPr>
        <w:t>МІНІСТЕРСТВО  ОХОРОНИ 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 УКРАЇНИ</w:t>
      </w:r>
    </w:p>
    <w:p>
      <w:pPr>
        <w:pStyle w:val="Normal"/>
        <w:widowControl/>
        <w:autoSpaceDE w:val="true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ХАРКІВСЬКИЙ НАЦІОНАЛЬНИЙ МЕДИЧНИЙ УНІВЕРСИТЕТ </w:t>
      </w:r>
    </w:p>
    <w:p>
      <w:pPr>
        <w:pStyle w:val="Normal"/>
        <w:widowControl/>
        <w:autoSpaceDE w:val="true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/>
        <w:autoSpaceDE w:val="true"/>
        <w:ind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/>
        <w:autoSpaceDE w:val="true"/>
        <w:ind w:hanging="0"/>
        <w:jc w:val="right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</w:t>
      </w:r>
    </w:p>
    <w:p>
      <w:pPr>
        <w:pStyle w:val="Normal"/>
        <w:widowControl/>
        <w:autoSpaceDE w:val="true"/>
        <w:ind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hanging="0"/>
        <w:rPr>
          <w:b/>
          <w:b/>
          <w:sz w:val="44"/>
          <w:szCs w:val="44"/>
          <w:lang w:val="uk-UA"/>
        </w:rPr>
      </w:pPr>
      <w:r>
        <w:rPr>
          <w:sz w:val="44"/>
          <w:szCs w:val="44"/>
          <w:lang w:val="uk-UA"/>
        </w:rPr>
        <w:t xml:space="preserve">   </w:t>
      </w:r>
      <w:r>
        <w:rPr>
          <w:b/>
          <w:sz w:val="44"/>
          <w:szCs w:val="44"/>
          <w:lang w:val="uk-UA"/>
        </w:rPr>
        <w:t>Диференційна діагностика жовтяниць у дітей.</w:t>
      </w:r>
    </w:p>
    <w:p>
      <w:pPr>
        <w:pStyle w:val="TextBody"/>
        <w:jc w:val="center"/>
        <w:rPr>
          <w:b/>
          <w:b/>
          <w:sz w:val="32"/>
          <w:szCs w:val="44"/>
          <w:lang w:val="uk-UA"/>
        </w:rPr>
      </w:pPr>
      <w:r>
        <w:rPr>
          <w:b/>
          <w:sz w:val="32"/>
          <w:szCs w:val="44"/>
          <w:lang w:val="uk-UA"/>
        </w:rPr>
      </w:r>
    </w:p>
    <w:p>
      <w:pPr>
        <w:pStyle w:val="TextBody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TextBody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TextBody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TextBody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TextBody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TextBody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TextBody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етодичні вказівки для студентів 5-го та 6-го курсу вищих медичних закладів освіти </w:t>
      </w:r>
      <w:r>
        <w:rPr>
          <w:sz w:val="32"/>
          <w:lang w:val="en-US"/>
        </w:rPr>
        <w:t>III</w:t>
      </w:r>
      <w:r>
        <w:rPr>
          <w:sz w:val="32"/>
          <w:lang w:val="uk-UA"/>
        </w:rPr>
        <w:t>-</w:t>
      </w:r>
      <w:r>
        <w:rPr>
          <w:sz w:val="32"/>
          <w:lang w:val="en-US"/>
        </w:rPr>
        <w:t>IV</w:t>
      </w:r>
      <w:r>
        <w:rPr>
          <w:sz w:val="32"/>
          <w:lang w:val="uk-UA"/>
        </w:rPr>
        <w:t xml:space="preserve"> рівнів акредитації.</w:t>
      </w:r>
    </w:p>
    <w:p>
      <w:pPr>
        <w:pStyle w:val="Normal"/>
        <w:widowControl/>
        <w:autoSpaceDE w:val="true"/>
        <w:ind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/>
        <w:autoSpaceDE w:val="true"/>
        <w:ind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/>
        <w:autoSpaceDE w:val="true"/>
        <w:ind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/>
        <w:autoSpaceDE w:val="true"/>
        <w:ind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/>
        <w:autoSpaceDE w:val="true"/>
        <w:ind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/>
        <w:autoSpaceDE w:val="true"/>
        <w:ind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/>
        <w:autoSpaceDE w:val="true"/>
        <w:ind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/>
        <w:autoSpaceDE w:val="true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ХАРКІВ</w:t>
      </w:r>
    </w:p>
    <w:p>
      <w:pPr>
        <w:pStyle w:val="Normal"/>
        <w:widowControl/>
        <w:autoSpaceDE w:val="true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ХНМУ</w:t>
      </w:r>
    </w:p>
    <w:p>
      <w:pPr>
        <w:pStyle w:val="Normal"/>
        <w:widowControl/>
        <w:autoSpaceDE w:val="true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017</w:t>
      </w:r>
      <w:r>
        <w:br w:type="page"/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Диференційна діагностика жовтяниць у дітей: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тодичні вказівки для студентів 5-го та 6-го курсу вищих медичних закладів осві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рівнів акредитації / упор. М.О. Гончарь, Т.С. Маліч – Харків: ХНМУ, 2017, с.28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рядники: Гончарь Маргарита Олександрівна</w:t>
      </w:r>
    </w:p>
    <w:p>
      <w:pPr>
        <w:pStyle w:val="TextBody"/>
        <w:jc w:val="both"/>
        <w:rPr>
          <w:sz w:val="32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Маліч Тетяна Сергіївна</w:t>
      </w:r>
    </w:p>
    <w:p>
      <w:pPr>
        <w:pStyle w:val="Normal"/>
        <w:widowControl/>
        <w:autoSpaceDE w:val="true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ступ.                                                                                                          4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ласифікація жовтяниць новонароджених.                                             5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Диференційна діагностика жовтяниць новонароджених.                        10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Алгоритми проведення диференційної діагностики жовтяниць.          18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Тестові завдання та еталони відповіді.                                                    24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Література.                                                                                              29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>Вступ.</w:t>
      </w:r>
      <w:r>
        <w:rPr>
          <w:sz w:val="28"/>
          <w:szCs w:val="28"/>
          <w:lang w:val="uk-UA"/>
        </w:rPr>
        <w:t xml:space="preserve"> Гіпербілірубінеміям різного генезу у дітей періоду новонародженості до теперішнього часу все ще належить одне з провідних місць в структурі неонатальної патології. Причини, які ведуть до їх розвитку, різноманітні, а жовтяниця шкіри і слизових може бути симптомом багатьох інших захворювань, що нерідко робить дуже скрутній їх диференціальну діагностику. З'ясування причин жовтяниці у новонароджених дозволяє своєчасно поставити правильний діагноз і провести адекватну терапію, що є одним з важливих умов попередження такого грізного ускладнення, як розвиток білірубінової енцефалопатії і подальшої інвалідизації дітей [1,2,3]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Жовтяниця (Icterus) - жовтяничне фарбування шкірних покривів і видимих ​​слизових оболонок очей і порожнини рота, спостерігається у 40-50% новорожденних. Провідною причиною розвитку жовтяниці є гіпербілірубінемія. Клінічне значення останньої дуже велике, оскільки вона веде до розвитку глубоких метаболічних порушень в організмі новонародженого, зміни функціонального стану печінки і до церебральних розладів. У діагностиці жовтяниці необхідно оцінювати всі етапи руйнування і транспортування гемоглобіну: з клітин ретикулоендотелію в клітини печінки, виділення з жовчю в кишечник і, нарешті, виведення нирками, а також враховувати спеціальні функціональні критерії. В даний час для практичної діяльності використовуються декілька варіантів класифікацій жовтяниць у новонароджених. [4,5,6]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</w:t>
      </w:r>
      <w:r>
        <w:rPr>
          <w:b/>
          <w:i/>
          <w:sz w:val="28"/>
          <w:szCs w:val="28"/>
          <w:lang w:val="uk-UA"/>
        </w:rPr>
        <w:t>я</w:t>
      </w:r>
      <w:r>
        <w:rPr>
          <w:b/>
          <w:i/>
          <w:sz w:val="28"/>
          <w:szCs w:val="28"/>
        </w:rPr>
        <w:t xml:space="preserve"> 1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овтяниці новонароджених (патогенетична класифікація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адкові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буті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ідвищена</w:t>
            </w:r>
            <w:r>
              <w:rPr>
                <w:b/>
                <w:sz w:val="28"/>
                <w:szCs w:val="28"/>
              </w:rPr>
              <w:t xml:space="preserve"> продукц</w:t>
            </w: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</w:rPr>
              <w:t>я б</w:t>
            </w: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</w:rPr>
              <w:t>л</w:t>
            </w: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</w:rPr>
              <w:t>руб</w:t>
            </w: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</w:rPr>
              <w:t>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>Еритроцитарні мембранопатіі (м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кросфероцитоз, елліптоцітоз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sz w:val="28"/>
                <w:szCs w:val="28"/>
              </w:rPr>
              <w:t xml:space="preserve"> ін.).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sz w:val="28"/>
                <w:szCs w:val="28"/>
              </w:rPr>
              <w:t>2.Еритроцитарні ензімодеф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ти (глюкозо-6-фосфатдегідрогенази, піруваткінази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sz w:val="28"/>
                <w:szCs w:val="28"/>
              </w:rPr>
              <w:t xml:space="preserve"> ін.).</w:t>
            </w:r>
          </w:p>
          <w:p>
            <w:pPr>
              <w:pStyle w:val="Normal"/>
              <w:spacing w:lineRule="auto" w:line="36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емоглоб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нопат</w:t>
            </w:r>
            <w:r>
              <w:rPr>
                <w:sz w:val="28"/>
                <w:szCs w:val="28"/>
                <w:lang w:val="uk-UA"/>
              </w:rPr>
              <w:t>ії</w:t>
            </w:r>
            <w:r>
              <w:rPr>
                <w:sz w:val="28"/>
                <w:szCs w:val="28"/>
              </w:rPr>
              <w:t xml:space="preserve"> - дефекти структур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хвороба Міньковського-Шофара</w:t>
            </w:r>
            <w:r>
              <w:rPr>
                <w:sz w:val="28"/>
                <w:szCs w:val="28"/>
              </w:rPr>
              <w:t xml:space="preserve">, М-гемоглобінемії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sz w:val="28"/>
                <w:szCs w:val="28"/>
              </w:rPr>
              <w:t xml:space="preserve"> ін.) 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интезу гемоглобіну (таласемії), гема (вроджені ерітропорфіріі)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2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Гемолітична хвороба новонароджених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як наслідок аллоімму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конфлікту матері і плод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2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ововилив (кефалогематома, під апоневроз, в мозок, внутрішні органи), рясні пітехі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 xml:space="preserve"> і екхімози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sz w:val="28"/>
                <w:szCs w:val="28"/>
              </w:rPr>
              <w:t xml:space="preserve"> і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2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ндром заглоченно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 xml:space="preserve"> крові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2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цитем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ікарський гемоліз (вітамін К, сульфаніламіди; окситоцин матері та ін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2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ідвищена ентерогепатогена циркуляція білірубіну (пілоростеноз, жовтяниця від материнського молока, непрохідність кишечника та ін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тамін Е-дефіцитна анемія та неонатальний пікноцітоз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ижений кліренс білірубіну (печінкові жовтяниці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фект захоплення білірубіну гепатоцитами (хвороба Жильбера)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>2. Дефекти кон'югації білірубіну (синдроми Криглер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йяра I і II типу, Люц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-Дріскол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ефекти екскреції білірубіну з гепатоцита (синдроми Дубіна-Джонса, Ротора)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имптоматичні пр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гіпотиреозі, галактоземії, </w:t>
            </w:r>
            <w:r>
              <w:rPr>
                <w:sz w:val="28"/>
                <w:szCs w:val="28"/>
                <w:lang w:val="uk-UA"/>
              </w:rPr>
              <w:t>ф</w:t>
            </w:r>
            <w:r>
              <w:rPr>
                <w:sz w:val="28"/>
                <w:szCs w:val="28"/>
              </w:rPr>
              <w:t>руктоземі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>, гіперметіонінемі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>, гипераммон</w:t>
            </w:r>
            <w:r>
              <w:rPr>
                <w:sz w:val="28"/>
                <w:szCs w:val="28"/>
                <w:lang w:val="uk-UA"/>
              </w:rPr>
              <w:t>іє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sz w:val="28"/>
                <w:szCs w:val="28"/>
              </w:rPr>
              <w:t xml:space="preserve"> ін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72" w:hanging="0"/>
              <w:rPr/>
            </w:pPr>
            <w:r>
              <w:rPr>
                <w:sz w:val="28"/>
                <w:szCs w:val="28"/>
              </w:rPr>
              <w:t>1. Дефіцит гормонів (гіпотиреоз, гіпопітуїтаризм)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або їх надлишок (жовтяниця від материнського молока).</w:t>
            </w:r>
          </w:p>
          <w:p>
            <w:pPr>
              <w:pStyle w:val="Normal"/>
              <w:spacing w:lineRule="auto" w:line="360"/>
              <w:ind w:left="4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Інфекційні гепатити.</w:t>
            </w:r>
          </w:p>
          <w:p>
            <w:pPr>
              <w:pStyle w:val="Normal"/>
              <w:spacing w:lineRule="auto" w:line="360"/>
              <w:ind w:left="4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оксичні гепатити (сепсис, отруєння, лікарські).</w:t>
            </w:r>
          </w:p>
          <w:p>
            <w:pPr>
              <w:pStyle w:val="Normal"/>
              <w:spacing w:lineRule="auto" w:line="360"/>
              <w:ind w:left="472" w:hanging="0"/>
              <w:rPr/>
            </w:pPr>
            <w:r>
              <w:rPr>
                <w:sz w:val="28"/>
                <w:szCs w:val="28"/>
              </w:rPr>
              <w:t>4. Недоношенн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сть.</w:t>
            </w:r>
          </w:p>
          <w:p>
            <w:pPr>
              <w:pStyle w:val="Normal"/>
              <w:spacing w:lineRule="auto" w:line="360"/>
              <w:ind w:left="4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вне парентеральне харчування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труктивні (механічні) жовтяниці (обструктивна дитяча холангіопатія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трезія або гіпоплазії позапечінкових жовчовивідних шляхів фетального типу - синдромальні аномалії жовчних шляхів в поєднанні з іншими вадами розвитку (синдром Алажілля, "норвезький холестаз", трисомії по 13-й, 18-й, 21-й парам аутосом)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>2. Сімейні, н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ндромн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холестази (Байлера, Мак-Елфреша, і ін.)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>3. Симптоматичні холестази при спадкових хворобах - муковісцидоз, дефіцит альфа-1-антитрипсину, гемохроматозі, гістіоц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тоз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X, хвороби Німана-Піка, глікогенній хвороб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, печінково-цереброренальном синдромі з дефіцит</w:t>
            </w:r>
            <w:r>
              <w:rPr>
                <w:sz w:val="28"/>
                <w:szCs w:val="28"/>
                <w:lang w:val="uk-UA"/>
              </w:rPr>
              <w:t xml:space="preserve">ом </w:t>
            </w:r>
            <w:r>
              <w:rPr>
                <w:sz w:val="28"/>
                <w:szCs w:val="28"/>
              </w:rPr>
              <w:t>бетагідрооксістероіддегідрогена- зи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  <w:lang w:val="uk-UA"/>
              </w:rPr>
              <w:t>Х</w:t>
            </w:r>
            <w:r>
              <w:rPr>
                <w:sz w:val="28"/>
                <w:szCs w:val="28"/>
              </w:rPr>
              <w:t>олестаз з розширенням жовчних шляхів (хвороба Каролі, поліцістная хвороба, природжений фіброз печінки)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92" w:hanging="0"/>
              <w:rPr/>
            </w:pPr>
            <w:r>
              <w:rPr>
                <w:sz w:val="28"/>
                <w:szCs w:val="28"/>
              </w:rPr>
              <w:t>1. Атрезія або гіпоплазії позапечінкових жовчних шляхів через перинатальн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гепатит, ймовірно, викликаного реовирусами 3-го типу.</w:t>
            </w:r>
          </w:p>
          <w:p>
            <w:pPr>
              <w:pStyle w:val="Normal"/>
              <w:spacing w:lineRule="auto" w:line="360"/>
              <w:ind w:left="292" w:hanging="0"/>
              <w:rPr/>
            </w:pPr>
            <w:r>
              <w:rPr>
                <w:sz w:val="28"/>
                <w:szCs w:val="28"/>
              </w:rPr>
              <w:t>2. Внутрішньопечінков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й атрезії і гіпоплазії жовчовивідних шляхів при перинатальному гепатиті різної етіології, а також при первинному біліарному цирозі, первинному ск</w:t>
            </w: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>ероз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ю</w:t>
            </w:r>
            <w:r>
              <w:rPr>
                <w:sz w:val="28"/>
                <w:szCs w:val="28"/>
                <w:lang w:val="uk-UA"/>
              </w:rPr>
              <w:t>чому</w:t>
            </w:r>
            <w:r>
              <w:rPr>
                <w:sz w:val="28"/>
                <w:szCs w:val="28"/>
              </w:rPr>
              <w:t xml:space="preserve"> холангит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, реакції "трансплантат - проти господаря", відторгнення пересадженої печінки.</w:t>
            </w:r>
          </w:p>
          <w:p>
            <w:pPr>
              <w:pStyle w:val="Normal"/>
              <w:spacing w:lineRule="auto" w:line="360"/>
              <w:ind w:left="2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еноз загальної жовчної протоки або його кіста.</w:t>
            </w:r>
          </w:p>
          <w:p>
            <w:pPr>
              <w:pStyle w:val="Normal"/>
              <w:spacing w:lineRule="auto" w:line="360"/>
              <w:ind w:left="2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Холелітіаз.</w:t>
            </w:r>
          </w:p>
          <w:p>
            <w:pPr>
              <w:pStyle w:val="Normal"/>
              <w:spacing w:lineRule="auto" w:line="360"/>
              <w:ind w:left="2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Здавлення пухлинами та іншими утвореннями.</w:t>
            </w:r>
          </w:p>
          <w:p>
            <w:pPr>
              <w:pStyle w:val="Normal"/>
              <w:spacing w:lineRule="auto" w:line="360"/>
              <w:ind w:left="2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индром згущення жовчі, синдром жовчної пробки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овтяниці змішаного генезу з домінуванням одного з компонентів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зиторна жовтяниця новонароджени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натальна жовтяниця недоношени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псис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нутрішньоутробні інфекції (цитомегаловірус, токсоплазмоз, лістеріоз та ін.)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</w:t>
      </w:r>
      <w:r>
        <w:rPr>
          <w:b/>
          <w:i/>
          <w:sz w:val="28"/>
          <w:szCs w:val="28"/>
          <w:lang w:val="uk-UA"/>
        </w:rPr>
        <w:t>я</w:t>
      </w:r>
      <w:r>
        <w:rPr>
          <w:b/>
          <w:i/>
          <w:sz w:val="28"/>
          <w:szCs w:val="28"/>
        </w:rPr>
        <w:t xml:space="preserve"> 2</w:t>
      </w:r>
    </w:p>
    <w:p>
      <w:pPr>
        <w:pStyle w:val="Normal"/>
        <w:shd w:fill="FFFFFF" w:val="clear"/>
        <w:spacing w:lineRule="auto" w:line="360" w:before="91" w:after="0"/>
        <w:ind w:left="134" w:firstLine="53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лініко-лабораторна класифікація неонатальних жовтяниць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left="163" w:firstLine="539"/>
        <w:jc w:val="both"/>
        <w:rPr>
          <w:b/>
          <w:b/>
          <w:bCs/>
          <w:color w:val="000000"/>
          <w:spacing w:val="2"/>
          <w:w w:val="97"/>
          <w:sz w:val="28"/>
          <w:szCs w:val="28"/>
          <w:lang w:val="uk-UA"/>
        </w:rPr>
      </w:pPr>
      <w:r>
        <w:rPr>
          <w:b/>
          <w:bCs/>
          <w:color w:val="000000"/>
          <w:spacing w:val="2"/>
          <w:w w:val="97"/>
          <w:sz w:val="28"/>
          <w:szCs w:val="28"/>
          <w:lang w:val="uk-UA"/>
        </w:rPr>
        <w:t>I. Жовтяниці з непрямою гіпербілірубінемією: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left="163" w:firstLine="539"/>
        <w:jc w:val="both"/>
        <w:rPr>
          <w:bCs/>
          <w:color w:val="000000"/>
          <w:spacing w:val="2"/>
          <w:w w:val="97"/>
          <w:sz w:val="28"/>
          <w:szCs w:val="28"/>
          <w:lang w:val="uk-UA"/>
        </w:rPr>
      </w:pPr>
      <w:r>
        <w:rPr>
          <w:bCs/>
          <w:color w:val="000000"/>
          <w:spacing w:val="2"/>
          <w:w w:val="97"/>
          <w:sz w:val="28"/>
          <w:szCs w:val="28"/>
          <w:lang w:val="uk-UA"/>
        </w:rPr>
        <w:t>1. Гемолітичні анемії: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left="163" w:firstLine="539"/>
        <w:jc w:val="both"/>
        <w:rPr>
          <w:bCs/>
          <w:color w:val="000000"/>
          <w:spacing w:val="2"/>
          <w:w w:val="97"/>
          <w:sz w:val="28"/>
          <w:szCs w:val="28"/>
          <w:lang w:val="uk-UA"/>
        </w:rPr>
      </w:pPr>
      <w:r>
        <w:rPr>
          <w:bCs/>
          <w:color w:val="000000"/>
          <w:spacing w:val="2"/>
          <w:w w:val="97"/>
          <w:sz w:val="28"/>
          <w:szCs w:val="28"/>
          <w:lang w:val="uk-UA"/>
        </w:rPr>
        <w:t>а) гемолітична хвороба новонароджених;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left="163" w:firstLine="539"/>
        <w:jc w:val="both"/>
        <w:rPr>
          <w:bCs/>
          <w:color w:val="000000"/>
          <w:spacing w:val="2"/>
          <w:w w:val="97"/>
          <w:sz w:val="28"/>
          <w:szCs w:val="28"/>
          <w:lang w:val="uk-UA"/>
        </w:rPr>
      </w:pPr>
      <w:r>
        <w:rPr>
          <w:bCs/>
          <w:color w:val="000000"/>
          <w:spacing w:val="2"/>
          <w:w w:val="97"/>
          <w:sz w:val="28"/>
          <w:szCs w:val="28"/>
          <w:lang w:val="uk-UA"/>
        </w:rPr>
        <w:t>б) спадкові мембранопатіі, гемоглобінопатії і еритроцитарні ферментопатії;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left="163" w:firstLine="539"/>
        <w:jc w:val="both"/>
        <w:rPr/>
      </w:pPr>
      <w:r>
        <w:rPr>
          <w:bCs/>
          <w:color w:val="000000"/>
          <w:spacing w:val="2"/>
          <w:w w:val="97"/>
          <w:sz w:val="28"/>
          <w:szCs w:val="28"/>
          <w:lang w:val="uk-UA"/>
        </w:rPr>
        <w:t>в) придбані (інфекційні, лікарські, мікроангіопатичні)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left="163" w:firstLine="539"/>
        <w:jc w:val="both"/>
        <w:rPr/>
      </w:pPr>
      <w:r>
        <w:rPr>
          <w:bCs/>
          <w:color w:val="000000"/>
          <w:spacing w:val="2"/>
          <w:w w:val="97"/>
          <w:sz w:val="28"/>
          <w:szCs w:val="28"/>
          <w:lang w:val="uk-UA"/>
        </w:rPr>
        <w:t>2. Поліцитемія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left="163" w:firstLine="539"/>
        <w:jc w:val="both"/>
        <w:rPr/>
      </w:pPr>
      <w:r>
        <w:rPr>
          <w:bCs/>
          <w:color w:val="000000"/>
          <w:spacing w:val="2"/>
          <w:w w:val="97"/>
          <w:sz w:val="28"/>
          <w:szCs w:val="28"/>
          <w:lang w:val="uk-UA"/>
        </w:rPr>
        <w:t>3. Гематоми і синдром заглоченної крові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left="163" w:firstLine="539"/>
        <w:jc w:val="both"/>
        <w:rPr>
          <w:bCs/>
          <w:color w:val="000000"/>
          <w:spacing w:val="2"/>
          <w:w w:val="97"/>
          <w:sz w:val="28"/>
          <w:szCs w:val="28"/>
          <w:lang w:val="uk-UA"/>
        </w:rPr>
      </w:pPr>
      <w:r>
        <w:rPr>
          <w:bCs/>
          <w:color w:val="000000"/>
          <w:spacing w:val="2"/>
          <w:w w:val="97"/>
          <w:sz w:val="28"/>
          <w:szCs w:val="28"/>
          <w:lang w:val="uk-UA"/>
        </w:rPr>
        <w:t>4. Діти від матерів з цукровим діабетом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left="163" w:firstLine="539"/>
        <w:jc w:val="both"/>
        <w:rPr>
          <w:bCs/>
          <w:color w:val="000000"/>
          <w:spacing w:val="2"/>
          <w:w w:val="97"/>
          <w:sz w:val="28"/>
          <w:szCs w:val="28"/>
          <w:lang w:val="uk-UA"/>
        </w:rPr>
      </w:pPr>
      <w:r>
        <w:rPr>
          <w:bCs/>
          <w:color w:val="000000"/>
          <w:spacing w:val="2"/>
          <w:w w:val="97"/>
          <w:sz w:val="28"/>
          <w:szCs w:val="28"/>
          <w:lang w:val="uk-UA"/>
        </w:rPr>
        <w:t>5. Спадкові: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left="163" w:firstLine="539"/>
        <w:jc w:val="both"/>
        <w:rPr>
          <w:bCs/>
          <w:color w:val="000000"/>
          <w:spacing w:val="2"/>
          <w:w w:val="97"/>
          <w:sz w:val="28"/>
          <w:szCs w:val="28"/>
          <w:lang w:val="uk-UA"/>
        </w:rPr>
      </w:pPr>
      <w:r>
        <w:rPr>
          <w:bCs/>
          <w:color w:val="000000"/>
          <w:spacing w:val="2"/>
          <w:w w:val="97"/>
          <w:sz w:val="28"/>
          <w:szCs w:val="28"/>
          <w:lang w:val="uk-UA"/>
        </w:rPr>
        <w:t>а) дефекти кліренсу білірубіну;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left="163" w:firstLine="539"/>
        <w:jc w:val="both"/>
        <w:rPr/>
      </w:pPr>
      <w:r>
        <w:rPr>
          <w:bCs/>
          <w:color w:val="000000"/>
          <w:spacing w:val="2"/>
          <w:w w:val="97"/>
          <w:sz w:val="28"/>
          <w:szCs w:val="28"/>
          <w:lang w:val="uk-UA"/>
        </w:rPr>
        <w:t>б) симптоматичні при гіпотиреозі і інших ендокринопатіях, галактоземії, фруктоземії і інших аномаліях обміну речовин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left="163" w:firstLine="539"/>
        <w:jc w:val="both"/>
        <w:rPr/>
      </w:pPr>
      <w:r>
        <w:rPr>
          <w:bCs/>
          <w:color w:val="000000"/>
          <w:spacing w:val="2"/>
          <w:w w:val="97"/>
          <w:sz w:val="28"/>
          <w:szCs w:val="28"/>
          <w:lang w:val="uk-UA"/>
        </w:rPr>
        <w:t>6. Зниженя виділення білірубіну з кишковика і підвищена кишково-печінкова циркуляція білірубіну: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left="163" w:firstLine="539"/>
        <w:jc w:val="both"/>
        <w:rPr>
          <w:bCs/>
          <w:color w:val="000000"/>
          <w:spacing w:val="2"/>
          <w:w w:val="97"/>
          <w:sz w:val="28"/>
          <w:szCs w:val="28"/>
          <w:lang w:val="uk-UA"/>
        </w:rPr>
      </w:pPr>
      <w:r>
        <w:rPr>
          <w:bCs/>
          <w:color w:val="000000"/>
          <w:spacing w:val="2"/>
          <w:w w:val="97"/>
          <w:sz w:val="28"/>
          <w:szCs w:val="28"/>
          <w:lang w:val="uk-UA"/>
        </w:rPr>
        <w:t>а) жовтяниця від материнського молока;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left="163" w:firstLine="539"/>
        <w:jc w:val="both"/>
        <w:rPr/>
      </w:pPr>
      <w:r>
        <w:rPr>
          <w:bCs/>
          <w:color w:val="000000"/>
          <w:spacing w:val="2"/>
          <w:w w:val="97"/>
          <w:sz w:val="28"/>
          <w:szCs w:val="28"/>
          <w:lang w:val="uk-UA"/>
        </w:rPr>
        <w:t>б) жовтяниця при пілеростенозі;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left="163" w:firstLine="539"/>
        <w:jc w:val="both"/>
        <w:rPr/>
      </w:pPr>
      <w:r>
        <w:rPr>
          <w:bCs/>
          <w:color w:val="000000"/>
          <w:spacing w:val="2"/>
          <w:w w:val="97"/>
          <w:sz w:val="28"/>
          <w:szCs w:val="28"/>
          <w:lang w:val="uk-UA"/>
        </w:rPr>
        <w:t>в) жовтяниця при меконіальному ілеусі;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left="163" w:firstLine="539"/>
        <w:jc w:val="both"/>
        <w:rPr/>
      </w:pPr>
      <w:r>
        <w:rPr>
          <w:bCs/>
          <w:color w:val="000000"/>
          <w:spacing w:val="2"/>
          <w:w w:val="97"/>
          <w:sz w:val="28"/>
          <w:szCs w:val="28"/>
          <w:lang w:val="uk-UA"/>
        </w:rPr>
        <w:t>г) жовтяниця при непрохідності кишковика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auto" w:line="360"/>
        <w:ind w:left="182" w:firstLine="539"/>
        <w:jc w:val="both"/>
        <w:rPr>
          <w:b/>
          <w:b/>
          <w:bCs/>
          <w:color w:val="000000"/>
          <w:w w:val="97"/>
          <w:sz w:val="28"/>
          <w:szCs w:val="28"/>
          <w:lang w:val="uk-UA"/>
        </w:rPr>
      </w:pPr>
      <w:r>
        <w:rPr>
          <w:b/>
          <w:bCs/>
          <w:color w:val="000000"/>
          <w:w w:val="97"/>
          <w:sz w:val="28"/>
          <w:szCs w:val="28"/>
          <w:lang w:val="uk-UA"/>
        </w:rPr>
        <w:t>II. Жовтяниці з прямою гіпербілірубінемією (з домінуванням в сироватці крові БДГ), але стільцем звичайного кольору: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auto" w:line="360"/>
        <w:ind w:left="182" w:firstLine="539"/>
        <w:jc w:val="both"/>
        <w:rPr>
          <w:bCs/>
          <w:color w:val="000000"/>
          <w:w w:val="97"/>
          <w:sz w:val="28"/>
          <w:szCs w:val="28"/>
          <w:lang w:val="uk-UA"/>
        </w:rPr>
      </w:pPr>
      <w:r>
        <w:rPr>
          <w:bCs/>
          <w:color w:val="000000"/>
          <w:w w:val="97"/>
          <w:sz w:val="28"/>
          <w:szCs w:val="28"/>
          <w:lang w:val="uk-UA"/>
        </w:rPr>
        <w:t>1. Гепатити (вірусні, бактеріальні, паразитарні, грибкові, токсичні)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auto" w:line="360"/>
        <w:ind w:left="182" w:firstLine="539"/>
        <w:jc w:val="both"/>
        <w:rPr/>
      </w:pPr>
      <w:r>
        <w:rPr>
          <w:bCs/>
          <w:color w:val="000000"/>
          <w:w w:val="97"/>
          <w:sz w:val="28"/>
          <w:szCs w:val="28"/>
          <w:lang w:val="uk-UA"/>
        </w:rPr>
        <w:t>2.Спадкові аномалії обміну речовин (галактоземія, фруктоземія, тирозинемія, синдром Дубіна-Джонса, Ротора, Байлера, глікогеноз, кістофіброз, хвороби накопичення)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left="432"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I. Жовтяниці з прямою гіпербілірубінемією і з знебарвленим стільцем різного ступеня вираженості (холестатичні жовтяниці)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left="432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вна внутрішньопечінкова атрезія жовчних шляхів (без або з гепатитом)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left="432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ормальні позапечінкові жовчні шляхи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left="432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гіпоплазія позапечінкових жовчних шляхів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left="432" w:firstLine="539"/>
        <w:jc w:val="both"/>
        <w:rPr/>
      </w:pPr>
      <w:r>
        <w:rPr>
          <w:sz w:val="28"/>
          <w:szCs w:val="28"/>
          <w:lang w:val="uk-UA"/>
        </w:rPr>
        <w:t>2. Повна позапечінкова атрезія жовчних шляхів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left="432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ормальна кількість жовчних шляхів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left="432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нижена кількість жовчних шляхів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left="432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іпоплазія позапечінкових жовчовивідних шляхів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left="432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ормальна кількість жовчних шляхів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left="432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нижена кількість жовчних шляхів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left="432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епатит без аномалій жовчовивідних шляхів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left="432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индром згущення жовчі (синдром "жовчної пробки"), холелітіаз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left="432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іста жовчної протоки або здавлення ззовні жовчовивідних шляхів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left="432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Муковісцидоз і дефіцит альфа-1-антитрипсину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left="432" w:firstLine="539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собливі труднощі в діагностичному плані представляє диференціальна діагностика спадкових дефектів кліренсу білірубіну у новонароджених. У практичній діяльності можна використовувати такі критерії, які представлені в таблиці 3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left="432" w:firstLine="539"/>
        <w:jc w:val="both"/>
        <w:rPr/>
      </w:pPr>
      <w:r>
        <w:rPr>
          <w:b/>
          <w:i/>
          <w:sz w:val="28"/>
          <w:szCs w:val="28"/>
          <w:lang w:val="uk-UA"/>
        </w:rPr>
        <w:t xml:space="preserve">Таблиця 3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иференціальна діагностика спадкових варіантів дефекту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ліренсу білірубін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2151"/>
        <w:gridCol w:w="2304"/>
        <w:gridCol w:w="2304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араметр</w:t>
            </w:r>
            <w:r>
              <w:rPr>
                <w:sz w:val="28"/>
                <w:szCs w:val="28"/>
                <w:lang w:val="uk-UA"/>
              </w:rPr>
              <w:t>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дром Кр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глера- Найяра тип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индром Кр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глера- Найяра тип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дром Жильбер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і рівні білірубіну в сироватці кров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ільше</w:t>
            </w:r>
            <w:r>
              <w:rPr>
                <w:sz w:val="28"/>
                <w:szCs w:val="28"/>
              </w:rPr>
              <w:t xml:space="preserve"> 340 мкмоль/л (240-850 мкмоль/л 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8"/>
                <w:szCs w:val="28"/>
              </w:rPr>
              <w:t>Мен</w:t>
            </w:r>
            <w:r>
              <w:rPr>
                <w:sz w:val="28"/>
                <w:szCs w:val="28"/>
                <w:lang w:val="uk-UA"/>
              </w:rPr>
              <w:t>ше</w:t>
            </w:r>
            <w:r>
              <w:rPr>
                <w:sz w:val="28"/>
                <w:szCs w:val="28"/>
              </w:rPr>
              <w:t xml:space="preserve"> 340 мкмоль/л (90-60 мкмоль/л 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8"/>
                <w:szCs w:val="28"/>
                <w:lang w:val="uk-UA"/>
              </w:rPr>
              <w:t>Близько</w:t>
            </w:r>
            <w:r>
              <w:rPr>
                <w:sz w:val="28"/>
                <w:szCs w:val="28"/>
              </w:rPr>
              <w:t xml:space="preserve"> 85 мкмоль/л (130-170 мкмоль/л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ірубін в жовчі: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8"/>
                <w:szCs w:val="28"/>
              </w:rPr>
              <w:t>Мен</w:t>
            </w:r>
            <w:r>
              <w:rPr>
                <w:sz w:val="28"/>
                <w:szCs w:val="28"/>
                <w:lang w:val="uk-UA"/>
              </w:rPr>
              <w:t>ше</w:t>
            </w:r>
            <w:r>
              <w:rPr>
                <w:sz w:val="28"/>
                <w:szCs w:val="28"/>
              </w:rPr>
              <w:t xml:space="preserve"> 170 мкмоль/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-1700 мкмоль/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ормальн</w:t>
            </w:r>
            <w:r>
              <w:rPr>
                <w:sz w:val="28"/>
                <w:szCs w:val="28"/>
                <w:lang w:val="uk-UA"/>
              </w:rPr>
              <w:t>ий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люкуроніди білірубін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8"/>
                <w:szCs w:val="28"/>
                <w:lang w:val="uk-UA"/>
              </w:rPr>
              <w:t>Відсутні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8"/>
                <w:szCs w:val="28"/>
              </w:rPr>
              <w:t>Представлен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т</w:t>
            </w:r>
            <w:r>
              <w:rPr>
                <w:sz w:val="28"/>
                <w:szCs w:val="28"/>
                <w:lang w:val="uk-UA"/>
              </w:rPr>
              <w:t>ільки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8"/>
                <w:szCs w:val="28"/>
              </w:rPr>
              <w:t>моноглюкурон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едставлен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50% моноглюкурон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8"/>
                <w:szCs w:val="28"/>
              </w:rPr>
              <w:t>Кл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ренс б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руб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н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дзвичайно знижен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тно знижен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-30% норм</w:t>
            </w:r>
            <w:r>
              <w:rPr>
                <w:sz w:val="28"/>
                <w:szCs w:val="28"/>
                <w:lang w:val="uk-UA"/>
              </w:rPr>
              <w:t>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8"/>
                <w:szCs w:val="28"/>
              </w:rPr>
              <w:t>Активн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сть глюкурон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лтрансфераз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8"/>
                <w:szCs w:val="28"/>
              </w:rPr>
              <w:t xml:space="preserve">Не </w:t>
            </w:r>
            <w:r>
              <w:rPr>
                <w:sz w:val="28"/>
                <w:szCs w:val="28"/>
                <w:lang w:val="uk-UA"/>
              </w:rPr>
              <w:t>визначаєтьс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ижено до 50%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-30% норм</w:t>
            </w:r>
            <w:r>
              <w:rPr>
                <w:sz w:val="28"/>
                <w:szCs w:val="28"/>
                <w:lang w:val="uk-UA"/>
              </w:rPr>
              <w:t>и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8"/>
                <w:szCs w:val="28"/>
              </w:rPr>
              <w:t>Включе</w:t>
            </w:r>
            <w:r>
              <w:rPr>
                <w:sz w:val="28"/>
                <w:szCs w:val="28"/>
                <w:lang w:val="uk-UA"/>
              </w:rPr>
              <w:t>ння</w:t>
            </w:r>
            <w:r>
              <w:rPr>
                <w:sz w:val="28"/>
                <w:szCs w:val="28"/>
              </w:rPr>
              <w:t xml:space="preserve"> б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руб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на в гепатоцит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ормал</w:t>
            </w:r>
            <w:r>
              <w:rPr>
                <w:sz w:val="28"/>
                <w:szCs w:val="28"/>
                <w:lang w:val="uk-UA"/>
              </w:rPr>
              <w:t>ьн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ормальн</w:t>
            </w:r>
            <w:r>
              <w:rPr>
                <w:sz w:val="28"/>
                <w:szCs w:val="28"/>
                <w:lang w:val="uk-UA"/>
              </w:rPr>
              <w:t>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ижено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ворення</w:t>
            </w:r>
            <w:r>
              <w:rPr>
                <w:sz w:val="28"/>
                <w:szCs w:val="28"/>
              </w:rPr>
              <w:t xml:space="preserve"> глюкурон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в з іншими субстратам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ижен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ижен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ижено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ь на терапію фенобарбіталом: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ямий білірубін плазм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мінюєть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ижується, але залишається вище норм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8"/>
                <w:szCs w:val="28"/>
              </w:rPr>
              <w:t>Нормал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зу</w:t>
            </w:r>
            <w:r>
              <w:rPr>
                <w:sz w:val="28"/>
                <w:szCs w:val="28"/>
                <w:lang w:val="uk-UA"/>
              </w:rPr>
              <w:t>є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ь</w:t>
            </w:r>
            <w:r>
              <w:rPr>
                <w:sz w:val="28"/>
                <w:szCs w:val="28"/>
              </w:rPr>
              <w:t>ся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ий ендоплазматични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етикулум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пертроф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пертроф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пертро</w:t>
            </w:r>
            <w:r>
              <w:rPr>
                <w:sz w:val="28"/>
                <w:szCs w:val="28"/>
                <w:lang w:val="uk-UA"/>
              </w:rPr>
              <w:t>фі</w:t>
            </w:r>
            <w:r>
              <w:rPr>
                <w:sz w:val="28"/>
                <w:szCs w:val="28"/>
              </w:rPr>
              <w:t>я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руб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нова 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>нцефалопат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я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вичайно є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вжди. Може бути тільки в неонатальному періоді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Жовтяниця (синдром) Жильбера-Мейлеграфта </w:t>
      </w:r>
      <w:r>
        <w:rPr>
          <w:sz w:val="28"/>
          <w:szCs w:val="28"/>
          <w:lang w:val="uk-UA"/>
        </w:rPr>
        <w:t>має спадкове походження (аутосомно-домінантний тип передачі) та характеризується печінковою дисфункцією, невеликим зниженням кон’югації непрямого білірубіну. Тому гіпербілірубінемія буває незначна. Вона рідко виникає в період новонародженості, частіше – в пре- і пубертальному періодах при значних фізичних і харчових навантаженнях. Лікування, як правило, не потрібне. Іноді призначаються глюкоза, фототерапія, фенобарбітал. Прогноз завжди сприятлив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b/>
          <w:sz w:val="28"/>
          <w:szCs w:val="28"/>
          <w:lang w:val="uk-UA"/>
        </w:rPr>
        <w:t>Синдром Криглера-Найяра</w:t>
      </w:r>
      <w:r>
        <w:rPr>
          <w:rFonts w:eastAsia="Calibri"/>
          <w:sz w:val="28"/>
          <w:szCs w:val="28"/>
          <w:lang w:val="uk-UA"/>
        </w:rPr>
        <w:t xml:space="preserve"> - сімейна жовтяниця, обумовлена ​​некон'югованою, негемолитичною гіпербілірубінемією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</w:rPr>
        <w:t>Існують два варіанти синдрому Криглера</w:t>
      </w:r>
      <w:r>
        <w:rPr>
          <w:rFonts w:eastAsia="Calibri"/>
          <w:sz w:val="28"/>
          <w:szCs w:val="28"/>
          <w:lang w:val="uk-UA"/>
        </w:rPr>
        <w:t>-</w:t>
      </w:r>
      <w:r>
        <w:rPr>
          <w:rFonts w:eastAsia="Calibri"/>
          <w:sz w:val="28"/>
          <w:szCs w:val="28"/>
        </w:rPr>
        <w:t>Найяра: I і II типу. Генетичним субстратом синдрому Криглера</w:t>
      </w:r>
      <w:r>
        <w:rPr>
          <w:rFonts w:eastAsia="Calibri"/>
          <w:sz w:val="28"/>
          <w:szCs w:val="28"/>
          <w:lang w:val="uk-UA"/>
        </w:rPr>
        <w:t>-</w:t>
      </w:r>
      <w:r>
        <w:rPr>
          <w:rFonts w:eastAsia="Calibri"/>
          <w:sz w:val="28"/>
          <w:szCs w:val="28"/>
        </w:rPr>
        <w:t>Найяра є мутації гена UGT1A1, що кодує фермент урідіндіфосфатглюкуронілтрансферазу (УДФГТ) печінки. Найбільш поширеною є мутація Gly71Arg. Вона виявляється приблизно у 20% населення Азіатського регіону. Результатом цих мутацій є або повна відсутність ферменту (синдром I типу) або зниження його активності (синдром II типу)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i/>
          <w:sz w:val="28"/>
          <w:szCs w:val="28"/>
        </w:rPr>
        <w:t xml:space="preserve">Синдром I типу </w:t>
      </w:r>
      <w:r>
        <w:rPr>
          <w:rFonts w:eastAsia="Calibri"/>
          <w:sz w:val="28"/>
          <w:szCs w:val="28"/>
        </w:rPr>
        <w:t>був описаний в 1952 р американськими педіатрами J. F. Crigler і V. A. Najjar. При синдромі I типу генетичний дефект проявляється повною відсутністю УДФГТ. Синдром I типу проявляється неонатально</w:t>
      </w:r>
      <w:r>
        <w:rPr>
          <w:rFonts w:eastAsia="Calibri"/>
          <w:sz w:val="28"/>
          <w:szCs w:val="28"/>
          <w:lang w:val="uk-UA"/>
        </w:rPr>
        <w:t>ю</w:t>
      </w:r>
      <w:r>
        <w:rPr>
          <w:rFonts w:eastAsia="Calibri"/>
          <w:sz w:val="28"/>
          <w:szCs w:val="28"/>
        </w:rPr>
        <w:t xml:space="preserve"> некон'югован</w:t>
      </w:r>
      <w:r>
        <w:rPr>
          <w:rFonts w:eastAsia="Calibri"/>
          <w:sz w:val="28"/>
          <w:szCs w:val="28"/>
          <w:lang w:val="uk-UA"/>
        </w:rPr>
        <w:t>ою</w:t>
      </w:r>
      <w:r>
        <w:rPr>
          <w:rFonts w:eastAsia="Calibri"/>
          <w:sz w:val="28"/>
          <w:szCs w:val="28"/>
        </w:rPr>
        <w:t xml:space="preserve"> гіпербілірубінемією - рівень некон'югованого білірубіну в сироватці крові вже при народженні може досягати 855 мкмоль / л. Це призводить до появи важкої жовтяниці в перші години життя дитини і б</w:t>
      </w:r>
      <w:r>
        <w:rPr>
          <w:rFonts w:eastAsia="Calibri"/>
          <w:sz w:val="28"/>
          <w:szCs w:val="28"/>
          <w:lang w:val="uk-UA"/>
        </w:rPr>
        <w:t>і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z w:val="28"/>
          <w:szCs w:val="28"/>
          <w:lang w:val="uk-UA"/>
        </w:rPr>
        <w:t>і</w:t>
      </w:r>
      <w:r>
        <w:rPr>
          <w:rFonts w:eastAsia="Calibri"/>
          <w:sz w:val="28"/>
          <w:szCs w:val="28"/>
        </w:rPr>
        <w:t>руб</w:t>
      </w:r>
      <w:r>
        <w:rPr>
          <w:rFonts w:eastAsia="Calibri"/>
          <w:sz w:val="28"/>
          <w:szCs w:val="28"/>
          <w:lang w:val="uk-UA"/>
        </w:rPr>
        <w:t>і</w:t>
      </w:r>
      <w:r>
        <w:rPr>
          <w:rFonts w:eastAsia="Calibri"/>
          <w:sz w:val="28"/>
          <w:szCs w:val="28"/>
        </w:rPr>
        <w:t>ново</w:t>
      </w:r>
      <w:r>
        <w:rPr>
          <w:rFonts w:eastAsia="Calibri"/>
          <w:sz w:val="28"/>
          <w:szCs w:val="28"/>
          <w:lang w:val="uk-UA"/>
        </w:rPr>
        <w:t>ї</w:t>
      </w:r>
      <w:r>
        <w:rPr>
          <w:rFonts w:eastAsia="Calibri"/>
          <w:sz w:val="28"/>
          <w:szCs w:val="28"/>
        </w:rPr>
        <w:t xml:space="preserve"> енцефалопаті</w:t>
      </w:r>
      <w:r>
        <w:rPr>
          <w:rFonts w:eastAsia="Calibri"/>
          <w:sz w:val="28"/>
          <w:szCs w:val="28"/>
          <w:lang w:val="uk-UA"/>
        </w:rPr>
        <w:t>ї</w:t>
      </w:r>
      <w:r>
        <w:rPr>
          <w:rFonts w:eastAsia="Calibri"/>
          <w:sz w:val="28"/>
          <w:szCs w:val="28"/>
        </w:rPr>
        <w:t>, яка є причиною інвалідизації хворого. Терапія фенобарбіталом неефективна. У рідкісних випадках пацієнти з синдромом Криглера</w:t>
      </w:r>
      <w:r>
        <w:rPr>
          <w:rFonts w:eastAsia="Calibri"/>
          <w:sz w:val="28"/>
          <w:szCs w:val="28"/>
          <w:lang w:val="uk-UA"/>
        </w:rPr>
        <w:t>-</w:t>
      </w:r>
      <w:r>
        <w:rPr>
          <w:rFonts w:eastAsia="Calibri"/>
          <w:sz w:val="28"/>
          <w:szCs w:val="28"/>
        </w:rPr>
        <w:t>Найяра I типу доживають до підліткового віку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Синдром II </w:t>
      </w:r>
      <w:r>
        <w:rPr>
          <w:rFonts w:eastAsia="Calibri"/>
          <w:sz w:val="28"/>
          <w:szCs w:val="28"/>
        </w:rPr>
        <w:t>типу відомий з 1962 р</w:t>
      </w:r>
      <w:r>
        <w:rPr>
          <w:rFonts w:eastAsia="Calibri"/>
          <w:sz w:val="28"/>
          <w:szCs w:val="28"/>
          <w:lang w:val="uk-UA"/>
        </w:rPr>
        <w:t>. п</w:t>
      </w:r>
      <w:r>
        <w:rPr>
          <w:rFonts w:eastAsia="Calibri"/>
          <w:sz w:val="28"/>
          <w:szCs w:val="28"/>
        </w:rPr>
        <w:t>ри синдромі Криглера</w:t>
      </w:r>
      <w:r>
        <w:rPr>
          <w:rFonts w:eastAsia="Calibri"/>
          <w:sz w:val="28"/>
          <w:szCs w:val="28"/>
          <w:lang w:val="uk-UA"/>
        </w:rPr>
        <w:t>-</w:t>
      </w:r>
      <w:r>
        <w:rPr>
          <w:rFonts w:eastAsia="Calibri"/>
          <w:sz w:val="28"/>
          <w:szCs w:val="28"/>
        </w:rPr>
        <w:t>Найяра II типу генетичний дефект проявляється зниженням активності ферменту УДФГТ. Синдром II типу може маніфестувати з моменту народження, частіше на третю добу життя. У багатьох пацієнтів з синдромом Криглера</w:t>
      </w:r>
      <w:r>
        <w:rPr>
          <w:rFonts w:eastAsia="Calibri"/>
          <w:sz w:val="28"/>
          <w:szCs w:val="28"/>
          <w:lang w:val="uk-UA"/>
        </w:rPr>
        <w:t>-</w:t>
      </w:r>
      <w:r>
        <w:rPr>
          <w:rFonts w:eastAsia="Calibri"/>
          <w:sz w:val="28"/>
          <w:szCs w:val="28"/>
        </w:rPr>
        <w:t>Найяра II типу жовтяниця з'являється тільки в підлітковому віці або клінічні прояви захворювання відсутні. У рідкісних випадках (при інтеркурентних інфекціях або в умовах стресу) може виникати білірубінова енцефалопатія. При цьому варіанті перебігу захворювання відзначаються більш низькі рівні білірубіну сироватки крові. У хворих з синдромом II типу рівень некон'югованого білірубіну в сироватці крові може досягати 34</w:t>
      </w:r>
      <w:r>
        <w:rPr>
          <w:rFonts w:eastAsia="Calibri"/>
          <w:sz w:val="28"/>
          <w:szCs w:val="28"/>
          <w:lang w:val="uk-UA"/>
        </w:rPr>
        <w:t>0</w:t>
      </w:r>
      <w:r>
        <w:rPr>
          <w:rFonts w:eastAsia="Calibri"/>
          <w:sz w:val="28"/>
          <w:szCs w:val="28"/>
        </w:rPr>
        <w:t xml:space="preserve"> мкмоль / л. Тривалість життя хворих з синдромом II типу вище, ніж у пацієнтів з синдромом I типу.</w:t>
      </w:r>
    </w:p>
    <w:p>
      <w:pPr>
        <w:pStyle w:val="Normal"/>
        <w:spacing w:lineRule="auto" w:line="360"/>
        <w:ind w:left="170" w:firstLine="737"/>
        <w:jc w:val="both"/>
        <w:rPr/>
      </w:pPr>
      <w:r>
        <w:rPr>
          <w:rFonts w:eastAsia="Calibri"/>
          <w:sz w:val="28"/>
          <w:szCs w:val="28"/>
        </w:rPr>
        <w:t>Клінічна симптоматика у пацієнтів з синдромами Криглера</w:t>
      </w:r>
      <w:r>
        <w:rPr>
          <w:rFonts w:eastAsia="Calibri"/>
          <w:sz w:val="28"/>
          <w:szCs w:val="28"/>
          <w:lang w:val="uk-UA"/>
        </w:rPr>
        <w:t>-</w:t>
      </w:r>
      <w:r>
        <w:rPr>
          <w:rFonts w:eastAsia="Calibri"/>
          <w:sz w:val="28"/>
          <w:szCs w:val="28"/>
        </w:rPr>
        <w:t>Найяра I і II типів різна. Це пов'язано з відмінностями в патогенетичних механізмах двох варіантів захворювання (при I типі фермент УДФГТ в печінці повністю відсутня; при II типі спостерігається зниження його активності) і, відповідно, з різною виразністю неконьюг</w:t>
      </w:r>
      <w:r>
        <w:rPr>
          <w:rFonts w:eastAsia="Calibri"/>
          <w:sz w:val="28"/>
          <w:szCs w:val="28"/>
          <w:lang w:val="uk-UA"/>
        </w:rPr>
        <w:t>ованої</w:t>
      </w:r>
      <w:r>
        <w:rPr>
          <w:rFonts w:eastAsia="Calibri"/>
          <w:sz w:val="28"/>
          <w:szCs w:val="28"/>
        </w:rPr>
        <w:t xml:space="preserve"> г</w:t>
      </w:r>
      <w:r>
        <w:rPr>
          <w:rFonts w:eastAsia="Calibri"/>
          <w:sz w:val="28"/>
          <w:szCs w:val="28"/>
          <w:lang w:val="uk-UA"/>
        </w:rPr>
        <w:t>і</w:t>
      </w:r>
      <w:r>
        <w:rPr>
          <w:rFonts w:eastAsia="Calibri"/>
          <w:sz w:val="28"/>
          <w:szCs w:val="28"/>
        </w:rPr>
        <w:t>перб</w:t>
      </w:r>
      <w:r>
        <w:rPr>
          <w:rFonts w:eastAsia="Calibri"/>
          <w:sz w:val="28"/>
          <w:szCs w:val="28"/>
          <w:lang w:val="uk-UA"/>
        </w:rPr>
        <w:t>і</w:t>
      </w:r>
      <w:r>
        <w:rPr>
          <w:rFonts w:eastAsia="Calibri"/>
          <w:sz w:val="28"/>
          <w:szCs w:val="28"/>
        </w:rPr>
        <w:t>л</w:t>
      </w:r>
      <w:r>
        <w:rPr>
          <w:rFonts w:eastAsia="Calibri"/>
          <w:sz w:val="28"/>
          <w:szCs w:val="28"/>
          <w:lang w:val="uk-UA"/>
        </w:rPr>
        <w:t>і</w:t>
      </w:r>
      <w:r>
        <w:rPr>
          <w:rFonts w:eastAsia="Calibri"/>
          <w:sz w:val="28"/>
          <w:szCs w:val="28"/>
        </w:rPr>
        <w:t>руб</w:t>
      </w:r>
      <w:r>
        <w:rPr>
          <w:rFonts w:eastAsia="Calibri"/>
          <w:sz w:val="28"/>
          <w:szCs w:val="28"/>
          <w:lang w:val="uk-UA"/>
        </w:rPr>
        <w:t>і</w:t>
      </w:r>
      <w:r>
        <w:rPr>
          <w:rFonts w:eastAsia="Calibri"/>
          <w:sz w:val="28"/>
          <w:szCs w:val="28"/>
        </w:rPr>
        <w:t>нем</w:t>
      </w:r>
      <w:r>
        <w:rPr>
          <w:rFonts w:eastAsia="Calibri"/>
          <w:sz w:val="28"/>
          <w:szCs w:val="28"/>
          <w:lang w:val="uk-UA"/>
        </w:rPr>
        <w:t>ії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360"/>
        <w:ind w:left="170" w:firstLine="73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ажливим в постановці діагнозу є генетичне тестування.</w:t>
      </w:r>
    </w:p>
    <w:p>
      <w:pPr>
        <w:pStyle w:val="Normal"/>
        <w:spacing w:lineRule="auto" w:line="360"/>
        <w:ind w:left="170" w:firstLine="73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>На молекулярному рівні генетичний дефект синдрому Криглера</w:t>
      </w:r>
      <w:r>
        <w:rPr>
          <w:rFonts w:eastAsia="Calibri"/>
          <w:sz w:val="28"/>
          <w:szCs w:val="28"/>
          <w:lang w:val="uk-UA"/>
        </w:rPr>
        <w:t>-</w:t>
      </w:r>
      <w:r>
        <w:rPr>
          <w:rFonts w:eastAsia="Calibri"/>
          <w:sz w:val="28"/>
          <w:szCs w:val="28"/>
        </w:rPr>
        <w:t>Найяра полягає в наявності мутацій гена UGT1A1, що кодує фермент урідіндіфосфатглюкуронілтрансферазу (УДФГТ) печінки. Найбільш поширеною є мутація Gly71Arg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ілюстрації вище сказаного наводимо власне спостереження за дитиною з діагнозом: Синдром Криглера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Найяра II типу. Вперше мати звернулася до дільничного педіатра зі скаргами на жовтяничне забарвлення шкіри і слизових у її дитини у віці 10 дні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 анамнезу захворювання і життя відомо, що хлопчик народився від І вагітності, яка протікала без особливостей, в терміні гестації 38 тижнів, від І фізіологічних пологів, з оцінкою за шкалою Апгар 7-8 балів, масою 325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р 52-30-32 см. Мати має 0 (I) Rh + групу крові, дитина 0 (I) Rh + групу крові. Стан після народження був задовільний. У віці 3 днів з'явилося жовтяничне забарвлення шкіри і слизових, яке було розцінено як поява фізіологічної жовтяниці і дити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 задовільному стані на 3 добу життя бу</w:t>
      </w:r>
      <w:r>
        <w:rPr>
          <w:sz w:val="28"/>
          <w:szCs w:val="28"/>
          <w:lang w:val="uk-UA"/>
        </w:rPr>
        <w:t>ло</w:t>
      </w:r>
      <w:r>
        <w:rPr>
          <w:sz w:val="28"/>
          <w:szCs w:val="28"/>
        </w:rPr>
        <w:t xml:space="preserve"> виписа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з пологового будин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 сімейного анамнезу було виявлено, що батьки молоді, здорові. По лінії матері у дідуся має місце синдром Жильбер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соматичному статусі загальний стан дитини середнього ступеня тяжкості, активний, голосно кричить, знаходиться на природному вигодовуванні, за перший місяць додав в масі 1000 р Звертало увагу інтенсивне яскраво-</w:t>
      </w:r>
      <w:r>
        <w:rPr>
          <w:sz w:val="28"/>
          <w:szCs w:val="28"/>
          <w:lang w:val="uk-UA"/>
        </w:rPr>
        <w:t>помаранчове</w:t>
      </w:r>
      <w:r>
        <w:rPr>
          <w:sz w:val="28"/>
          <w:szCs w:val="28"/>
        </w:rPr>
        <w:t xml:space="preserve"> забарвлення склер і шкіри, включаючи долоні і підошви. У віці 3-х місяців дитина поступила в ОДК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, мати пред'являл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карги на жовтушність шкіри і слизових, помірні симптоми інтоксикації. При огляді дитини звертало увагу яскраве шофраново-жовтяничне забарвлення шкіри і слизових, але при цьому в соматичному статусі змін не відзначалося. У фізичному і нервово-психічному розвитку дитина відповіда</w:t>
      </w:r>
      <w:r>
        <w:rPr>
          <w:sz w:val="28"/>
          <w:szCs w:val="28"/>
          <w:lang w:val="uk-UA"/>
        </w:rPr>
        <w:t>ла</w:t>
      </w:r>
      <w:r>
        <w:rPr>
          <w:sz w:val="28"/>
          <w:szCs w:val="28"/>
        </w:rPr>
        <w:t xml:space="preserve"> віковим нормам. При повному клініко-біохімічному обстеженні дитини були виявлені зміни тільки 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у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нового обміну. Рівень загального білірубіну коливався в межах 180-300 мкмоль / л за рахунок непрямої фракції (150-270 мкмоль / л). З огляду на особливості метаболізму білірубіну, який може бути порушений на різних шляхах його утворення, перетворення та виділення, диференційний діагноз проводився між 4 типами жовтяниць: 1)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н'югацій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>; 2) гем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ич</w:t>
      </w:r>
      <w:r>
        <w:rPr>
          <w:sz w:val="28"/>
          <w:szCs w:val="28"/>
          <w:lang w:val="uk-UA"/>
        </w:rPr>
        <w:t>ними</w:t>
      </w:r>
      <w:r>
        <w:rPr>
          <w:sz w:val="28"/>
          <w:szCs w:val="28"/>
        </w:rPr>
        <w:t xml:space="preserve">; 3) паренхіматозними; 4) механічними. Після ретельного всебічного клініко-біохімічного дослідження були виключені гемолітичний, паренхіматозний і механічний генез жовтяниці у даної дитини. Диференціальний діагноз проводився між різними типами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н'югацій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ж</w:t>
      </w:r>
      <w:r>
        <w:rPr>
          <w:sz w:val="28"/>
          <w:szCs w:val="28"/>
          <w:lang w:val="uk-UA"/>
        </w:rPr>
        <w:t>овтяниць</w:t>
      </w:r>
      <w:r>
        <w:rPr>
          <w:sz w:val="28"/>
          <w:szCs w:val="28"/>
        </w:rPr>
        <w:t xml:space="preserve">, обумовлених порушенням процесів перетворення непрямого білірубіну в прямий. Причиною даного стану є недостатня активність ферменту УДФ-глюкуронілтрансферази, за допомогою якої здійснюється перетворення непрямого білірубіну в прямий, в результаті чого в крові дитини відбувається накопичення непрямого білірубіну при відсутності </w:t>
      </w:r>
      <w:r>
        <w:rPr>
          <w:sz w:val="28"/>
          <w:szCs w:val="28"/>
          <w:lang w:val="uk-UA"/>
        </w:rPr>
        <w:t>ознак</w:t>
      </w:r>
      <w:r>
        <w:rPr>
          <w:sz w:val="28"/>
          <w:szCs w:val="28"/>
        </w:rPr>
        <w:t xml:space="preserve"> гемоліз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ключивши придбані причини кон'югаційної жовтяниці у дитини, виникла необхідність проведення диференціального діагнозу між спадковими варіантами порушення білірубінового обміну: синдромом Криглера-Найяр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 типу, синдромом Жильбера-Мейленграхта. </w:t>
      </w:r>
      <w:r>
        <w:rPr>
          <w:sz w:val="28"/>
          <w:szCs w:val="28"/>
        </w:rPr>
        <w:t>Дитина бу</w:t>
      </w:r>
      <w:r>
        <w:rPr>
          <w:sz w:val="28"/>
          <w:szCs w:val="28"/>
          <w:lang w:val="uk-UA"/>
        </w:rPr>
        <w:t>ла</w:t>
      </w:r>
      <w:r>
        <w:rPr>
          <w:sz w:val="28"/>
          <w:szCs w:val="28"/>
        </w:rPr>
        <w:t xml:space="preserve"> консультува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в медико-генетичному центрі. При повному обстеженні не було виявлено змін у білковому, жировому, вуглеводному, електролітному обміні. Було проведено молекулярно генетичне тестування</w:t>
      </w:r>
      <w:r>
        <w:rPr>
          <w:sz w:val="28"/>
          <w:szCs w:val="28"/>
          <w:lang w:val="uk-UA"/>
        </w:rPr>
        <w:t xml:space="preserve"> у Німечинні</w:t>
      </w:r>
      <w:r>
        <w:rPr>
          <w:sz w:val="28"/>
          <w:szCs w:val="28"/>
        </w:rPr>
        <w:t xml:space="preserve"> і дано наступний висновок: в зразку ДНК дитини методом прямого автоматичного секвенування був проведений пошук мутацій в гені UGTIAI. У промоторной області гена UGTIAI зареєстровано збільшення числа «1а» повторів в одній з хромосом, що призводить до зниження функціональної активності білка UDP-глюкозілтрансферази I. У екзонах 2 і 4 гена UGTIAI були виявлені мутації с.1176 + 2, 1176 + 5deltaag ​​і з .1130G&gt; T (Gly377Val) в гетерозиготному стані. Серед 50 осіб популяційної вибірки мутація Gly377Val не знайдено. Отримані молекулярно-генетичні дані підтверджують діагноз синдром Криглера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Найяра ІІ тип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даний час дитині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, росте і розвивається задовільно, зберігається субектерічность шкіри і слизових тільки на обличчі та тулубі, рівень білірубіну коливається від 100-180 мкмоль / л, у неврологічному статусі має місце синдром тонусних порушень в нижніх кінцівках. Постійно спостеріг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 і лікується </w:t>
      </w:r>
      <w:r>
        <w:rPr>
          <w:sz w:val="28"/>
          <w:szCs w:val="28"/>
          <w:lang w:val="uk-UA"/>
        </w:rPr>
        <w:t>співробітниками кафедри та ОДК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ким чином, представлений рідкісний випадок виявлення і своєчасного лікування спадкової патології кліренсу білірубін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итини практично з моменту народження дозволив уникнути важкого неврологічного ускладнення - білірубінової енцефалопатії.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Гемолітичні жовтяниці</w:t>
      </w:r>
      <w:r>
        <w:rPr>
          <w:sz w:val="28"/>
          <w:szCs w:val="28"/>
          <w:lang w:val="uk-UA"/>
        </w:rPr>
        <w:t xml:space="preserve"> також зустрічаються часто. Для них характерні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)нормохромна анемія з гіперрегенераторними проявами (ретикулоцитоз);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)збільшення печінки і селезінки;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)зростання вільного непрямого білірубіну;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4)нормальний колір сечі й кал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Гемолітична хвороба новонароджених (ГХН) обумовлена несумісністю матері й плоду за еритроцитарними антигенами (резус-фактор, групи крові, рідкі факторикрові, а їх приблизно 100) і діагностується в 0,5-1 % новонароджених. В основі цього захворювання лежить посилений гемоліз еритроцитів дитини під впливом антитіл, що виробляються в організмі матері, відносно до різних антигенів системи резус (Rh) і групових антигенів. Кількість антитіл матері, що проникають у плід під час вагітності і пологів (особливо інтенсивно), ступінь гемолізу еритроцитів, тяжкість захворювання знаходяться в прямій залежності від попередньої сенсибілізації жінки (переливання крові в минулому, попередні вагітності й пологи, патологія перебігу вагітності). При цьому потрібно пам’ятати, що сенсибілізують організм жінки (збільшують потенційну можливість продукції антитіл на антигени еритроцитів плода) не пологи, а вагітність, зокрема, перервана штучно або самовільно. Ось чому важливий первісток без попереднього переривання вагітності при антигенній несумісності еритроцитів у подружжя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лінічні прояви ГХН залежать від ступеня гемолізу еритроцитів, а, отже, і від масивності надходження антитіл (ступінь сенсибілізації вагітної, проникності судин плаценти). У зв’язку з цим, розрізняють 3 прижиттєві варіанти ГХН: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) найбільш частий – жовтяничний;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) рідше – анемічний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)  набряковий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  <w:lang w:val="uk-UA"/>
        </w:rPr>
        <w:t>Жовтянична форма</w:t>
      </w:r>
      <w:r>
        <w:rPr>
          <w:sz w:val="28"/>
          <w:szCs w:val="28"/>
          <w:lang w:val="uk-UA"/>
        </w:rPr>
        <w:t xml:space="preserve"> перебігає тяжко. Дитина народжується терміново з нормальною масою тіла, частіше – з незміненою шкірою. Жовтяниця з’являється в перші години життя, в другій половині першої доби, на початку другої і в подальшому посилюється. Фізіологічна еритема маскує хворобу, і вона може діагностуватися із запізненням. Тому необхідно оглядати склери (колір шкіри і склер стає шафрановим).   При особливо тяжкому перебігу цієї форми ГХН дитина народжується з жовтяницею. Амніотична рідина, першорідна змазка і плодові оболонки мають жовтий колір. Це означає, що хвороба почалася ще внутрішньоутробно і її прогноз дуже серйозни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ля ГХН характерне збільшення печінки і селезінки (утворюються вогнища екстрамедулярного кровотворення, виникають дегенеративні зміни, набряк), рідше – точкові крововиливи, мелена, кровотечі з місць ін’єкцій. Гемоглобін крові різко знижується (до 80-60 г/л), спостерігаються ерітропенія (3-2*10</w:t>
      </w:r>
      <w:r>
        <w:rPr>
          <w:sz w:val="28"/>
          <w:szCs w:val="28"/>
          <w:vertAlign w:val="superscript"/>
          <w:lang w:val="uk-UA"/>
        </w:rPr>
        <w:t>12</w:t>
      </w:r>
      <w:r>
        <w:rPr>
          <w:sz w:val="28"/>
          <w:szCs w:val="28"/>
          <w:lang w:val="uk-UA"/>
        </w:rPr>
        <w:t xml:space="preserve">/л і нижче), ретикулоцитоз, нормомегалобластоз, анізоцитоз, пойкілоцитоз, нейтрофільоз зі зсувом вліво, збільшення ШОЕ, колірний показник – одиниця або більше. У недоношених зміни більше виражені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днак, тяжкість ГХН і вибір терапевтичних заходів залежать від кількості вільного білірубіну в сироватці пуповинної (в нормі – 6-30 мг/л; 10,3-51,3 мкмоль/л) і периферичної крові, динаміки його наростання. Критичні рівні вільного білірубіну при народженні – 30-35 мг/л (51,3-59,8 мкмоль/л) і більше, в першу добу – 100-120 мг/л (171,0-205,2 мкмоль/л), другу – 150-170 мг/л (256,5-290,7 мкмоль/л), третю – 180-200 мг/л (307,8-342,0 мкмоль/л). Ці цифри вказують на необхідність проведення замінного переливання крові. Для підтвердження ГХН має значення визначення наростання концентрації білірубіну в сироватці крові. Погодинний приріст білірубіну в здорових дітей – від 0,2 до 3,4 мкмоль/л/год (від 0,1 до 2 мг/л/год), а у хворих – від 5,1 до 17,1 мкмоль/л/год (від 3 до 10 мг/л/год)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Фактори, які сприяють виникненню білірубінової енцефалопатії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 </w:t>
      </w:r>
      <w:r>
        <w:rPr>
          <w:sz w:val="28"/>
          <w:szCs w:val="28"/>
          <w:lang w:val="uk-UA"/>
        </w:rPr>
        <w:t>пошкодження гемато-енцефалічного бар’єру – крововилив в мозок, нейроінфекція, судоми, артеріальна гіпотензія, СДР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 </w:t>
      </w:r>
      <w:r>
        <w:rPr>
          <w:sz w:val="28"/>
          <w:szCs w:val="28"/>
          <w:lang w:val="uk-UA"/>
        </w:rPr>
        <w:t>зниження здатності альбуміну зв’язувати непрямий білірубін – недоношеність, гіпоальбумінемія, ацидоз, гіпоксія, інфекції, конкуренція при застосуванні медикаментів – антибіотики, сечогінні, седативні,тощо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 </w:t>
      </w:r>
      <w:r>
        <w:rPr>
          <w:sz w:val="28"/>
          <w:szCs w:val="28"/>
          <w:lang w:val="uk-UA"/>
        </w:rPr>
        <w:t xml:space="preserve">підвищена чутливість нейронів до токсичної дії непрямого білірубіну – недоношеність, тяжка асфіксія, гіпоглікемія, анемія, голодування;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більшення непрямого білірубіну в сироватці крові вище критичних цифр зумовлює ураження ЦНС, що проявляється у вигляді білірубінової енцефалопатії (білірубінова інтоксикація або ядерна жовтяниця), яка складається з таких фаз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 </w:t>
      </w:r>
      <w:r>
        <w:rPr>
          <w:sz w:val="28"/>
          <w:szCs w:val="28"/>
          <w:lang w:val="uk-UA"/>
        </w:rPr>
        <w:t xml:space="preserve">Асфіктична (години) – гіпотонія, різке пригнічення фізіологічних рефлексів (особливо Моро і смоктального), летаргія, брадипное, тривале апное, асфіксія, ціаноз, застійні хрипи;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•  </w:t>
      </w:r>
      <w:r>
        <w:rPr>
          <w:sz w:val="28"/>
          <w:szCs w:val="28"/>
          <w:lang w:val="uk-UA"/>
        </w:rPr>
        <w:t>Спастична – пронизливий “мозковий” крик, розгинальний гіпертонус, ригідність потилиці, спазм погляду, симптом “заходу сонця”, корчі тощо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 </w:t>
      </w:r>
      <w:r>
        <w:rPr>
          <w:sz w:val="28"/>
          <w:szCs w:val="28"/>
          <w:lang w:val="uk-UA"/>
        </w:rPr>
        <w:t>Уявного, несправжнього благополуччя – зменшується спастика, гіпертонус, враження зворотнього розвитку хвороб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 </w:t>
      </w:r>
      <w:r>
        <w:rPr>
          <w:sz w:val="28"/>
          <w:szCs w:val="28"/>
          <w:lang w:val="uk-UA"/>
        </w:rPr>
        <w:t>Формування неврологічних ускладнень – ДЦП, атетоз, паралічі, парези, затримка психічного розвитк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Спадкова мікросфероцитарна гемолітична анемія (Мінковського-Шафара)</w:t>
      </w:r>
      <w:r>
        <w:rPr>
          <w:sz w:val="28"/>
          <w:szCs w:val="28"/>
          <w:lang w:val="uk-UA"/>
        </w:rPr>
        <w:t xml:space="preserve"> також належить до групи гемолітичних жовтяниць. Хвороба передається за домінантним типом. В основі її лежить дефект форми еритроцита і його ензимних систем. Проявляється періодичними кризами гемолізу еритроцитів у будь-якому віці, зокрема в перші дні життя. Для неї характерна тріада: анемія, жовтяниця, спленомегалія. Лабораторні показники такі: зниження осмотичної резистентності еритроцитів, наявність мікросфероцитів, підвищення рівня непрямого білірубіну, відсутність групової і резусної несумісності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Лікування здійснюється в період гемолітичного кризу: призначається преднізолон, а при відсутності ефекту – спленектомія. При своєчасно розпочатому лікуванні прогноз сприятливи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Рідко зустрічається спадкова жовтяниця, обумовлена недостатністю </w:t>
      </w:r>
      <w:r>
        <w:rPr>
          <w:b/>
          <w:sz w:val="28"/>
          <w:szCs w:val="28"/>
          <w:lang w:val="uk-UA"/>
        </w:rPr>
        <w:t>глюкозо-6-фосфат-дегідрогенази (Г-6-ФД) та еритроцитів</w:t>
      </w:r>
      <w:r>
        <w:rPr>
          <w:sz w:val="28"/>
          <w:szCs w:val="28"/>
          <w:lang w:val="uk-UA"/>
        </w:rPr>
        <w:t>. Вона описується в розділі гемолітичних анемій. Клінічно проявляється кризом у будь-якому віці під впливом медикаментів і хімічних речовин. Для неї також властива тріада (жовтяниця, анемія, спленомегалія). Діагноз підтверджується визначенням недостатності Г-6-ФД в еритроцитах. У лікуванні найважливішим є виключення фактора, що викликав гемоліз. Прогноз сприятливий.</w:t>
      </w:r>
    </w:p>
    <w:p>
      <w:pPr>
        <w:pStyle w:val="Normal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легшення проведення диференційного діагнозу між жовтяницями різного ґенезу додаємо алгоритми, представлені у схемах 1-4.</w:t>
      </w:r>
    </w:p>
    <w:p>
      <w:pPr>
        <w:pStyle w:val="Normal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  <w:lang w:val="uk-UA"/>
        </w:rPr>
        <w:t>Схема 1 Алгоритм дії при появі симптому жовтяниці:</w:t>
      </w:r>
    </w:p>
    <w:p>
      <w:pPr>
        <w:pStyle w:val="Normal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1575</wp:posOffset>
                </wp:positionH>
                <wp:positionV relativeFrom="paragraph">
                  <wp:posOffset>1032510</wp:posOffset>
                </wp:positionV>
                <wp:extent cx="45085" cy="90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25pt;margin-top:81.3pt;width:3.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13755" cy="3975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397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74665" cy="26390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а 2 Алгоритм диференційної діагностики кон’югаційних жовтяниць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5510</wp:posOffset>
                </wp:positionH>
                <wp:positionV relativeFrom="paragraph">
                  <wp:posOffset>4102735</wp:posOffset>
                </wp:positionV>
                <wp:extent cx="90805" cy="908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3pt;margin-top:323.05pt;width:7.1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7480</wp:posOffset>
                </wp:positionH>
                <wp:positionV relativeFrom="paragraph">
                  <wp:posOffset>5674360</wp:posOffset>
                </wp:positionV>
                <wp:extent cx="90805" cy="1479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4pt;margin-top:446.8pt;width:7.1pt;height:11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37030</wp:posOffset>
                </wp:positionH>
                <wp:positionV relativeFrom="paragraph">
                  <wp:posOffset>6455410</wp:posOffset>
                </wp:positionV>
                <wp:extent cx="100330" cy="1384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9pt;margin-top:508.3pt;width:7.85pt;height:10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6315</wp:posOffset>
                </wp:positionH>
                <wp:positionV relativeFrom="paragraph">
                  <wp:posOffset>7112635</wp:posOffset>
                </wp:positionV>
                <wp:extent cx="99695" cy="908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45pt;margin-top:560.05pt;width:7.8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1635</wp:posOffset>
                </wp:positionH>
                <wp:positionV relativeFrom="paragraph">
                  <wp:posOffset>5902960</wp:posOffset>
                </wp:positionV>
                <wp:extent cx="95250" cy="14795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05pt;margin-top:464.8pt;width:7.45pt;height:11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75555</wp:posOffset>
                </wp:positionH>
                <wp:positionV relativeFrom="paragraph">
                  <wp:posOffset>7112635</wp:posOffset>
                </wp:positionV>
                <wp:extent cx="90805" cy="9080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5pt;margin-top:560.05pt;width:7.1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5868670" cy="694499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670" cy="694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0935</wp:posOffset>
                </wp:positionH>
                <wp:positionV relativeFrom="paragraph">
                  <wp:posOffset>1273810</wp:posOffset>
                </wp:positionV>
                <wp:extent cx="2076450" cy="2889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lang w:val="uk-UA"/>
                              </w:rPr>
                              <w:t>Синдром Криглера-Найя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5pt;height:22.75pt;mso-wrap-distance-left:9.05pt;mso-wrap-distance-right:9.05pt;mso-wrap-distance-top:0pt;mso-wrap-distance-bottom:0pt;margin-top:100.3pt;mso-position-vertical-relative:text;margin-left:289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Arial Unicode MS" w:hAnsi="Arial Unicode MS" w:eastAsia="Arial Unicode MS" w:cs="Arial Unicode MS"/>
                          <w:b/>
                          <w:b/>
                          <w:lang w:val="uk-UA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lang w:val="uk-UA"/>
                        </w:rPr>
                        <w:t>Синдром Криглера-Найя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а 3 Алгоритм диференційної діагностики механічних жовтяниць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9335</wp:posOffset>
                </wp:positionH>
                <wp:positionV relativeFrom="paragraph">
                  <wp:posOffset>2045335</wp:posOffset>
                </wp:positionV>
                <wp:extent cx="157480" cy="908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1.05pt;margin-top:161.05pt;width:12.3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2635</wp:posOffset>
                </wp:positionH>
                <wp:positionV relativeFrom="paragraph">
                  <wp:posOffset>1064260</wp:posOffset>
                </wp:positionV>
                <wp:extent cx="114300" cy="14795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05pt;margin-top:83.8pt;width:8.95pt;height:11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9460</wp:posOffset>
                </wp:positionH>
                <wp:positionV relativeFrom="paragraph">
                  <wp:posOffset>2212340</wp:posOffset>
                </wp:positionV>
                <wp:extent cx="104775" cy="1619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8pt;margin-top:174.2pt;width:8.2pt;height:12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04235</wp:posOffset>
                </wp:positionH>
                <wp:positionV relativeFrom="paragraph">
                  <wp:posOffset>4502785</wp:posOffset>
                </wp:positionV>
                <wp:extent cx="133350" cy="9080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05pt;margin-top:354.55pt;width:10.4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66460</wp:posOffset>
                </wp:positionH>
                <wp:positionV relativeFrom="paragraph">
                  <wp:posOffset>5779135</wp:posOffset>
                </wp:positionV>
                <wp:extent cx="95250" cy="9080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9.8pt;margin-top:455.05pt;width:7.4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14415" cy="610679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610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а 4 Алгоритм диференційної діагностики паренхіматозних жовтяниць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513705" cy="739076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739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32510</wp:posOffset>
                </wp:positionH>
                <wp:positionV relativeFrom="paragraph">
                  <wp:posOffset>12700</wp:posOffset>
                </wp:positionV>
                <wp:extent cx="4267200" cy="3238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uk-UA"/>
                              </w:rPr>
                              <w:t>Підозра на ЦМВ інфекцію (ІФА, ПЦ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25.5pt;mso-wrap-distance-left:9.05pt;mso-wrap-distance-right:9.05pt;mso-wrap-distance-top:0pt;mso-wrap-distance-bottom:0pt;margin-top:1pt;mso-position-vertical-relative:text;margin-left:8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uk-UA"/>
                        </w:rPr>
                        <w:t>Підозра на ЦМВ інфекцію (ІФА, ПЦ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ренхіматозна жовтяниця (печінкова) характеризується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)підвищенням вмісту прямого (переважно) і непрямого білірубіну сироватки крові;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)забарвленням шкіри і слизових у жовтий колір із зеленуватим відтінком;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)збільшенням печінки і селезінки;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4)темною сечею, знебарвленим калом;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5)підвищенням рівня активності органоспецифічних ферментів (альдолази, трансаміназ), сорбітдегідрогенази тощо;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6)геморагічним синдромо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сновною причиною її є інфекція з гепатотропними властивостями (вірусний гепатит, герпес, краснуха, бактеріальна, цитомегалія, токсоплазмоз, лістеріоз, сифіліс). Вражається печінкова клітина, що призводить до порушення її функції, зокрема, до затримки секреції прямого білірубіну в жовчний капіляр і до повернення його в кров. Ось чому підвищується рівень прямого білірубіну крові. Внаслідок ураження гепатоцитів, збільшується (компенсаторно) утворення моноглюкуроніду в нирках, травному каналі, але він не може повністю виділитись. Затримується кон’югація непрямого білірубіну. Тому при цій формі жовтяниць має місце збільшення вмісту не лише прямого, але й непрямого білірубіну в сироватці крові. При підвищенні загальної кількості білірубіну до 51,3-85,5 мкмоль/л (30-50 мг/л), звичайно, співвідношення обох видів жовчного пігменту рівне, при більш високому рівні – переважає прямий білірубін. Поява жовтяничного забарвлення шкіри і слизових залежить від тяжкості ураження печінки – чим тяжчий у ній процес, тим раніше (в перші дні) воно з’являється. Але може виникати в кінці першого на початку другого тижня життя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На жаль, усі вроджені гепатити перебігають важко і нерідко закінчуються несприятливо (смерть, хронічний гепатит, цироз печінки). З’ясувати походження фетального гепатиту завжди важко. Поряд з наведеною клінікою велике значення мають визначення поверхневого HBs-антигена в матері та дитини, що підтверджує вірусний гепатит В; типових гігантських клітин у внутрішніх органах і цитомегаловірусів у сечі та калі – цитомегалія; позитивне серологічне обстеження матері – токсоплазмоз; наявність лістерій у посівах із зіва, в меконії, лохіях матері, плаценті, лістеріом (гістологічно) в органах померлої дитини – лістеріоз; сифілітична пухирчатка, нежить, характерні зміни очного дна, кісток, збільшена в’яла плацента, позитивна реакція Вассермана в матері, знаходження в слизу із носу і у вмісті пухирців на шкірі блідих спірохет – сифіліс; типові для вірусу герпесу внутрішньоядерні включення, виділення вірусу з геніталій жінок, антитіл з крові, вірусу з сечі, спинномозкової рідини, шкіри – герпетичний гепатит (90 % дітей гине); наявність диспепсичних проявів, катаракта, відсутність приросту глікемії після навантаження цукрами і визначення глюкозооксидазним методом і, навпаки, значна гіперглікемія при визначенні іншими методами (наприклад, Хагедона-Йенсена) – галактоземія (спадкова непереносимість галактози)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Механічна жовтяниця характеризується порушенням відтоку жовчі внаслідок внутрішньоутробного розвитку аномалій внутрішньопечінкових і позапечінкових жовчних проток (атрезія, гіпоплазія). Жовтяничне забарвлення шкіри має зеленкуватий або зеленувато-сіруватий відтінок, з’являється на першому тижні життя, поступово посилюється на фоні відносно задовільного загального стану, збереженого апетиту і задовільного приросту маси тіла. Важливими симптомами є знебарвлений кал від народження і темна сеча. Розміри печінки і селезінки при народженні не змінені, але потім вони збільшуються, з’являються свербіння шкіри (на 2-4 місяці життя), метеоризм, у подальшому (в 5-7 місяців) розвиваються цироз печінки й ознаки портальної гіпертензії (метеоризм, спленомегалія, асцит, кровотечі з варикозно розширених вен стравоходу і шлунка). Вміст прямого білірубіну в сироватці крові постійно збільшується, досягаючи у двохмісячному віці 150-200 мг/л (256,5-342,0 мкмоль/л), в сечі наявні жовчні пігменти. Порушення функції печінки і геморагічний синдром з’являються при розвитку цирозу печінки (на 5-7 місяці життя)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Лікування дітей, хворих на позапечінкову атрезію жовчних шляхів, оперативне в кінці першого – на початку другого місяця життя. Внутрішньопечінкова атрезія жовчних шляхів неоперабельна і закінчується летально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Таким чином, з наведеного вище видно, що жовтяниці в період новонародженості зустрічаються часто, нерідко мають перебіг з важкими клінічними проявами і навіть закінчуються летально, а тому потребують своєчасного адекватного лікування. Ось чому необхідне поглиблене діагностичне обстеження в таких випадках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 </w:t>
      </w:r>
      <w:r>
        <w:rPr>
          <w:sz w:val="28"/>
          <w:szCs w:val="28"/>
          <w:lang w:val="uk-UA"/>
        </w:rPr>
        <w:t xml:space="preserve">жовтяниця з’являється в перші 24 години життя дитини;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•  </w:t>
      </w:r>
      <w:r>
        <w:rPr>
          <w:sz w:val="28"/>
          <w:szCs w:val="28"/>
          <w:lang w:val="uk-UA"/>
        </w:rPr>
        <w:t>рівень білірубіну перевищує 205,2 мкмоль/л (120 мг/л) у недоношених і 239,4 мкмоль/л (140 мг/л) у доношених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 </w:t>
      </w:r>
      <w:r>
        <w:rPr>
          <w:sz w:val="28"/>
          <w:szCs w:val="28"/>
          <w:lang w:val="uk-UA"/>
        </w:rPr>
        <w:t>жовтяниця зберігається після 4-го тижня життя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 </w:t>
      </w:r>
      <w:r>
        <w:rPr>
          <w:sz w:val="28"/>
          <w:szCs w:val="28"/>
          <w:lang w:val="uk-UA"/>
        </w:rPr>
        <w:t xml:space="preserve">рівень прямого білірубіну – більше 17,1 мкмоль/л (10 мг/л) – незалежно від часу після пологів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иференційній діагностиці жовтяниць допоможе порівняльна оцінка симптомів залежно від характеру гіпербілірубінемії (прямої, непрямої) та їх класифікації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spacing w:lineRule="auto" w:line="360" w:before="0" w:after="120"/>
        <w:ind w:hanging="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ТЕСТОВИЙ КОНТРОЛЬ:</w:t>
      </w:r>
    </w:p>
    <w:p>
      <w:pPr>
        <w:pStyle w:val="Normal"/>
        <w:widowControl/>
        <w:autoSpaceDE w:val="true"/>
        <w:spacing w:lineRule="auto" w:line="360"/>
        <w:ind w:hanging="0"/>
        <w:rPr/>
      </w:pPr>
      <w:r>
        <w:rPr>
          <w:bCs/>
          <w:sz w:val="28"/>
          <w:lang w:val="uk-UA"/>
        </w:rPr>
        <w:t>1. У дитини на 3 добу життя шкіра набула жовтого кольору. Вага при народженні – 3200 г, довжина тіла 52 см. Активна. Над легенями пуерильне дихання. ЧД – 36/хв. Тони серця ритмічні. ЧСС – 130/хв. Живіт м'який. Печінка виступає з-під реберної дуги на 1,5 см, селезінка не пальпується. Випорожнення у вигляді меконію. Найбільш імовірний діагноз: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А. Гемолітична хвороба новонароджених</w:t>
      </w:r>
    </w:p>
    <w:p>
      <w:pPr>
        <w:pStyle w:val="Normal"/>
        <w:widowControl/>
        <w:autoSpaceDE w:val="true"/>
        <w:spacing w:lineRule="auto" w:line="360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. Фізіологічна жовтяниця 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С. Сепсис новонароджених 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D. Анемія Мінковського-Шофара 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Е. Атрезія жовчних шляхів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widowControl/>
        <w:autoSpaceDE w:val="true"/>
        <w:spacing w:lineRule="auto" w:line="360"/>
        <w:ind w:hanging="0"/>
        <w:rPr/>
      </w:pPr>
      <w:r>
        <w:rPr>
          <w:bCs/>
          <w:sz w:val="28"/>
          <w:lang w:val="uk-UA"/>
        </w:rPr>
        <w:t>2.</w:t>
        <w:tab/>
        <w:t>У дитини на 21 добу життя шкі¬ра жовтого кольору. Дитина народилась з вагою 3200 г, довжи¬на тіла 52 см. Млява. Над легенями пуерильне дихання. ЧД – 40/хв. Тони серця ритмічні. ЧСС - 158/хв. Живіт м'який. Печінка виступає з-під ребер¬ної дуги на 4 см, селезінка не пальпується. Випорожнення жовті. Найбільш імовірний діагноз: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A.</w:t>
        <w:tab/>
        <w:t xml:space="preserve">Фізіологічна жовтяниця 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B.</w:t>
        <w:tab/>
        <w:t>Рання жовтяниця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C.</w:t>
        <w:tab/>
        <w:t>Пролонгована жовтяниця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D.</w:t>
        <w:tab/>
        <w:t xml:space="preserve">Пізня жовтяниця 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E.</w:t>
        <w:tab/>
        <w:t>Ядерна жовтяниця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widowControl/>
        <w:autoSpaceDE w:val="true"/>
        <w:spacing w:lineRule="auto" w:line="360"/>
        <w:ind w:hanging="0"/>
        <w:rPr/>
      </w:pPr>
      <w:r>
        <w:rPr>
          <w:bCs/>
          <w:sz w:val="28"/>
          <w:lang w:val="uk-UA"/>
        </w:rPr>
        <w:t>3.</w:t>
        <w:tab/>
        <w:t>У новонародженого 20 годин життя з’явилось жовте забарвлення шкіри та склер.  Найбільш імовірний діагноз: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A.</w:t>
        <w:tab/>
        <w:t xml:space="preserve">Фізіологічна жовтяниця 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B.</w:t>
        <w:tab/>
        <w:t>Рання жовтяниця</w:t>
      </w:r>
    </w:p>
    <w:p>
      <w:pPr>
        <w:pStyle w:val="Normal"/>
        <w:widowControl/>
        <w:autoSpaceDE w:val="true"/>
        <w:spacing w:lineRule="auto" w:line="360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C.</w:t>
        <w:tab/>
        <w:t>Пролонгована жовтяниця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D.</w:t>
        <w:tab/>
        <w:t xml:space="preserve">Пізня жовтяниця 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E.</w:t>
        <w:tab/>
        <w:t>Атрезія жовчних ходів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widowControl/>
        <w:autoSpaceDE w:val="true"/>
        <w:spacing w:lineRule="auto" w:line="360"/>
        <w:ind w:hanging="0"/>
        <w:rPr/>
      </w:pPr>
      <w:r>
        <w:rPr>
          <w:bCs/>
          <w:sz w:val="28"/>
          <w:lang w:val="uk-UA"/>
        </w:rPr>
        <w:t>4.</w:t>
        <w:tab/>
        <w:t>Новонароджений  3 доби. Маса при  народжені  3450 г, довжина тіла – 51 см. Вигодовується груддю. Голосно кричить, активно смокче. При об'єктивному обстеженні: шкіра іктерічна. Загальний стан задовільний. Внутрішні органи без патологічних змін. Кал, сеча звичайного кольору. Який граничний стан має місце у дитини?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A.</w:t>
        <w:tab/>
        <w:t>Синдром тільки що народженої дитини</w:t>
      </w:r>
    </w:p>
    <w:p>
      <w:pPr>
        <w:pStyle w:val="Normal"/>
        <w:widowControl/>
        <w:autoSpaceDE w:val="true"/>
        <w:spacing w:lineRule="auto" w:line="360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B.</w:t>
        <w:tab/>
        <w:t>Транзиторна гіпербілірубунемія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C.</w:t>
        <w:tab/>
        <w:t>Гемолітична хвороба новонароджених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D.</w:t>
        <w:tab/>
        <w:t>Атрезія жовчних ходів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E.</w:t>
        <w:tab/>
        <w:t xml:space="preserve">Сифиліс 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5. Причиною гемолітичної хвороби новонародженого є: 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A.</w:t>
        <w:tab/>
        <w:t xml:space="preserve">Незрілість глюкуронілтрансферази печінки 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B.</w:t>
        <w:tab/>
        <w:t xml:space="preserve">Гемоглобінопатія </w:t>
      </w:r>
    </w:p>
    <w:p>
      <w:pPr>
        <w:pStyle w:val="Normal"/>
        <w:widowControl/>
        <w:autoSpaceDE w:val="true"/>
        <w:spacing w:lineRule="auto" w:line="360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C.</w:t>
        <w:tab/>
        <w:t>Ізоімунна гемолітична анемія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D.</w:t>
        <w:tab/>
        <w:t xml:space="preserve">Внутрішньоутробна інфекція 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E.</w:t>
        <w:tab/>
        <w:t>Аутоімунна гемолітична анемія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6. У недоношеної дитини, яка народилася з вагою 1900 при терміні 34 тижні вагітності діагностовано кон’югаційна жовтяниця. Для лікування жовтяниці застосовують: </w:t>
      </w:r>
    </w:p>
    <w:p>
      <w:pPr>
        <w:pStyle w:val="Normal"/>
        <w:widowControl/>
        <w:autoSpaceDE w:val="true"/>
        <w:spacing w:lineRule="auto" w:line="360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A.</w:t>
        <w:tab/>
        <w:t xml:space="preserve">Фототерапія 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B.</w:t>
        <w:tab/>
        <w:t xml:space="preserve">Фенобарбітал 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C.</w:t>
        <w:tab/>
        <w:t xml:space="preserve">Ін фузійна терапія 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D.</w:t>
        <w:tab/>
        <w:t>ОЗПК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E.</w:t>
        <w:tab/>
        <w:t>Всі відповіді вірні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7. У новонародженої дитини діагностовано гемолітична хвороба новонароджених, конфлікт за системою АВО. При яких показниках білірубіну в пуповинній крові та почасовому прирості ви будете розпочинати ОЗПК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A.</w:t>
        <w:tab/>
        <w:t>50 мкмоль/л та 3,5-4 мкмоль/л/год</w:t>
      </w:r>
    </w:p>
    <w:p>
      <w:pPr>
        <w:pStyle w:val="Normal"/>
        <w:widowControl/>
        <w:autoSpaceDE w:val="true"/>
        <w:spacing w:lineRule="auto" w:line="360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B.</w:t>
        <w:tab/>
        <w:t>80 мкмоль/л та 10,0 мкмоль/л/год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C.</w:t>
        <w:tab/>
        <w:t>Все перераховане не вірно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D.</w:t>
        <w:tab/>
        <w:t>Все перераховане вірно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E.</w:t>
        <w:tab/>
        <w:t>100 мкмоль/л та 7 мкмоль/л.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widowControl/>
        <w:autoSpaceDE w:val="true"/>
        <w:spacing w:lineRule="auto" w:line="360"/>
        <w:ind w:hanging="0"/>
        <w:rPr/>
      </w:pPr>
      <w:r>
        <w:rPr>
          <w:bCs/>
          <w:sz w:val="28"/>
          <w:lang w:val="uk-UA"/>
        </w:rPr>
        <w:t xml:space="preserve">8. У доношеного новонародженого від І вагітності своєчасних нормальних пологів через годину після народження з’явилася жовтяниця. У матері група крові 0 (І) резус-негативна, у дитини А (ІІ) резус-позитивна. Білірубін крові загальний 61,3 мкмоль/л, непрямий 60,3 мкмоль/л. Через годину непрямий 85,3 мкмоль/л. Яка дія з перерахованих являється першорядною?  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A.</w:t>
        <w:tab/>
        <w:t xml:space="preserve">Інфузійна терапія  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B.</w:t>
        <w:tab/>
        <w:t xml:space="preserve">Фототерапія  </w:t>
      </w:r>
    </w:p>
    <w:p>
      <w:pPr>
        <w:pStyle w:val="Normal"/>
        <w:widowControl/>
        <w:autoSpaceDE w:val="true"/>
        <w:spacing w:lineRule="auto" w:line="360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C.</w:t>
        <w:tab/>
        <w:t xml:space="preserve">Операція замінного переливання крові   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D.</w:t>
        <w:tab/>
        <w:t>Індуктування ферментних систем печінки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E.</w:t>
        <w:tab/>
        <w:t xml:space="preserve">Ентеросорбенти  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9. Новонародженій дитині проводиться консервативне лікування гемолітичної хвороби, сеанси фототерапії. Визначте збільшення добової кількості рідини при проведенні фототерапії</w:t>
      </w:r>
    </w:p>
    <w:p>
      <w:pPr>
        <w:pStyle w:val="Normal"/>
        <w:widowControl/>
        <w:autoSpaceDE w:val="true"/>
        <w:spacing w:lineRule="auto" w:line="360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A.</w:t>
        <w:tab/>
        <w:t>10-20 %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B.</w:t>
        <w:tab/>
        <w:t>30-40%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C.</w:t>
        <w:tab/>
        <w:t>35-40%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D.</w:t>
        <w:tab/>
        <w:t>40-45%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E.</w:t>
        <w:tab/>
        <w:t>5-7%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10. Внаслідок перенесеної гемолітичної хвороби новонароджених у дитини розвинулася ядерна жовтяниця. До пізніх ознак ядерної жовтяниці відносяться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A.</w:t>
        <w:tab/>
        <w:t>Апноє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B.</w:t>
        <w:tab/>
        <w:t>Судоми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C.</w:t>
        <w:tab/>
        <w:t>Синдром «сонця, що заходить»</w:t>
      </w:r>
    </w:p>
    <w:p>
      <w:pPr>
        <w:pStyle w:val="Normal"/>
        <w:widowControl/>
        <w:autoSpaceDE w:val="true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D.</w:t>
        <w:tab/>
        <w:t>Опістотонус, приведення рук до тулуба</w:t>
      </w:r>
    </w:p>
    <w:p>
      <w:pPr>
        <w:pStyle w:val="Normal"/>
        <w:widowControl/>
        <w:autoSpaceDE w:val="true"/>
        <w:spacing w:lineRule="auto" w:line="360"/>
        <w:ind w:hanging="0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>E.</w:t>
        <w:tab/>
        <w:t>Всі відповіді вірні</w:t>
      </w:r>
    </w:p>
    <w:p>
      <w:pPr>
        <w:pStyle w:val="Style19"/>
        <w:spacing w:lineRule="auto" w:line="360"/>
        <w:ind w:left="435" w:firstLine="53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spacing w:lineRule="auto" w:line="360"/>
        <w:ind w:left="435"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талони відповідей:</w:t>
      </w:r>
    </w:p>
    <w:p>
      <w:pPr>
        <w:pStyle w:val="Style19"/>
        <w:spacing w:lineRule="auto" w:line="360"/>
        <w:ind w:left="435" w:firstLine="53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 - </w:t>
      </w:r>
      <w:r>
        <w:rPr>
          <w:sz w:val="28"/>
          <w:szCs w:val="28"/>
          <w:lang w:val="uk-UA"/>
        </w:rPr>
        <w:t>В</w:t>
      </w:r>
    </w:p>
    <w:p>
      <w:pPr>
        <w:pStyle w:val="Style19"/>
        <w:spacing w:lineRule="auto" w:line="360"/>
        <w:ind w:left="435" w:firstLine="539"/>
        <w:rPr/>
      </w:pPr>
      <w:r>
        <w:rPr>
          <w:b/>
          <w:sz w:val="28"/>
          <w:szCs w:val="28"/>
          <w:lang w:val="uk-UA"/>
        </w:rPr>
        <w:t xml:space="preserve">2 - </w:t>
      </w:r>
      <w:r>
        <w:rPr>
          <w:sz w:val="28"/>
          <w:szCs w:val="28"/>
          <w:lang w:val="uk-UA"/>
        </w:rPr>
        <w:t>С</w:t>
      </w:r>
    </w:p>
    <w:p>
      <w:pPr>
        <w:pStyle w:val="Style19"/>
        <w:spacing w:lineRule="auto" w:line="360"/>
        <w:ind w:left="435" w:firstLine="539"/>
        <w:rPr/>
      </w:pPr>
      <w:r>
        <w:rPr>
          <w:b/>
          <w:sz w:val="28"/>
          <w:szCs w:val="28"/>
          <w:lang w:val="uk-UA"/>
        </w:rPr>
        <w:t xml:space="preserve">3 - </w:t>
      </w:r>
      <w:r>
        <w:rPr>
          <w:sz w:val="28"/>
          <w:szCs w:val="28"/>
          <w:lang w:val="uk-UA"/>
        </w:rPr>
        <w:t>В</w:t>
      </w:r>
    </w:p>
    <w:p>
      <w:pPr>
        <w:pStyle w:val="Style19"/>
        <w:spacing w:lineRule="auto" w:line="360"/>
        <w:ind w:left="435" w:firstLine="539"/>
        <w:rPr/>
      </w:pPr>
      <w:r>
        <w:rPr>
          <w:b/>
          <w:sz w:val="28"/>
          <w:szCs w:val="28"/>
          <w:lang w:val="uk-UA"/>
        </w:rPr>
        <w:t xml:space="preserve">4 - </w:t>
      </w:r>
      <w:r>
        <w:rPr>
          <w:sz w:val="28"/>
          <w:szCs w:val="28"/>
          <w:lang w:val="uk-UA"/>
        </w:rPr>
        <w:t>В</w:t>
      </w:r>
    </w:p>
    <w:p>
      <w:pPr>
        <w:pStyle w:val="Style19"/>
        <w:spacing w:lineRule="auto" w:line="360"/>
        <w:ind w:left="435" w:firstLine="539"/>
        <w:rPr/>
      </w:pPr>
      <w:r>
        <w:rPr>
          <w:b/>
          <w:sz w:val="28"/>
          <w:szCs w:val="28"/>
          <w:lang w:val="uk-UA"/>
        </w:rPr>
        <w:t xml:space="preserve">5 - </w:t>
      </w:r>
      <w:r>
        <w:rPr>
          <w:sz w:val="28"/>
          <w:szCs w:val="28"/>
          <w:lang w:val="uk-UA"/>
        </w:rPr>
        <w:t>С</w:t>
      </w:r>
    </w:p>
    <w:p>
      <w:pPr>
        <w:pStyle w:val="Style19"/>
        <w:spacing w:lineRule="auto" w:line="360"/>
        <w:ind w:left="435" w:firstLine="539"/>
        <w:rPr/>
      </w:pPr>
      <w:r>
        <w:rPr>
          <w:b/>
          <w:sz w:val="28"/>
          <w:szCs w:val="28"/>
          <w:lang w:val="uk-UA"/>
        </w:rPr>
        <w:t xml:space="preserve">6 - </w:t>
      </w:r>
      <w:r>
        <w:rPr>
          <w:sz w:val="28"/>
          <w:szCs w:val="28"/>
          <w:lang w:val="uk-UA"/>
        </w:rPr>
        <w:t>А</w:t>
      </w:r>
    </w:p>
    <w:p>
      <w:pPr>
        <w:pStyle w:val="Style19"/>
        <w:spacing w:lineRule="auto" w:line="360"/>
        <w:ind w:left="435" w:firstLine="539"/>
        <w:rPr/>
      </w:pPr>
      <w:r>
        <w:rPr>
          <w:b/>
          <w:sz w:val="28"/>
          <w:szCs w:val="28"/>
          <w:lang w:val="uk-UA"/>
        </w:rPr>
        <w:t xml:space="preserve">7 - </w:t>
      </w:r>
      <w:r>
        <w:rPr>
          <w:sz w:val="28"/>
          <w:szCs w:val="28"/>
          <w:lang w:val="uk-UA"/>
        </w:rPr>
        <w:t>В</w:t>
      </w:r>
    </w:p>
    <w:p>
      <w:pPr>
        <w:pStyle w:val="Style19"/>
        <w:spacing w:lineRule="auto" w:line="360"/>
        <w:ind w:left="435" w:firstLine="539"/>
        <w:rPr/>
      </w:pPr>
      <w:r>
        <w:rPr>
          <w:b/>
          <w:sz w:val="28"/>
          <w:szCs w:val="28"/>
          <w:lang w:val="uk-UA"/>
        </w:rPr>
        <w:t xml:space="preserve">8 - </w:t>
      </w:r>
      <w:r>
        <w:rPr>
          <w:sz w:val="28"/>
          <w:szCs w:val="28"/>
          <w:lang w:val="uk-UA"/>
        </w:rPr>
        <w:t>С</w:t>
      </w:r>
    </w:p>
    <w:p>
      <w:pPr>
        <w:pStyle w:val="Style19"/>
        <w:spacing w:lineRule="auto" w:line="360"/>
        <w:ind w:left="435" w:firstLine="539"/>
        <w:rPr/>
      </w:pPr>
      <w:r>
        <w:rPr>
          <w:b/>
          <w:sz w:val="28"/>
          <w:szCs w:val="28"/>
          <w:lang w:val="uk-UA"/>
        </w:rPr>
        <w:t xml:space="preserve">9 - </w:t>
      </w:r>
      <w:r>
        <w:rPr>
          <w:sz w:val="28"/>
          <w:szCs w:val="28"/>
          <w:lang w:val="uk-UA"/>
        </w:rPr>
        <w:t>А</w:t>
      </w:r>
    </w:p>
    <w:p>
      <w:pPr>
        <w:pStyle w:val="Style19"/>
        <w:spacing w:lineRule="auto" w:line="360"/>
        <w:ind w:left="435" w:firstLine="53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0 - </w:t>
      </w:r>
      <w:r>
        <w:rPr>
          <w:sz w:val="28"/>
          <w:szCs w:val="28"/>
          <w:lang w:val="uk-UA"/>
        </w:rPr>
        <w:t>Е</w:t>
      </w:r>
    </w:p>
    <w:p>
      <w:pPr>
        <w:pStyle w:val="Style19"/>
        <w:spacing w:lineRule="auto" w:line="360"/>
        <w:ind w:left="435"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360"/>
        <w:ind w:left="435" w:firstLine="53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тература:</w:t>
      </w:r>
      <w:bookmarkStart w:id="0" w:name="_GoBack"/>
      <w:bookmarkEnd w:id="0"/>
    </w:p>
    <w:p>
      <w:pPr>
        <w:pStyle w:val="Style19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ечень Г.І., Лакша О.Т. Гіпербілірубінемія  новонародженого. Неонатологія. / За ред. П.С. Мощича , О.Г. Суліми. – Київ: “Вища школа”, 2004.- С. 375-381.</w:t>
      </w:r>
    </w:p>
    <w:p>
      <w:pPr>
        <w:pStyle w:val="Style19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жинський Ю.С. Неонатальні гіпербілірубінемії. Навчально-методичний посібник /  Ю.С. Коржинський,  О.В. Омельяненко, Н.Є. Савчак, Р.Г. Голик . - Львів,  2004.- 53с.</w:t>
      </w:r>
    </w:p>
    <w:p>
      <w:pPr>
        <w:pStyle w:val="Style19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каз від 27.04.2006 №255 Про затвердження клінічного протоколу надання неонатологічної допомоги дітям “Жовтяниця новонароджених”.</w:t>
      </w:r>
    </w:p>
    <w:p>
      <w:pPr>
        <w:pStyle w:val="Style19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Шабалов Н.П. Неонатогия / Н.П. Шабалов. - Санкт-Петербург:</w:t>
      </w:r>
      <w:r>
        <w:rPr>
          <w:sz w:val="28"/>
          <w:szCs w:val="28"/>
        </w:rPr>
        <w:t xml:space="preserve"> Специальная литература, 2000. - </w:t>
      </w:r>
      <w:r>
        <w:rPr>
          <w:sz w:val="28"/>
          <w:szCs w:val="28"/>
          <w:lang w:val="uk-UA"/>
        </w:rPr>
        <w:t xml:space="preserve">Т.2.- </w:t>
      </w:r>
      <w:r>
        <w:rPr>
          <w:sz w:val="28"/>
          <w:szCs w:val="28"/>
        </w:rPr>
        <w:t>С.77- 123.</w:t>
      </w:r>
    </w:p>
    <w:p>
      <w:pPr>
        <w:pStyle w:val="Style19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Є.Є. Шунько «Неонатологія»/ Національний підручни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том.- Київ 2015.</w:t>
      </w:r>
    </w:p>
    <w:p>
      <w:pPr>
        <w:pStyle w:val="Style19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pproach to the management of hyperbilirubinemia in term newborn infants. Fetus and Newborn Committee,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anadian Paediatric Society (CPS). A Joint  statement with the College of Family Physicians of Canada . Paediatrics &amp;Child Health. -  1999. – V. 4 - P. 161-164.</w:t>
      </w:r>
    </w:p>
    <w:p>
      <w:pPr>
        <w:pStyle w:val="Style19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Newborn Services Clinical Guideline: Management of  Neonatal Jaundice: New Zeeland, 2004.</w:t>
      </w:r>
    </w:p>
    <w:p>
      <w:pPr>
        <w:pStyle w:val="Style19"/>
        <w:spacing w:lineRule="auto" w:line="360"/>
        <w:ind w:left="435"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360"/>
        <w:ind w:left="435" w:firstLine="539"/>
        <w:rPr>
          <w:lang w:val="uk-UA"/>
        </w:rPr>
      </w:pPr>
      <w:r>
        <w:rPr>
          <w:lang w:val="uk-UA"/>
        </w:rPr>
      </w:r>
    </w:p>
    <w:p>
      <w:pPr>
        <w:pStyle w:val="Style19"/>
        <w:spacing w:lineRule="auto" w:line="360"/>
        <w:ind w:left="435" w:firstLine="539"/>
        <w:rPr>
          <w:lang w:val="uk-UA"/>
        </w:rPr>
      </w:pPr>
      <w:r>
        <w:rPr>
          <w:lang w:val="uk-UA"/>
        </w:rPr>
      </w:r>
    </w:p>
    <w:p>
      <w:pPr>
        <w:pStyle w:val="Style19"/>
        <w:spacing w:lineRule="auto" w:line="360"/>
        <w:ind w:left="435" w:firstLine="539"/>
        <w:rPr>
          <w:lang w:val="uk-UA"/>
        </w:rPr>
      </w:pPr>
      <w:r>
        <w:rPr>
          <w:lang w:val="uk-UA"/>
        </w:rPr>
      </w:r>
    </w:p>
    <w:p>
      <w:pPr>
        <w:pStyle w:val="Style19"/>
        <w:spacing w:lineRule="auto" w:line="360"/>
        <w:ind w:left="435" w:firstLine="539"/>
        <w:rPr>
          <w:lang w:val="uk-UA"/>
        </w:rPr>
      </w:pPr>
      <w:r>
        <w:rPr>
          <w:lang w:val="uk-UA"/>
        </w:rPr>
      </w:r>
    </w:p>
    <w:p>
      <w:pPr>
        <w:pStyle w:val="Style19"/>
        <w:spacing w:lineRule="auto" w:line="360"/>
        <w:ind w:left="435" w:firstLine="539"/>
        <w:rPr>
          <w:lang w:val="uk-UA"/>
        </w:rPr>
      </w:pPr>
      <w:r>
        <w:rPr>
          <w:lang w:val="uk-UA"/>
        </w:rPr>
      </w:r>
    </w:p>
    <w:p>
      <w:pPr>
        <w:pStyle w:val="Style19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360"/>
        <w:ind w:left="435" w:firstLine="53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360"/>
        <w:ind w:left="435" w:firstLine="53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360"/>
        <w:ind w:left="435" w:firstLine="53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360"/>
        <w:ind w:left="435" w:firstLine="53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360"/>
        <w:ind w:left="435" w:firstLine="53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360"/>
        <w:ind w:left="435" w:firstLine="53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360"/>
        <w:ind w:left="435" w:firstLine="53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360"/>
        <w:ind w:left="435" w:firstLine="53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е видання</w:t>
      </w:r>
    </w:p>
    <w:p>
      <w:pPr>
        <w:pStyle w:val="Style19"/>
        <w:spacing w:lineRule="auto" w:line="360"/>
        <w:ind w:left="435" w:firstLine="53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360"/>
        <w:ind w:left="435" w:firstLine="53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360"/>
        <w:ind w:left="435" w:firstLine="53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нчарь Маргарита Олександрівна</w:t>
      </w:r>
    </w:p>
    <w:p>
      <w:pPr>
        <w:pStyle w:val="Style19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Маліч Тетяна Сергії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иференційна діагностика жовтяниць у дітей.</w:t>
      </w:r>
    </w:p>
    <w:p>
      <w:pPr>
        <w:pStyle w:val="Normal"/>
        <w:tabs>
          <w:tab w:val="clear" w:pos="708"/>
          <w:tab w:val="left" w:pos="3090" w:leader="none"/>
        </w:tabs>
        <w:ind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і вказівки для студентів 5-го та 6-го курсу вищих медичних закладів освіти III-IV рівнів акредитації.</w:t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ий за випуск Т.С. Маліч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п'ютерний набір Н.В. Орлова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5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39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0"/>
      <w:szCs w:val="20"/>
    </w:rPr>
  </w:style>
  <w:style w:type="character" w:styleId="WW8Num6z0">
    <w:name w:val="WW8Num6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14"/>
    <w:qFormat/>
    <w:rPr/>
  </w:style>
  <w:style w:type="character" w:styleId="Hps">
    <w:name w:val="hps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LineNumbering">
    <w:name w:val="Line Number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firstLine="53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17:00Z</dcterms:created>
  <dc:creator>Kafedra1</dc:creator>
  <dc:description/>
  <dc:language>en-US</dc:language>
  <cp:lastModifiedBy>EvgeniaP</cp:lastModifiedBy>
  <cp:lastPrinted>2017-03-30T11:17:00Z</cp:lastPrinted>
  <dcterms:modified xsi:type="dcterms:W3CDTF">2017-11-20T11:17:00Z</dcterms:modified>
  <cp:revision>2</cp:revision>
  <dc:subject/>
  <dc:title/>
</cp:coreProperties>
</file>