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К 61(09)+615.838</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ТЧИЗНЯНИЙ ДОСВІД СОЛІДАРНОЇ МОДЕЛІ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УВАННЯ ОХОРОНИ ЗДОРОВ’Я</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дюк О.І., Крупеня В.І. , Рогожин Б.А., Просоленко Н.В., Короп О.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а медична академія післядипломної освіти</w:t>
      </w:r>
    </w:p>
    <w:p>
      <w:pPr>
        <w:pStyle w:val="Normal"/>
        <w:spacing w:lineRule="auto" w:line="360" w:before="0" w:after="0"/>
        <w:ind w:firstLine="709"/>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 Харків, Украї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 xml:space="preserve">. Автономізація бюджетних медичних закладів та впровадження економічних засад в управління медичними установами є важливою частиною структурного реформування сфери охорони здоров’я в Україні, що й обумовлює актуальність дослідження вітчизняного досвіду щодо організації фінансування громадських медичних послуг. </w:t>
      </w:r>
    </w:p>
    <w:p>
      <w:pPr>
        <w:pStyle w:val="Normal"/>
        <w:spacing w:lineRule="auto" w:line="360" w:before="0" w:after="0"/>
        <w:ind w:firstLine="709"/>
        <w:jc w:val="both"/>
        <w:rPr/>
      </w:pPr>
      <w:r>
        <w:rPr>
          <w:rFonts w:cs="Times New Roman" w:ascii="Times New Roman" w:hAnsi="Times New Roman"/>
          <w:b/>
          <w:sz w:val="28"/>
          <w:szCs w:val="28"/>
          <w:lang w:val="uk-UA"/>
        </w:rPr>
        <w:t>Матеріали і методи дослідження:</w:t>
      </w:r>
      <w:r>
        <w:rPr>
          <w:rFonts w:cs="Times New Roman" w:ascii="Times New Roman" w:hAnsi="Times New Roman"/>
          <w:sz w:val="28"/>
          <w:szCs w:val="28"/>
          <w:lang w:val="uk-UA"/>
        </w:rPr>
        <w:t xml:space="preserve"> матеріалами дослідження були монографічні та архівні матеріали які знаходяться у відкритому доступі та у фондах Харківської обласної наукової медичної бібліотеки. Методологією дослідження став системний підхід та системний і порівняльний аналіз. </w:t>
      </w:r>
    </w:p>
    <w:p>
      <w:pPr>
        <w:pStyle w:val="Normal"/>
        <w:spacing w:lineRule="auto" w:line="360" w:before="0" w:after="0"/>
        <w:ind w:firstLine="709"/>
        <w:jc w:val="both"/>
        <w:rPr/>
      </w:pPr>
      <w:r>
        <w:rPr>
          <w:rFonts w:cs="Times New Roman" w:ascii="Times New Roman" w:hAnsi="Times New Roman"/>
          <w:b/>
          <w:sz w:val="28"/>
          <w:szCs w:val="28"/>
          <w:lang w:val="uk-UA"/>
        </w:rPr>
        <w:t>Результати.</w:t>
      </w:r>
      <w:r>
        <w:rPr>
          <w:rFonts w:cs="Times New Roman" w:ascii="Times New Roman" w:hAnsi="Times New Roman"/>
          <w:sz w:val="28"/>
          <w:szCs w:val="28"/>
          <w:lang w:val="uk-UA"/>
        </w:rPr>
        <w:t xml:space="preserve"> Дослідження доводить, що на початку ХХ ст. джерелами фінансування медичної галузі в Харківський губернії були кошти місцевих бюджетів – для м. Харкова – це бюджет міста, кошти особливого цільового місцевого лікарняного збору, кошти благодійних та громадських організацій і благодійні внески окремих осіб та особисті кошти жителів міста. </w:t>
      </w:r>
    </w:p>
    <w:p>
      <w:pPr>
        <w:pStyle w:val="Normal"/>
        <w:spacing w:lineRule="auto" w:line="360" w:before="0" w:after="0"/>
        <w:ind w:firstLine="709"/>
        <w:jc w:val="both"/>
        <w:rPr/>
      </w:pPr>
      <w:r>
        <w:rPr>
          <w:rFonts w:cs="Times New Roman" w:ascii="Times New Roman" w:hAnsi="Times New Roman"/>
          <w:sz w:val="28"/>
          <w:szCs w:val="28"/>
          <w:lang w:val="uk-UA"/>
        </w:rPr>
        <w:t xml:space="preserve">Так, відповідно чинного на той час законодавства, яке регулювало відповідальність міської влади за організацію доступної медичної допомоги проводили збір коштів «із малодохідних родин» у формі так званого «лікарняного збору». Цією формою солідарного фінансування були охоплені родини жителів міста, які мали «невеликі доходи». Абсолютне значення цієї межі щорічно визначала міська Дума при затверджені міського бюджету. Така акція охоплювала мешканців робітничих районів міста - робітників та членів їх родин. Платник цього збору отримував «Лікарняний квіток», який надавав право лікування у міських лікарнях та амбулаторіях. Щодо незаможних родин, які мали низький рівень добробуту, то вони також отримували «Лікарняний квіток» із відповідною відміткою. Процедуру збору коштів та видачі документів здійснювали органи Міністерства внутрішніх справ, до ведення яких була віднесена в Імперії громадська охорона здоров’я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механізм консолідації лікарняного збору був поширений на бюджетні та особисті кошти громадя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ожні родини отримували допомогу в міських лікарнях та амбулаторіях власним коштом. Дослідження доводить, що до програма «Лікарняний квіток» дозволяла утримувати майже 40% стаціонарного фонду та забезпечувала майже 80% обсягів потреб із утримання амбулаторної допомоги муніципальної мережі. </w:t>
      </w:r>
    </w:p>
    <w:p>
      <w:pPr>
        <w:pStyle w:val="Normal"/>
        <w:spacing w:lineRule="auto" w:line="360" w:before="0" w:after="0"/>
        <w:ind w:firstLine="709"/>
        <w:jc w:val="both"/>
        <w:rPr/>
      </w:pPr>
      <w:r>
        <w:rPr>
          <w:rFonts w:cs="Times New Roman" w:ascii="Times New Roman" w:hAnsi="Times New Roman"/>
          <w:sz w:val="28"/>
          <w:szCs w:val="28"/>
          <w:lang w:val="uk-UA"/>
        </w:rPr>
        <w:t xml:space="preserve">Після 1917 року на терені Російської Імперії, а для міста Харкова - це 1920 рік, коли Радянська влада була остаточно встановлена, медичні заклади були націоналізовані. Із 1924 року була сформована система Робочої медицини, яка залучала особисті кошти працюючих - робітників державних підприємств, кооперативів, радянських та партійних службовців, кошти роботодавців (нарахування на заробітну плату та кошти бюджету) у формі дотацій медичним закладам, які до 1932 року мали статус державних або комунальних підприємств. Проте чисельна маса мешканців, які не входили до цих соціальних груп отримували допомогу тільки за власний кошт. Слід зазначити, що бюджетне фінансування, як у імперські так і у радянські часи, покривало видатки, які були необхідні для здійснення загально-оздоровчих заходів для дитячого населення та профілактики інфекційних хвороб. </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дослідження досвіду організації фінансування сфери охорони здоров’я доводить, що солідарний принцип формування пулу громадських коштів має включати як найменш три джерела  фінансування - кошти бюджету, кошти від роботодавців та власні внески громадян. </w:t>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01:00Z</dcterms:created>
  <dc:creator>4work</dc:creator>
  <dc:description/>
  <cp:keywords/>
  <dc:language>en-US</dc:language>
  <cp:lastModifiedBy>Oleg</cp:lastModifiedBy>
  <cp:lastPrinted>2017-04-09T18:22:00Z</cp:lastPrinted>
  <dcterms:modified xsi:type="dcterms:W3CDTF">2017-05-22T19:50:00Z</dcterms:modified>
  <cp:revision>4</cp:revision>
  <dc:subject/>
  <dc:title>ІСТОРИЧНІ  АСПЕКТИ ФІНАНСУВАННЯ ОХОРОНИ ЗДОРОВЯ В МІСТІ ХАРКОВІ</dc:title>
</cp:coreProperties>
</file>